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bookmarkStart w:id="0" w:name="1000791-A-101"/>
      <w:r>
        <w:rPr>
          <w:b/>
          <w:bCs/>
          <w:color w:val="000000"/>
          <w:sz w:val="40"/>
          <w:szCs w:val="40"/>
        </w:rPr>
        <w:t>М</w:t>
      </w:r>
      <w:r>
        <w:rPr>
          <w:bCs/>
          <w:color w:val="000000"/>
          <w:sz w:val="40"/>
          <w:szCs w:val="40"/>
        </w:rPr>
        <w:t>осковский</w:t>
      </w:r>
      <w:r>
        <w:rPr>
          <w:b/>
          <w:bCs/>
          <w:color w:val="000000"/>
          <w:sz w:val="40"/>
          <w:szCs w:val="40"/>
        </w:rPr>
        <w:t xml:space="preserve"> К</w:t>
      </w:r>
      <w:r>
        <w:rPr>
          <w:bCs/>
          <w:color w:val="000000"/>
          <w:sz w:val="40"/>
          <w:szCs w:val="40"/>
        </w:rPr>
        <w:t>олледж</w:t>
      </w:r>
      <w:r>
        <w:rPr>
          <w:b/>
          <w:bCs/>
          <w:color w:val="000000"/>
          <w:sz w:val="40"/>
          <w:szCs w:val="40"/>
        </w:rPr>
        <w:t xml:space="preserve"> М</w:t>
      </w:r>
      <w:r>
        <w:rPr>
          <w:bCs/>
          <w:color w:val="000000"/>
          <w:sz w:val="40"/>
          <w:szCs w:val="40"/>
        </w:rPr>
        <w:t>илиции</w:t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№</w:t>
      </w:r>
      <w:r>
        <w:rPr>
          <w:bCs/>
          <w:color w:val="000000"/>
          <w:sz w:val="36"/>
          <w:szCs w:val="36"/>
        </w:rPr>
        <w:t>1 ГУВД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Cs/>
          <w:color w:val="000000"/>
          <w:sz w:val="36"/>
          <w:szCs w:val="36"/>
        </w:rPr>
        <w:t>г. Москвы</w:t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Реферат по Философии</w:t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 xml:space="preserve">Тема: « </w:t>
      </w:r>
      <w:r>
        <w:rPr>
          <w:rFonts w:cs="Arial" w:ascii="Georgia" w:hAnsi="Georgia"/>
          <w:b/>
          <w:bCs/>
          <w:i/>
          <w:color w:val="000000"/>
          <w:sz w:val="28"/>
          <w:szCs w:val="28"/>
        </w:rPr>
        <w:t>ГЕОРГ ВИЛЬГЕЛЬМ ФРИДРИХ »</w:t>
      </w:r>
      <w:r>
        <w:rPr>
          <w:bCs/>
          <w:color w:val="000000"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36"/>
          <w:szCs w:val="36"/>
        </w:rPr>
        <w:drawing>
          <wp:inline distT="0" distB="0" distL="0" distR="0">
            <wp:extent cx="315277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сква 2003 г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Georgia" w:hAnsi="Georgia"/>
          <w:b/>
          <w:bCs/>
          <w:i/>
          <w:color w:val="000000"/>
          <w:sz w:val="28"/>
          <w:szCs w:val="28"/>
        </w:rPr>
        <w:t>ГЕГЕЛЬ, ГЕОРГ ВИЛЬГЕЛЬМ ФРИДРИХ.</w:t>
      </w:r>
    </w:p>
    <w:p>
      <w:pPr>
        <w:pStyle w:val="Normal"/>
        <w:jc w:val="center"/>
        <w:rPr>
          <w:rFonts w:ascii="Georgia" w:hAnsi="Georgia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Georgia" w:hAnsi="Georgia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Georgia" w:hAnsi="Georgia"/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Georgia" w:hAnsi="Georgia"/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ГЕЛЬ</w:t>
      </w:r>
      <w:r>
        <w:rPr>
          <w:b/>
          <w:bCs/>
          <w:color w:val="000000"/>
          <w:sz w:val="28"/>
          <w:szCs w:val="28"/>
          <w:lang w:val="en-US"/>
        </w:rPr>
        <w:t xml:space="preserve">, </w:t>
      </w:r>
      <w:r>
        <w:rPr>
          <w:b/>
          <w:bCs/>
          <w:color w:val="000000"/>
          <w:sz w:val="28"/>
          <w:szCs w:val="28"/>
        </w:rPr>
        <w:t>ГЕОРГ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ВИЛЬГЕЛЬМ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ФРИДРИХ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bookmarkEnd w:id="0"/>
      <w:r>
        <w:rPr>
          <w:color w:val="000000"/>
          <w:sz w:val="28"/>
          <w:szCs w:val="28"/>
          <w:lang w:val="en-US"/>
        </w:rPr>
        <w:t xml:space="preserve">(Hegel, Georg Wilhelm Friedrich) (1770–1831), </w:t>
      </w:r>
      <w:r>
        <w:rPr>
          <w:color w:val="000000"/>
          <w:sz w:val="28"/>
          <w:szCs w:val="28"/>
        </w:rPr>
        <w:t>немецк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философ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родил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тутгарте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герцогств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юртемберг</w:t>
      </w:r>
      <w:r>
        <w:rPr>
          <w:color w:val="000000"/>
          <w:sz w:val="28"/>
          <w:szCs w:val="28"/>
          <w:lang w:val="en-US"/>
        </w:rPr>
        <w:t xml:space="preserve">) 27 </w:t>
      </w:r>
      <w:r>
        <w:rPr>
          <w:color w:val="000000"/>
          <w:sz w:val="28"/>
          <w:szCs w:val="28"/>
        </w:rPr>
        <w:t>августа</w:t>
      </w:r>
      <w:r>
        <w:rPr>
          <w:color w:val="000000"/>
          <w:sz w:val="28"/>
          <w:szCs w:val="28"/>
          <w:lang w:val="en-US"/>
        </w:rPr>
        <w:t xml:space="preserve"> 1770. </w:t>
      </w:r>
      <w:r>
        <w:rPr>
          <w:color w:val="000000"/>
          <w:sz w:val="28"/>
          <w:szCs w:val="28"/>
        </w:rPr>
        <w:t xml:space="preserve">Его отец, Георг Людвиг Гегель, секретарь казначейства, был потомком протестантского рода, изгнанного из Австрии в период Контрреформации. Окончив гимназию в родном городе, Гегель учился на богословском отделении Тюбингенского университета в 1788–1793, прослушал курсы по философии и теологии и защитил магистерскую диссертацию. В то же время в Тюбингене учились Фридрих фон Шеллинг, который был на пять лет моложе Гегеля, и Фридрих Гёльдерлин, поэзия которого оказала глубокое влияние на немецкую литературу. Дружба с Шеллингом и Гёльдерлином сыграла значительную роль в умственном развитии Гегеля. Изучая в университете философию, он обратил особое внимание на работы Иммануила Канта, которые широко обсуждались в то время, а также на поэтические и эстетические произведения Ф.Шиллера. В 1793–1796 Гегель служил в качестве домашнего учителя в швейцарской семье в Берне, а в 1797–1800 – во Франкфурте-на-Майне. Все эти годы он занимался изучением теологии и политической мысли и в 1800 сделал первый набросок будущей философской системы («Фрагмент системы»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мерти отца в 1799 Гегель получил небольшое наследство, которое, вкупе с его собственными сбережениями, позволило ему отказаться от учительствования и вступить на поприще академической деятельности. Он представил в Йенский университет вначале тезисы (</w:t>
      </w:r>
      <w:r>
        <w:rPr>
          <w:i/>
          <w:iCs/>
          <w:color w:val="000000"/>
          <w:sz w:val="28"/>
          <w:szCs w:val="28"/>
        </w:rPr>
        <w:t>Предварительные тезисы диссертации об орбитах планет</w:t>
      </w:r>
      <w:r>
        <w:rPr>
          <w:color w:val="000000"/>
          <w:sz w:val="28"/>
          <w:szCs w:val="28"/>
        </w:rPr>
        <w:t xml:space="preserve">), а затем и саму диссертацию </w:t>
      </w:r>
      <w:r>
        <w:rPr>
          <w:i/>
          <w:iCs/>
          <w:color w:val="000000"/>
          <w:sz w:val="28"/>
          <w:szCs w:val="28"/>
        </w:rPr>
        <w:t>Планетные орбиты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De orbitis planetarum</w:t>
      </w:r>
      <w:r>
        <w:rPr>
          <w:color w:val="000000"/>
          <w:sz w:val="28"/>
          <w:szCs w:val="28"/>
        </w:rPr>
        <w:t xml:space="preserve">) и в 1801 получил разрешение читать лекции. В 1801–1805 Гегель – приват-доцент, а в 1805–1807 экстраординарный профессор на весьма скромном содержании. Йенские лекции были посвящены широкому кругу тем: логике и метафизике, естественному праву и чистой математике. Хотя они и не пользовались большим успехом, годы в Йене были одним из счастливейших периодов в жизни философа. Вместе с Шеллингом, преподававшим в том же университете, он издавал «Критический журнал философии» («Kritisches Journal der Philosophie»), в котором они были не только редакторами, но и авторами. В тот же период Гегель подготовил первую из своих главных работ, </w:t>
      </w:r>
      <w:r>
        <w:rPr>
          <w:i/>
          <w:iCs/>
          <w:color w:val="000000"/>
          <w:sz w:val="28"/>
          <w:szCs w:val="28"/>
        </w:rPr>
        <w:t>Феноменологию духа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Ph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66675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nomenologie des Geistes</w:t>
      </w:r>
      <w:r>
        <w:rPr>
          <w:color w:val="000000"/>
          <w:sz w:val="28"/>
          <w:szCs w:val="28"/>
        </w:rPr>
        <w:t xml:space="preserve">, 1807), после опубликования которого отношения с Шеллингом были разорваны. В этом труде Гегель дает первый очерк своей философской системы. В нем представлено поступательное шествие сознания от непосредственной чувственной достоверности ощущения через восприятие к познанию разумной действительности, которое единственно и приводит нас к абсолютному знанию. В этом смысле реальным является только разум. </w:t>
      </w:r>
    </w:p>
    <w:p>
      <w:pPr>
        <w:pStyle w:val="Style1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дождавшись опубликования </w:t>
      </w:r>
      <w:r>
        <w:rPr>
          <w:i/>
          <w:iCs/>
          <w:color w:val="000000"/>
          <w:sz w:val="28"/>
          <w:szCs w:val="28"/>
        </w:rPr>
        <w:t>Феноменологии</w:t>
      </w:r>
      <w:r>
        <w:rPr>
          <w:color w:val="000000"/>
          <w:sz w:val="28"/>
          <w:szCs w:val="28"/>
        </w:rPr>
        <w:t xml:space="preserve">, Гегель покинул Йену, не пожелав остаться в захваченном французами городе. Он оставил должность в университете, оказавшись в трудных личных и материальных обстоятельствах. Какое-то время Гегель редактировал «Бамбергскую газету» («Bamberger Zeitung»), но меньше чем через два года отказался от «газетной каторги» и в 1808 получил место ректора классической гимназии в Нюрнберге. Восемь лет, которые Гегель провел в Нюрнберге, дали ему богатый опыт преподавания, руководства и общения с людьми. В гимназии он преподавал философию права, этику, логику, феноменологию духа и обзорный курс философских наук; ему также приходилось вести уроки литературы, греческого, латинского, математики и истории религии. В 1811 он женился на Марии фон Тухер, семья которой принадлежала к баварской знати. Этот сравнительно спокойный период жизни Гегеля способствовал появлению его наиболее важных произведений. В Нюрнберге вышла первая часть гегелевской системы – </w:t>
      </w:r>
      <w:r>
        <w:rPr>
          <w:i/>
          <w:iCs/>
          <w:color w:val="000000"/>
          <w:sz w:val="28"/>
          <w:szCs w:val="28"/>
        </w:rPr>
        <w:t>Наука логики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Die Wissenschaft der Logik</w:t>
      </w:r>
      <w:r>
        <w:rPr>
          <w:color w:val="000000"/>
          <w:sz w:val="28"/>
          <w:szCs w:val="28"/>
        </w:rPr>
        <w:t xml:space="preserve">, 1812–1816). </w:t>
      </w:r>
    </w:p>
    <w:p>
      <w:pPr>
        <w:pStyle w:val="Style1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816 Гегель возобновил университетскую карьеру, получив приглашение в Гейдельберг на место, которое ранее занимал его соперник по Йене Якоб Фриз. В Гейдельбергском университете он преподавал в течение четырех семестров; из прочитанных лекций был составлен учебник </w:t>
      </w:r>
      <w:r>
        <w:rPr>
          <w:i/>
          <w:iCs/>
          <w:color w:val="000000"/>
          <w:sz w:val="28"/>
          <w:szCs w:val="28"/>
        </w:rPr>
        <w:t>Энциклопедия философских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ук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Enzyklop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65405" cy="13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die der philosophischen Wissenschaften im Grundrisse</w:t>
      </w:r>
      <w:r>
        <w:rPr>
          <w:color w:val="000000"/>
          <w:sz w:val="28"/>
          <w:szCs w:val="28"/>
        </w:rPr>
        <w:t xml:space="preserve">, первое издание 1817), по-видимому, лучшее введение в его философию. В 1818 Гегель был приглашен в Берлинский университет на место, которое когда-то занимал знаменитый И.Г.Фихте. Приглашение было инициировано прусским министром по делам вероисповеданий (ведавшим вопросами религии, здравоохранения и просвещения) с надеждой усмирить при помощи гегелевской философии опасный дух мятежа, бродивший в студенческой среде. </w:t>
      </w:r>
    </w:p>
    <w:p>
      <w:pPr>
        <w:pStyle w:val="Style1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лекции Гегеля в Берлине остались почти без внимания, однако постепенно курсы стали собирать всё большую аудиторию. Студенты не только из различных областей Германии, но также из Польши, Греции, Скандинавии и других европейских стран устремились в Берлин. Гегелевская философия права и государственного строя все более становилась официальной философией прусского государства, и целые поколения деятелей образования, чиновников и государственных мужей заимствовали свои взгляды на государство и общество из гегелевского учения, ставшего реальной силой в интеллектуальной и политической жизни Германии. Философ находился на вершине успеха, когда скоропостижно скончался 14 ноября 1831, по-видимому, от холеры, свирепствовавшей в те дни в Берлине. </w:t>
      </w:r>
    </w:p>
    <w:p>
      <w:pPr>
        <w:pStyle w:val="Style1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следне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публикован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бот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егел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ыл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Философия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права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Grundlinien der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hilosophie des Rechts oder Naturrecht und Staatswissenschaft im Grundrisse</w:t>
      </w:r>
      <w:r>
        <w:rPr>
          <w:color w:val="000000"/>
          <w:sz w:val="28"/>
          <w:szCs w:val="28"/>
          <w:lang w:val="en-US"/>
        </w:rPr>
        <w:t xml:space="preserve">), </w:t>
      </w:r>
      <w:r>
        <w:rPr>
          <w:color w:val="000000"/>
          <w:sz w:val="28"/>
          <w:szCs w:val="28"/>
        </w:rPr>
        <w:t>вышедш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в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ерли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1820 (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итуле</w:t>
      </w:r>
      <w:r>
        <w:rPr>
          <w:color w:val="000000"/>
          <w:sz w:val="28"/>
          <w:szCs w:val="28"/>
          <w:lang w:val="en-US"/>
        </w:rPr>
        <w:t xml:space="preserve"> – 1821). </w:t>
      </w:r>
      <w:r>
        <w:rPr>
          <w:color w:val="000000"/>
          <w:sz w:val="28"/>
          <w:szCs w:val="28"/>
        </w:rPr>
        <w:t xml:space="preserve">Вскоре после смерти Гегеля некоторые его друзья и ученики стали готовить полное издание его работ, которое было осуществлено в 1832–1845. В него вошли не только работы, опубликованные при жизни философа, но также лекции, подготовленные на основе обширных, довольно запутанных рукописей, а также студенческих записей. В результате вышли в свет знаменитые лекции по философии истории, а также по философии религии, эстетике и истории философии. Новое издание трудов Гегеля, частично включившее новые материалы, началось после Первой мировой войны под руководством Георга Лассона в рамках «Философской библиотеки» и после смерти последнего было продолжено Й.Хоффмайстером. Старое издание было заново отредактировано Г.Глокнером и вышло в 20 томах; оно было дополнено монографией о Гегеле и тремя томами </w:t>
      </w:r>
      <w:r>
        <w:rPr>
          <w:i/>
          <w:iCs/>
          <w:color w:val="000000"/>
          <w:sz w:val="28"/>
          <w:szCs w:val="28"/>
        </w:rPr>
        <w:t>Словаря Гегеля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Hegel Lexikon</w:t>
      </w:r>
      <w:r>
        <w:rPr>
          <w:color w:val="000000"/>
          <w:sz w:val="28"/>
          <w:szCs w:val="28"/>
        </w:rPr>
        <w:t xml:space="preserve">) Глокнера. С 1958 после основания в Бонне «Архива Гегеля» в рамках «Немецкого исследовательского общества» была создана «Гегелевская комиссия», принявшая на себя общую редакцию нового историко-критического собрания сочинений. С 1968 по 1994 работой Архива руководил О.Пёггелер. </w:t>
      </w:r>
    </w:p>
    <w:p>
      <w:pPr>
        <w:pStyle w:val="Style1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                                      </w:t>
      </w:r>
      <w:r>
        <w:rPr>
          <w:rFonts w:cs="Georgia" w:ascii="Georgia" w:hAnsi="Georgia"/>
          <w:b/>
          <w:i/>
          <w:color w:val="000000"/>
          <w:sz w:val="32"/>
          <w:szCs w:val="32"/>
        </w:rPr>
        <w:t>Философия.</w:t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bCs/>
          <w:i/>
          <w:color w:val="000000"/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егелевская философия обычно считается высшей точкой в развитии немецкой школы философского мышления, именуемой «спекулятивным идеализмом». Главными ее представителями являются Фихте, Шеллинг и Гегель. Школа начала с «критического идеализма» Иммануила Канта, однако отошла от него, отказавшись от кантовской критической позиции в отношении метафизики и вернувшись к убеждению в возможности метафизического познания, или познания всеобщего и абсолютного.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илософскую систему Гегеля иногда называют «панлогизмом» (от греч. pan – все, и logos – разум). Она отправляется от идеи, что реальность поддается рациональному познанию потому, что рациональна сама Вселенная. В предисловии к Философии права содержится знаменитая формулировка этого принципа: «Что разумно, то действительно; и что действительно, то разумно». (Существуют и другие формулировки самого Гегеля: «Что разумно, станет действительным; и что действительно, станет разумным»; «Все, что разумно, то неизбежно».) Последней сущностью мира, или абсолютной реальностью, является разум. Разум проявляет себя в мире; реальность есть не что иное, как манифестация разума. Поскольку это так и поскольку, в конечном счете, бытие и разум (или понятие) тождественны, возможно не только применять наши понятия к реальности, но и узнавать о строении реальности через изучение понятий. Следовательно, логика, или наука о понятиях, тождественна метафизике, или науке о реальности и ее сущности. Всякое понятие, продуманное до конца, с необходимостью ведет к своей противоположности. Итак, реальность «превращается» в свою противоположность. Тезис приводит к антитезису. Но это не все, поскольку отрицание антитезиса приводит к примирению на новом уровне тезиса и антитезиса, т.е. к синтезу. В синтезе противоположность тезиса и антитезиса разрешается, или упраздняется, однако синтез в свою очередь содержит в себе противополагающее начало, которое приводит к его отрицанию. Таким образом, перед нами не имеющая конца смена тезиса антитезисом, а затем синтезом. Этот метод мышления, который Гегель называет диалектическим методом (от греческого слова «диалектика», ведение спора), применим к самой реальности. </w:t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я действительность проходит через три стадии: бытие в себе, бытие для себя и бытие в себе и для себя. «Бытие в себе» – ступень, на которой действительность пребывает в возможности, но не завершена. Оно различно с другим бытием, но развивает отрицание последней все еще ограниченной стадии существования, образуя «бытие в себе и для себя». В применении к разуму или духу эта теория предполагает, что дух эволюционирует, проходя три ступени. Вначале дух есть дух в себе. Распространяясь в пространстве и времени, дух превращается в свое «инобытие», т.е. в природу. Природа в свою очередь развивает сознание и тем самым образует свое собственное отрицание. На этой третьей ступени, однако, происходит не простое отрицание, но примирение предшествующих ступеней на более высоком уровне. Сознание составляет «в себе и для себя» духа. В сознании, таким образом, дух возрождается. Но затем сознание проходит три различные стадии: стадию субъективного духа, стадию объективного духа и, наконец, высшую стадию абсолютного духа. </w:t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гласно тому же принципу производится деление философии: логика – наука о «в себе» духа; философия природы – наука о «для себя» духа; и собственно философия духа. Последняя также делится на три части. Первая часть – философия субъективного духа, включающая антропологию, феноменологию и психологию. Вторая часть – философия объективного духа (под объективным духом Гегель имеет в виду разум, рассмотренный в его действии в мире). Выражениями объективного духа являются мораль (этическое поведение в его применении к индивиду) и этика (проявляющаяся в этических институтах, таких, как семья, общество и государство). Эта вторая часть состоит соответственно из этики, философии права и философии истории. Искусство, религия и философия как высшие достижения разума принадлежат царству абсолютного духа. Поэтому третья часть, философия абсолютного духа, включает в себя философию искусства, философию религии и историю философии. Таким образом, триадический принцип (тезис – антитезис – синтез) проводится через всю гегелевскую систему, играя существенную роль не только как способ мышления, но и как отражение присущего реальности ритма. </w:t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иболее значимыми областями гегелевской философии оказались этика, теория государства и философия истории. Кульминацией гегелевской этики является государство. Для Гегеля государство – действительность нравственной идеи. В государственном строе божественное врастает в действительное. Государство – это мир, который дух создал для себя; живой дух, божественная идея, воплощенная на Земле. Однако это относится только к идеальному государству. В исторической действительности имеются хорошие (разумные) государства и дурные государства. Государства, известные нам из истории, суть лишь преходящие моменты в общей идее духа. </w:t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сшей целью философии истории является демонстрация происхождения и развития государства в ходе истории. Для Гегеля история, как и вся действительность, является царством разума: в истории все происходит согласно разуму. «Всемирная история есть всемирный суд». Мировой Дух (Weltgeist) действует в царстве истории через избранные им орудия – индивиды и народы. Героев истории нельзя судить по обычным меркам. Кроме того, сам Мировой Дух порой кажется несправедливым и жестоким, неся смерть и разрушение. Индивиды полагают, что преследуют свои собственные цели, но на самом деле осуществляют намерения Мирового Духа. «Хитрость мирового разума» заключается в том, что он пользуется человеческими интересами и страстями для достижения собственной цели. </w:t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ind w:left="0" w:right="9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торические народы являются носителями мирового духа. Всякая нация, подобно индивиду, переживает периоды юности, зрелости и умирания. Какое-то время она господствует над судьбой мира, а затем ее миссия заканчивается. Тогда она покидает сцену, чтобы освободить ее для другой, более молодой нации. Однако история является эволюционным процессом. Конечная цель эволюции – достижение истинной свободы. «Всемирная история есть прогресс в сознании свободы». Главной задачей философии истории является познание этого прогресса в его необходимости. </w:t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ind w:left="0" w:right="9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гласно Гегелю, свобода – фундаментальное начало духа. Однако свобода возможна только в рамках государства. Именно в государстве человек обретает свое достоинство как независимая личность. Ибо в государстве, говорит Гегель, придерживаясь руссоистской концепции истинного государства, правит именно всеобщее (т.е. закон), а индивид по своей свободной воле подчиняет себя его правлению. Однако государство претерпевает замечательную эволюцию в том, что касается сознания свободы. На Древнем Востоке свободным был только один человек, и человечество знало только, что свободен один человек. То была эпоха деспотизма, и этот один человек был деспотом. В действительности то была абстрактная свобода, свобода в себе, скорее даже произвол, а не свобода. Греческий и римский мир, юность и зрелость человечества, знали, что свободны некоторые люди, но не человек как таковой. Соответственно свобода была тесно связана с существованием рабов и могла быть лишь случайным, недолговечным и ограниченным явлением. И только с распространением христианства человечество узнало настоящую свободу. Путь к этому знанию подготовила греческая философия; человечество начало сознавать, что свободен человек как таковой – все люди. Различия и недостатки, присущие индивидам, не затрагивают сущности человека; свобода является частью самого понятия «человек». </w:t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ранцузская революция, которую Гегель приветствовал как «чудесный восход солнца», – еще один шаг на пути к свободе. Однако в поздний период своей деятельности Гегель возражал против республиканской формы правления и даже против демократии. Идеалы либерализма, согласно которым в управлении государством должны участвовать все индивиды, стали казаться неоправданными: на его взгляд, они вели к необоснованному субъективизму и индивидуализму. Гораздо более совершенной формой правления Гегелю стала казаться конституционная монархия, в которой последнее слово оставалось за сувереном. </w:t>
      </w:r>
    </w:p>
    <w:p>
      <w:pPr>
        <w:pStyle w:val="Style15"/>
        <w:ind w:left="0" w:right="9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илософия, по Гегелю, занимается только тем, что есть, а не тем, что должно быть. Подобно тому как каждый человек есть «сын своего времени», «философия есть также время, постигнутое в мысли. Столь же нелепо предполагать, что какая-либо философия может выйти за пределы современного ей мира, сколь нелепо предполагать, что индивид способен перепрыгнуть через свою эпоху». Поэтому Гегель в Философии права ограничивается задачей познания государства как разумной субстанции. Однако, рассматривая прусское государство и период реставрации как модель рационального анализа, он был все в большей мере склонен к идеализации прусской монархии. Сказанное Гегелем о государстве в целом (государство – божественная воля как наличный, развертывающийся в действительный образ и организацию мира дух), по-видимому, относилось и к этому конкретному государству. Это соответствовало и его убеждению, что последняя из трех стадий исторического развития уже достигнута: стадия старости, но не в смысле дряхлости, а в смысле мудрости и совершенства. </w:t>
      </w:r>
    </w:p>
    <w:p>
      <w:pPr>
        <w:pStyle w:val="Style1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ind w:left="0" w:right="9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философской концепции Гегеля имеются фаталистические и даже трагические мотивы. Философия не может поучать мир, каким ему следует быть. Для этого она приходит слишком поздно, когда действительность закончила процесс формирования и достигла завершения. «Когда философия начинает рисовать своей серой краской по серому, тогда некая форма жизни стала старой, но серым по серому ее омолодить нельзя, можно только понять; сова Минервы начинает свой полет лишь с наступлением сумерек»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90" w:right="9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7:14:00Z</dcterms:created>
  <dc:creator>Aiverson</dc:creator>
  <dc:description/>
  <dc:language>en-US</dc:language>
  <cp:lastModifiedBy>Aiverson</cp:lastModifiedBy>
  <dcterms:modified xsi:type="dcterms:W3CDTF">2003-12-14T19:48:00Z</dcterms:modified>
  <cp:revision>3</cp:revision>
  <dc:subject/>
  <dc:title>Московский Колледж Милиции</dc:title>
</cp:coreProperties>
</file>