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240" w:after="60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eastAsia="Monotype Corsiva" w:cs="Monotype Corsiva" w:ascii="Monotype Corsiva" w:hAnsi="Monotype Corsiva"/>
          <w:b w:val="false"/>
        </w:rPr>
        <w:t xml:space="preserve"> </w:t>
      </w:r>
      <w:r>
        <w:rPr>
          <w:rFonts w:cs="Monotype Corsiva" w:ascii="Monotype Corsiva" w:hAnsi="Monotype Corsiva"/>
          <w:b w:val="false"/>
          <w:sz w:val="32"/>
          <w:szCs w:val="32"/>
        </w:rPr>
        <w:t>Введе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Возрождение» является термином,который,в  качестве историографической  категории вошёл в употребление в XIX веке, в большой степени  благодаря работе Якоба Буркгардта «Культура Ренессанса в Италии»,ставшей самой известной  и долго  служившей  образцом и необходимым путеводителем.  В работе Буркгардта   ренессанс  выступал  в качестве  изысканного итальянского явления, для которого  характерны  индивидуализм  практический и теоретический, культ светской жизни  с подчёркнутой чувственностью, светский дух религии  с тенденцией к язычеству, освобождение  от власти авторитетов, особенное внимание к истории, философский натурализм и чрезвычайный вкус к искусствам. Главная особенность философии Ренессанса — антропо</w:t>
        <w:softHyphen/>
        <w:t>центризм. Ренессанс, согласно Буркгардту,был поэтому эпохой рождения новой культуры, противоположной  культуре  средневековой, и в этом состоит  её важная роль,она не определялась лишь  воскрешением античности. «То, что мы должны  установить в качестве существенного момента – это то, что не возрождённая античность сама по себе, а соединённая  вместе с новым  итальянским духом, имела силу привлечь к себе весь западный мир»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Возрождение античности, таким образом, дало название «Ренессанс» (Возрождение)  всей эпохе, которая всё же намного сложнее, поскольку в ней  действительно происходит синтез  нового духа в Италии, с самой античностью, и в то же время  этот дух, разрушая окончательно Средневековье, открывает  новую эпоху. Возрождение — это культура переходного периода, ис</w:t>
        <w:softHyphen/>
        <w:t>ключительно интенсивная, но — если не говорить об Ита</w:t>
        <w:softHyphen/>
        <w:t>лии — очень недолговечная.</w:t>
      </w:r>
    </w:p>
    <w:p>
      <w:pPr>
        <w:pStyle w:val="Normal"/>
        <w:spacing w:lineRule="auto" w:line="360"/>
        <w:rPr/>
      </w:pPr>
      <w:r>
        <w:rPr>
          <w:sz w:val="28"/>
        </w:rPr>
        <w:t>И, тем не менее, за это время, исторически не столь уж длительное, произошло много событий в политичес</w:t>
        <w:softHyphen/>
        <w:t>кой, экономической и духовной жизни Западной Европы. За сравнительно небольшое время сложились современ</w:t>
        <w:softHyphen/>
        <w:t>ные национальные обособленности, в рамках которых начала развиваться европейская культура. Феодальная раздробленность уступила место абсолютной монархии, которая опиралась не только на феодалов, но и на буржу</w:t>
        <w:softHyphen/>
        <w:t>азию городов. Города, бывшие ранее изолированными ос</w:t>
        <w:softHyphen/>
        <w:t>тровами в средневековой Европе, стали центрами куль</w:t>
        <w:softHyphen/>
        <w:t>турной жизни нации. Складывались и новые производственные отношения. Рутинный, «феодальный» способ производства утрачивал прежнее значение. Начался переход от ремесла к ману</w:t>
        <w:softHyphen/>
        <w:t>фактуре. Вопросы христианской веры перестали быть заповед</w:t>
        <w:softHyphen/>
        <w:t xml:space="preserve">ной областью и стали подвергаться обсуждениям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нессанс в Европе (прежде всего в Италии) зани</w:t>
        <w:softHyphen/>
        <w:t>мает период с XIV по XVI вв.  и считается важным периодом в истории философ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кже эпоха Возрождения рассматривается в следующих книгах:</w:t>
      </w:r>
    </w:p>
    <w:p>
      <w:pPr>
        <w:pStyle w:val="Normal"/>
        <w:spacing w:lineRule="auto" w:line="360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Баткин Л.М., «Итальянские гуманисты: стиль жизни, стиль мышления. – М.,1978;  Баткин Л.М., «Итальянское Возрождение в поисках  индивидуальности».-М.,1989;  Горфункель А.Х., «Философия эпохи Возрождения».-М., 1980;  Сергеев К.А., «Ренессансные  основания антропоцентризма».-СПб., 1993;  «Эстетика Ренессанса. Антология: в 2-х томах».-М., 1981;  Соколов В.В., «Европейская философия </w:t>
      </w:r>
      <w:r>
        <w:rPr>
          <w:color w:val="000000"/>
          <w:spacing w:val="-4"/>
          <w:sz w:val="28"/>
          <w:lang w:val="en-US"/>
        </w:rPr>
        <w:t>XV</w:t>
      </w:r>
      <w:r>
        <w:rPr>
          <w:color w:val="000000"/>
          <w:spacing w:val="-4"/>
          <w:sz w:val="28"/>
        </w:rPr>
        <w:t>-</w:t>
      </w:r>
      <w:r>
        <w:rPr>
          <w:color w:val="000000"/>
          <w:spacing w:val="-4"/>
          <w:sz w:val="28"/>
          <w:lang w:val="en-US"/>
        </w:rPr>
        <w:t>XVII</w:t>
      </w:r>
      <w:r>
        <w:rPr>
          <w:color w:val="000000"/>
          <w:spacing w:val="-4"/>
          <w:sz w:val="28"/>
        </w:rPr>
        <w:t xml:space="preserve"> вв.» - М.,1984; Кузанский Н., Сочинения: в 2-х томах. – М.,1979;</w:t>
      </w:r>
    </w:p>
    <w:p>
      <w:pPr>
        <w:pStyle w:val="Normal"/>
        <w:spacing w:lineRule="auto" w:line="360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pacing w:lineRule="auto" w:line="360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Monotype Corsiva" w:hAnsi="Monotype Corsiva" w:cs="Monotype Corsiva"/>
          <w:b w:val="false"/>
          <w:b w:val="false"/>
          <w:sz w:val="32"/>
        </w:rPr>
      </w:pPr>
      <w:r>
        <w:rPr>
          <w:rFonts w:cs="Monotype Corsiva" w:ascii="Monotype Corsiva" w:hAnsi="Monotype Corsiva"/>
          <w:b w:val="false"/>
          <w:sz w:val="32"/>
        </w:rPr>
        <w:t>Глава 1.</w:t>
      </w:r>
    </w:p>
    <w:p>
      <w:pPr>
        <w:pStyle w:val="Heading1"/>
        <w:rPr>
          <w:rFonts w:ascii="Monotype Corsiva" w:hAnsi="Monotype Corsiva" w:cs="Monotype Corsiva"/>
          <w:b w:val="false"/>
          <w:b w:val="false"/>
          <w:sz w:val="32"/>
        </w:rPr>
      </w:pPr>
      <w:r>
        <w:rPr>
          <w:rFonts w:cs="Monotype Corsiva" w:ascii="Monotype Corsiva" w:hAnsi="Monotype Corsiva"/>
          <w:b w:val="false"/>
          <w:sz w:val="32"/>
        </w:rPr>
        <w:t>Общие положения эпохи Возрождения.</w:t>
      </w:r>
    </w:p>
    <w:p>
      <w:pPr>
        <w:pStyle w:val="Heading1"/>
        <w:rPr>
          <w:rFonts w:ascii="Monotype Corsiva" w:hAnsi="Monotype Corsiva" w:cs="Monotype Corsiva"/>
          <w:b w:val="false"/>
          <w:b w:val="false"/>
          <w:sz w:val="32"/>
        </w:rPr>
      </w:pPr>
      <w:r>
        <w:rPr>
          <w:rFonts w:cs="Monotype Corsiva" w:ascii="Monotype Corsiva" w:hAnsi="Monotype Corsiva"/>
          <w:b w:val="false"/>
          <w:sz w:val="32"/>
        </w:rPr>
        <w:t>1.1. основные понятия Ренессан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уть философии лежит через знания о человеке к знанию о мире.</w:t>
      </w:r>
    </w:p>
    <w:p>
      <w:pPr>
        <w:pStyle w:val="Normal"/>
        <w:spacing w:lineRule="auto" w:line="360"/>
        <w:rPr/>
      </w:pPr>
      <w:r>
        <w:rPr>
          <w:sz w:val="28"/>
        </w:rPr>
        <w:t>В эпоху Возрождения в центре внимания мыслителей оказывается  именно человек. (Важно заметить, что в античности в цен</w:t>
        <w:softHyphen/>
        <w:t>тре внимания была природно-космическая жизнь, в сред</w:t>
        <w:softHyphen/>
        <w:t xml:space="preserve">ние века — Бог и идея «спасения» человека.) Философское мышление ренессансного периода можно охарактеризовать как антропологическо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новое историческое время человек приобретает го</w:t>
        <w:softHyphen/>
        <w:t>раздо большую самостоятельность. Он не считает, что своими успехами всецело обязан традиции, наоборот, в качестве художника, ученого, философа он сам вносит вклад в традицию. Поэтому человек эпохи Возрождения склонен приписывать все заслуги только самому себ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наменитые философы ренессанса утверждали ценность человеческой культуры, человеческого знания, способного из</w:t>
        <w:softHyphen/>
        <w:t>менить мир к лучшему. Широко распространено было мнение о том,  что главное в человеке — его добродетель, активное проявление добрых начал. Подлинное благородство не в происхождении, а в добродетельной душе, в стремлении че</w:t>
        <w:softHyphen/>
        <w:t>ловека к знаниям «беседы с древними», в творческой деятель</w:t>
        <w:softHyphen/>
        <w:t>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разованность и разносторонность в образовании со</w:t>
        <w:softHyphen/>
        <w:t>путствуют идеалу человека этого времени. Существовали многочисленные примеры близости такому идеалу. Тео</w:t>
        <w:softHyphen/>
        <w:t>рия архитектуры, живописи и ваяния, математика, меха</w:t>
        <w:softHyphen/>
        <w:t>ника, картография, философия, этика, эстетика, педаго</w:t>
        <w:softHyphen/>
        <w:t>гика — вот приблизительный круг занятий флорентий</w:t>
        <w:softHyphen/>
        <w:t>ского художника и гуманиста Леона Баттиста Альберти.</w:t>
      </w:r>
    </w:p>
    <w:p>
      <w:pPr>
        <w:pStyle w:val="Normal"/>
        <w:spacing w:lineRule="auto" w:line="360"/>
        <w:rPr/>
      </w:pPr>
      <w:r>
        <w:rPr>
          <w:sz w:val="28"/>
        </w:rPr>
        <w:t>Возрожденческое понимание человека отличается от античного и средневекового тем,что  в античности человек был природным существом в том смысле, что его границы были определены его природой и от него зависело толь</w:t>
        <w:softHyphen/>
        <w:t>ко — последует он природе либо отойдет от нее. Средневе</w:t>
        <w:softHyphen/>
        <w:t>ковье поддерживало убеждение, что человек изначально греховен и природа его испорчена. Потому человек нуж</w:t>
        <w:softHyphen/>
        <w:t>дается в божественной благодати и спасении. В эпоху  Возрождения этот библейский мотив ослабевает. Человек осознает себя в качестве творца и своей судьбы, и самого себя. Чувствует он себя также и неограниченным господи</w:t>
        <w:softHyphen/>
        <w:t>ном над природой. Географический детерминизм утрачивает своё значение, точно также, как утрачивают значения различные корпорационные и сословные связи, без которых нельзя было обойтись в Средневековь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вестный гуманист  Джованни Пико делла Мирандола (1463-1494) в своей знаменитой «Речи о достоинстве человека» пола</w:t>
        <w:softHyphen/>
        <w:t>гает, что Бог, сотворив человека и «поставив его в центре мира», не дал ему ни особых обязанностей и ни даже собственного образа. Человек сам должен найти и свое место, и лицо, и обязанности, согласно его собственной воле и решению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лорентийский гражданин Джаноццо Манетти (1396-1457) в трактате «О достоинстве и превосходстве челове</w:t>
        <w:softHyphen/>
        <w:t>ка» провозглашает человека из всех живых существ «са</w:t>
        <w:softHyphen/>
        <w:t>мым богатым и могущественным, потому что он может пользоваться по своей воле всем, что было создано...». Манетти с гордостью перечисляет все то, что, по его мне</w:t>
        <w:softHyphen/>
        <w:t>нию, принадлежит человеку: «Нам принадлежат земли, поля, горы, долины... деревья... плоды всех растений, мелкий и крупный скот... домашние и дикие животные... реки, озера, болота... моря... все виды рыб... птицы». Да</w:t>
        <w:softHyphen/>
        <w:t>лее Манетти высказывает мысль, которая для средневеко</w:t>
        <w:softHyphen/>
        <w:t>вья показалась бы слишком смелой: «...И что может пока</w:t>
        <w:softHyphen/>
        <w:t>заться наиболее удивительным, нам принадлежат ангелы, которые, как говорит апостол, созданы для пользы людей как духовные руководители».</w:t>
      </w:r>
    </w:p>
    <w:p>
      <w:pPr>
        <w:pStyle w:val="Heading1"/>
        <w:rPr/>
      </w:pPr>
      <w:r>
        <w:rPr>
          <w:rFonts w:cs="Monotype Corsiva" w:ascii="Monotype Corsiva" w:hAnsi="Monotype Corsiva"/>
          <w:b w:val="false"/>
          <w:sz w:val="32"/>
        </w:rPr>
        <w:t>1.2.Культ творческого индивидуализма челове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эпоху Возрождения всякая деятельность — будь то деятельность художника, скульптора, архитектора, мо</w:t>
        <w:softHyphen/>
        <w:t>реплавателя или поэта — воспринимается иначе, чем в античности или в средние ве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 древних греков созерцание ставилось выше деятель</w:t>
        <w:softHyphen/>
        <w:t>ности (исключение составляла государственная деятель</w:t>
        <w:softHyphen/>
        <w:t>ность). Созерцание, по мнению греков, приобщало челове</w:t>
        <w:softHyphen/>
        <w:t>ка к сущности природы, к тому, что есть вечное. Кроме того, не следует забывать, что многие виды деятельности были для греков дискредитированы рабским труд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средние века отношение к деятельности несколько меняется. Христианство рассматривает труд как своего рода «искупление за грехи» («в поте лица твоего будешь есть хлеб»). То есть труд — уже не рабское занятие. Но, тем не менее, высшей формой деятельности признается здесь та, что ведет к спасению души: молитва, богослуже</w:t>
        <w:softHyphen/>
        <w:t>ние, чтение священных книг.</w:t>
      </w:r>
    </w:p>
    <w:p>
      <w:pPr>
        <w:pStyle w:val="Normal"/>
        <w:spacing w:lineRule="auto" w:line="360"/>
        <w:rPr/>
      </w:pPr>
      <w:r>
        <w:rPr>
          <w:sz w:val="28"/>
        </w:rPr>
        <w:t>В эпоху Возрождения деятельность приобретает твор</w:t>
        <w:softHyphen/>
        <w:t>ческий характер. С ее помощью человек не просто удов</w:t>
        <w:softHyphen/>
        <w:t>летворяет свои нужды, а созидает новый мир, создает красоту, наконец, творит самое высокое — самого  себя.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 Личность теперь как бы перенимает, берет на себя твор</w:t>
        <w:softHyphen/>
        <w:t>ческие функции Бога: она способна владеть и собой, и природой. У теоретиков возрожденческой эстетики встречается такое, например, сравнение: художник должен творить так, как бог творил мир, и даже совершеннее того. Здесь средневековая маска  спадает   и перед нами предстаёт творческий индивидуум Нового времени, который творит по своим собственным законам. Такое индивидуальное творчество в эпоху Возрождения часто понимали тоже как религиозное, но ясно, что это была уже не средневековая религиозность. Это был индивидуалистический протестантизм, крепко связанный с частнопредпринимательским духом восходящей буржуазии. О художнике теперь не только говорят, что он должен быть знатоком всех наук, но и выдвигают на первый план его труд, в котором пытаются найти даже критерий красоты. Художник постепенно обособляется от церковной идеологии. В нем больше всего ценятся теперь техническое мастерство, профессиональная самостоятельность, ученость и специальные навыки, острый художественный взгляд на вещи и умение создать живое и уже самодовлеющее  произведение искус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обще художник в эпоху Ренессанса занимает очень высокое положение и характеризуется как свободный творец прекрасных форм. «...Живопись должна быть поставлена выше вся</w:t>
        <w:softHyphen/>
        <w:t>кой деятельности, поскольку она содержит все формы как существующего, так и не существующего в природе»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 –Леонардо Да Винч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клонение перед человеком порождает особый эсте</w:t>
        <w:softHyphen/>
        <w:t>тический настрой — культ красоты. У великих художни</w:t>
        <w:softHyphen/>
        <w:t xml:space="preserve">ков — Боттичелли, Леонардо да Винчи, Микеланджело, Рафаэля — мировосприятие Ренессанса получает свое высшее выражени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Новизной является в данную эпоху чрезвычайно энергичное выдвижение примата красоты, и притом чувственной красоты. </w:t>
      </w:r>
    </w:p>
    <w:p>
      <w:pPr>
        <w:pStyle w:val="Heading1"/>
        <w:rPr>
          <w:rFonts w:ascii="Monotype Corsiva" w:hAnsi="Monotype Corsiva" w:cs="Monotype Corsiva"/>
          <w:b w:val="false"/>
          <w:b w:val="false"/>
          <w:sz w:val="32"/>
        </w:rPr>
      </w:pPr>
      <w:r>
        <w:rPr>
          <w:rFonts w:cs="Monotype Corsiva" w:ascii="Monotype Corsiva" w:hAnsi="Monotype Corsiva"/>
          <w:b w:val="false"/>
          <w:sz w:val="32"/>
        </w:rPr>
        <w:t>1.3.Проблема личности.</w:t>
      </w:r>
    </w:p>
    <w:p>
      <w:pPr>
        <w:pStyle w:val="Normal"/>
        <w:spacing w:lineRule="auto" w:line="360"/>
        <w:rPr/>
      </w:pPr>
      <w:r>
        <w:rPr>
          <w:sz w:val="28"/>
        </w:rPr>
        <w:t>Как уже замечалось ранее, в  эпоху Ренессанса резко возросла ценность отдельного человека как уникального существа. Непохо</w:t>
        <w:softHyphen/>
        <w:t>жесть на других стала необходимым признаком великого деятеля, знаменитого мастера-художника. Однако нельзя не заметить, что качество неповторимости как таковое не ориентировано ни на добро, ни на зло. Критерий ориги</w:t>
        <w:softHyphen/>
        <w:t>нальности не учитывает нравственных потенций челове</w:t>
        <w:softHyphen/>
        <w:t>ка. Это — как бы взгляд на него со стороны, извне.</w:t>
      </w:r>
    </w:p>
    <w:p>
      <w:pPr>
        <w:pStyle w:val="Normal"/>
        <w:spacing w:lineRule="auto" w:line="360"/>
        <w:rPr/>
      </w:pPr>
      <w:r>
        <w:rPr>
          <w:sz w:val="28"/>
        </w:rPr>
        <w:t>Указанный нравственный фактор не учитывался тем более, что люди, впитавшие в себя идеи Ренессанса, не столько оценивали себя, сколько гордились и любовались собой, своими, как им казалось, неограниченными воз</w:t>
        <w:softHyphen/>
        <w:t>можностями. Многие из них становились «титанами» Возрождения. Отечественный исследователь А. Ф„ Лосев (1893-1988) точно назвал такое состояние ренессансных «нравов» об</w:t>
        <w:softHyphen/>
        <w:t>ратной стороной титанизма, «В термине „обратная сторо</w:t>
        <w:softHyphen/>
        <w:t>на" нет ничего ненаучного, — писал А. Ф. Лосев, — вся</w:t>
        <w:softHyphen/>
        <w:t>кая вещь на свете имеет свою прямую и свою обратную сторону»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 Не всегда обратная сторона предмета или явле</w:t>
        <w:softHyphen/>
        <w:t>ния значима для исследователя, но в нашем случае важно дополнить ею прямое, «парадное» представление об эпох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торикам известно, что Возрождение прославилось примерами бытового коварства, вероломства, убийствами из-за угла, борьбой страстей и самолюбий. Своеволие и распущенность достигают в ренессансной Италии предель</w:t>
        <w:softHyphen/>
        <w:t>ных выраже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згул страстей и преступ</w:t>
        <w:softHyphen/>
        <w:t>лений затронул и многих известных и выдающихся деяте</w:t>
        <w:softHyphen/>
        <w:t>лей Ренессанса.</w:t>
      </w:r>
    </w:p>
    <w:p>
      <w:pPr>
        <w:pStyle w:val="Normal"/>
        <w:spacing w:lineRule="auto" w:line="360"/>
        <w:rPr/>
      </w:pPr>
      <w:r>
        <w:rPr>
          <w:sz w:val="28"/>
        </w:rPr>
        <w:t>«Гуманисты непрерывно соперничали и боролись друг с другом, их полемика пересыпана оскорблениями и обви</w:t>
        <w:softHyphen/>
        <w:t>нениями, — передает бытовой настрой эпохи А. Ф. Ло</w:t>
        <w:softHyphen/>
        <w:t>сев. — ...причины их столкновений обычно ничтожны — это взаимные ущемления тщеславия»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жно увидеть, что  здесь наличествует определенная трагичность ренессансного существования. Современный автор Б. Г. Кузнецов (1979) полагает, что такая оценка связана с переживанием исторического времени, которое «вдруг» поглотило казавшуюся незыблемой тысячелетнюю эпоху средневековья. «Прошлого уже нет, будущего еще нет, настоящее — это нулевая граница между ничем и ничем». Разрушив статические каноны Средневековья, «Возрождение явилось апофеозом локальной ценности, ценности теперь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звестный учёный П.О.Кристеллер  полагал, что гуманисты того периода, что нас интересует, были переоценены, им присвоили заслугу в деле обновления мысли, которой они в действительности не имели, поскольку если и занимались философией и науками, то лишь косвен</w:t>
        <w:softHyphen/>
        <w:t>но. В общем, согласно Кристеллеру, гуманисты не были истинными реформаторами философской мысли, потому что совсем не были фило</w:t>
        <w:softHyphen/>
        <w:t xml:space="preserve">софам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"...Гуманизм эпохи Возрождения не был философской системой, это была скорее культурная и педагогическая программа, которая разрабатывала важ</w:t>
        <w:softHyphen/>
        <w:t>ный, но ограниченный сектор знания. Этот сектор имел в качестве своего главного центра группу предметов, которые касались, в основ</w:t>
        <w:softHyphen/>
        <w:t>ном, не классических наук или философии, но того, что приблизитель</w:t>
        <w:softHyphen/>
        <w:t>но может быть названо литературой. Были в этой особенной озабочен</w:t>
        <w:softHyphen/>
        <w:t>ности словесностью, заставлявшей гуманистов посвящать себя изучению греческого и особенно латинского, черты впоследствии при</w:t>
        <w:softHyphen/>
        <w:t>сущие второй половине XVIII века. Кроме того, гуманитарное образо</w:t>
        <w:softHyphen/>
        <w:t>вание включениет философию и этические дисциплины, но исключает логику, философию природы, а также математику, астрономию, меди</w:t>
        <w:softHyphen/>
        <w:t>цину, право и теологию, с той целью, чтобы упомянуть некоторые предметы, которые имели явно определенное место в программах уни</w:t>
        <w:softHyphen/>
        <w:t>верситетов и в классификационных схемах того времени. Нам кажется, что этот ясный и простой факт дает неопровержимое доказательство несостоятельности попыток связать гуманизм эпохи Возрождения со всем комплексом философии, науки или культуры того времени"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к доказательство в пользу собственного тезиса Кристеллер ис</w:t>
        <w:softHyphen/>
        <w:t>пользует, между прочим, тот факт, что на протяжении всего XV в., к примеру, итальянские гуманисты не претендовали на замену средневековой э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98475</wp:posOffset>
                </wp:positionH>
                <wp:positionV relativeFrom="paragraph">
                  <wp:posOffset>7336790</wp:posOffset>
                </wp:positionV>
                <wp:extent cx="1481455" cy="0"/>
                <wp:effectExtent l="0" t="20955" r="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5pt,577.7pt" to="155.85pt,577.7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циклопедической системы знания на другую новую, и что» "напротив, они сознавали, что их предмет изучения занимал место вполне опреде</w:t>
        <w:softHyphen/>
        <w:t>ленное и ограниченное в пределах всей системы знания". Таким обра</w:t>
        <w:softHyphen/>
        <w:t>зом, гуманизм не представлял совсем, как показано, "полной суммы наук итальянского Ренессанса". В заключение можно отметить, что гуманизм, по мнению многих учёных, может представлять только половину феномена "Возрождение"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Monotype Corsiva" w:hAnsi="Monotype Corsiva" w:cs="Monotype Corsiva"/>
          <w:b w:val="false"/>
          <w:b w:val="false"/>
          <w:sz w:val="32"/>
        </w:rPr>
      </w:pPr>
      <w:r>
        <w:rPr>
          <w:rFonts w:cs="Monotype Corsiva" w:ascii="Monotype Corsiva" w:hAnsi="Monotype Corsiva"/>
          <w:b w:val="false"/>
          <w:sz w:val="32"/>
        </w:rPr>
      </w:r>
    </w:p>
    <w:p>
      <w:pPr>
        <w:pStyle w:val="Heading1"/>
        <w:rPr>
          <w:rFonts w:ascii="Monotype Corsiva" w:hAnsi="Monotype Corsiva" w:cs="Monotype Corsiva"/>
          <w:b w:val="false"/>
          <w:b w:val="false"/>
          <w:sz w:val="32"/>
        </w:rPr>
      </w:pPr>
      <w:r>
        <w:rPr>
          <w:rFonts w:cs="Monotype Corsiva" w:ascii="Monotype Corsiva" w:hAnsi="Monotype Corsiva"/>
          <w:b w:val="false"/>
          <w:sz w:val="32"/>
        </w:rPr>
        <w:t>1.4. Пантеизм и алхим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антеизм характерен для натурфилософии Возрожде</w:t>
        <w:softHyphen/>
        <w:t>ния. (В переводе с греческого это слово означает «всебожие».) Христианский Бог утрачивает свой внеприродный характер, он как бы сливается с природой. Последняя тем самым обожествляется и приобретает черты, которыми ее наделяли в антич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эпоху Возрождения философия вновь обращается к изучению природы. В значительной степени она становит</w:t>
        <w:softHyphen/>
        <w:t>ся «натурфилософией», которая представляет собой умо</w:t>
        <w:softHyphen/>
        <w:t>зрительное истолкование природы в ее целостности. Этот взгляд формирует новую картину мир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чало натурфилософии положил Бернардино Телезио (1509-1588). Свою философскую доктрину Телезио изложил в сочинении «О природе вещей согласно ее соб</w:t>
        <w:softHyphen/>
        <w:t>ственным началам» (1565). Здесь как бы дана заявка на новый метод — изучать природу в соответствии с ее соб</w:t>
        <w:softHyphen/>
        <w:t>ственными принципами существования. Формально Теле</w:t>
        <w:softHyphen/>
        <w:t>зио признает Бога в качестве Творца, но реально боже</w:t>
        <w:softHyphen/>
        <w:t>ственное начало исключается из природы и из сфер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илософского анализа. Естествоиспытателя интересует природа, как она есть. Так, в частности, причину движе</w:t>
        <w:softHyphen/>
        <w:t>ния нужно искать в самой природе. Небесные тела нахо</w:t>
        <w:softHyphen/>
        <w:t>дятся в движении, потому что внутри они раскалены, в них пылает огонь. Но состоянием огня как раз и является движение. Многие натурфилософы этого времени видели в приро</w:t>
        <w:softHyphen/>
        <w:t>де некое живое целое, пронизанное магическими силами. Такой полагал природу знаменитый немецкий врач, алхи</w:t>
        <w:softHyphen/>
        <w:t>мик и астролог Парацельс (1493-1541). Вообще же алхи</w:t>
        <w:softHyphen/>
        <w:t>мики устанавливали особые связи между веществами и уровнями существования человека. Например, элемент ртуть у них соответствовал духу, сера — душе, а соль — телу. Чтобы управлять силами природы, алхимик стре</w:t>
        <w:softHyphen/>
        <w:t>мился войти с ними в особый магический контак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Monotype Corsiva" w:hAnsi="Monotype Corsiva" w:cs="Monotype Corsiva"/>
          <w:b w:val="false"/>
          <w:b w:val="false"/>
          <w:sz w:val="32"/>
        </w:rPr>
      </w:pPr>
      <w:r>
        <w:rPr>
          <w:rFonts w:cs="Monotype Corsiva" w:ascii="Monotype Corsiva" w:hAnsi="Monotype Corsiva"/>
          <w:b w:val="false"/>
          <w:sz w:val="32"/>
        </w:rPr>
        <w:t>Глава2.</w:t>
      </w:r>
    </w:p>
    <w:p>
      <w:pPr>
        <w:pStyle w:val="Heading1"/>
        <w:rPr>
          <w:rFonts w:ascii="Monotype Corsiva" w:hAnsi="Monotype Corsiva" w:cs="Monotype Corsiva"/>
          <w:b w:val="false"/>
          <w:b w:val="false"/>
          <w:sz w:val="32"/>
        </w:rPr>
      </w:pPr>
      <w:r>
        <w:rPr>
          <w:rFonts w:cs="Monotype Corsiva" w:ascii="Monotype Corsiva" w:hAnsi="Monotype Corsiva"/>
          <w:b w:val="false"/>
          <w:sz w:val="32"/>
        </w:rPr>
        <w:t>Основные представители эпохи Возрождения.</w:t>
      </w:r>
    </w:p>
    <w:p>
      <w:pPr>
        <w:pStyle w:val="Heading1"/>
        <w:rPr>
          <w:rFonts w:ascii="Monotype Corsiva" w:hAnsi="Monotype Corsiva" w:cs="Monotype Corsiva"/>
          <w:b w:val="false"/>
          <w:b w:val="false"/>
          <w:sz w:val="32"/>
        </w:rPr>
      </w:pPr>
      <w:r>
        <w:rPr>
          <w:rFonts w:cs="Monotype Corsiva" w:ascii="Monotype Corsiva" w:hAnsi="Monotype Corsiva"/>
          <w:b w:val="false"/>
          <w:sz w:val="32"/>
        </w:rPr>
        <w:t>2.1.Известнейшие деятели Ренессан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лавная особенность философии Ренессанса — антропо</w:t>
        <w:softHyphen/>
        <w:t>центризм. Теперь не Бог, а человек поставлен в центр исследо</w:t>
        <w:softHyphen/>
        <w:t>ваний. Место человека в мире, его свобода, его судьба волнуют таких мыслителей как Леонардо да Винчи, Микеланджело, Эразм Роттердамский, Макиавелли, Томас Мор, Мишель де Монтень и друг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ыслителям Ренессанса присуще нежелание анализировать понятия, тщательно различая (как это делали схоласты) мель</w:t>
        <w:softHyphen/>
        <w:t>чайшие оттенки категорий. Они стремятся осмысливать сами явления природы и общества, а не спорить о дефинициях (опре</w:t>
        <w:softHyphen/>
        <w:t>делениях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ольшинство из них опираются на опыт и разум, а не на интуицию и откровение. Развивается и своеобразный скепти</w:t>
        <w:softHyphen/>
        <w:t>цизм (Мишель де Монтень). На основе рационального созда</w:t>
        <w:softHyphen/>
        <w:t>ются и первые утопии, рисующие идеальное государство, — «Утопия» Томаса Мора, «Город Солнца» Кампанеллы и другие.</w:t>
      </w:r>
      <w:r>
        <w:rPr>
          <w:rStyle w:val="FootnoteCharacters"/>
          <w:rStyle w:val="FootnoteAnchor"/>
          <w:sz w:val="28"/>
        </w:rPr>
        <w:footnoteReference w:id="9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новным представителями Возрождения можно считать Николая Кузанского, Франческу Петрарка, Пико дела Мирандолу, Николо Макиавелли, Томаса Мора, Николая Коперника и многих други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Monotype Corsiva" w:hAnsi="Monotype Corsiva" w:cs="Monotype Corsiva"/>
          <w:b w:val="false"/>
          <w:b w:val="false"/>
          <w:sz w:val="32"/>
        </w:rPr>
      </w:pPr>
      <w:r>
        <w:rPr>
          <w:rFonts w:cs="Monotype Corsiva" w:ascii="Monotype Corsiva" w:hAnsi="Monotype Corsiva"/>
          <w:b w:val="false"/>
          <w:sz w:val="32"/>
        </w:rPr>
        <w:t>2.2. Учёное незнание Николая Кузанског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иколай Кузанский ( его собственное имя было Кребс) (1401—1464)  - это  выдающийся философ и теолог своего времени. Кардинал римско-католичес</w:t>
        <w:softHyphen/>
        <w:t>кой церкви Николай Кузанский — родоначальник ренессансного платонизма.</w:t>
      </w:r>
    </w:p>
    <w:p>
      <w:pPr>
        <w:pStyle w:val="Normal"/>
        <w:spacing w:lineRule="auto" w:line="360"/>
        <w:rPr/>
      </w:pPr>
      <w:r>
        <w:rPr>
          <w:sz w:val="28"/>
        </w:rPr>
        <w:t>Среди его работ можно выделить « Об учёном незнании (1438 – 1440), «О предложениях» (1440-1445), «Об искании Бога» ( 1445).</w:t>
      </w:r>
    </w:p>
    <w:p>
      <w:pPr>
        <w:pStyle w:val="Normal"/>
        <w:spacing w:lineRule="auto" w:line="360"/>
        <w:rPr/>
      </w:pPr>
      <w:r>
        <w:rPr>
          <w:sz w:val="28"/>
        </w:rPr>
        <w:t>В своей философии  он  отходил   от ортодоксальных традиций средневековой философии и методов схоластики. Особое внимание   уделял проблемам астрономии, космографии, математики, проявлял  интерес к античной философии, обращался к диа</w:t>
        <w:softHyphen/>
        <w:t>логической форме изложения ее проблем, высокая филологи</w:t>
        <w:softHyphen/>
        <w:t>ческая культура отличают мышление Николая Кузанского и по</w:t>
        <w:softHyphen/>
        <w:t>зволяют отнести его систему к философии Возрожд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иколай Кузанский считал, что познание дано человеку Бо</w:t>
        <w:softHyphen/>
        <w:t>гом. Поскольку познание идет от Бога, а Бог непознаваем, то есть предел познания — это Бог. Наше человеческое знание конечно, а Бог — бесконечен, следовательно, конечное знание пытается понять бесконечность и бесконечного Бога. Возможно ли такое знание? Николай Кузанский говорит, что человеку свойственна идея Бога. Бесконечный Бог может мыслиться конечным чело</w:t>
        <w:softHyphen/>
        <w:t>веком в виде предела. Бог — это предел, до которого мы мо</w:t>
        <w:softHyphen/>
        <w:t>жем знать, за этим пределом нет знания, но есть вера, есть осоз</w:t>
        <w:softHyphen/>
        <w:t>нание Бога. Поскольку Бог — это истина, то истина не познает</w:t>
        <w:softHyphen/>
        <w:t>ся, но осознается человеком. Получается, что путь человеческо</w:t>
        <w:softHyphen/>
        <w:t>го познания ведет к «ученому незнанию», к отрицанию возмож</w:t>
        <w:softHyphen/>
        <w:t>ности постижения предельных божественных исти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т заключение Кузанского: «Наш конечный разум, двигаясь  путём уподоблений, не может в точности постичь истину вещей. Ведь истина не бывает больше или меньше, она заключается в чём-то неделимом, и, кроме как самое же истинной ничем в точности измерена быть не может, как круг, бытие которого состоит в чём-то неделимом, не может быть измерен не-кругом. Не являясь истиной, наш разум тоже никогда не постигает истину так точно, чтобы уже не мог постигать её всё точнее без конца, и относится к истине, как многоугольник к кругу: будучи вписан в круг, он тем ему подобнее, чем больше углов имеет, но даже при умножении своих углов  до бесконечности, он никогда не станет равен кругу, если не  разрешится тождество с ним».</w:t>
      </w:r>
      <w:r>
        <w:rPr>
          <w:rStyle w:val="FootnoteCharacters"/>
          <w:rStyle w:val="FootnoteAnchor"/>
          <w:sz w:val="28"/>
        </w:rPr>
        <w:footnoteReference w:id="10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 другой стороны — Бог есть всеобщее, Бог — «максимум вселенной». Поскольку Бог проявляется в любой самой малой вещи, процессе, он и «минимум» Вселенной. Человек тоже (как Божие творение) является «малым миром», включающим «боль</w:t>
        <w:softHyphen/>
        <w:t>шой мир». Ведь человек стремится выйти за пределы своего «я», к своей надиндивидуальности и подойти к «всеобщему», т. е. к Богу. И человек всегда неповторим, индивидуален, лично уни</w:t>
        <w:softHyphen/>
        <w:t>кален, чем и ценен. Человек, как и мир, есть движение проти</w:t>
        <w:softHyphen/>
        <w:t>воположностей, человек и мир постоянно в развитии, в движе</w:t>
        <w:softHyphen/>
        <w:t>нии. У личности есть бесконечные перспективы для развития и саморазвития. Человеческий микрокосм отражает весь мак</w:t>
        <w:softHyphen/>
        <w:t>рокосм, всю Вселенную. Тогда главное в жизни человека — это деятельность. Созерцательная жизнь становится невозможной, ибо человек — деятельное существо, и богопознание в указан</w:t>
        <w:softHyphen/>
        <w:t>ных пределах идет через деятельность, через творчество лич</w:t>
        <w:softHyphen/>
        <w:t>ности.</w:t>
      </w:r>
    </w:p>
    <w:p>
      <w:pPr>
        <w:pStyle w:val="Normal"/>
        <w:spacing w:lineRule="auto" w:line="360"/>
        <w:rPr>
          <w:color w:val="000000"/>
          <w:spacing w:val="2"/>
          <w:w w:val="94"/>
          <w:sz w:val="28"/>
          <w:szCs w:val="22"/>
        </w:rPr>
      </w:pPr>
      <w:r>
        <w:rPr>
          <w:sz w:val="28"/>
        </w:rPr>
        <w:t>В целях утверждения своих идей, Николай Кузанский при</w:t>
        <w:softHyphen/>
        <w:t>менял геометрические термины и доказательства, имея образ</w:t>
        <w:softHyphen/>
        <w:t>цом Платона и его школу, в которой геометрия была необходи</w:t>
        <w:softHyphen/>
        <w:t>мым условием изучения философии. Интерес к античности, уход от схоластических силлогизмов к диалектическому мето</w:t>
        <w:softHyphen/>
        <w:t>ду, гуманистическое понимание ценности человеческой лично</w:t>
        <w:softHyphen/>
        <w:t>сти у Николая Кузанского повлияли на его современников</w:t>
      </w:r>
      <w:r>
        <w:rPr>
          <w:color w:val="000000"/>
          <w:spacing w:val="2"/>
          <w:w w:val="94"/>
          <w:sz w:val="28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i/>
          <w:iCs/>
          <w:sz w:val="28"/>
        </w:rPr>
        <w:t>2.3. Франческа Петрарка – первый гуманист эпохи Возрожд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ругим выдающимся представителем Возрождения был Франческа Петрарка</w:t>
      </w:r>
      <w:r>
        <w:rPr>
          <w:color w:val="000000"/>
          <w:spacing w:val="1"/>
          <w:sz w:val="28"/>
        </w:rPr>
        <w:t>(1304—1374) — выдающийся поэт, создатель знаменитой «Книги Песен»</w:t>
      </w:r>
      <w:r>
        <w:rPr>
          <w:color w:val="000000"/>
          <w:spacing w:val="2"/>
          <w:sz w:val="28"/>
        </w:rPr>
        <w:t xml:space="preserve"> Основные философские труды Петрарки следующие: «Моя </w:t>
      </w:r>
      <w:r>
        <w:rPr>
          <w:color w:val="000000"/>
          <w:spacing w:val="1"/>
          <w:sz w:val="28"/>
        </w:rPr>
        <w:t xml:space="preserve">тайка» (1342—1343), трактаты «Об уединенной жизни» (1346), </w:t>
      </w:r>
      <w:r>
        <w:rPr>
          <w:color w:val="000000"/>
          <w:spacing w:val="6"/>
          <w:sz w:val="28"/>
        </w:rPr>
        <w:t xml:space="preserve">«О монашеском досуге» (1347), «Инвектива против врача» </w:t>
      </w:r>
      <w:r>
        <w:rPr>
          <w:color w:val="000000"/>
          <w:spacing w:val="1"/>
          <w:sz w:val="28"/>
        </w:rPr>
        <w:t>(1352—1353), «Старческие письма» (1361), «Книга о делах по</w:t>
        <w:softHyphen/>
      </w:r>
      <w:r>
        <w:rPr>
          <w:color w:val="000000"/>
          <w:spacing w:val="2"/>
          <w:sz w:val="28"/>
        </w:rPr>
        <w:t>вседневных» (1366).</w:t>
      </w:r>
    </w:p>
    <w:p>
      <w:pPr>
        <w:pStyle w:val="Normal"/>
        <w:spacing w:lineRule="auto" w:line="360"/>
        <w:rPr>
          <w:color w:val="000000"/>
          <w:spacing w:val="-3"/>
          <w:sz w:val="28"/>
          <w:szCs w:val="22"/>
        </w:rPr>
      </w:pPr>
      <w:r>
        <w:rPr>
          <w:color w:val="000000"/>
          <w:spacing w:val="1"/>
          <w:sz w:val="28"/>
        </w:rPr>
        <w:t xml:space="preserve">Он </w:t>
      </w:r>
      <w:r>
        <w:rPr>
          <w:color w:val="000000"/>
          <w:spacing w:val="-4"/>
          <w:sz w:val="28"/>
          <w:szCs w:val="22"/>
        </w:rPr>
        <w:t xml:space="preserve"> еди</w:t>
        <w:softHyphen/>
      </w:r>
      <w:r>
        <w:rPr>
          <w:color w:val="000000"/>
          <w:spacing w:val="-6"/>
          <w:sz w:val="28"/>
          <w:szCs w:val="22"/>
        </w:rPr>
        <w:t xml:space="preserve">нодушно считается первым гуманистом. Уже в первые десятилетия </w:t>
      </w:r>
      <w:r>
        <w:rPr>
          <w:color w:val="000000"/>
          <w:spacing w:val="-6"/>
          <w:sz w:val="28"/>
          <w:szCs w:val="22"/>
          <w:lang w:val="en-US"/>
        </w:rPr>
        <w:t>XV</w:t>
      </w:r>
      <w:r>
        <w:rPr>
          <w:color w:val="000000"/>
          <w:spacing w:val="-6"/>
          <w:sz w:val="28"/>
          <w:szCs w:val="22"/>
        </w:rPr>
        <w:t xml:space="preserve"> века это было для всех очевидно, и Леонардо Бруни писал: "Франческо </w:t>
      </w:r>
      <w:r>
        <w:rPr>
          <w:color w:val="000000"/>
          <w:spacing w:val="-3"/>
          <w:sz w:val="28"/>
          <w:szCs w:val="22"/>
        </w:rPr>
        <w:t>Петрарка был первым, на кого снизошла благодать, и он признал и осознал и вывел на свет изящество древнего стиля, утраченного и забытого"</w:t>
      </w:r>
      <w:r>
        <w:rPr>
          <w:rStyle w:val="FootnoteCharacters"/>
          <w:rStyle w:val="FootnoteAnchor"/>
          <w:color w:val="000000"/>
          <w:spacing w:val="-3"/>
          <w:sz w:val="28"/>
          <w:szCs w:val="22"/>
        </w:rPr>
        <w:footnoteReference w:id="11"/>
      </w:r>
      <w:r>
        <w:rPr>
          <w:color w:val="000000"/>
          <w:spacing w:val="-3"/>
          <w:sz w:val="28"/>
          <w:szCs w:val="22"/>
        </w:rPr>
        <w:t>.</w:t>
      </w:r>
    </w:p>
    <w:p>
      <w:pPr>
        <w:pStyle w:val="Normal"/>
        <w:spacing w:lineRule="auto" w:line="360"/>
        <w:rPr>
          <w:color w:val="000000"/>
          <w:spacing w:val="-4"/>
          <w:sz w:val="28"/>
          <w:szCs w:val="22"/>
        </w:rPr>
      </w:pPr>
      <w:r>
        <w:rPr>
          <w:color w:val="000000"/>
          <w:spacing w:val="-6"/>
          <w:sz w:val="28"/>
          <w:szCs w:val="22"/>
        </w:rPr>
        <w:t>Петрарка подверг внима</w:t>
        <w:softHyphen/>
      </w:r>
      <w:r>
        <w:rPr>
          <w:color w:val="000000"/>
          <w:spacing w:val="-3"/>
          <w:sz w:val="28"/>
          <w:szCs w:val="22"/>
        </w:rPr>
        <w:t xml:space="preserve">тельному анализу "испорченность" и "безбожие" своего времени и </w:t>
      </w:r>
      <w:r>
        <w:rPr>
          <w:color w:val="000000"/>
          <w:spacing w:val="-4"/>
          <w:sz w:val="28"/>
          <w:szCs w:val="22"/>
        </w:rPr>
        <w:t>попытался определить их причины, чтобы исправить. Философ считал, что :</w:t>
      </w:r>
    </w:p>
    <w:p>
      <w:pPr>
        <w:pStyle w:val="Normal"/>
        <w:spacing w:lineRule="auto" w:line="360"/>
        <w:rPr/>
      </w:pPr>
      <w:r>
        <w:rPr>
          <w:color w:val="000000"/>
          <w:spacing w:val="-4"/>
          <w:sz w:val="28"/>
          <w:szCs w:val="22"/>
        </w:rPr>
        <w:t>1</w:t>
      </w:r>
      <w:r>
        <w:rPr>
          <w:color w:val="000000"/>
          <w:spacing w:val="-5"/>
          <w:sz w:val="28"/>
          <w:szCs w:val="22"/>
        </w:rPr>
        <w:t>) что</w:t>
        <w:softHyphen/>
      </w:r>
      <w:r>
        <w:rPr>
          <w:color w:val="000000"/>
          <w:spacing w:val="-6"/>
          <w:sz w:val="28"/>
          <w:szCs w:val="22"/>
        </w:rPr>
        <w:t>бы не распыляться в поверхностном знакомстве с природой, необходи</w:t>
        <w:softHyphen/>
      </w:r>
      <w:r>
        <w:rPr>
          <w:color w:val="000000"/>
          <w:spacing w:val="-5"/>
          <w:sz w:val="28"/>
          <w:szCs w:val="22"/>
        </w:rPr>
        <w:t>мо возвратиться к себе и к собственной душе;</w:t>
      </w:r>
    </w:p>
    <w:p>
      <w:pPr>
        <w:pStyle w:val="Normal"/>
        <w:spacing w:lineRule="auto" w:line="360"/>
        <w:rPr>
          <w:color w:val="000000"/>
          <w:spacing w:val="-2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 xml:space="preserve">2) чтобы не распыляться в пустых диалектических упражнениях, нужно вновь открыть обаяние </w:t>
      </w:r>
      <w:r>
        <w:rPr>
          <w:color w:val="000000"/>
          <w:spacing w:val="-2"/>
          <w:sz w:val="28"/>
          <w:szCs w:val="22"/>
        </w:rPr>
        <w:t xml:space="preserve">цицероновских гуманитарных наук </w:t>
      </w:r>
      <w:r>
        <w:rPr>
          <w:i/>
          <w:iCs/>
          <w:color w:val="000000"/>
          <w:spacing w:val="-2"/>
          <w:sz w:val="28"/>
          <w:szCs w:val="22"/>
        </w:rPr>
        <w:t>(</w:t>
      </w:r>
      <w:r>
        <w:rPr>
          <w:i/>
          <w:iCs/>
          <w:color w:val="000000"/>
          <w:spacing w:val="-2"/>
          <w:sz w:val="28"/>
          <w:szCs w:val="22"/>
          <w:lang w:val="en-US"/>
        </w:rPr>
        <w:t>litterae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i/>
          <w:iCs/>
          <w:color w:val="000000"/>
          <w:spacing w:val="-2"/>
          <w:sz w:val="28"/>
          <w:szCs w:val="22"/>
          <w:lang w:val="en-US"/>
        </w:rPr>
        <w:t>humanae</w:t>
      </w:r>
      <w:r>
        <w:rPr>
          <w:i/>
          <w:iCs/>
          <w:color w:val="000000"/>
          <w:spacing w:val="-2"/>
          <w:sz w:val="28"/>
          <w:szCs w:val="22"/>
        </w:rPr>
        <w:t>)</w:t>
      </w:r>
      <w:r>
        <w:rPr>
          <w:color w:val="000000"/>
          <w:spacing w:val="-2"/>
          <w:sz w:val="28"/>
          <w:szCs w:val="22"/>
        </w:rPr>
        <w:t>.</w:t>
      </w:r>
      <w:r>
        <w:rPr>
          <w:rStyle w:val="FootnoteCharacters"/>
          <w:rStyle w:val="FootnoteAnchor"/>
          <w:color w:val="000000"/>
          <w:spacing w:val="-2"/>
          <w:sz w:val="28"/>
          <w:szCs w:val="22"/>
        </w:rPr>
        <w:footnoteReference w:id="12"/>
      </w:r>
    </w:p>
    <w:p>
      <w:pPr>
        <w:pStyle w:val="Normal"/>
        <w:spacing w:lineRule="auto" w:line="360"/>
        <w:rPr/>
      </w:pPr>
      <w:r>
        <w:rPr>
          <w:color w:val="000000"/>
          <w:spacing w:val="-5"/>
          <w:sz w:val="28"/>
          <w:szCs w:val="22"/>
        </w:rPr>
        <w:t>Безукоризненно очерченная программа и собственный метод "фи</w:t>
        <w:softHyphen/>
        <w:t>лософствования" Петрарки заключаются в следующем: истинная муд</w:t>
      </w:r>
      <w:r>
        <w:rPr>
          <w:color w:val="000000"/>
          <w:spacing w:val="-3"/>
          <w:sz w:val="28"/>
          <w:szCs w:val="22"/>
        </w:rPr>
        <w:t xml:space="preserve">рость есть знание пути (метода) достижения этой мудрости, которая </w:t>
      </w:r>
      <w:r>
        <w:rPr>
          <w:color w:val="000000"/>
          <w:spacing w:val="-5"/>
          <w:sz w:val="28"/>
          <w:szCs w:val="22"/>
        </w:rPr>
        <w:t>заключается в искусстве быть свободным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pacing w:val="-3"/>
          <w:sz w:val="28"/>
          <w:szCs w:val="22"/>
        </w:rPr>
        <w:t>Петрарка наста</w:t>
        <w:softHyphen/>
      </w:r>
      <w:r>
        <w:rPr>
          <w:color w:val="000000"/>
          <w:spacing w:val="-2"/>
          <w:sz w:val="28"/>
          <w:szCs w:val="22"/>
        </w:rPr>
        <w:t xml:space="preserve">ивает на том факте, что "диалектика ведет к безбожию, а не к знанию. Смысл жизни открывается не тому, кто нагромождает </w:t>
      </w:r>
      <w:r>
        <w:rPr>
          <w:color w:val="000000"/>
          <w:spacing w:val="-7"/>
          <w:sz w:val="28"/>
          <w:szCs w:val="22"/>
        </w:rPr>
        <w:t>силлогизмы, но тому, кто овладел искусством быть свободным. Диалек</w:t>
        <w:softHyphen/>
      </w:r>
      <w:r>
        <w:rPr>
          <w:color w:val="000000"/>
          <w:spacing w:val="-2"/>
          <w:sz w:val="28"/>
          <w:szCs w:val="22"/>
        </w:rPr>
        <w:t xml:space="preserve">тика, с умом примененная, есть не цель, но инструмент духовного </w:t>
      </w:r>
      <w:r>
        <w:rPr>
          <w:color w:val="000000"/>
          <w:spacing w:val="-3"/>
          <w:sz w:val="28"/>
          <w:szCs w:val="22"/>
        </w:rPr>
        <w:t>образования.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sz w:val="28"/>
        </w:rPr>
        <w:t xml:space="preserve">Философия же это прежде всего наука о человеке, о его </w:t>
      </w:r>
      <w:r>
        <w:rPr>
          <w:color w:val="000000"/>
          <w:spacing w:val="4"/>
          <w:sz w:val="28"/>
        </w:rPr>
        <w:t>природе, жизни и смерти, путях развития человеческого обще</w:t>
        <w:softHyphen/>
      </w:r>
      <w:r>
        <w:rPr>
          <w:color w:val="000000"/>
          <w:spacing w:val="3"/>
          <w:sz w:val="28"/>
        </w:rPr>
        <w:t>ства. Истоки такой философии Петрарка видит в диалогах Пла</w:t>
        <w:softHyphen/>
        <w:t>тона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pacing w:val="2"/>
          <w:sz w:val="28"/>
        </w:rPr>
        <w:t xml:space="preserve">Путь философии лежит через знания о человеке к знанию о мире. Знание, конечно, имеет источником Бога, знание идет от </w:t>
      </w:r>
      <w:r>
        <w:rPr>
          <w:color w:val="000000"/>
          <w:spacing w:val="5"/>
          <w:sz w:val="28"/>
        </w:rPr>
        <w:t xml:space="preserve">Бога, но источники мудрости не только в христианских или </w:t>
      </w:r>
      <w:r>
        <w:rPr>
          <w:color w:val="000000"/>
          <w:spacing w:val="4"/>
          <w:sz w:val="28"/>
        </w:rPr>
        <w:t xml:space="preserve">библейских книгах, они и в античном (языческом) знании и в трудах мусульманских ученых. Петрарка утверждал ценность </w:t>
      </w:r>
      <w:r>
        <w:rPr>
          <w:color w:val="000000"/>
          <w:spacing w:val="3"/>
          <w:sz w:val="28"/>
        </w:rPr>
        <w:t>человеческой культуры, человеческого знания, способного из</w:t>
        <w:softHyphen/>
      </w:r>
      <w:r>
        <w:rPr>
          <w:color w:val="000000"/>
          <w:spacing w:val="2"/>
          <w:sz w:val="28"/>
        </w:rPr>
        <w:t xml:space="preserve">менить мир к лучшему. Главное в человеке — его добродетель, </w:t>
      </w:r>
      <w:r>
        <w:rPr>
          <w:color w:val="000000"/>
          <w:sz w:val="28"/>
        </w:rPr>
        <w:t xml:space="preserve">активное проявление добрых начал. Подлинное благородство не </w:t>
      </w:r>
      <w:r>
        <w:rPr>
          <w:color w:val="000000"/>
          <w:spacing w:val="4"/>
          <w:sz w:val="28"/>
        </w:rPr>
        <w:t>в происхождении, а в добродетельной душе, в стремлении че</w:t>
        <w:softHyphen/>
      </w:r>
      <w:r>
        <w:rPr>
          <w:color w:val="000000"/>
          <w:spacing w:val="3"/>
          <w:sz w:val="28"/>
        </w:rPr>
        <w:t>ловека к знаниям «беседы с древними», в творческой деятель</w:t>
        <w:softHyphen/>
      </w:r>
      <w:r>
        <w:rPr>
          <w:color w:val="000000"/>
          <w:spacing w:val="4"/>
          <w:sz w:val="28"/>
        </w:rPr>
        <w:t>ности, и в христианской вер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етрарка поднял достоинство слова, которое для гуманистов является наиболее важным и это может показать следующее его рассуждение : «Хорошо Сократ, который увидев красивого подростка в молчании, сказал: «Говори, чтобы я видел тебя. Через слово лицо человеческое становится прекрасным».</w:t>
      </w:r>
      <w:r>
        <w:rPr>
          <w:rStyle w:val="FootnoteCharacters"/>
          <w:rStyle w:val="FootnoteAnchor"/>
          <w:sz w:val="28"/>
        </w:rPr>
        <w:footnoteReference w:id="13"/>
      </w:r>
    </w:p>
    <w:p>
      <w:pPr>
        <w:pStyle w:val="Heading1"/>
        <w:rPr>
          <w:rFonts w:ascii="Monotype Corsiva" w:hAnsi="Monotype Corsiva" w:cs="Monotype Corsiva"/>
          <w:b w:val="false"/>
          <w:b w:val="false"/>
          <w:sz w:val="32"/>
        </w:rPr>
      </w:pPr>
      <w:r>
        <w:rPr>
          <w:rFonts w:cs="Monotype Corsiva" w:ascii="Monotype Corsiva" w:hAnsi="Monotype Corsiva"/>
          <w:b w:val="false"/>
          <w:sz w:val="32"/>
        </w:rPr>
        <w:t>2.4. Пико дела Мирандола между платонизмом, аристотелизмом, Каббалой и религией.</w:t>
      </w:r>
    </w:p>
    <w:p>
      <w:pPr>
        <w:pStyle w:val="Normal"/>
        <w:spacing w:lineRule="auto" w:line="360"/>
        <w:rPr/>
      </w:pPr>
      <w:r>
        <w:rPr>
          <w:sz w:val="28"/>
        </w:rPr>
        <w:t>Также среди известных философов Ренессанса стоит выделить Пико делла Мирандолу(1463 – 1494).</w:t>
      </w:r>
      <w:r>
        <w:rPr/>
        <w:t xml:space="preserve"> </w:t>
      </w:r>
      <w:r>
        <w:rPr>
          <w:color w:val="000000"/>
          <w:spacing w:val="-4"/>
          <w:sz w:val="28"/>
        </w:rPr>
        <w:t>Пико был  глубоко образован</w:t>
        <w:softHyphen/>
        <w:t>ным аристократом, знавшим древние языки, восточные языки и философию. Учился в Италии и Франции, в своем творчестве испытал влияние платонизма. Видный гуманист, смело выс</w:t>
        <w:softHyphen/>
        <w:t>тупивший против засилия схоластики и догматизма. В 1486 г.   Пико опубликовал «900 тезисов для защиты на диспуте в Риме», которые открывались работой «Речь о достоинстве человека». Наиболее известны его трактаты «Гептапл» (толкование семи дней творения) (1489), «О сущем и едином» (1492), «Рассужде</w:t>
        <w:softHyphen/>
        <w:t>ние против астрологии» (1494).</w:t>
      </w:r>
    </w:p>
    <w:p>
      <w:pPr>
        <w:pStyle w:val="Normal"/>
        <w:spacing w:lineRule="auto" w:line="360"/>
        <w:rPr/>
      </w:pPr>
      <w:r>
        <w:rPr>
          <w:color w:val="000000"/>
          <w:spacing w:val="-4"/>
          <w:sz w:val="28"/>
        </w:rPr>
        <w:t>Дела  Мирандола заложил основу для нового понимания философии и места чело</w:t>
        <w:softHyphen/>
        <w:t>века  в   мире.   Пико трактовал известный христианский тезис о создании человека Богом по своему образу и подобию в свете идей античной философии. Человек — это центр Вселен</w:t>
        <w:softHyphen/>
        <w:t>ной, «микрокосм», поэтому человек выше всех смертных су</w:t>
        <w:softHyphen/>
        <w:t>ществ и может творить свою собственную природу. Человек свободен, его свобода не ограничивается вмешательством Бога. Бог, создав другие творения, ограничил их строгими законами, которым они, безусловно, подчиняются. Не то с человеком. Бог создал человека свободным и разрешает ему самостоятельно творить свой образ. Человек имеет свободную волю, которая ограничена только «мировым порядком». Если человек престу</w:t>
        <w:softHyphen/>
        <w:t>пает «мировой порядок», он теряет свое высокое достоинство. Конечно, воля Бога выше воли человека, но Бог не подавляет человека, его творческих возможностей, предоставляет ему свободу поступков и мыслей в рамках законов природы и об</w:t>
        <w:softHyphen/>
        <w:t>щества, т. е. «мирового порядка»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pacing w:val="-4"/>
          <w:sz w:val="28"/>
        </w:rPr>
        <w:t>Пико высоко ценил философию как путь к «естественному» счастью. Когда человек познает свою природу, свою деятель</w:t>
        <w:softHyphen/>
        <w:t>ность, законы мира, пути к истине и благу, он «естественно счастлив». Есть и «сверхъестественное счастье» (высшее счас</w:t>
        <w:softHyphen/>
        <w:t>тье), которое дается человеку путем веры. Человеку доступны все виды счастья. Сначала он через этику — науку о добре и зле очищается от своих пороков, затем совершенствует свой разум философией и, наконец, через теологию познает божественное. Важно, что философия совершенствует разум, позволяет дос</w:t>
        <w:softHyphen/>
        <w:t xml:space="preserve">тичь и сохранить человеческое достоинство и благо. Без философии  </w:t>
      </w:r>
      <w:r>
        <w:rPr>
          <w:color w:val="000000"/>
          <w:spacing w:val="4"/>
          <w:sz w:val="28"/>
        </w:rPr>
        <w:t xml:space="preserve">нет человека, считал Пико, поэтому каждый человек </w:t>
      </w:r>
      <w:r>
        <w:rPr>
          <w:color w:val="000000"/>
          <w:sz w:val="28"/>
        </w:rPr>
        <w:t>должен заниматься ею. Изучение философии обеспечивает при</w:t>
        <w:softHyphen/>
      </w:r>
      <w:r>
        <w:rPr>
          <w:color w:val="000000"/>
          <w:spacing w:val="3"/>
          <w:sz w:val="28"/>
        </w:rPr>
        <w:t>ход человека к добродетели, устраняет пороки.</w:t>
      </w:r>
      <w:r>
        <w:rPr>
          <w:rStyle w:val="FootnoteCharacters"/>
          <w:rStyle w:val="FootnoteAnchor"/>
          <w:color w:val="000000"/>
          <w:spacing w:val="3"/>
          <w:sz w:val="28"/>
        </w:rPr>
        <w:footnoteReference w:id="14"/>
      </w:r>
    </w:p>
    <w:p>
      <w:pPr>
        <w:pStyle w:val="Normal"/>
        <w:spacing w:lineRule="auto" w:line="360"/>
        <w:rPr>
          <w:color w:val="000000"/>
          <w:spacing w:val="4"/>
          <w:sz w:val="28"/>
        </w:rPr>
      </w:pPr>
      <w:r>
        <w:rPr>
          <w:sz w:val="28"/>
        </w:rPr>
        <w:t>Познание Бога и мира человеком.</w:t>
      </w:r>
      <w:r>
        <w:rPr>
          <w:color w:val="000000"/>
          <w:spacing w:val="25"/>
          <w:sz w:val="28"/>
        </w:rPr>
        <w:t xml:space="preserve"> Основу </w:t>
      </w:r>
      <w:r>
        <w:rPr>
          <w:color w:val="000000"/>
          <w:spacing w:val="2"/>
          <w:sz w:val="28"/>
        </w:rPr>
        <w:t xml:space="preserve">достоинства человека Пико видел в способностях к творчеству </w:t>
      </w:r>
      <w:r>
        <w:rPr>
          <w:color w:val="000000"/>
          <w:spacing w:val="1"/>
          <w:sz w:val="28"/>
        </w:rPr>
        <w:t>и познанию законов «мирового порядка». Однако, высшие за</w:t>
        <w:softHyphen/>
      </w:r>
      <w:r>
        <w:rPr>
          <w:color w:val="000000"/>
          <w:spacing w:val="3"/>
          <w:sz w:val="28"/>
        </w:rPr>
        <w:t>коны доступны через веру, через высшее откровение. Законы мира постижимы через разум. Особенно важно знать не толь</w:t>
        <w:softHyphen/>
        <w:t>ко христианскую мудрость и античную философию, но и вос</w:t>
        <w:softHyphen/>
      </w:r>
      <w:r>
        <w:rPr>
          <w:color w:val="000000"/>
          <w:spacing w:val="2"/>
          <w:sz w:val="28"/>
        </w:rPr>
        <w:t>точную мудрость, изложенную в арабских книгах, поучениях Гермеса Трисмегиста, а также Каббалу. Дело в том, что позна</w:t>
        <w:softHyphen/>
      </w:r>
      <w:r>
        <w:rPr>
          <w:color w:val="000000"/>
          <w:spacing w:val="3"/>
          <w:sz w:val="28"/>
        </w:rPr>
        <w:t>ние Бога связано не только с рациональной деятельностью, но и с деятельностью мистической и магической. Зная древнеев</w:t>
        <w:softHyphen/>
      </w:r>
      <w:r>
        <w:rPr>
          <w:color w:val="000000"/>
          <w:spacing w:val="5"/>
          <w:sz w:val="28"/>
        </w:rPr>
        <w:t xml:space="preserve">рейский язык, Пико пытался объединить для познания Бога </w:t>
      </w:r>
      <w:r>
        <w:rPr>
          <w:color w:val="000000"/>
          <w:spacing w:val="3"/>
          <w:sz w:val="28"/>
        </w:rPr>
        <w:t>методы Каббалы (магические), методы аристотелевской логи</w:t>
        <w:softHyphen/>
      </w:r>
      <w:r>
        <w:rPr>
          <w:color w:val="000000"/>
          <w:spacing w:val="1"/>
          <w:sz w:val="28"/>
        </w:rPr>
        <w:t xml:space="preserve">ки и методы платоновской философии — диалектику. В целом, </w:t>
      </w:r>
      <w:r>
        <w:rPr>
          <w:color w:val="000000"/>
          <w:spacing w:val="4"/>
          <w:sz w:val="28"/>
        </w:rPr>
        <w:t>по мнению Пико, получится целостное знание, позволяющее проникнуть в законы природы и понять божественную суть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/>
          <w:i/>
          <w:iCs/>
          <w:color w:val="000000"/>
          <w:spacing w:val="4"/>
          <w:sz w:val="28"/>
        </w:rPr>
      </w:pPr>
      <w:r>
        <w:rPr>
          <w:rFonts w:cs="Garamond" w:ascii="Garamond" w:hAnsi="Garamond"/>
          <w:b/>
          <w:bCs/>
          <w:i/>
          <w:iCs/>
          <w:color w:val="000000"/>
          <w:spacing w:val="4"/>
          <w:sz w:val="28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</w:r>
    </w:p>
    <w:p>
      <w:pPr>
        <w:pStyle w:val="Heading1"/>
        <w:rPr/>
      </w:pPr>
      <w:r>
        <w:rPr>
          <w:rFonts w:cs="Monotype Corsiva" w:ascii="Monotype Corsiva" w:hAnsi="Monotype Corsiva"/>
          <w:b w:val="false"/>
          <w:sz w:val="32"/>
        </w:rPr>
        <w:t>2.5. Идеи Николо Макиавелл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Также большой известностью вплоть до сегодняшнего времени  пользуются идеи </w:t>
      </w:r>
      <w:r>
        <w:rPr>
          <w:b/>
          <w:bCs/>
          <w:color w:val="000000"/>
          <w:spacing w:val="3"/>
          <w:sz w:val="28"/>
        </w:rPr>
        <w:t xml:space="preserve">Никколо Макиавелли </w:t>
      </w:r>
      <w:r>
        <w:rPr>
          <w:color w:val="000000"/>
          <w:spacing w:val="3"/>
          <w:sz w:val="28"/>
        </w:rPr>
        <w:t>(1469—1527) – известного политического философа Европы.</w:t>
      </w:r>
      <w:r>
        <w:rPr>
          <w:color w:val="000000"/>
          <w:spacing w:val="2"/>
          <w:sz w:val="28"/>
        </w:rPr>
        <w:t xml:space="preserve"> Его работы и поныне актуальны. В своих основных тру</w:t>
        <w:softHyphen/>
      </w:r>
      <w:r>
        <w:rPr>
          <w:color w:val="000000"/>
          <w:sz w:val="28"/>
        </w:rPr>
        <w:t xml:space="preserve">дах: «Государь» (1503—1515), «История Флоренции» (1520— </w:t>
      </w:r>
      <w:r>
        <w:rPr>
          <w:color w:val="000000"/>
          <w:spacing w:val="-3"/>
          <w:sz w:val="28"/>
        </w:rPr>
        <w:t xml:space="preserve">1525), «Рассуждение на первую декаду Тита Ливия» (1513—1519) </w:t>
      </w:r>
      <w:r>
        <w:rPr>
          <w:color w:val="000000"/>
          <w:spacing w:val="2"/>
          <w:sz w:val="28"/>
        </w:rPr>
        <w:t>Макиавелли обосновал главные принципы исследования зако</w:t>
        <w:softHyphen/>
      </w:r>
      <w:r>
        <w:rPr>
          <w:color w:val="000000"/>
          <w:spacing w:val="3"/>
          <w:sz w:val="28"/>
        </w:rPr>
        <w:t>нов социума, в особенности политической сферы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pacing w:val="2"/>
          <w:sz w:val="28"/>
        </w:rPr>
        <w:t>Философия истории дополняется у Макиавелли философи</w:t>
        <w:softHyphen/>
      </w:r>
      <w:r>
        <w:rPr>
          <w:color w:val="000000"/>
          <w:spacing w:val="3"/>
          <w:sz w:val="28"/>
        </w:rPr>
        <w:t>ей человека, формированием новых методов и принципов ис</w:t>
        <w:softHyphen/>
      </w:r>
      <w:r>
        <w:rPr>
          <w:color w:val="000000"/>
          <w:spacing w:val="5"/>
          <w:sz w:val="28"/>
        </w:rPr>
        <w:t xml:space="preserve">следования основ управления государством. В своей работе </w:t>
      </w:r>
      <w:r>
        <w:rPr>
          <w:color w:val="000000"/>
          <w:spacing w:val="2"/>
          <w:sz w:val="28"/>
        </w:rPr>
        <w:t xml:space="preserve">«Государь» Макиавелли высказал новые идеи о государстве и </w:t>
      </w:r>
      <w:r>
        <w:rPr>
          <w:color w:val="000000"/>
          <w:spacing w:val="6"/>
          <w:sz w:val="28"/>
        </w:rPr>
        <w:t xml:space="preserve">политике, широко опираясь на труды античных историков, </w:t>
      </w:r>
      <w:r>
        <w:rPr>
          <w:color w:val="000000"/>
          <w:spacing w:val="4"/>
          <w:sz w:val="28"/>
        </w:rPr>
        <w:t>философов и современный ему политический опыт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pacing w:val="2"/>
          <w:sz w:val="28"/>
        </w:rPr>
        <w:t>Государство имеет в качестве материала человека, а обыч</w:t>
        <w:softHyphen/>
      </w:r>
      <w:r>
        <w:rPr>
          <w:color w:val="000000"/>
          <w:spacing w:val="3"/>
          <w:sz w:val="28"/>
        </w:rPr>
        <w:t>ный человек имеет ряд качеств, на которые должен опираться здравомыслящий управленец. Эти качества, к сожалению, не</w:t>
        <w:softHyphen/>
      </w:r>
      <w:r>
        <w:rPr>
          <w:color w:val="000000"/>
          <w:spacing w:val="6"/>
          <w:sz w:val="28"/>
        </w:rPr>
        <w:t>гативные: жадность, мстительность, изменчивость и т. д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pacing w:val="3"/>
          <w:sz w:val="28"/>
        </w:rPr>
        <w:t>«Ведь о людях можно сказать, что они неблагодарны, из</w:t>
        <w:softHyphen/>
        <w:t xml:space="preserve">менчивы, трусливы перед опасностью, жадны до наживы», — </w:t>
      </w:r>
      <w:r>
        <w:rPr>
          <w:color w:val="000000"/>
          <w:spacing w:val="2"/>
          <w:sz w:val="28"/>
        </w:rPr>
        <w:t>пишет Макиавелли</w:t>
      </w:r>
      <w:r>
        <w:rPr>
          <w:rStyle w:val="FootnoteCharacters"/>
          <w:rStyle w:val="FootnoteAnchor"/>
          <w:color w:val="000000"/>
          <w:spacing w:val="2"/>
          <w:sz w:val="28"/>
        </w:rPr>
        <w:footnoteReference w:id="15"/>
      </w:r>
      <w:r>
        <w:rPr>
          <w:color w:val="000000"/>
          <w:spacing w:val="2"/>
          <w:sz w:val="28"/>
        </w:rPr>
        <w:t>. Этот «человек толпы» и определяет суще</w:t>
        <w:softHyphen/>
      </w:r>
      <w:r>
        <w:rPr>
          <w:color w:val="000000"/>
          <w:spacing w:val="4"/>
          <w:sz w:val="28"/>
        </w:rPr>
        <w:t xml:space="preserve">ствование государства. Опорой власти является сила, другой </w:t>
      </w:r>
      <w:r>
        <w:rPr>
          <w:color w:val="000000"/>
          <w:spacing w:val="2"/>
          <w:sz w:val="28"/>
        </w:rPr>
        <w:t xml:space="preserve">опорой служит умело создаваемый Культ личности» государя, </w:t>
      </w:r>
      <w:r>
        <w:rPr>
          <w:color w:val="000000"/>
          <w:spacing w:val="4"/>
          <w:sz w:val="28"/>
        </w:rPr>
        <w:t xml:space="preserve">третьей опорой выступает сильный бюрократический аппарат </w:t>
      </w:r>
      <w:r>
        <w:rPr>
          <w:color w:val="000000"/>
          <w:spacing w:val="2"/>
          <w:sz w:val="28"/>
        </w:rPr>
        <w:t>и т. д. Но в любом случае государство должно строиться с уче</w:t>
        <w:softHyphen/>
      </w:r>
      <w:r>
        <w:rPr>
          <w:color w:val="000000"/>
          <w:spacing w:val="4"/>
          <w:sz w:val="28"/>
        </w:rPr>
        <w:t xml:space="preserve">том реальных фактов и явлений. Главный факт состоит в том, </w:t>
      </w:r>
      <w:r>
        <w:rPr>
          <w:color w:val="000000"/>
          <w:spacing w:val="3"/>
          <w:sz w:val="28"/>
        </w:rPr>
        <w:t>что чем больше у государя власти, тем сильнее угроза ее поте</w:t>
        <w:softHyphen/>
      </w:r>
      <w:r>
        <w:rPr>
          <w:color w:val="000000"/>
          <w:spacing w:val="2"/>
          <w:sz w:val="28"/>
        </w:rPr>
        <w:t>рять. Абсолютного властителя легко заменить на другого тако</w:t>
        <w:softHyphen/>
      </w:r>
      <w:r>
        <w:rPr>
          <w:color w:val="000000"/>
          <w:spacing w:val="5"/>
          <w:sz w:val="28"/>
        </w:rPr>
        <w:t xml:space="preserve">го же. (Скажем, парламент заменить куда сложнее). Другой </w:t>
      </w:r>
      <w:r>
        <w:rPr>
          <w:color w:val="000000"/>
          <w:spacing w:val="2"/>
          <w:sz w:val="28"/>
        </w:rPr>
        <w:t>факт заключается в том, что политический компромисс, устра</w:t>
        <w:softHyphen/>
      </w:r>
      <w:r>
        <w:rPr>
          <w:color w:val="000000"/>
          <w:spacing w:val="3"/>
          <w:sz w:val="28"/>
        </w:rPr>
        <w:t>ивающий всех, невозможен, поскольку интересы людей слиш</w:t>
        <w:softHyphen/>
        <w:t>ком различны. Значит, власти всегда угрожают те, чьи интере</w:t>
        <w:softHyphen/>
        <w:t xml:space="preserve">сы задеты больше всего. Религия и мораль, по Макиавелли, — </w:t>
      </w:r>
      <w:r>
        <w:rPr>
          <w:color w:val="000000"/>
          <w:spacing w:val="5"/>
          <w:sz w:val="28"/>
        </w:rPr>
        <w:t xml:space="preserve">это только инструменты политики. Но жить государство по </w:t>
      </w:r>
      <w:r>
        <w:rPr>
          <w:color w:val="000000"/>
          <w:spacing w:val="6"/>
          <w:sz w:val="28"/>
        </w:rPr>
        <w:t>правилам религии или морали не может.</w:t>
      </w:r>
    </w:p>
    <w:p>
      <w:pPr>
        <w:pStyle w:val="Normal"/>
        <w:spacing w:lineRule="auto" w:line="360"/>
        <w:rPr>
          <w:color w:val="000000"/>
          <w:spacing w:val="5"/>
          <w:sz w:val="28"/>
        </w:rPr>
      </w:pPr>
      <w:r>
        <w:rPr>
          <w:color w:val="000000"/>
          <w:spacing w:val="2"/>
          <w:sz w:val="28"/>
        </w:rPr>
        <w:t>Политическая жизнь и политические решения должны при</w:t>
        <w:softHyphen/>
      </w:r>
      <w:r>
        <w:rPr>
          <w:color w:val="000000"/>
          <w:spacing w:val="4"/>
          <w:sz w:val="28"/>
        </w:rPr>
        <w:t>ниматься только исходя из анализа самих политических фак</w:t>
        <w:softHyphen/>
      </w:r>
      <w:r>
        <w:rPr>
          <w:color w:val="000000"/>
          <w:spacing w:val="3"/>
          <w:sz w:val="28"/>
        </w:rPr>
        <w:t xml:space="preserve">тов. Макиавелли при этом не отрицает ни религии, ни морали. </w:t>
      </w:r>
      <w:r>
        <w:rPr>
          <w:color w:val="000000"/>
          <w:spacing w:val="4"/>
          <w:sz w:val="28"/>
        </w:rPr>
        <w:t xml:space="preserve">Просто у политики свои законы, государь не частное лицо, и то, что недопустимо в личной жизни, в семье (ложь, насилие, </w:t>
      </w:r>
      <w:r>
        <w:rPr>
          <w:color w:val="000000"/>
          <w:spacing w:val="5"/>
          <w:sz w:val="28"/>
        </w:rPr>
        <w:t>жестокость, вероломство), — вполне допустимо в политике.</w:t>
      </w:r>
    </w:p>
    <w:p>
      <w:pPr>
        <w:pStyle w:val="Normal"/>
        <w:spacing w:lineRule="auto" w:line="360"/>
        <w:rPr>
          <w:color w:val="000000"/>
          <w:spacing w:val="-5"/>
          <w:sz w:val="28"/>
          <w:szCs w:val="22"/>
        </w:rPr>
      </w:pPr>
      <w:r>
        <w:rPr>
          <w:color w:val="000000"/>
          <w:spacing w:val="5"/>
          <w:sz w:val="28"/>
        </w:rPr>
        <w:t>Макиавелли смог прямо сказать, что монарх может оказаться в таких условиях, что должен будет  применять крайне жестокие и бесчеловечные методы. Крайнее зло требует крайних мер, потому следует избегать компромиссов, которые ничему не послужат, а напротив только  крайне вредны.</w:t>
      </w:r>
      <w:r>
        <w:rPr>
          <w:color w:val="000000"/>
          <w:spacing w:val="-5"/>
          <w:sz w:val="28"/>
          <w:szCs w:val="22"/>
        </w:rPr>
        <w:t xml:space="preserve"> Вот образец жесткой трезвости в "Рассуждениях на первые десять </w:t>
      </w:r>
      <w:r>
        <w:rPr>
          <w:color w:val="000000"/>
          <w:spacing w:val="-2"/>
          <w:sz w:val="28"/>
          <w:szCs w:val="22"/>
        </w:rPr>
        <w:t xml:space="preserve">книг Тита Ливия", (написанных в 1513—1519 и опубликованные в </w:t>
      </w:r>
      <w:r>
        <w:rPr>
          <w:color w:val="000000"/>
          <w:spacing w:val="-5"/>
          <w:sz w:val="28"/>
          <w:szCs w:val="22"/>
        </w:rPr>
        <w:t xml:space="preserve">1532): "Когда кто-нибудь становится государем какой-нибудь страны, </w:t>
      </w:r>
      <w:r>
        <w:rPr>
          <w:color w:val="000000"/>
          <w:spacing w:val="-6"/>
          <w:sz w:val="28"/>
          <w:szCs w:val="22"/>
        </w:rPr>
        <w:t xml:space="preserve">или города, особенно не имея там прочной опоры, и не склоняется ни к </w:t>
      </w:r>
      <w:r>
        <w:rPr>
          <w:color w:val="000000"/>
          <w:spacing w:val="-5"/>
          <w:sz w:val="28"/>
          <w:szCs w:val="22"/>
        </w:rPr>
        <w:t xml:space="preserve">монархическому, ни к республиканскому гражданскому строю, то для </w:t>
      </w:r>
      <w:r>
        <w:rPr>
          <w:color w:val="000000"/>
          <w:spacing w:val="-4"/>
          <w:sz w:val="28"/>
          <w:szCs w:val="22"/>
        </w:rPr>
        <w:t xml:space="preserve">него самое надежное средство удержать власть — это, поскольку он </w:t>
      </w:r>
      <w:r>
        <w:rPr>
          <w:color w:val="000000"/>
          <w:spacing w:val="-6"/>
          <w:sz w:val="28"/>
          <w:szCs w:val="22"/>
        </w:rPr>
        <w:t>является новым государем, переделать в этом государстве все по-ново</w:t>
        <w:softHyphen/>
        <w:t>му: создать в городах новые правительства под новыми наименования</w:t>
        <w:softHyphen/>
      </w:r>
      <w:r>
        <w:rPr>
          <w:color w:val="000000"/>
          <w:spacing w:val="-1"/>
          <w:sz w:val="28"/>
          <w:szCs w:val="22"/>
        </w:rPr>
        <w:t xml:space="preserve">ми, с новыми полномочиями и новыми людьми; сделать богатых </w:t>
      </w:r>
      <w:r>
        <w:rPr>
          <w:color w:val="000000"/>
          <w:spacing w:val="-4"/>
          <w:sz w:val="28"/>
          <w:szCs w:val="22"/>
        </w:rPr>
        <w:t>бедными, а бедных богатыми, как поступил Давид, став царем: "алчу</w:t>
        <w:softHyphen/>
      </w:r>
      <w:r>
        <w:rPr>
          <w:color w:val="000000"/>
          <w:spacing w:val="-6"/>
          <w:sz w:val="28"/>
          <w:szCs w:val="22"/>
        </w:rPr>
        <w:t xml:space="preserve">щих исполнил благ, а богатящихся отпустил ни с чем", а кроме того — </w:t>
      </w:r>
      <w:r>
        <w:rPr>
          <w:color w:val="000000"/>
          <w:spacing w:val="-7"/>
          <w:sz w:val="28"/>
          <w:szCs w:val="22"/>
        </w:rPr>
        <w:t xml:space="preserve">построить новые города и разрушить построенные, переселить жителей </w:t>
      </w:r>
      <w:r>
        <w:rPr>
          <w:color w:val="000000"/>
          <w:spacing w:val="-5"/>
          <w:sz w:val="28"/>
          <w:szCs w:val="22"/>
        </w:rPr>
        <w:t xml:space="preserve">из одного места в другое, — словом, не оставить в этой стране ничего </w:t>
      </w:r>
      <w:r>
        <w:rPr>
          <w:color w:val="000000"/>
          <w:spacing w:val="-4"/>
          <w:sz w:val="28"/>
          <w:szCs w:val="22"/>
        </w:rPr>
        <w:t xml:space="preserve">нетронутого. Так, чтобы в ней не осталось ни здания, ни учреждения, </w:t>
      </w:r>
      <w:r>
        <w:rPr>
          <w:color w:val="000000"/>
          <w:spacing w:val="-3"/>
          <w:sz w:val="28"/>
          <w:szCs w:val="22"/>
        </w:rPr>
        <w:t xml:space="preserve">ни состояния, ни богатства, которое не было бы обязано ему своим </w:t>
      </w:r>
      <w:r>
        <w:rPr>
          <w:color w:val="000000"/>
          <w:spacing w:val="-5"/>
          <w:sz w:val="28"/>
          <w:szCs w:val="22"/>
        </w:rPr>
        <w:t>существованием. Он должен взять себе за образец Филиппа Македон</w:t>
      </w:r>
      <w:r>
        <w:rPr>
          <w:color w:val="000000"/>
          <w:spacing w:val="-3"/>
          <w:sz w:val="28"/>
          <w:szCs w:val="22"/>
        </w:rPr>
        <w:t>ского, отца Александра, который именно таким образом из незначи</w:t>
        <w:softHyphen/>
      </w:r>
      <w:r>
        <w:rPr>
          <w:color w:val="000000"/>
          <w:spacing w:val="-4"/>
          <w:sz w:val="28"/>
          <w:szCs w:val="22"/>
        </w:rPr>
        <w:t xml:space="preserve">тельного царя стал государем всей Греции. Писавший о нем автор говорит, что он перегонял жителей из страны в страну подобно тому, </w:t>
      </w:r>
      <w:r>
        <w:rPr>
          <w:color w:val="000000"/>
          <w:spacing w:val="-5"/>
          <w:sz w:val="28"/>
          <w:szCs w:val="22"/>
        </w:rPr>
        <w:t xml:space="preserve">как пастухи перегоняют свои стада. Меры эти до крайности жестоки и </w:t>
      </w:r>
      <w:r>
        <w:rPr>
          <w:color w:val="000000"/>
          <w:spacing w:val="-4"/>
          <w:sz w:val="28"/>
          <w:szCs w:val="22"/>
        </w:rPr>
        <w:t xml:space="preserve">враждебны всякому образу жизни, не только что христианскому, но и </w:t>
      </w:r>
      <w:r>
        <w:rPr>
          <w:color w:val="000000"/>
          <w:spacing w:val="-5"/>
          <w:sz w:val="28"/>
          <w:szCs w:val="22"/>
        </w:rPr>
        <w:t>вообще человеческому. Их должно избегать всякому: лучше жить час</w:t>
        <w:softHyphen/>
      </w:r>
      <w:r>
        <w:rPr>
          <w:color w:val="000000"/>
          <w:spacing w:val="-3"/>
          <w:sz w:val="28"/>
          <w:szCs w:val="22"/>
        </w:rPr>
        <w:t xml:space="preserve">тной жизнью, нежели сделаться монархом ценой гибели множества </w:t>
      </w:r>
      <w:r>
        <w:rPr>
          <w:color w:val="000000"/>
          <w:spacing w:val="-2"/>
          <w:sz w:val="28"/>
          <w:szCs w:val="22"/>
        </w:rPr>
        <w:t xml:space="preserve">людей. Тем не менее, тому, кто не желает избрать вышеозначенный </w:t>
      </w:r>
      <w:r>
        <w:rPr>
          <w:color w:val="000000"/>
          <w:spacing w:val="-5"/>
          <w:sz w:val="28"/>
          <w:szCs w:val="22"/>
        </w:rPr>
        <w:t>путь добра, надобно погрязнуть во зле. Но люди избирают некие сред</w:t>
        <w:softHyphen/>
        <w:t xml:space="preserve">ние пути, являющиеся самыми губительными, ибо они не умеют быть </w:t>
      </w:r>
      <w:r>
        <w:rPr>
          <w:i/>
          <w:iCs/>
          <w:color w:val="000000"/>
          <w:spacing w:val="-2"/>
          <w:sz w:val="28"/>
          <w:szCs w:val="22"/>
        </w:rPr>
        <w:t xml:space="preserve">ни совсем дурными, ни совсем </w:t>
      </w:r>
      <w:r>
        <w:rPr>
          <w:color w:val="000000"/>
          <w:spacing w:val="-2"/>
          <w:sz w:val="28"/>
          <w:szCs w:val="22"/>
        </w:rPr>
        <w:t>хорошими "</w:t>
      </w:r>
      <w:r>
        <w:rPr>
          <w:rStyle w:val="FootnoteCharacters"/>
          <w:rStyle w:val="FootnoteAnchor"/>
          <w:color w:val="000000"/>
          <w:spacing w:val="-2"/>
          <w:sz w:val="28"/>
          <w:szCs w:val="22"/>
        </w:rPr>
        <w:footnoteReference w:id="16"/>
      </w:r>
      <w:r>
        <w:rPr>
          <w:color w:val="000000"/>
          <w:spacing w:val="-2"/>
          <w:sz w:val="28"/>
          <w:szCs w:val="22"/>
        </w:rPr>
        <w:t>.</w:t>
      </w:r>
      <w:r>
        <w:rPr>
          <w:color w:val="000000"/>
          <w:spacing w:val="-5"/>
          <w:sz w:val="28"/>
          <w:szCs w:val="22"/>
        </w:rPr>
        <w:t xml:space="preserve"> </w:t>
      </w:r>
    </w:p>
    <w:p>
      <w:pPr>
        <w:pStyle w:val="Normal"/>
        <w:spacing w:lineRule="auto" w:line="360"/>
        <w:rPr>
          <w:color w:val="000000"/>
          <w:spacing w:val="-6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Эти самые горькие рассуждения связаны с пессимистическим ви</w:t>
        <w:softHyphen/>
      </w:r>
      <w:r>
        <w:rPr>
          <w:color w:val="000000"/>
          <w:spacing w:val="-7"/>
          <w:sz w:val="28"/>
          <w:szCs w:val="22"/>
        </w:rPr>
        <w:t xml:space="preserve">дением человека. Согласно Макиавелли, человек сам по себе ни хорош, </w:t>
      </w:r>
      <w:r>
        <w:rPr>
          <w:color w:val="000000"/>
          <w:spacing w:val="-5"/>
          <w:sz w:val="28"/>
          <w:szCs w:val="22"/>
        </w:rPr>
        <w:t>ни плох, но, скорее, склонен к тому, чтобы быть плохим. Следователь</w:t>
        <w:softHyphen/>
      </w:r>
      <w:r>
        <w:rPr>
          <w:color w:val="000000"/>
          <w:spacing w:val="-3"/>
          <w:sz w:val="28"/>
          <w:szCs w:val="22"/>
        </w:rPr>
        <w:t xml:space="preserve">но, политик не может полагаться на положительное в человеке, но </w:t>
      </w:r>
      <w:r>
        <w:rPr>
          <w:color w:val="000000"/>
          <w:spacing w:val="-6"/>
          <w:sz w:val="28"/>
          <w:szCs w:val="22"/>
        </w:rPr>
        <w:t>должен принимать преобладание отрицательного и действовать в соот</w:t>
        <w:softHyphen/>
        <w:t xml:space="preserve">ветствии с этим. Поэтому не нужно бояться показаться устрашающим, </w:t>
      </w:r>
      <w:r>
        <w:rPr>
          <w:color w:val="000000"/>
          <w:spacing w:val="-7"/>
          <w:sz w:val="28"/>
          <w:szCs w:val="22"/>
        </w:rPr>
        <w:t xml:space="preserve">следует принять необходимые меры, чтобы держать в страхе. Конечно, </w:t>
      </w:r>
      <w:r>
        <w:rPr>
          <w:color w:val="000000"/>
          <w:spacing w:val="-6"/>
          <w:sz w:val="28"/>
          <w:szCs w:val="22"/>
        </w:rPr>
        <w:t xml:space="preserve">идеальный государь должен быть в одно и то же время и обожаемым и </w:t>
      </w:r>
      <w:r>
        <w:rPr>
          <w:color w:val="000000"/>
          <w:spacing w:val="-4"/>
          <w:sz w:val="28"/>
          <w:szCs w:val="22"/>
        </w:rPr>
        <w:t xml:space="preserve">внушающим страх. Но эти две вещи трудно совместимы, и потому, </w:t>
      </w:r>
      <w:r>
        <w:rPr>
          <w:color w:val="000000"/>
          <w:spacing w:val="-5"/>
          <w:sz w:val="28"/>
          <w:szCs w:val="22"/>
        </w:rPr>
        <w:t>государь выбирает самый эффективный из способов управления госу</w:t>
        <w:softHyphen/>
      </w:r>
      <w:r>
        <w:rPr>
          <w:color w:val="000000"/>
          <w:spacing w:val="-6"/>
          <w:sz w:val="28"/>
          <w:szCs w:val="22"/>
        </w:rPr>
        <w:t>дарством.</w:t>
      </w:r>
    </w:p>
    <w:p>
      <w:pPr>
        <w:pStyle w:val="Heading1"/>
        <w:rPr/>
      </w:pPr>
      <w:r>
        <w:rPr>
          <w:rFonts w:cs="Monotype Corsiva" w:ascii="Monotype Corsiva" w:hAnsi="Monotype Corsiva"/>
          <w:b w:val="false"/>
          <w:sz w:val="32"/>
        </w:rPr>
        <w:t>2.6. «Утопия» Томаса Мора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Весьма интересны также идеи Томаса Мора </w:t>
      </w:r>
      <w:r>
        <w:rPr>
          <w:color w:val="000000"/>
          <w:spacing w:val="3"/>
          <w:sz w:val="28"/>
        </w:rPr>
        <w:t>(1478—1535) — политического деятеля, лорда-</w:t>
      </w:r>
      <w:r>
        <w:rPr>
          <w:color w:val="000000"/>
          <w:spacing w:val="4"/>
          <w:sz w:val="28"/>
        </w:rPr>
        <w:t>канцлера Англии (1529 г.), историка и философа.</w:t>
      </w:r>
      <w:r>
        <w:rPr>
          <w:color w:val="000000"/>
          <w:spacing w:val="5"/>
          <w:sz w:val="28"/>
        </w:rPr>
        <w:t xml:space="preserve"> Томас Мор проводил принципы </w:t>
      </w:r>
      <w:r>
        <w:rPr>
          <w:color w:val="000000"/>
          <w:spacing w:val="3"/>
          <w:sz w:val="28"/>
        </w:rPr>
        <w:t>ренессансной мысли в своих основных произведениях «Исто</w:t>
        <w:softHyphen/>
      </w:r>
      <w:r>
        <w:rPr>
          <w:color w:val="000000"/>
          <w:spacing w:val="2"/>
          <w:sz w:val="28"/>
        </w:rPr>
        <w:t xml:space="preserve">рия Ричарда </w:t>
      </w:r>
      <w:r>
        <w:rPr>
          <w:color w:val="000000"/>
          <w:spacing w:val="2"/>
          <w:sz w:val="28"/>
          <w:lang w:val="en-US"/>
        </w:rPr>
        <w:t>III</w:t>
      </w:r>
      <w:r>
        <w:rPr>
          <w:color w:val="000000"/>
          <w:spacing w:val="2"/>
          <w:sz w:val="28"/>
        </w:rPr>
        <w:t xml:space="preserve">» (1512); «Золотая книга столь же полезная, как </w:t>
      </w:r>
      <w:r>
        <w:rPr>
          <w:color w:val="000000"/>
          <w:spacing w:val="3"/>
          <w:sz w:val="28"/>
        </w:rPr>
        <w:t>забавная, о наилучшем устройстве государства и о новом ост</w:t>
        <w:softHyphen/>
      </w:r>
      <w:r>
        <w:rPr>
          <w:color w:val="000000"/>
          <w:spacing w:val="2"/>
          <w:sz w:val="28"/>
        </w:rPr>
        <w:t>рове «Утопии» (1516). Эта книга, сокращенно «Утопия», при</w:t>
        <w:softHyphen/>
      </w:r>
      <w:r>
        <w:rPr>
          <w:color w:val="000000"/>
          <w:spacing w:val="1"/>
          <w:sz w:val="28"/>
        </w:rPr>
        <w:t>несла Мору всемирную известность.</w:t>
      </w:r>
      <w:r>
        <w:rPr>
          <w:color w:val="000000"/>
          <w:spacing w:val="6"/>
          <w:sz w:val="28"/>
        </w:rPr>
        <w:t xml:space="preserve"> Слово «Утопия» дословно переводится с греческого как </w:t>
      </w:r>
      <w:r>
        <w:rPr>
          <w:color w:val="000000"/>
          <w:spacing w:val="3"/>
          <w:sz w:val="28"/>
        </w:rPr>
        <w:t>«место, которого нет». Столица Утопии называется «Амауро</w:t>
      </w:r>
      <w:r>
        <w:rPr>
          <w:color w:val="000000"/>
          <w:spacing w:val="4"/>
          <w:sz w:val="28"/>
        </w:rPr>
        <w:t xml:space="preserve">то», переводится как «исчезающая». Этими названиями Мор </w:t>
      </w:r>
      <w:r>
        <w:rPr>
          <w:color w:val="000000"/>
          <w:spacing w:val="1"/>
          <w:sz w:val="28"/>
        </w:rPr>
        <w:t>подчеркивает нереальность «наилучшего» идеального государ</w:t>
        <w:softHyphen/>
      </w:r>
      <w:r>
        <w:rPr>
          <w:color w:val="000000"/>
          <w:spacing w:val="2"/>
          <w:sz w:val="28"/>
        </w:rPr>
        <w:t xml:space="preserve">ства, расположенного на острове Утопии. Главная идея нового </w:t>
      </w:r>
      <w:r>
        <w:rPr>
          <w:color w:val="000000"/>
          <w:sz w:val="28"/>
        </w:rPr>
        <w:t>общества у Мора — это отсутствие частной собственности. Сле</w:t>
        <w:softHyphen/>
      </w:r>
      <w:r>
        <w:rPr>
          <w:color w:val="000000"/>
          <w:spacing w:val="3"/>
          <w:sz w:val="28"/>
        </w:rPr>
        <w:t>дуя греческому философу Платону, Мор утверждал, что соб</w:t>
        <w:softHyphen/>
      </w:r>
      <w:r>
        <w:rPr>
          <w:color w:val="000000"/>
          <w:spacing w:val="4"/>
          <w:sz w:val="28"/>
        </w:rPr>
        <w:t>ственность разобщает людей, а общность имущества объеди</w:t>
        <w:softHyphen/>
      </w:r>
      <w:r>
        <w:rPr>
          <w:color w:val="000000"/>
          <w:spacing w:val="2"/>
          <w:sz w:val="28"/>
        </w:rPr>
        <w:t>няет их. В идеальном государстве Мора нет социального нера</w:t>
        <w:softHyphen/>
        <w:t>венства, все одинаково трудятся по шесть часов в день, осталь</w:t>
        <w:softHyphen/>
      </w:r>
      <w:r>
        <w:rPr>
          <w:color w:val="000000"/>
          <w:spacing w:val="3"/>
          <w:sz w:val="28"/>
        </w:rPr>
        <w:t xml:space="preserve">ное время посвящено семье, учебе, развлечениям и отдыху. В </w:t>
      </w:r>
      <w:r>
        <w:rPr>
          <w:color w:val="000000"/>
          <w:spacing w:val="2"/>
          <w:sz w:val="28"/>
        </w:rPr>
        <w:t xml:space="preserve">«Утопии» разрешены любые религиозные культы, но запрещен </w:t>
      </w:r>
      <w:r>
        <w:rPr>
          <w:color w:val="000000"/>
          <w:spacing w:val="1"/>
          <w:sz w:val="28"/>
        </w:rPr>
        <w:t xml:space="preserve">атеизм, так как он ведет к безнравственности. Мор считает, что </w:t>
      </w:r>
      <w:r>
        <w:rPr>
          <w:color w:val="000000"/>
          <w:spacing w:val="4"/>
          <w:sz w:val="28"/>
        </w:rPr>
        <w:t>производить важнее, чем потреблять, и ратует за уравнитель</w:t>
        <w:softHyphen/>
      </w:r>
      <w:r>
        <w:rPr>
          <w:color w:val="000000"/>
          <w:spacing w:val="5"/>
          <w:sz w:val="28"/>
        </w:rPr>
        <w:t xml:space="preserve">ный подход везде, даже в сфере быта. Одна и та же одежда, </w:t>
      </w:r>
      <w:r>
        <w:rPr>
          <w:color w:val="000000"/>
          <w:spacing w:val="3"/>
          <w:sz w:val="28"/>
        </w:rPr>
        <w:t xml:space="preserve">еда, развлечения и пр. Подчеркивается значение духовности, </w:t>
      </w:r>
      <w:r>
        <w:rPr>
          <w:color w:val="000000"/>
          <w:spacing w:val="4"/>
          <w:sz w:val="28"/>
        </w:rPr>
        <w:t xml:space="preserve">духовных удовольствий. В целом, человек Мора нивелирован </w:t>
      </w:r>
      <w:r>
        <w:rPr>
          <w:color w:val="000000"/>
          <w:spacing w:val="3"/>
          <w:sz w:val="28"/>
        </w:rPr>
        <w:t>и почти полностью управляется государством с колыбели. Го</w:t>
        <w:softHyphen/>
      </w:r>
      <w:r>
        <w:rPr>
          <w:color w:val="000000"/>
          <w:spacing w:val="4"/>
          <w:sz w:val="28"/>
        </w:rPr>
        <w:t xml:space="preserve">сударство определяет воспитание детей, брак, религию, досуг </w:t>
      </w:r>
      <w:r>
        <w:rPr>
          <w:color w:val="000000"/>
          <w:spacing w:val="5"/>
          <w:sz w:val="28"/>
        </w:rPr>
        <w:t>и т. д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pacing w:val="6"/>
          <w:sz w:val="28"/>
        </w:rPr>
        <w:t xml:space="preserve">Вместе с тем, цель формы коммунистического общества </w:t>
      </w:r>
      <w:r>
        <w:rPr>
          <w:color w:val="000000"/>
          <w:spacing w:val="3"/>
          <w:sz w:val="28"/>
        </w:rPr>
        <w:t>Утопии — свободное развитие граждан, прежде всего, разви</w:t>
        <w:softHyphen/>
      </w:r>
      <w:r>
        <w:rPr>
          <w:color w:val="000000"/>
          <w:spacing w:val="2"/>
          <w:sz w:val="28"/>
        </w:rPr>
        <w:t>тие интеллектуальных и артистических способностей, и совер</w:t>
        <w:softHyphen/>
      </w:r>
      <w:r>
        <w:rPr>
          <w:color w:val="000000"/>
          <w:spacing w:val="3"/>
          <w:sz w:val="28"/>
        </w:rPr>
        <w:t xml:space="preserve">шенствование собственных знаний и умений. Правда, у этих </w:t>
      </w:r>
      <w:r>
        <w:rPr>
          <w:color w:val="000000"/>
          <w:spacing w:val="2"/>
          <w:sz w:val="28"/>
        </w:rPr>
        <w:t xml:space="preserve">добродетельных граждан есть рабы. Эти рабы — преступники, </w:t>
      </w:r>
      <w:r>
        <w:rPr>
          <w:color w:val="000000"/>
          <w:spacing w:val="3"/>
          <w:sz w:val="28"/>
        </w:rPr>
        <w:t>поставленные обществом на тяжелые работы. Рабы необходи</w:t>
        <w:softHyphen/>
        <w:t>мы, считал Мор, и как отрицательный пример для подрастаю</w:t>
        <w:softHyphen/>
      </w:r>
      <w:r>
        <w:rPr>
          <w:color w:val="000000"/>
          <w:spacing w:val="1"/>
          <w:sz w:val="28"/>
        </w:rPr>
        <w:t>щих поколений. Другая цель общества и человека Мора — сча</w:t>
        <w:softHyphen/>
      </w:r>
      <w:r>
        <w:rPr>
          <w:color w:val="000000"/>
          <w:spacing w:val="2"/>
          <w:sz w:val="28"/>
        </w:rPr>
        <w:t>стье. Мор анализирует греческую этику стоицизма, эпикуреиз</w:t>
        <w:softHyphen/>
      </w:r>
      <w:r>
        <w:rPr>
          <w:color w:val="000000"/>
          <w:spacing w:val="3"/>
          <w:sz w:val="28"/>
        </w:rPr>
        <w:t xml:space="preserve">ма и считает, что счастье в </w:t>
      </w:r>
      <w:r>
        <w:rPr>
          <w:color w:val="000000"/>
          <w:spacing w:val="5"/>
          <w:sz w:val="28"/>
        </w:rPr>
        <w:t xml:space="preserve">познании, творчестве. Пьянство, </w:t>
      </w:r>
      <w:r>
        <w:rPr>
          <w:color w:val="000000"/>
          <w:spacing w:val="2"/>
          <w:sz w:val="28"/>
        </w:rPr>
        <w:t xml:space="preserve">разврат, леность отвергаются обществом, а некоторые из них </w:t>
      </w:r>
      <w:r>
        <w:rPr>
          <w:color w:val="000000"/>
          <w:spacing w:val="3"/>
          <w:sz w:val="28"/>
        </w:rPr>
        <w:t>наказуемы как пороки.</w:t>
      </w:r>
    </w:p>
    <w:p>
      <w:pPr>
        <w:pStyle w:val="Heading1"/>
        <w:rPr>
          <w:rFonts w:ascii="Monotype Corsiva" w:hAnsi="Monotype Corsiva" w:cs="Monotype Corsiva"/>
          <w:b w:val="false"/>
          <w:b w:val="false"/>
          <w:sz w:val="32"/>
        </w:rPr>
      </w:pPr>
      <w:r>
        <w:rPr>
          <w:rFonts w:cs="Monotype Corsiva" w:ascii="Monotype Corsiva" w:hAnsi="Monotype Corsiva"/>
          <w:b w:val="false"/>
          <w:sz w:val="32"/>
        </w:rPr>
        <w:t>2.7. Теория Николая Коперни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ледует также не забывать труды такого великого учёного как Николай Коперник, который внес немалый вклад в развитие науки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</w:rPr>
        <w:t xml:space="preserve">Через всю яркую жизнь </w:t>
      </w:r>
      <w:r>
        <w:rPr>
          <w:rFonts w:cs="Garamond" w:ascii="Garamond" w:hAnsi="Garamond"/>
          <w:b/>
          <w:bCs/>
          <w:i/>
          <w:iCs/>
          <w:sz w:val="28"/>
        </w:rPr>
        <w:t>Коперника,</w:t>
      </w:r>
      <w:r>
        <w:rPr>
          <w:sz w:val="28"/>
        </w:rPr>
        <w:t xml:space="preserve"> начиная со студенческих лет в Кракове и до последних дней, проходит основная нить - великое дело утверждения новой системы мира, призванной заместить в корне неправильную геоцентрическую систему Птолемея. 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</w:rPr>
        <w:t>Первый набросок своей теории Коперник изложил в работе, которая известна под русским названием, как “Малый комментарий Николая Коперника относительно установленных им гипотез о небесных движениях”. Эта книга не была опубликована при жизни автора. В “Малом комментарии” после краткого предисловия, завершающегося упоминанием о теории концентрических сфер Евдекса и Каллиппа, а также теории Птолемея, Николай Коперник указывает на недостатки этих теорий, вынуждающих его предложить свою теорию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</w:rPr>
        <w:t>Эта новая теория исходит из следующих требований: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rFonts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Не существует единого центра для всех небесных орбит или сфер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rFonts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Центр Земли является не центром мира, а лишь центром тяготения и лунной орбиты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rFonts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Все сферы движутся вокруг Солнца, как вокруг своего центра, вследствие чего Солнце является центром всего мира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rFonts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Отношение расстояния от Земли до Солнца к высоте небесной тверди , то есть к расстоянию до сферы неподвижных звезд) меньше отношения радиуса Земли к расстоянию от нее до Солнца, причем, расстояние от Земли до Солнца ничтожно мало по сравнению с высотой небесной тверди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rFonts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Всякое движение, замечаемое у небесной тверди, связано не с каким-либо движением самой тверди, а с движением Земли. Земля же, вместе с окружающими ее стихиями (воздухом и водой) совершает в течение суток полный оборот вокруг своих неизменных полюсов, в то время, как твердь небесная и расположенное на ней небо, остаются неподвижными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rFonts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То, что кажется нам движением Солнца, на самом деле связано с движениями Земли и нашей сферы, вместе с которой мы обращаемся вокруг Солнца, как всякая другая планета. Таким образом, Земля обладает более чем одним движением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rFonts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>Кажущиеся прямые и попятные движения планет, обусловлены не их движениями, а движением Земли. Следовательно, одного лишь движения самой Земли достаточно для объяснения многих кажущихся неравномерностей на небе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</w:rPr>
        <w:t>В этих семи тезисах четко намечены контуры будущей гелиоцентрической системы, сущность которой заключается в том, что Земля одновременно движется и вокруг своей оси и вокруг Солнц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ормулируя тезисы своей теории, Николай Коперник пользуется понятиями астрономии начала 16 века. Так, в его тезисах речь идет о движении сфер, а не о движении планет. Ибо движение планет объяснялось тогда движением сфер, каждая из которых соответствовала определенной планете. Пятый тезис следует понимать как, что сфера неподвижных звезд не участвует в движении планетных сфер, а остается неподвижной. А в последнем тезисе речь идет о петлях описываемых планетами на небе вследствие движения Земли вокруг Солнца. В теории Коперника оказалось достаточно принять допущение о том, что мы наблюдаем за планетами с движущейся Земли, плоскость орбиты которой, почти совпадает с плоскостями орбит других планет. Такое допущение существенно упрощало объяснение петлеобразного движения планет по сравнению со сложной системой эпициклов и дифферентов в теории Птолемея. Необычайно важным был и четвертый тезис: никто до Коперника, а большинство астрономов и после его смерти, не смели приписывать Вселенной столь огромные размеры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</w:rPr>
        <w:t>Сформулировав 7 положений своей теории, Коперник переходит к описанию последовательности расположения небесных сфер (планет). Затем Коперник останавливается на том, почему годовое движение Солнца на небе следует объяснять лишь движением Земли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</w:rPr>
        <w:t>Заканчивается “Малый комментарий” следующим утверждением :”Таким образом всего тридцати четырех кругов достаточно для объяснения устройства Вселенной и всего хоровода планет”. Коперник необычайно гордился своим открытием, ибо видел в нем наиболее гармоничное решение проблемы, сохранявшее принцип, в силу которого все движения планет можно интерпретировать как сложения движений по окружности.</w:t>
      </w:r>
    </w:p>
    <w:p>
      <w:pPr>
        <w:pStyle w:val="Heading1"/>
        <w:rPr>
          <w:rFonts w:ascii="Monotype Corsiva" w:hAnsi="Monotype Corsiva" w:cs="Monotype Corsiva"/>
          <w:b w:val="false"/>
          <w:b w:val="false"/>
          <w:sz w:val="32"/>
        </w:rPr>
      </w:pPr>
      <w:r>
        <w:rPr>
          <w:rFonts w:cs="Monotype Corsiva" w:ascii="Monotype Corsiva" w:hAnsi="Monotype Corsiva"/>
          <w:b w:val="false"/>
          <w:sz w:val="32"/>
        </w:rPr>
        <w:t>Заключе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заключении можно сказать, что Ренессанс  напрямую был связан с античностью, что доказывает перевод его названия. Именно в  это время люди стали обращаться к трудам таких известных античных философов, как Платон, Аристотель и др. Эпоха Возрождения характеризовалась многими значительными  переменами в умонастроении людей  по сравнению со Средневековьем. Усилились светские мотивы в европейской культуре, более самостоятельными и независимыми от церкви стали  искусство, философия, литература, образование, наука. В центре внимания деятелей Возрождения был поставлен человек, вследствие чего  людей, изучающих антропоцентризм стали называть гуманистами, а общее течение  получило название  гуманистическог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Жизнь людей эпохи Возрождения была тесно связана с искусством, а внимание художников привлекал реальный ми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смену готическим строениям пришли светские здания, дворц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Люди перестали зависеть от природных факторов и уже не придавали  большое значение сословным ступеням, что позволило делать акцент на индивидуальных талантах и способностях человека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Monotype Corsiva" w:hAnsi="Monotype Corsiva" w:cs="Monotype Corsiva"/>
          <w:b w:val="false"/>
          <w:b w:val="false"/>
          <w:sz w:val="32"/>
        </w:rPr>
      </w:pPr>
      <w:r>
        <w:rPr>
          <w:rFonts w:cs="Monotype Corsiva" w:ascii="Monotype Corsiva" w:hAnsi="Monotype Corsiva"/>
          <w:b w:val="false"/>
          <w:sz w:val="32"/>
        </w:rPr>
        <w:t>Список использованной литератур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История философии» -учебник для ВУЗов, ответственные редакторы: В.П. Кохановский, В.П. Яковлев, изд. "Феникс", г. Ростов-на Дону,1999 г.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Ю.И. Романов, Ю. А. Сандулов  «Краткая история философской мысли», изд. второе, стереотипное "Лань" Санкт-Петербург, 2003г.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. Реале, Д.Антисери, «Западная философия от истоков до наших дней», часть2, изд. Спб, 1994 г.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.Ф. Лосев «Общая характеристика эстетики ренессанса»- М.,1999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Культурология» под редакцей А.Н. Марковой, третье издание, изд. «Юнити», 2001г.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Философия», Н.Ф. Бучило, А.Н.Чумаков, второе издание, изд. «ПЕР СЭ», 2001г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ж. Реале, Д. Антисери «западная философия от истоков до наших дней» часть 2, С-Пб, 1994 г., стр.219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. Ю. Романов,  Ю. А. Сандулов,  «Краткая история философской мысли» изд. Спб, 2003 г., стр. 7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. Ю. Романов,  Ю. А. Сандулов,  «Краткая история философской мысли» изд. Спб, 2003 г., стр. 8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. Ю. Романов,  Ю. А. Сандулов,  «Краткая история философской мысли» изд. Спб, 2003 г., стр.8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. Ю. Романов,  Ю. А. Сандулов,  «Краткая история философской мысли» изд. Спб, 2003 г., стр.8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 8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 Реале, Д.Антисери, «Западная философия от истоков до наших дней», часть2, изд. Спб, 1994 г., стр.214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П. Кохановский, В.П. Яковлев, «История Философии», учебник для ВУЗов, изд. Феникс, 1999 г, стр.12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 Реале, Д.Антисери, «Западная философия от истоков до наших дней», часть2, изд. Спб, 1994 г., стр.254-255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ж. Реале, Д. Антисери «западная философия от истоков до наших дней» часть 2, С-Пб, 1994 г., стр.237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ж. Реале, Д. Антисери «западная философия от истоков до наших дней» часть 2, С-Пб, 1994 г., стр.237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ж. Реале, Д. Антисери «западная философия от истоков до наших дней» часть 2, С-Пб, 1994 г., стр.238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П. Кохановский, В.П. Яковлев, «История Философии», учебник для ВУЗов, изд. Феникс, 1999 г, стр.130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В.П. Кохановский, В.П. Яковлев, «История Философии», учебник для ВУЗов, изд. Феникс, 1999 г, стр.132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ж. Реале, Д. Антисери «Западная философия от истоков до наших дней» часть 2, С-Пб, 1994 г., стр.31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9:48:00Z</dcterms:created>
  <dc:creator>Ира</dc:creator>
  <dc:description/>
  <cp:keywords/>
  <dc:language>en-US</dc:language>
  <cp:lastModifiedBy>Ира</cp:lastModifiedBy>
  <dcterms:modified xsi:type="dcterms:W3CDTF">2004-04-28T05:55:00Z</dcterms:modified>
  <cp:revision>208</cp:revision>
  <dc:subject/>
  <dc:title>Введение</dc:title>
</cp:coreProperties>
</file>