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XXI </w:t>
      </w:r>
      <w:r>
        <w:rPr>
          <w:sz w:val="28"/>
        </w:rPr>
        <w:t>век. Что он несет нам? Я попробую обобщить самые невероятные прогнозы, но при этом все они основываются на ныне существующих разработк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т основные технологии, которые будут определять наше будущее в следующем ве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нотехнология. Это качественный переход на новый технологический уровень «…Это скачок от манипуляции с веществом к манипуляции отдельными атомами…»</w:t>
      </w:r>
      <w:r>
        <w:rPr>
          <w:sz w:val="28"/>
          <w:lang w:val="en-US"/>
        </w:rPr>
        <w:t xml:space="preserve"> [1]. М</w:t>
      </w:r>
      <w:r>
        <w:rPr>
          <w:sz w:val="28"/>
        </w:rPr>
        <w:t xml:space="preserve">анипуляции будут осуществляться с помощью наномашин «…механизмов и роботов размером с молекулу…» </w:t>
      </w:r>
      <w:r>
        <w:rPr>
          <w:sz w:val="28"/>
          <w:lang w:val="en-US"/>
        </w:rPr>
        <w:t xml:space="preserve">[1]. Они будут оперировать с атомами и молекулами собирая из них все сущее </w:t>
      </w:r>
      <w:r>
        <w:rPr>
          <w:sz w:val="28"/>
        </w:rPr>
        <w:t xml:space="preserve">«…точно так же, как здание собирается из кирпичей.» </w:t>
      </w:r>
      <w:r>
        <w:rPr>
          <w:sz w:val="28"/>
          <w:lang w:val="en-US"/>
        </w:rPr>
        <w:t>[1]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Искусственный интеллект. Детище человека, которое скоро превзойдет его по возможностям (даже в творчестве). «…Потому что, в отличие от человека, будет иметь возможность не только познавать, но и совершенствовать себя. Он сможет изменить архитектуру своего искусственного мозга, если этого потребуют новые знания. В отличие от киборга, человек, легко оперирующий трехмерными объектами, никогда не сможет понять, скажем, пятимерных объектов…»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Глобальные телекоммуникации (прежде всего сети). Вот прогноз компьютерной компании </w:t>
      </w:r>
      <w:r>
        <w:rPr>
          <w:sz w:val="28"/>
          <w:lang w:val="en-US"/>
        </w:rPr>
        <w:t xml:space="preserve">Bell Labs. </w:t>
      </w:r>
      <w:r>
        <w:rPr>
          <w:sz w:val="28"/>
        </w:rPr>
        <w:t>«Основным элементом их прогноза является глобальная информационная сеть, названная “коммуникационной кожей” (communications skin), в которую по их мнению превратится Интернет к 2025 году. Эта “кожа” будет способна чувствовать все что угодно – от состояния погоды в любом уголке земного шара, до того, сколько молока осталось в холодильнике любого конкретного человека.»</w:t>
      </w:r>
      <w:r>
        <w:rPr/>
        <w:t xml:space="preserve"> </w:t>
      </w:r>
      <w:r>
        <w:rPr>
          <w:sz w:val="28"/>
        </w:rPr>
        <w:t xml:space="preserve">Каждый человек будет уметь портативные устройства «…размером с ювелирное украшение, управляемые голосом. Они будут настолько интеллектуальны, что смогут прочитывать для своего владельца веб-страницы или сообщения электронной почты, а набор телефонного номера навсегда станет достоянием истории, ведь чтобы переговорить с нужным человеком, достаточно будет лишь отдать соответствующую команду. С кем угодно можно будет связаться в любое время и в любом месте, огромное распространение получат виртуальные офисы, а возросшая интеллектуальность Сети позволит людям в любой момент получить экспертную помощь или сэкономить деньги. Ведь если человеку необходим международный телефонный разговор, то компьютер сможет выбрать самый дешевый и эффективный вариант соединения…» </w:t>
      </w:r>
      <w:r>
        <w:rPr>
          <w:sz w:val="28"/>
          <w:lang w:val="en-US"/>
        </w:rPr>
        <w:t>[</w:t>
      </w:r>
      <w:r>
        <w:rPr>
          <w:sz w:val="28"/>
        </w:rPr>
        <w:t>«Утопия от Bell Labs»</w:t>
      </w:r>
      <w:r>
        <w:rPr/>
        <w:t xml:space="preserve"> </w:t>
      </w:r>
      <w:r>
        <w:rPr>
          <w:sz w:val="28"/>
          <w:lang w:val="en-US"/>
        </w:rPr>
        <w:t>с</w:t>
      </w:r>
      <w:r>
        <w:rPr>
          <w:sz w:val="28"/>
        </w:rPr>
        <w:t>айт http://www.computerra.ru/ в период с 19.11.99 по 26.11.99</w:t>
      </w:r>
      <w:r>
        <w:rPr>
          <w:sz w:val="28"/>
          <w:lang w:val="en-US"/>
        </w:rPr>
        <w:t>]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Роботизация. Роботы будут выполнять задачи которые сложны или невозможны для наномашин, например сооружение крупных конструкций таких как дома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енная инженерия. 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Массовые космические полеты. Человечество начнет покорение вселенной.</w:t>
      </w:r>
    </w:p>
    <w:p>
      <w:pPr>
        <w:pStyle w:val="TextBodyIndent"/>
        <w:rPr/>
      </w:pPr>
      <w:r>
        <w:rPr/>
        <w:t>Ниже перечислены основные последствия от внедрения данных технолог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нотехнология решит проблему голода, так как пищу можно будет получать из чего угод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чезнет экономика (в нынешнем понимании) в силу ненужности распределения материальных бла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Будет решена проблема бед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«Достижение личного бессмертия людей за счет внедрения в организм молекулярных роботов, предотвращающих старение клеток, а также перестройки и "облагораживания" тканей человеческого организма. Оживление и излечение тех безнадежно больных людей, которые были заморожены в настоящее время методами крионики.»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Это чрезвычайно сильно повлияет на психологию человека. Ведь человеку не нужно будет суетиться. У него вся вечность впереди.</w:t>
      </w:r>
    </w:p>
    <w:p>
      <w:pPr>
        <w:pStyle w:val="TextBodyIndent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ойдет исчезновение преступности в силу отсутствия пов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Исчезнет промышленность «…Замена традиционных методов производства сборкой молекулярными роботами предметов потребления непосредственно из атомов и молекул. Вплоть до персональных синтезаторов и копирующих устройств, позволяющих изготовить любой предмет.». Это позволит решить проблему загрязнения окружающей среды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Ускорится освоение космоса. «По-видимому, освоению космоса «обычным» порядком будет предшествовать освоение его нанороботами. Огромная армия роботов-молекул будет выпущена в околоземное космическое пространство и подготовит его для заселения человеком – сделает пригодными для обитания Луну, астероиды, ближайшие планеты, соорудит из «подручных материалов» (метеоритов, комет) космические станции. Это будет намного дешевле и безопаснее существующих ныне методов.»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чнется деградация городов. Уже сейчас в развитых странах большая часть населения живет в пригородах. С появлением глобальной сети дающей доступ каждому человеку, отпадет надобность в офисах, а заводы исчезнут из-за нанотехнологии. В итоге города будут лишь центрами развлечен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Глобальные телекоммуникации дадут возможность развится истинной демократии, так как каждый человек будет участвовать в принятиии всех касающихся его общественных решен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анотехнология, роботы и искусственный интеллект полностью освободят человека как от физического, так и от умственного труда.</w:t>
      </w:r>
    </w:p>
    <w:p>
      <w:pPr>
        <w:pStyle w:val="TextBodyIndent"/>
        <w:rPr/>
      </w:pPr>
      <w:r>
        <w:rPr/>
        <w:t>В связи с последним обстоятельством хотел бы заметить, что по всей видимости эра господства человека заканчивается и на арену выходит новая сила</w:t>
      </w:r>
      <w:r>
        <w:rPr>
          <w:lang w:val="ru-RU"/>
        </w:rPr>
        <w:t xml:space="preserve"> - </w:t>
      </w:r>
      <w:r>
        <w:rPr/>
        <w:t>искусственный интеллект</w:t>
      </w:r>
      <w:r>
        <w:rPr>
          <w:lang w:val="ru-RU"/>
        </w:rPr>
        <w:t>. В связи с тем, что искусственный интеллект превзойдет человеческий, то мы уже не сможем быть в развитии впереди него. А нам следует готовиться к новым условиям, так как западный тип общества уже не будет подходить человечеству в силу ненужности развития, мы итак будем жить исключительно в комфортных условиях. Люди будут по отношению к искусственному разуму так, как животный мир по отношению к нам.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2:10:00Z</dcterms:created>
  <dc:creator>Крюков Игорь Александрович</dc:creator>
  <dc:description/>
  <dc:language>en-US</dc:language>
  <cp:lastModifiedBy>Крюков Игорь Александрович</cp:lastModifiedBy>
  <dcterms:modified xsi:type="dcterms:W3CDTF">1999-11-22T12:10:00Z</dcterms:modified>
  <cp:revision>2</cp:revision>
  <dc:subject/>
  <dc:title>XXI век</dc:title>
</cp:coreProperties>
</file>