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outline/>
          <w:shadow/>
          <w:sz w:val="36"/>
        </w:rPr>
      </w:pPr>
      <w:r>
        <w:rPr>
          <w:outline/>
          <w:shadow/>
          <w:sz w:val="36"/>
        </w:rPr>
        <w:t>ОГЛАВЛЕНИЕ</w:t>
      </w:r>
    </w:p>
    <w:p>
      <w:pPr>
        <w:pStyle w:val="Heading1"/>
        <w:jc w:val="center"/>
        <w:rPr>
          <w:outline/>
          <w:shadow/>
          <w:sz w:val="36"/>
          <w:lang w:eastAsia="ru-RU"/>
        </w:rPr>
      </w:pPr>
      <w:r>
        <w:rPr>
          <w:outline/>
          <w:shadow/>
          <w:sz w:val="36"/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961" w:leader="dot"/>
            </w:tabs>
            <w:rPr>
              <w:sz w:val="32"/>
              <w:lang w:val="en-US" w:eastAsia="en-US"/>
            </w:rPr>
          </w:pPr>
          <w:r>
            <w:fldChar w:fldCharType="begin"/>
          </w:r>
          <w:r>
            <w:rPr>
              <w:sz w:val="32"/>
              <w:lang w:val="en-US" w:eastAsia="en-US"/>
            </w:rPr>
            <w:instrText xml:space="preserve"> TOC \o "1-3" </w:instrText>
          </w:r>
          <w:r>
            <w:rPr>
              <w:sz w:val="32"/>
              <w:lang w:val="en-US" w:eastAsia="en-US"/>
            </w:rPr>
            <w:fldChar w:fldCharType="separate"/>
          </w:r>
          <w:r>
            <w:rPr>
              <w:sz w:val="32"/>
              <w:lang w:val="en-US" w:eastAsia="en-US"/>
            </w:rPr>
            <w:t>Введение.</w:t>
            <w:tab/>
          </w:r>
          <w:hyperlink w:anchor="__RefHeading___Toc452895450">
            <w:r>
              <w:rPr>
                <w:rStyle w:val="IndexLink"/>
                <w:sz w:val="32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96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Этиология и патогенез.</w:t>
            <w:tab/>
          </w:r>
          <w:hyperlink w:anchor="__RefHeading___Toc452895451">
            <w:r>
              <w:rPr>
                <w:rStyle w:val="IndexLink"/>
                <w:sz w:val="32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96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Лечение и методы физической терапии</w:t>
            <w:tab/>
          </w:r>
          <w:hyperlink w:anchor="__RefHeading___Toc452895452">
            <w:r>
              <w:rPr>
                <w:rStyle w:val="IndexLink"/>
                <w:sz w:val="32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96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Комплекс упражнений лечебной гимнастики.</w:t>
            <w:tab/>
          </w:r>
          <w:hyperlink w:anchor="__RefHeading___Toc452895453">
            <w:r>
              <w:rPr>
                <w:rStyle w:val="IndexLink"/>
                <w:sz w:val="32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996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961" w:leader="dot"/>
            </w:tabs>
            <w:rPr>
              <w:sz w:val="32"/>
              <w:lang w:val="en-US" w:eastAsia="en-US"/>
            </w:rPr>
          </w:pPr>
          <w:r>
            <w:rPr>
              <w:sz w:val="32"/>
              <w:lang w:val="en-US" w:eastAsia="en-US"/>
            </w:rPr>
            <w:t>Литература.</w:t>
            <w:tab/>
          </w:r>
          <w:hyperlink w:anchor="__RefHeading___Toc452895454">
            <w:r>
              <w:rPr>
                <w:rStyle w:val="IndexLink"/>
                <w:sz w:val="32"/>
                <w:lang w:val="en-US"/>
              </w:rPr>
              <w:t>9</w:t>
            </w:r>
          </w:hyperlink>
          <w:r>
            <w:rPr>
              <w:rStyle w:val="IndexLink"/>
              <w:sz w:val="32"/>
              <w:lang w:val="en-US"/>
            </w:rPr>
            <w:fldChar w:fldCharType="end"/>
          </w:r>
        </w:p>
      </w:sdtContent>
    </w:sdt>
    <w:p>
      <w:pPr>
        <w:pStyle w:val="Heading1"/>
        <w:jc w:val="center"/>
        <w:rPr>
          <w:sz w:val="32"/>
          <w:lang w:val="en-US" w:eastAsia="ru-RU"/>
        </w:rPr>
      </w:pPr>
      <w:r>
        <w:rPr>
          <w:sz w:val="32"/>
          <w:lang w:val="en-US"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r>
        <w:rPr>
          <w:lang w:eastAsia="ru-RU"/>
        </w:rPr>
      </w:r>
    </w:p>
    <w:p>
      <w:pPr>
        <w:pStyle w:val="Heading1"/>
        <w:jc w:val="center"/>
        <w:rPr>
          <w:lang w:eastAsia="ru-RU"/>
        </w:rPr>
      </w:pPr>
      <w:bookmarkStart w:id="0" w:name="__RefHeading___Toc452895450"/>
      <w:bookmarkEnd w:id="0"/>
      <w:r>
        <w:rPr>
          <w:lang w:eastAsia="ru-RU"/>
        </w:rPr>
        <w:t>Введение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TextBody"/>
        <w:rPr/>
      </w:pPr>
      <w:r>
        <w:rPr/>
        <w:t xml:space="preserve">  </w:t>
      </w:r>
      <w:r>
        <w:rPr/>
        <w:t>В настоящее время в связи с урбанизацией, техиетизацией увели</w:t>
        <w:softHyphen/>
        <w:t>чилось число больных с черепно-мозговыми травмами. Достиг</w:t>
        <w:softHyphen/>
        <w:t>нуты определенные успехи в лечении острого периода заболе</w:t>
        <w:softHyphen/>
        <w:t>вания, однако нередко после травмы длительное время оста</w:t>
        <w:softHyphen/>
        <w:t>ются органические и функциональные расстройства, которые ведут если не к полной потере трудоспособности, то к длитель</w:t>
        <w:softHyphen/>
        <w:t>ным ограничениям деятельности больных. Многие больные в дальнейшем требуют постоянного внимания в плане проведения мероприятий с целью сохранения трудоспособност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Травмы головного мозга составляют по некоторым данным до 41,4% (в большинстве своем от уличного и бытового травма</w:t>
        <w:softHyphen/>
        <w:t>тизма) 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 xml:space="preserve">Целью данной работы является ознакомление с наиболее эффективными методами физической терапии после </w:t>
      </w:r>
      <w:r>
        <w:rPr>
          <w:lang w:eastAsia="ru-RU"/>
        </w:rPr>
        <w:t>черепно-мозговых трав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jc w:val="center"/>
        <w:rPr>
          <w:lang w:eastAsia="ru-RU"/>
        </w:rPr>
      </w:pPr>
      <w:bookmarkStart w:id="1" w:name="__RefHeading___Toc452895451"/>
      <w:bookmarkEnd w:id="1"/>
      <w:r>
        <w:rPr>
          <w:lang w:eastAsia="ru-RU"/>
        </w:rPr>
        <w:t>Этиология и патогенез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Общим для всех травм черепа явля</w:t>
        <w:softHyphen/>
        <w:t>ется внезапное повышение внутричерепного давления в момент удара. Возникающее в этот момент движение мозга с наруше</w:t>
        <w:softHyphen/>
        <w:t>нием гемо- и ликвороциркуляции ведет в последующем к макро-и микроскопическим изменениям клеточных элементов мозга, независимо от повышения внутричерепного давлен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Различают закрытые и открытые повреждения го</w:t>
        <w:softHyphen/>
        <w:t>ловного мозга. В клинике сотрясения мозга имеют место голов</w:t>
        <w:softHyphen/>
        <w:t>ные боли, головокружения, функциональные нарушения со сто</w:t>
        <w:softHyphen/>
        <w:t>роны сердечно-сосудистой, дыхательной систем, стойкие вегета</w:t>
        <w:softHyphen/>
        <w:t>тивные нарушения (акроцианоз, потливость, нарушение термо</w:t>
        <w:softHyphen/>
        <w:t>регуляции). В отличие от сотрясения при ушибе мозга остаточ</w:t>
        <w:softHyphen/>
        <w:t>ные явления заключаются в наличии очаговых симптомов вы</w:t>
        <w:softHyphen/>
        <w:t>падения или раздражения (парезы нижних конечностей, трипарезы или гемипарезы), расстройстве чувствительности, нару</w:t>
        <w:softHyphen/>
        <w:t>шении рефлексов, появлении эпилептических припадков. При проникающих повреждениях с кровоизлиянием в подкорковые узлы может развиться паркинсонизм с гиперкинезом, безыни</w:t>
        <w:softHyphen/>
        <w:t>циативностью, нарушением психик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При хроническом гипертензионном синдроме имеют место диффузные головные боли, усиливающиеся при утомлении, на</w:t>
        <w:softHyphen/>
        <w:t>клоне головы и изменении атмосферного давления. Они сопро</w:t>
        <w:softHyphen/>
        <w:t>вождаются головокружением, шумом в голове, тяжестью в ней, понижением работоспособности. Наиболее часто наблюдаются различные вазомоторные, вегетативные и обменные нару</w:t>
        <w:softHyphen/>
        <w:t>шения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1"/>
        <w:jc w:val="center"/>
        <w:rPr>
          <w:lang w:eastAsia="ru-RU"/>
        </w:rPr>
      </w:pPr>
      <w:bookmarkStart w:id="2" w:name="__RefHeading___Toc452895452"/>
      <w:bookmarkEnd w:id="2"/>
      <w:r>
        <w:rPr>
          <w:lang w:eastAsia="ru-RU"/>
        </w:rPr>
        <w:t>Лечение и методы физической терапии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При травме мозга все больные подлежат госпита</w:t>
        <w:softHyphen/>
        <w:t>лизации с применением реанимационных мер по сохранению жизни (борьба с расстройством дыхания, травматическим шо</w:t>
        <w:softHyphen/>
        <w:t>ком, хирургическое вмешательство в виде обработки раны, уда</w:t>
        <w:softHyphen/>
        <w:t>ления интракраниальной гематомы и т.д.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При гипертензионном синдроме рекомендуются бромиды, инъекции сульфата магния, препараты стрихнина, глутаминовая кислота, медикаментозный сон, дегидратационная терапия— фуросемид (лазикс). Рентгеновское облучение проводят через день, разовая доза на поле 50—100 К (облучают 4 поля), каж</w:t>
        <w:softHyphen/>
        <w:t>дое поле облучают 3 раз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Методы физической терапии применяют в ранние сроки, так, например, при коматозном состоянии, когда частым осложне</w:t>
        <w:softHyphen/>
        <w:t>нием является пневмония, с целью ее профилактики вместо традиционных банок рекомендуется ежечасно проводить мас</w:t>
        <w:softHyphen/>
        <w:t>саж {Лебедев В. В., Горенштейн Д. Я., 1977]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Физические методы лечения широко назначаются в восста</w:t>
        <w:softHyphen/>
        <w:t>новительном периоде черепно-мозговых травм, при хроническом гипертензионном синдроме, параличах и парезах, посттравмати</w:t>
        <w:softHyphen/>
        <w:t>ческом паркинсонизме. При двигательных нарушениях как мож</w:t>
        <w:softHyphen/>
        <w:t>но раньше следует проводить мероприятия по профилактике контрактур, для чего необходимо следить за укладкой больного, рано начинать пассивные движения с переходом на активные, массаж парализованных конечностей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В зависимости от тяжести сотрясения или ушиба мозга через несколько дней (4—12) рекомендуется электрофорез таких ле</w:t>
        <w:softHyphen/>
        <w:t>карственных средств, как бром, магний, эуфиллин по воротни</w:t>
        <w:softHyphen/>
        <w:t>ковой методике воздействия, а также кальция, йода по методу Бургипьона {Куликов Д. В. и др., 1974]. При поражении глазо-двигательного, отводящего нервов можно рекомендовать элек</w:t>
        <w:softHyphen/>
        <w:t>тростимуляцию их (12—14 процедур) [Король А. П. и др., 1974]. При сотрясении головного мозга через 2—3 дня после травмы применяется трансцеребрально по Бургиньону электрофорез ноотропного препарата—пирацетама (анод—обл. глазницы) при плотности тока 0,01—0,02 мА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в течение 10 мин (3 про</w:t>
        <w:softHyphen/>
        <w:t>цедуры), затем—0,04—0,05 мА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15—20 мин, всего 10—12 процедур. Метод оказался более эффективным, чем гальвани</w:t>
        <w:softHyphen/>
        <w:t>зация; происходило уменьшение головных болей, слабости, тя</w:t>
        <w:softHyphen/>
        <w:t>жести в голове, восстановление интеллектуальных и оператор</w:t>
        <w:softHyphen/>
        <w:t>ских функций [Лукомский И. В., 1989]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Имеется опыт по применению электростимуляции кисти и пальцев рук у больных с гемиплегией после черепно-мозговых травм через 6 нед и более. Электростимуляция разгибателей пальцев и кисти проводилась ежедневно, до 3 раз в день, сна</w:t>
        <w:softHyphen/>
        <w:t>чала в стационаре, а затем на дому, что вело к уменьшению контрактур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В восстановительном периоде через 3—4 нед после нетяже</w:t>
        <w:softHyphen/>
        <w:t>лой травмы и в позднем резидуальном периоде при отсутствии прогредиентного течения рекомендуется УФ-облучение позво</w:t>
        <w:softHyphen/>
        <w:t>ночника отдельными полями (3 поля), каждое поле облучают 3—4 раза 4—5 биодозами, ежедневно или через день. При пре</w:t>
        <w:softHyphen/>
        <w:t>обладании вегетативных, сосудистых и обменных нарушений рекомендуется УФ-облучение воротниковой зоны (3—4 биодо</w:t>
        <w:softHyphen/>
        <w:t>зы), а также электрофорез новокаина в чередовании с магнием. Показан также электрофорез брома по глазнично-затылочной методике или по методике общего воздействия Вермеля, а так</w:t>
        <w:softHyphen/>
        <w:t>же гальванизация по воротниковому методу с кальцием (по Щербаку). На область шейных симпатических узлов показано э. п. УВЧ в атермической дозе (по 5—10 мин, на курс 8—10 про</w:t>
        <w:softHyphen/>
        <w:t>цедур). Применяются импульсные токи по методике электро-сна, частота 10 Гц, сила тока 2—3 мА, продолжительность им</w:t>
        <w:softHyphen/>
        <w:t>пульса 0,2—0,3 мс, по 30—60 мин, на курс 10—15 процедур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гипоталамических проявлениях рекомендуются эндоназальный электрофорез витамина В, кальция, новокаина, мас</w:t>
        <w:softHyphen/>
        <w:t>саж воротниковой зоны. При эпилепсии показано общее УФ-об-лучение (и позвоночника—эритемными дозами), электрофорез йода, кальция по воротниковой методике, назальный электро</w:t>
        <w:softHyphen/>
        <w:t>форез седуксена, ДДТ или СМТ области шейных симпатических узлов, иногда нейрохирургическая помощь. При гемиплегии вследствие черепно-мозговой травмы большое значение имеют физические тренировки в виде укрепляющих физических упраж</w:t>
        <w:softHyphen/>
        <w:t>нений, ходьбы, упражнения на тренажерах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При двигательных нарушениях важно использовать лечеб</w:t>
        <w:softHyphen/>
        <w:t>ную гимнастику, особенно в теплой ванне, бассейне, массаж, электрофорез брома или йода по глазнично-затылочной или лобно-затылочной методике либо электрофорез йода в области рубца (плотность тока 0,03—0,05 мА/см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 по 20—60 мин, еже</w:t>
        <w:softHyphen/>
        <w:t>дневно, на курс 30 процедур). При болях применяют местную дарсонвализацию, ДДТ или СМТ, на пораженные конечности— парафин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После тяжелой открытой и закрытой (включая и состояние после удаления интракраниальной гематомы) черепно-мозговой травмы с двигательными нарушениями (гемипарезы) у лиц в возрасте до 40 лет в сроки от 4 нед до 3 лет после травмы нами в условиях клиники применялся метод воздействия ДМВ на область очага поражения (выходная мощность 20 Вт), ежеднев</w:t>
        <w:softHyphen/>
        <w:t>но, по 10—12 мин, на курс 10—15 процедур. При наличии эпи</w:t>
        <w:softHyphen/>
        <w:t>лептических припадков, даже если они только в анамнезе, при</w:t>
        <w:softHyphen/>
        <w:t>падок можно спровоцировать. В этих случаях нами применялся метод воздействия на воротниковую область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Одним из патогенетических механизмов травмы головного мозга является нарушение церебрального кровообращения, со</w:t>
        <w:softHyphen/>
        <w:t>провождающееся развитием тканевой гипоксии [Угрюмов В. М. и др., 1972]. Как показали исследования, аноксемия в эпилеп</w:t>
        <w:softHyphen/>
        <w:t>тическом очаге не развивается. Наоборот, при этом обнаружено увеличение кровенаполнения. Таким образом, для реализации эпилептического припадка необходимы достаточное кровоснаб</w:t>
        <w:softHyphen/>
        <w:t>жение и высокий уровень окислитель</w:t>
        <w:softHyphen/>
        <w:t>но-восстановительных процессов [Коровин А. М. и др., 1973, 1979]. Распространенная гипоксия мозга не способствует судо</w:t>
        <w:softHyphen/>
        <w:t>рожным разрядам и генерализации судорожного припадк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По данным реоэнцефалографии, после ДМВ отмечалось уве</w:t>
        <w:softHyphen/>
        <w:t>личение кровенаполнения сосудов головного мозга на стороне поражения, уменьшение межполушарных асимметрий, улучше</w:t>
        <w:softHyphen/>
        <w:t>ние венозного оттока (рис. 2). Наряду с этим происходило улучшение функциональной лабильности мозговых структур, повышалась амплитуда альфа- и бета-волн, уменьшалась амплитуда медленных волн, появлялась реакция усвоения ритма на раздражители, на которые прежде ее не было (ЭЭГ). По дан</w:t>
        <w:softHyphen/>
        <w:t>ным ЭМГ, происходило нарастание биопотенциалов при макси</w:t>
        <w:softHyphen/>
        <w:t>мальном мышечном сокращении как парализованных, так и паретичных мышц [Гаврилков А. Т., 1980, 1987]. Данные УЗ-доп-плерографии отражали увеличение коллатерального кровообра</w:t>
        <w:softHyphen/>
        <w:t>щения и линейной скорости кровотока по глазничным артериям, появление перетока по передним соединительным артериям. По данным термографии, отмечалось уменьшение термоасимметрии в области лица и головы. При воздействии же ДМВ на ворот</w:t>
        <w:softHyphen/>
        <w:t>никовую область достаточно хорошо выраженное кровоснабже</w:t>
        <w:softHyphen/>
        <w:t>ние мозга в области поражения снижалось с повышением его в других системах (рис. 3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Таким образом, увеличение кровенаполнения при воздейст</w:t>
        <w:softHyphen/>
        <w:t>вии ДМВ на очаг поражения приводило к еще большей интен</w:t>
        <w:softHyphen/>
        <w:t>сивности окислительно-восстановительных процессов, что могло провоцировать судорожные припадки при травмах. В этом случае применение ДМВ на воротниковую область являлось более обоснованным, ибо при наблюдении ни в одном случае не прово</w:t>
        <w:softHyphen/>
        <w:t>цировались эпилептические припадки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</w:t>
      </w:r>
      <w:r>
        <w:rPr>
          <w:sz w:val="24"/>
          <w:lang w:eastAsia="ru-RU"/>
        </w:rPr>
        <w:t>В комплекс лечебных мероприятий входили также лечебная гимнастика, массаж, общие или местные сульфидные ванны, электростимуляция, что повышало эффективность лечения, спо</w:t>
        <w:softHyphen/>
        <w:t>собствовало возвращению больных к труду, к самообслужи</w:t>
        <w:softHyphen/>
        <w:t>ванию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При посттравматическом паркинсонизме рекомендуются все те же мероприятия, которые применяются и при постэнцефали-тическом паркинсонизме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Очень важно в общем комплексе лечебных мероприятий использовать лечебный массаж и лечебную физическую культу</w:t>
        <w:softHyphen/>
        <w:t>ру; занятия лечебной гимнастикой следует вначале применять осторожно, с паузами, не утомляя больного. Назначаются так</w:t>
        <w:softHyphen/>
        <w:t>же хвойные ванны, циркулярный душ (при астеническом со</w:t>
        <w:softHyphen/>
        <w:t>стоянии и нарушении сна). Разработан метод электрофореза оксибутирата натрия по глазнично-затылочной методике, оказывающей седативное, мио-релаксационное, аналгозирующее действие при черепно-мозго</w:t>
        <w:softHyphen/>
        <w:t>вой травме с синдромом травматической энцефалопатии и церебрастении. При неврозоподобном, депрессивно-ипохондриче</w:t>
        <w:softHyphen/>
        <w:t>ском, психоподобном синдроме вследствие нейроинфекции раз</w:t>
        <w:softHyphen/>
        <w:t>работан электрофорез окснбутнрата натрия по методике электросна (при силе импульсного тока до 0,8 мЛ, частоте импульсов 5—10—20 Гц, длительности 0,5 мс) продолжительностью 20— 40 мин, ежедневно, в течение 10—12 мин [Улащик В. С., 1986]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В местных санаториях больные с травмами головного мозга лечатся в раннем, позднем и резидуальном периодах при регре-диеитном течении заболевания. При преобладании в клиниче</w:t>
        <w:softHyphen/>
        <w:t>ской картине двигательных, вегетативно-сосудистых и обменных нарушений можно использовать грязевые аппликации на ворот</w:t>
        <w:softHyphen/>
        <w:t>никовую область, а также в виде «носков», «перчаток», на поз</w:t>
        <w:softHyphen/>
        <w:t>воночник, при эпилепсии—на фоне противосудорожных средств. Температура лечебной грязи не должна быть выше 37—38°С, по 15—20 мин, через день, на курс 10—12 процедур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Важным моментом лечения является направление больных на санаторно-курортное лечение со сменой климатических ус</w:t>
        <w:softHyphen/>
        <w:t>ловий, с учетом ранимости и метеолабильности их. В настоящее время ряд авторов сообщают о положительном влиянии лече</w:t>
        <w:softHyphen/>
        <w:t>ния на приморских и других курортах (Одесса, Сухуми, Цхал-тубо, Сочи и др.). Как известно, санаторно-курортное лечение влияет на компенсаторные функции мозга и всего организма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Под нашим руководством в условиях курорта Сочи прове</w:t>
        <w:softHyphen/>
        <w:t>дено {Глыбин Н. Ф., 1976] наблюдение за 300 больными с че</w:t>
        <w:softHyphen/>
        <w:t>репно-мозговой травмой. Возраст больных 30—50 лет, давность травмы более одного года (у 93% до 5 лет) с легкой и средней степенью тяжести заболевания. Адаптация больных к условиям курорта была неодинаковой. У больных с астеническим синдро</w:t>
        <w:softHyphen/>
        <w:t>мом отмечались слабо выраженные метеореакции и они быстрее адаптировались к местным условиям; у больных с ведущим ве</w:t>
        <w:softHyphen/>
        <w:t>гетативно-сосудистым синдромом и посттравматическим арахно-идитом период адаптации протекал более длительно, у них отмечались выраженные метеореакции, особенно у лиц, прибыв</w:t>
        <w:softHyphen/>
        <w:t>ших из контрастных климатических условий. Лучшими меся</w:t>
        <w:softHyphen/>
        <w:t>цами пребывания больных с повышенной метеочувствительно</w:t>
        <w:softHyphen/>
        <w:t>стью на курорте были май—июнь, сентябрь—октябрь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При обострении заболевания, прогредиентном его течении, у больных вегетативно-сосудистым синдромом и церебральным арахноидитом с явлениями гипертензии солнечные и сульфид</w:t>
        <w:softHyphen/>
        <w:t>ные ванны вызвали ухудшение самочувствия, при этом, по дан</w:t>
        <w:softHyphen/>
        <w:t>ным реоэнцефалографии, отмечалось снижение мозгового кро</w:t>
        <w:softHyphen/>
        <w:t>вообращения. Этим больным не рекомендовано курортное ле</w:t>
        <w:softHyphen/>
        <w:t>чение в Соч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>Больным с регредиентным течением заболевания, в стадии ремиссии назначался комплекс лечебных мероприятий, куда входили сульфидные ванны концентрации 100—150 мг/л, массаж воротниковой области, лечебная гимнастика, климатолечение по режиму слабого или умеренно-интенсивного воздейст</w:t>
        <w:softHyphen/>
        <w:t>вия. В дни, свободные от ванн, назначался электрофорез йода по Бургиньону (церебральный арахноидит), общий электрофо</w:t>
        <w:softHyphen/>
        <w:t>рез брома по Вермелю (при астеническом синдроме), электро</w:t>
        <w:softHyphen/>
        <w:t>форез магния или новокаина по воротниковой методике (при вегетативно-сосудистом синдроме с наклонностью к ангиоспазмам и повышению артериального давления)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Если больным гипертензионным ликворным синдромом не показано лечение на курорте Сочи, то, целесообразно лечение больных черепно-мозговой травмой общими радоновыми ванна</w:t>
        <w:softHyphen/>
        <w:t>ми концентрации 107 нКи/л в условиях высокогорного курорта Джеты-Огуз, при астеноневротическом синдроме в комплексе с электрофорезом димедрола, а при вегетативно-сосудистом и гипертензионном — с электрофорезом ганглерона на воротниковую область. Эти интересные наблюдения следует продолжить с привлечением невропатологов, работающих на различных ку</w:t>
        <w:softHyphen/>
        <w:t>рортах страны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Таким образом, лечение в местных неврологических санато</w:t>
        <w:softHyphen/>
        <w:t>риях и на курортах показано больным с последствиями закры</w:t>
        <w:softHyphen/>
        <w:t>тых (через 4 мес) и открытых (через 5—6 мес) травм головно</w:t>
        <w:softHyphen/>
        <w:t>го мозга, отдаленными последствиями сотрясения и контузии головного мозга, травматической энцефалопатией в восстанови</w:t>
        <w:softHyphen/>
        <w:t>тельном, резидуальном и позднем периодах, без резких нару</w:t>
        <w:softHyphen/>
        <w:t>шений в двигательной сфере (параличи), препятствующих са</w:t>
        <w:softHyphen/>
        <w:t>мостоятельному передвижению, не сопровождающихся эпилеп</w:t>
        <w:softHyphen/>
        <w:t>тическими припадками и психическими расстройствами. Лече</w:t>
        <w:softHyphen/>
        <w:t>ние также показано больным с астеническим, вегетативно-сосу</w:t>
        <w:softHyphen/>
        <w:t>дистым, гипоталамическим синдромами без резко выраженной ликворной гипертензи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Рекомендуются приморские, бальнеологические курорты с наличием йодобромных, хлоридных натриевых, радоновых, суль</w:t>
        <w:softHyphen/>
        <w:t>фидных вод, грязей (иловых, сапропелевых, торфяных). Однако при этом следует учитывать состояние компенсаторных возмож</w:t>
        <w:softHyphen/>
        <w:t>ностей организма (по данным клиники и электроэнцефалогра</w:t>
        <w:softHyphen/>
        <w:t>фии).</w:t>
      </w:r>
    </w:p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3" w:name="__RefHeading___Toc452895453"/>
      <w:bookmarkEnd w:id="3"/>
      <w:r>
        <w:rPr>
          <w:lang w:eastAsia="ru-RU"/>
        </w:rPr>
        <w:t>Комплекс упражнений лечебной гимнастики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>Как правило, каждая процедура лечебной гимнастики состоит из трех разделов: вводного, основного  и  заключительного. Вводный раздел, длительностью 10—20% от общего вре</w:t>
        <w:softHyphen/>
        <w:t>мени занятий, состоит преимущественно из элементар</w:t>
        <w:softHyphen/>
        <w:t>ных  упражнений  и призван  постепенно подготовить организм больного к возрастающей нагрузке. В основном разделе, составляющем 60-80% времени занятий, осуществляется общее и специальное тренирующее воздей</w:t>
        <w:softHyphen/>
        <w:t>ствие на  организм. Соотношение  общеразвивающих упражнений со специальными  определяется индивиду</w:t>
        <w:softHyphen/>
        <w:t>ально, в зависимости от стадии патологического про</w:t>
        <w:softHyphen/>
        <w:t>цесса и режима двигательной активности. На данном этапе физиологическая нагрузка должна быть наиболь</w:t>
        <w:softHyphen/>
        <w:t>шей. В заключительном разделе (10—20% общего време</w:t>
        <w:softHyphen/>
        <w:t>ни) путем простейших гимнастических и дыхательных упражнений нагрузка постепенно снижае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омплекс утренней гимнастики: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 xml:space="preserve">Вращение головой. Исходное  положение   (И.  п.) — стоя, руки на пояс. На счет 1—4 — круговое движение головой вправо. То же  в другую сторону. 10—-20— 30 раз. </w:t>
      </w:r>
    </w:p>
    <w:p>
      <w:pPr>
        <w:pStyle w:val="Normal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Повороты головы. И.  п.— стоя, руки  на пояс.  На счет 1—2 — поворот головы вправо; 3—4  — и. п. То же в другую сто</w:t>
        <w:softHyphen/>
        <w:t>рону. 6—-8—10  раз в каждую сто</w:t>
        <w:softHyphen/>
        <w:t xml:space="preserve">рону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eastAsia="ru-RU"/>
        </w:rPr>
        <w:t>Поднимание плеч. Может  выполняться  с гантелями. И. п.—стоя.  На  счет 1—2—под</w:t>
        <w:softHyphen/>
        <w:t>нять оба плеча вверх; 3—4 — и. п. 10—20—30   раз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eastAsia="ru-RU"/>
        </w:rPr>
        <w:t>Отведение локтей назад. И. п.— стоя, руки на пояс. На   счет  1—2—   отвести  локти назад, стараясь соединить их за спи</w:t>
        <w:softHyphen/>
        <w:t xml:space="preserve">ной,  вдох; 3—4  — и. п., выдох. 8—12—16   раз.  </w:t>
      </w:r>
    </w:p>
    <w:p>
      <w:pPr>
        <w:pStyle w:val="Normal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Соединение рук за спиной. И. п.— стоя, руки за спину (на пояснице), кисти переплетены. На счет 1—2 — вытянуть  руки вниз за спиной,  отводя  плечи  назад, выдох; 3—4 —  и. п„ вдох. 8—12— 16 раз.</w:t>
      </w:r>
    </w:p>
    <w:p>
      <w:pPr>
        <w:pStyle w:val="Normal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Наклоны тулови</w:t>
        <w:softHyphen/>
        <w:t xml:space="preserve">ща  вперед и назад.  И. п.— стоя. руки — на пояс. На счет 1 — наклон вперед; 2—и. п.: 3— наклон назад: 4—и.   п. Движения  выполняются медленно и плавно. 10—20—30  раз.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eastAsia="ru-RU"/>
        </w:rPr>
        <w:t>Наклоны тулови</w:t>
        <w:softHyphen/>
        <w:t>ща в сторону. И. п.— стоя, руки —на  пояс. На  счет 1 --2 — наклон туловища  вправо: 3—4  - и. п.; то же —  в другую сторону.   Упражнение   выполняется  мед</w:t>
        <w:softHyphen/>
        <w:t xml:space="preserve">ленно, без рывков. 20—30—40 раз. </w:t>
      </w:r>
    </w:p>
    <w:p>
      <w:pPr>
        <w:pStyle w:val="Normal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Повороты туло</w:t>
        <w:softHyphen/>
        <w:t xml:space="preserve">вища. И. п.— стоя. руки — на пояс. На  счет 1—2—поворот    туловища вправо; 3—4 —  и. п.  То  же — в другую сторону.   При выполнении  поворотов ноги остаются   неподвижными,   спина прямая. 10—20—30   раз. </w:t>
      </w:r>
    </w:p>
    <w:p>
      <w:pPr>
        <w:pStyle w:val="Normal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Вращение туло</w:t>
        <w:softHyphen/>
        <w:t>вища. И. п.— стоя, руки на пояс. На счет 1—4 —  круговое движение ту</w:t>
        <w:softHyphen/>
        <w:t>ловища  вправо: 5—8 —  то же — в другую  сторону. Движение  начи</w:t>
        <w:softHyphen/>
        <w:t>нается от тазобедренных суставов. 8—16—30   раз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eastAsia="ru-RU"/>
        </w:rPr>
        <w:t>Поднимание ног в сторону. И. п.— стоя, руки на пояс. На счет 1—2—  отвести правую ногу в сторону; 3—4 — и. п. То же другой ногой.  Упражнение   выполняется с возможно  большей   амплитудой. 6—10—18   раз.</w:t>
      </w:r>
    </w:p>
    <w:p>
      <w:pPr>
        <w:pStyle w:val="Normal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Сгибание и раз</w:t>
        <w:softHyphen/>
        <w:t xml:space="preserve">гибание ноги вперед. И. п.— стоя, руки на пояс. На счет 1 — поднять согнутую  ногу   коленом   вверх: 2 — не опуская ноги, выпрямить ее вперед; 3 — вернуться в положение счета 1: 4—и.  п. То же —  другой ногой. 6—8—10   раз каждой ногой.   </w:t>
      </w:r>
    </w:p>
    <w:p>
      <w:pPr>
        <w:pStyle w:val="Normal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Сгибание и раз</w:t>
        <w:softHyphen/>
        <w:t>гибание  ноги назад. И, п.— стоя, руки на пояс. На счет 1 — согнуть ногу  как  можно    выше   назад; 2 — не опуская ноги, выпрямить ее назад; 3 — вернуться в положение счета 1; 4—и.  п. То же —  другой ногой. 10—12—16   раз каждой  но</w:t>
        <w:softHyphen/>
        <w:t xml:space="preserve">гой. </w:t>
      </w:r>
    </w:p>
    <w:p>
      <w:pPr>
        <w:pStyle w:val="Normal"/>
        <w:numPr>
          <w:ilvl w:val="0"/>
          <w:numId w:val="2"/>
        </w:numPr>
        <w:rPr>
          <w:sz w:val="24"/>
          <w:lang w:eastAsia="ru-RU"/>
        </w:rPr>
      </w:pPr>
      <w:r>
        <w:rPr>
          <w:sz w:val="24"/>
          <w:lang w:eastAsia="ru-RU"/>
        </w:rPr>
        <w:t>Сгибание и разги</w:t>
        <w:softHyphen/>
        <w:t>бание стопы. И.  п.— стоя, правая нога вперед — вниз, руки на пояс. На счет 1 — согнуть стопу на себя; 2—и.   п. То  же — другой  ногой.   То же  с круговыми движениями стопой. 20—30—40   раз каждой но</w:t>
        <w:softHyphen/>
        <w:t>гой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eastAsia="ru-RU"/>
        </w:rPr>
        <w:t>Махи ногами впе</w:t>
        <w:softHyphen/>
        <w:t xml:space="preserve">ред и назад. Вначале упражнение выполняется  у опоры,  затем без нее. И. п.— стоя, руки на пояс. На счет 1 — мах  ногой вперед, носок на себя; 2 —  вернувшись в и. п., мах  ногой назад, носок на  себя. 8—16—24   раза каждой ногой.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Махи  ногами в стороны. Сначала упражнение  вы</w:t>
        <w:softHyphen/>
        <w:t>полняется  с   опорой,  по  мере освоения — без нее. И.  п.— стоя, руки на пояс, ногу вывести вперед на 45°, носок — на себя. На счет 1 — мах ногой скрестно перед опор</w:t>
        <w:softHyphen/>
        <w:t>ной; 2 — мах в другую сторону. То же — другой ногой. 8—16—24  раза каждой  ногой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>Дозированная ходьб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ъем по ступенькам с частотой  1ст в секунду. Первая неделя занятий – подъем до 7 этажа 5-6 раза в день. Вторая неделя  – подъем до 8 этажа 5-6 раза в день. И постепенно в таком темпе, в зависимости от состояния повышать нагрузк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4" w:name="__RefHeading___Toc452895454"/>
      <w:bookmarkEnd w:id="4"/>
      <w:r>
        <w:rPr/>
        <w:t>Литерату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ванова О.А. Комнатная гимнастика 1990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укомский И.В. Физиотерапия. Лечебная физкультура. Массаж 1998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трелкова Н.И.   Физические методы лечения в неврологии 1991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Справочник по неврологии 1988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2240" w:h="15840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8T14:18:00Z</dcterms:created>
  <dc:creator>Савочкин Денис Юрьевич</dc:creator>
  <dc:description/>
  <dc:language>en-US</dc:language>
  <cp:lastModifiedBy>Савочкин Денис Юрьевич</cp:lastModifiedBy>
  <cp:lastPrinted>1999-06-02T13:18:00Z</cp:lastPrinted>
  <dcterms:modified xsi:type="dcterms:W3CDTF">1999-06-02T08:23:00Z</dcterms:modified>
  <cp:revision>11</cp:revision>
  <dc:subject/>
  <dc:title>ЧЕРЕПНО-МОЗГОВЫЕ ТРАВМЫ</dc:title>
</cp:coreProperties>
</file>