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rFonts w:ascii="Arial" w:hAnsi="Arial" w:cs="Arial"/>
          <w:caps/>
        </w:rPr>
      </w:pPr>
      <w:r>
        <w:rPr>
          <w:rFonts w:cs="Arial" w:ascii="Arial" w:hAnsi="Arial"/>
          <w:caps/>
        </w:rPr>
        <w:t>Содержание</w:t>
      </w:r>
    </w:p>
    <w:p>
      <w:pPr>
        <w:pStyle w:val="Normal"/>
        <w:numPr>
          <w:ilvl w:val="0"/>
          <w:numId w:val="2"/>
        </w:numPr>
        <w:rPr/>
      </w:pPr>
      <w:r>
        <w:rPr/>
        <w:t>Вступление</w:t>
      </w:r>
    </w:p>
    <w:p>
      <w:pPr>
        <w:pStyle w:val="Normal"/>
        <w:numPr>
          <w:ilvl w:val="0"/>
          <w:numId w:val="2"/>
        </w:numPr>
        <w:rPr/>
      </w:pPr>
      <w:r>
        <w:rPr/>
        <w:t>Разработка тренировочных циклов</w:t>
      </w:r>
    </w:p>
    <w:p>
      <w:pPr>
        <w:pStyle w:val="Normal"/>
        <w:numPr>
          <w:ilvl w:val="0"/>
          <w:numId w:val="2"/>
        </w:numPr>
        <w:rPr/>
      </w:pPr>
      <w:r>
        <w:rPr/>
        <w:t>Динамика физиологического состояния человека при спортивной деятельности</w:t>
      </w:r>
    </w:p>
    <w:p>
      <w:pPr>
        <w:pStyle w:val="Normal"/>
        <w:numPr>
          <w:ilvl w:val="0"/>
          <w:numId w:val="2"/>
        </w:numPr>
        <w:rPr/>
      </w:pPr>
      <w:r>
        <w:rPr/>
        <w:t>Заключение</w:t>
      </w:r>
    </w:p>
    <w:p>
      <w:pPr>
        <w:pStyle w:val="Normal"/>
        <w:numPr>
          <w:ilvl w:val="0"/>
          <w:numId w:val="2"/>
        </w:numPr>
        <w:rPr/>
      </w:pPr>
      <w:r>
        <w:rPr/>
        <w:t>Список литературы</w:t>
      </w:r>
    </w:p>
    <w:p>
      <w:pPr>
        <w:pStyle w:val="Heading"/>
        <w:ind w:firstLine="540"/>
        <w:jc w:val="both"/>
        <w:rPr>
          <w:rFonts w:ascii="Arial" w:hAnsi="Arial" w:cs="Arial"/>
          <w:b w:val="false"/>
          <w:b w:val="false"/>
          <w:bCs w:val="false"/>
          <w:i w:val="false"/>
          <w:i w:val="false"/>
          <w:iCs w:val="false"/>
          <w:caps w:val="false"/>
          <w:smallCaps w:val="false"/>
          <w:sz w:val="24"/>
        </w:rPr>
      </w:pPr>
      <w:r>
        <w:rPr>
          <w:rFonts w:cs="Arial" w:ascii="Arial" w:hAnsi="Arial"/>
          <w:b w:val="false"/>
          <w:bCs w:val="false"/>
          <w:i w:val="false"/>
          <w:iCs w:val="false"/>
          <w:caps w:val="false"/>
          <w:smallCaps w:val="false"/>
          <w:sz w:val="24"/>
        </w:rPr>
      </w:r>
    </w:p>
    <w:p>
      <w:pPr>
        <w:pStyle w:val="Heading"/>
        <w:ind w:firstLine="540"/>
        <w:rPr>
          <w:rFonts w:ascii="Arial" w:hAnsi="Arial" w:cs="Arial"/>
          <w:b w:val="false"/>
          <w:b w:val="false"/>
          <w:bCs w:val="false"/>
          <w:i w:val="false"/>
          <w:i w:val="false"/>
          <w:iCs w:val="false"/>
          <w:caps/>
          <w:sz w:val="24"/>
        </w:rPr>
      </w:pPr>
      <w:r>
        <w:rPr>
          <w:rFonts w:cs="Arial" w:ascii="Arial" w:hAnsi="Arial"/>
          <w:b w:val="false"/>
          <w:bCs w:val="false"/>
          <w:i w:val="false"/>
          <w:iCs w:val="false"/>
          <w:caps/>
          <w:sz w:val="24"/>
        </w:rPr>
      </w:r>
    </w:p>
    <w:p>
      <w:pPr>
        <w:pStyle w:val="Heading"/>
        <w:ind w:firstLine="540"/>
        <w:rPr>
          <w:rFonts w:ascii="Arial" w:hAnsi="Arial" w:cs="Arial"/>
          <w:caps/>
        </w:rPr>
      </w:pPr>
      <w:r>
        <w:rPr>
          <w:rFonts w:cs="Arial" w:ascii="Arial" w:hAnsi="Arial"/>
          <w:caps/>
        </w:rPr>
      </w:r>
    </w:p>
    <w:p>
      <w:pPr>
        <w:pStyle w:val="Heading"/>
        <w:ind w:firstLine="540"/>
        <w:rPr>
          <w:rFonts w:ascii="Arial" w:hAnsi="Arial" w:cs="Arial"/>
          <w:caps/>
        </w:rPr>
      </w:pPr>
      <w:r>
        <w:rPr>
          <w:rFonts w:cs="Arial" w:ascii="Arial" w:hAnsi="Arial"/>
          <w:caps/>
        </w:rPr>
      </w:r>
    </w:p>
    <w:p>
      <w:pPr>
        <w:pStyle w:val="Heading"/>
        <w:ind w:firstLine="540"/>
        <w:rPr>
          <w:rFonts w:ascii="Arial" w:hAnsi="Arial" w:cs="Arial"/>
          <w:caps/>
        </w:rPr>
      </w:pPr>
      <w:r>
        <w:rPr>
          <w:rFonts w:cs="Arial" w:ascii="Arial" w:hAnsi="Arial"/>
          <w:caps/>
        </w:rPr>
        <w:t>Вступление</w:t>
      </w:r>
    </w:p>
    <w:p>
      <w:pPr>
        <w:pStyle w:val="Normal"/>
        <w:ind w:firstLine="540"/>
        <w:jc w:val="both"/>
        <w:rPr/>
      </w:pPr>
      <w:r>
        <w:rPr/>
        <w:t xml:space="preserve">Наступил </w:t>
      </w:r>
      <w:r>
        <w:rPr>
          <w:lang w:val="en-US"/>
        </w:rPr>
        <w:t xml:space="preserve">XXI </w:t>
      </w:r>
      <w:r>
        <w:rPr/>
        <w:t>век! Век неумолимого роста научно-технического прогресса, век космических скоростей. Наряду такого стремительного наступления цивилизации на человечество, неумолимо быстро наступают и разрушения… Например ухудшение окружающей среды, что само собой повлечёт к заболеваниям. Как же выжить и как бороться современному человеку? Спорт, спорт и только спорт!</w:t>
      </w:r>
    </w:p>
    <w:p>
      <w:pPr>
        <w:pStyle w:val="Heading"/>
        <w:ind w:firstLine="540"/>
        <w:rPr>
          <w:rFonts w:ascii="Arial" w:hAnsi="Arial" w:cs="Arial"/>
          <w:caps/>
        </w:rPr>
      </w:pPr>
      <w:r>
        <w:rPr>
          <w:rFonts w:cs="Arial" w:ascii="Arial" w:hAnsi="Arial"/>
          <w:caps/>
        </w:rPr>
      </w:r>
    </w:p>
    <w:p>
      <w:pPr>
        <w:pStyle w:val="Heading"/>
        <w:ind w:firstLine="540"/>
        <w:rPr>
          <w:rFonts w:ascii="Arial" w:hAnsi="Arial" w:cs="Arial"/>
          <w:caps/>
        </w:rPr>
      </w:pPr>
      <w:r>
        <w:rPr>
          <w:rFonts w:cs="Arial" w:ascii="Arial" w:hAnsi="Arial"/>
          <w:caps/>
        </w:rPr>
        <w:t>Разработка тренировочных циклов</w:t>
      </w:r>
    </w:p>
    <w:p>
      <w:pPr>
        <w:pStyle w:val="Heading1"/>
        <w:ind w:firstLine="540"/>
        <w:rPr/>
      </w:pPr>
      <w:r>
        <w:rPr/>
        <w:t>ФИЗИОЛОГИЧЕСКАЯ КЛАССИФИКАЦИЯ СПОРТИВНЫХ УПРАЖНЕНИИ</w:t>
      </w:r>
    </w:p>
    <w:p>
      <w:pPr>
        <w:pStyle w:val="Normal"/>
        <w:autoSpaceDE w:val="false"/>
        <w:ind w:firstLine="540"/>
        <w:jc w:val="both"/>
        <w:rPr/>
      </w:pPr>
      <w:r>
        <w:rPr>
          <w:szCs w:val="20"/>
        </w:rPr>
        <w:t>Все спортивные упражнения можно разделить на две большие группы. Для упражнений первой группы характерны очень боль</w:t>
        <w:softHyphen/>
        <w:t>шие (на соревновании — предельные) физические нагрузки, кото</w:t>
        <w:softHyphen/>
        <w:t>рые предъявляют исключительно высокие запросы к ведущим фи</w:t>
        <w:softHyphen/>
        <w:t>зиологическим системам и требуют предельного проявления таких двигательных физических качеств, как сила, быстрота или выносли</w:t>
        <w:softHyphen/>
        <w:t>вость. К таким упражнениям относятся все виды легкой атлетики,</w:t>
      </w:r>
      <w:r>
        <w:rPr>
          <w:szCs w:val="20"/>
          <w:lang w:val="en-US"/>
        </w:rPr>
        <w:t xml:space="preserve"> </w:t>
      </w:r>
      <w:r>
        <w:rPr>
          <w:szCs w:val="20"/>
        </w:rPr>
        <w:t>плавание, лыжный и конькобежный спорт, гребля, спортивные игры, единоборства и т.д. Вторую группу составляют технические упражнения: авто, мотоспорт, парусный, санный, парашютный, конный, авиа- и дельтапланеризм. Перемещение спортсмена в пространстве при выполнении упражнений первой, наиболее многочисленной группы осуществляется в основном за счет внутренних (мышеч</w:t>
        <w:softHyphen/>
        <w:t>ных) сил. При выполнении технических упражнений перемещение спортсмена происходит главным образом за счет внешних (не мышечных) сил: тяги двигателя машины (в автоспорте), гравита</w:t>
        <w:softHyphen/>
        <w:t>ционных сил (в санном, парашютном спорте), силы воздушного потока (в парусном спорте, авиа- и дельтапланеризме). Успех в технических упражнениях в очень большой мере определяется тех</w:t>
        <w:softHyphen/>
        <w:t>ническим оборудованием (в конном спорте — качествами лошади) и степенью владения им. Эти спортивные упражнения требуют ис</w:t>
        <w:softHyphen/>
        <w:t>ключительно высокого развития у спортсменов специфических психофизиологических функций: внимания, быстроты реакции, тон</w:t>
        <w:softHyphen/>
        <w:t>кой координации движений и т. д. В то же время упражнения в технических видах спорта, как правило, не предъявляют предель</w:t>
        <w:softHyphen/>
        <w:t>ных требований к энергетической и мышечной системам, к системам вегетативного обеспечения, а также к физическим качествам: силе мощности и выносливости.</w:t>
      </w:r>
    </w:p>
    <w:p>
      <w:pPr>
        <w:pStyle w:val="3"/>
        <w:rPr/>
      </w:pPr>
      <w:r>
        <w:rPr/>
        <w:t>В соответствии с общей кинематической характе</w:t>
        <w:softHyphen/>
        <w:t>ристикой упражнений, т. е. характером протекания во времени упражнения первой группы делят на циклические и ацик</w:t>
        <w:softHyphen/>
        <w:t>лические.</w:t>
      </w:r>
    </w:p>
    <w:p>
      <w:pPr>
        <w:pStyle w:val="Normal"/>
        <w:autoSpaceDE w:val="false"/>
        <w:ind w:firstLine="540"/>
        <w:jc w:val="both"/>
        <w:rPr/>
      </w:pPr>
      <w:r>
        <w:rPr>
          <w:szCs w:val="20"/>
        </w:rPr>
        <w:t xml:space="preserve">К </w:t>
      </w:r>
      <w:r>
        <w:rPr>
          <w:b/>
          <w:bCs/>
          <w:szCs w:val="20"/>
        </w:rPr>
        <w:t>циклическим упражнениям</w:t>
      </w:r>
      <w:r>
        <w:rPr>
          <w:szCs w:val="20"/>
        </w:rPr>
        <w:t xml:space="preserve"> переместительного характера относятся бег и ходьба, бег на коньках и на лыжах, плавание, гребля, езда на велосипеде. Для этих упражнений харак</w:t>
        <w:softHyphen/>
        <w:t>терно многократное повторение стереотипных циклов движений. При этом относительно постоянны не только общий рисунок движе</w:t>
        <w:softHyphen/>
        <w:t>ний, но и средняя мощность нагрузки или скорость перемещения спортсмена (велосипеда, лодки) по дистанции. Исключение состав</w:t>
        <w:softHyphen/>
        <w:t>ляют очень короткие циклические упражнения (дистанции) и на</w:t>
        <w:softHyphen/>
        <w:t>чальный отрезок любой дистанции, т. е. период разгона, на протя</w:t>
        <w:softHyphen/>
        <w:t>жении которых скорость перемещения изменяется очень значитель</w:t>
        <w:softHyphen/>
        <w:t>но. Иначе говоря, циклические упражнения — это упражнения от</w:t>
        <w:softHyphen/>
        <w:t>носительно постоянных структуры и мощности.</w:t>
      </w:r>
    </w:p>
    <w:p>
      <w:pPr>
        <w:pStyle w:val="Normal"/>
        <w:autoSpaceDE w:val="false"/>
        <w:spacing w:lineRule="auto" w:line="259"/>
        <w:ind w:firstLine="540"/>
        <w:jc w:val="both"/>
        <w:rPr/>
      </w:pPr>
      <w:r>
        <w:rPr>
          <w:szCs w:val="20"/>
        </w:rPr>
        <w:t xml:space="preserve">К </w:t>
      </w:r>
      <w:r>
        <w:rPr>
          <w:b/>
          <w:bCs/>
          <w:szCs w:val="20"/>
        </w:rPr>
        <w:t>ациклическим</w:t>
      </w:r>
      <w:r>
        <w:rPr>
          <w:szCs w:val="20"/>
        </w:rPr>
        <w:t xml:space="preserve"> относятся такие упражнения, на протяжении выполнения которых резко меняется характер двигательной актив</w:t>
        <w:softHyphen/>
        <w:t>ности. Упражнениями такого типа являются все спортивные игры, спортивные единоборства, метания и прыжки, гимнастические и акробатические упражнения, упражнения на водных и горных лы</w:t>
        <w:softHyphen/>
        <w:t>жах, в фигурном катании на коньках. Для ациклических упраж</w:t>
        <w:softHyphen/>
        <w:t xml:space="preserve">нений характерны также резкие изменения мощности по ходу их </w:t>
      </w:r>
      <w:r>
        <w:rPr>
          <w:szCs w:val="18"/>
        </w:rPr>
        <w:t>выполнения. Это справедливо не только для соревновательных, но и для тренировочных упражнений (например, повторное пробегание отрезков с различной скоростью).</w:t>
      </w:r>
    </w:p>
    <w:p>
      <w:pPr>
        <w:pStyle w:val="TextBodyIndent"/>
        <w:ind w:firstLine="540"/>
        <w:jc w:val="both"/>
        <w:rPr/>
      </w:pPr>
      <w:r>
        <w:rPr>
          <w:sz w:val="24"/>
        </w:rPr>
        <w:t>Важнейшую классификационную характеристику упражнений, кроме технических, составляет их мощность. Учитывая, что она относительно постоянна в циклических упражнениях, их можно классифицировать по средней мощности нагрузки на про</w:t>
        <w:softHyphen/>
        <w:t>тяжении любого (достаточно длинного) отрезка времени выполне</w:t>
        <w:softHyphen/>
        <w:t>ния упражнения.</w:t>
      </w:r>
    </w:p>
    <w:p>
      <w:pPr>
        <w:pStyle w:val="Normal"/>
        <w:autoSpaceDE w:val="false"/>
        <w:spacing w:lineRule="auto" w:line="259"/>
        <w:ind w:firstLine="540"/>
        <w:jc w:val="both"/>
        <w:rPr/>
      </w:pPr>
      <w:r>
        <w:rPr>
          <w:szCs w:val="18"/>
        </w:rPr>
        <w:t>На протяжении выполнения ациклических упражнений выде</w:t>
        <w:softHyphen/>
        <w:t>ляют периоды наибольшей активности (мощности) — рабочие периоды, чередуемые с промежуточными перио</w:t>
        <w:softHyphen/>
        <w:t>дами относительно невысокой активности (мощности), вплоть до полного отдыха (нулевой мощности). При классификации ациклических упражнений остается неясным, оценивать ли мощ</w:t>
        <w:softHyphen/>
        <w:t>ность основных рабочих периодов («пиковую» мощность) или «среднюю» мощность за все время упражнения, включая основные рабочие периоды и промежуточные периоды относительного или полного отдыха. Физиологическая характеристика ациклических упражнений при использовании каждого из таких показателей бу</w:t>
        <w:softHyphen/>
        <w:t>дет различной.</w:t>
      </w:r>
    </w:p>
    <w:p>
      <w:pPr>
        <w:pStyle w:val="2"/>
        <w:ind w:firstLine="540"/>
        <w:rPr/>
      </w:pPr>
      <w:r>
        <w:rPr>
          <w:sz w:val="24"/>
        </w:rPr>
        <w:t>Механическая, или физическая, мощность выполняемого упраж</w:t>
        <w:softHyphen/>
        <w:t>нения измеряется физическими величинами — в ваттах, кгм/мин. Она определяет физическую нагрузку. В подавляющем большинстве случаев очень трудно достаточно точно измерить фи</w:t>
        <w:softHyphen/>
        <w:t>зическую мощность спортивных упражнений. В циклических упраж</w:t>
        <w:softHyphen/>
        <w:t>нениях мощность (физическая нагрузка) и скорость перемещения (при неизменной технике выполнения движений) связаны линейной зависимостью: чем больше скорость, тем выше физическая нагруз</w:t>
        <w:softHyphen/>
        <w:t>ка.</w:t>
      </w:r>
    </w:p>
    <w:p>
      <w:pPr>
        <w:pStyle w:val="Normal"/>
        <w:autoSpaceDE w:val="false"/>
        <w:spacing w:lineRule="auto" w:line="259"/>
        <w:ind w:firstLine="540"/>
        <w:jc w:val="both"/>
        <w:rPr/>
      </w:pPr>
      <w:r>
        <w:rPr>
          <w:szCs w:val="18"/>
        </w:rPr>
        <w:t>Совокупность физиологических (и психофизиологических) реак</w:t>
        <w:softHyphen/>
        <w:t>ций организма на данную физическую нагрузку позволяет опре</w:t>
        <w:softHyphen/>
        <w:t>делить физиологическую мощность нагрузки или физиологическую нагрузку на организм работающего человека. «Физиологическая нагрузка» или «физиологическая мощ</w:t>
        <w:softHyphen/>
        <w:t>ность» — понятия близкие к термину «тяжесть работы». У каждого человека при выполнении упражнения одного и того же характера в одинаковых условиях внешней среды физиологическая мощность нагрузки находится в прямой зависимости от физической нагруз</w:t>
        <w:softHyphen/>
        <w:t>ки. Например, чем выше скорость бега, тем больше физиологиче</w:t>
        <w:softHyphen/>
        <w:t>ская нагрузка.</w:t>
      </w:r>
    </w:p>
    <w:p>
      <w:pPr>
        <w:pStyle w:val="Normal"/>
        <w:autoSpaceDE w:val="false"/>
        <w:spacing w:lineRule="auto" w:line="259"/>
        <w:ind w:firstLine="540"/>
        <w:jc w:val="both"/>
        <w:rPr/>
      </w:pPr>
      <w:r>
        <w:rPr>
          <w:szCs w:val="18"/>
        </w:rPr>
        <w:t>Однако одинаковая физическая нагрузка вызывает неодинако</w:t>
        <w:softHyphen/>
        <w:t>вые физиологические реакции у людей разного возраста и пола, у людей с неодинаковой степенью функциональной подготовлен</w:t>
        <w:softHyphen/>
        <w:t>ности (тренированности), а также у одного и того же человека в разных условиях (например, при повышенных или пониженных температуре или давлении воздуха). Кроме того, различные физио</w:t>
        <w:softHyphen/>
        <w:t>логические реакции наблюдаются у одного и того же человека при одинаковой по мощности физической нагрузке, выполняемой раз</w:t>
        <w:softHyphen/>
        <w:t>ными мышечными группами (руками или ногами) или при разных положениях тела (лежа или стоя). Так, у гребцов на каноэ; плов</w:t>
        <w:softHyphen/>
        <w:t>цов или бегунов, выполняющих одинаковую по физической мощ</w:t>
        <w:softHyphen/>
        <w:t>ности работу (с одинаковой скоростью потребления О</w:t>
      </w:r>
      <w:r>
        <w:rPr>
          <w:szCs w:val="18"/>
          <w:vertAlign w:val="subscript"/>
        </w:rPr>
        <w:t>2</w:t>
      </w:r>
      <w:r>
        <w:rPr>
          <w:szCs w:val="18"/>
        </w:rPr>
        <w:t>), физиоло</w:t>
        <w:softHyphen/>
        <w:t>гические нагрузки (реакции) сильно различаются.</w:t>
      </w:r>
    </w:p>
    <w:p>
      <w:pPr>
        <w:pStyle w:val="Normal"/>
        <w:ind w:firstLine="540"/>
        <w:jc w:val="both"/>
        <w:rPr/>
      </w:pPr>
      <w:r>
        <w:rPr>
          <w:szCs w:val="18"/>
        </w:rPr>
        <w:t>Следовательно, показатели физической мощности упражнения не могут быть использованы в качестве критерия для единой фи</w:t>
        <w:softHyphen/>
        <w:t>зиологической классификации различных спортивных упражнений, выполняемых людьми разного пола и возраста, с неодинаковыми функциональными возможностями и подготовленностью (трениро</w:t>
        <w:softHyphen/>
        <w:t>ванностью) или одним и тем же спортсменом в разных условиях. Поэтому в качестве классификационного признака чаще исполь</w:t>
        <w:softHyphen/>
        <w:t>зуются показатели физиологической мощности или физиологи</w:t>
        <w:softHyphen/>
        <w:t>ческой нагрузки.</w:t>
      </w:r>
    </w:p>
    <w:p>
      <w:pPr>
        <w:pStyle w:val="Normal"/>
        <w:autoSpaceDE w:val="false"/>
        <w:ind w:firstLine="540"/>
        <w:jc w:val="both"/>
        <w:rPr/>
      </w:pPr>
      <w:r>
        <w:rPr>
          <w:szCs w:val="18"/>
        </w:rPr>
        <w:t>Одним из таких показателей служит предельное время выполнения данного упражнения Действительно, чем выше физиологическая мощность («тяжесть работы»), тем ко</w:t>
        <w:softHyphen/>
        <w:t>роче предельное время выполнения работы. Проана</w:t>
        <w:softHyphen/>
        <w:t>лизировав по данным мировых рекордов зависимость между ско</w:t>
        <w:softHyphen/>
        <w:t>ростью преодоления разных дистанций и предельным (рекордным) временем, В. С. Фарфель разделил «кривую рекордов» на четыре зоны относительной мощности: с предельной продолжительностью упражнений до 20 с (зона максимальной мощности), от 20 с до 3—5 мин (зона субмаксимальной мощности), от 3—5 до 30—40 мин (зона большой мощности) и более 40 мин (зона умеренной мощности). Такая классификация спортивных циклических упражнений получила широкое распространение</w:t>
      </w:r>
    </w:p>
    <w:p>
      <w:pPr>
        <w:pStyle w:val="Normal"/>
        <w:ind w:firstLine="540"/>
        <w:jc w:val="both"/>
        <w:rPr/>
      </w:pPr>
      <w:r>
        <w:rPr>
          <w:szCs w:val="18"/>
        </w:rPr>
        <w:t>Другой подход к характеристике физиологической мощности состоит в определении относительных физиологиче</w:t>
        <w:softHyphen/>
        <w:t>ских сдвигов Характер и величина ответных физиологиче</w:t>
        <w:softHyphen/>
        <w:t>ских реакций на одну и ту же физическую нагрузку зависят прежде всего от предельных функциональных возможностей и ведущих (для данного упражнения) физиологических систем. При выполнении одинаковой физической нагрузки у людей с более высокими функциональными возможностями ведущих сис</w:t>
        <w:softHyphen/>
        <w:t>тем величина реакций (физиологические сдвиги) меньше, и следо</w:t>
        <w:softHyphen/>
        <w:t>вательно, физиологическая нагрузка на ведущие (и другие) систе</w:t>
        <w:softHyphen/>
        <w:t>мы и соответственно на организм в целом относительно меньше, чем у людей с более низкими функциональными возмож</w:t>
        <w:softHyphen/>
        <w:t>ностями. Одинаковая физическая нагрузка будет относительно труднее («тяжелее») для вторых, и, следовательно, предельное вре</w:t>
        <w:softHyphen/>
        <w:t>мя ее выполнения у них будет короче, чем у первых. Соответственно первые способны выполнять такие большие физические нагрузки, которые недоступны вторым.</w:t>
      </w:r>
    </w:p>
    <w:p>
      <w:pPr>
        <w:pStyle w:val="Normal"/>
        <w:ind w:firstLine="540"/>
        <w:jc w:val="both"/>
        <w:rPr/>
      </w:pPr>
      <w:r>
        <w:rPr>
          <w:szCs w:val="18"/>
        </w:rPr>
        <w:t>Таким образом, для физиологической классификации спортивных упражнений используются показатели относительной физиологической мощности:  физиологической на</w:t>
        <w:softHyphen/>
        <w:t>грузки, физиологической напряженности, тяжести работы. Та</w:t>
        <w:softHyphen/>
        <w:t>кими показателями служат относительные физиологические сдвиги, которые возникают в ведущих функциональных системах в ответ на данную физическую нагрузку, выполняемую в определенных условиях внешней среды. Эти сдвиги выявляются путем сравнения текущих рабочих показателей деятельности ведущих физиологи</w:t>
        <w:softHyphen/>
        <w:t>ческих систем с предельными (максимальными) показателями.</w:t>
      </w:r>
    </w:p>
    <w:p>
      <w:pPr>
        <w:pStyle w:val="Heading2"/>
        <w:ind w:firstLine="540"/>
        <w:rPr/>
      </w:pPr>
      <w:r>
        <w:rPr/>
        <w:t>Классификация циклических упражнений</w:t>
      </w:r>
    </w:p>
    <w:p>
      <w:pPr>
        <w:pStyle w:val="Heading2"/>
        <w:ind w:firstLine="540"/>
        <w:rPr/>
      </w:pPr>
      <w:r>
        <w:rPr>
          <w:b w:val="false"/>
          <w:bCs w:val="false"/>
          <w:caps w:val="false"/>
          <w:smallCaps w:val="false"/>
        </w:rPr>
        <w:t>Энергетические запросы организма (работающих мышц) удов</w:t>
        <w:softHyphen/>
        <w:t>летворяются, как известно, двумя основными путями — анаэробным и аэробным. Соотношение этих двух путей энергопродукции неоди</w:t>
        <w:softHyphen/>
        <w:t>наково в разных циклических упражнениях. При выпол</w:t>
        <w:softHyphen/>
        <w:t>нении любого упражнения практически действуют все три энерге</w:t>
        <w:softHyphen/>
        <w:t>тические системы анаэробные фосфагенная (алактатная) и лактацидная (гликолитическая) и аэробная (кислородная, окислитель</w:t>
        <w:softHyphen/>
        <w:t>ная) «Зоны» их действия частично перекрываются. Поэто</w:t>
        <w:softHyphen/>
        <w:t>му трудно выделить «чистый» вклад каждой из энергетических систем, особенно при работе относительно небольшой предельной продолжительности В этой связи часто объединяют в пары «соседние» по энергетической мощности (зоне действия) системы, фосфагенную с лактацидной, лактацидную с кислородной. Первой при этом указывается система, энергетический вклад которой больше.</w:t>
      </w:r>
    </w:p>
    <w:p>
      <w:pPr>
        <w:pStyle w:val="Normal"/>
        <w:autoSpaceDE w:val="false"/>
        <w:spacing w:lineRule="auto" w:line="259"/>
        <w:ind w:firstLine="540"/>
        <w:jc w:val="both"/>
        <w:rPr/>
      </w:pPr>
      <w:r>
        <w:rPr>
          <w:szCs w:val="18"/>
        </w:rPr>
        <w:t>В соответствии с относительной нагрузкой на анаэробные и аэробные энергетические системы все циклические упражнения можно разделить на анаэробные и аэробные. Первые — с преобладанием анаэробного, вторые — аэробного компонента энергопродукции Ведущим качеством при вы</w:t>
        <w:softHyphen/>
        <w:t>полнении анаэробных упражнений служит мощность (скоростно-силовые возможности), при выполнении аэробных упражнений — выносливость</w:t>
      </w:r>
    </w:p>
    <w:p>
      <w:pPr>
        <w:pStyle w:val="Normal"/>
        <w:autoSpaceDE w:val="false"/>
        <w:spacing w:lineRule="auto" w:line="259"/>
        <w:ind w:firstLine="540"/>
        <w:jc w:val="both"/>
        <w:rPr/>
      </w:pPr>
      <w:r>
        <w:rPr>
          <w:szCs w:val="18"/>
        </w:rPr>
        <w:t>Соотношение разных путей (систем) энергопродукции в значи</w:t>
        <w:softHyphen/>
        <w:t>тельной мере определяет характер и степень изменений в деятель</w:t>
        <w:softHyphen/>
        <w:t>ности различных физиологических систем, обеспечивающих выпол</w:t>
        <w:softHyphen/>
        <w:t>нение разных упражнений</w:t>
      </w:r>
    </w:p>
    <w:p>
      <w:pPr>
        <w:pStyle w:val="Normal"/>
        <w:autoSpaceDE w:val="false"/>
        <w:spacing w:lineRule="auto" w:line="259"/>
        <w:ind w:firstLine="540"/>
        <w:jc w:val="both"/>
        <w:rPr>
          <w:szCs w:val="18"/>
        </w:rPr>
      </w:pPr>
      <w:r>
        <w:rPr>
          <w:szCs w:val="18"/>
        </w:rPr>
        <w:t>Анаэробные упражнения. Выделяются три группы анаэробных упражнений:</w:t>
      </w:r>
    </w:p>
    <w:p>
      <w:pPr>
        <w:pStyle w:val="Normal"/>
        <w:autoSpaceDE w:val="false"/>
        <w:spacing w:lineRule="auto" w:line="259"/>
        <w:ind w:firstLine="540"/>
        <w:jc w:val="both"/>
        <w:rPr/>
      </w:pPr>
      <w:r>
        <w:rPr>
          <w:szCs w:val="18"/>
          <w:lang w:val="en-US" w:eastAsia="en-US"/>
        </w:rPr>
        <w:t>1)</w:t>
      </w:r>
      <w:r>
        <w:rPr>
          <w:szCs w:val="18"/>
        </w:rPr>
        <w:t xml:space="preserve"> максимальной анаэробной мощности (анаэробной мощ</w:t>
        <w:softHyphen/>
        <w:t>ности) ;</w:t>
      </w:r>
    </w:p>
    <w:p>
      <w:pPr>
        <w:pStyle w:val="Normal"/>
        <w:ind w:firstLine="540"/>
        <w:jc w:val="both"/>
        <w:rPr/>
      </w:pPr>
      <w:r>
        <w:rPr>
          <w:szCs w:val="18"/>
          <w:lang w:val="en-US" w:eastAsia="en-US"/>
        </w:rPr>
        <w:t>2)</w:t>
      </w:r>
      <w:r>
        <w:rPr>
          <w:szCs w:val="18"/>
        </w:rPr>
        <w:t xml:space="preserve"> околомаксимальной анаэробной мощности;</w:t>
      </w:r>
    </w:p>
    <w:p>
      <w:pPr>
        <w:pStyle w:val="Normal"/>
        <w:autoSpaceDE w:val="false"/>
        <w:spacing w:lineRule="auto" w:line="259"/>
        <w:ind w:firstLine="540"/>
        <w:jc w:val="both"/>
        <w:rPr/>
      </w:pPr>
      <w:r>
        <w:rPr>
          <w:szCs w:val="18"/>
          <w:lang w:val="en-US" w:eastAsia="en-US"/>
        </w:rPr>
        <w:t>3)</w:t>
      </w:r>
      <w:r>
        <w:rPr>
          <w:szCs w:val="18"/>
        </w:rPr>
        <w:t xml:space="preserve"> субмаксимальной ана</w:t>
        <w:softHyphen/>
        <w:t>эробной мощности (анаэробно-аэробной мощности).</w:t>
      </w:r>
    </w:p>
    <w:p>
      <w:pPr>
        <w:pStyle w:val="Normal"/>
        <w:autoSpaceDE w:val="false"/>
        <w:spacing w:lineRule="auto" w:line="259"/>
        <w:ind w:firstLine="540"/>
        <w:jc w:val="both"/>
        <w:rPr/>
      </w:pPr>
      <w:r>
        <w:rPr>
          <w:b/>
          <w:bCs/>
          <w:szCs w:val="18"/>
        </w:rPr>
        <w:t>Упражнения максимальной анаэробной мощности (ана</w:t>
        <w:softHyphen/>
        <w:t xml:space="preserve">эробной мощности) </w:t>
      </w:r>
      <w:r>
        <w:rPr>
          <w:szCs w:val="18"/>
        </w:rPr>
        <w:t>— это уп</w:t>
        <w:softHyphen/>
        <w:t>ражнения с почти исключи</w:t>
        <w:softHyphen/>
        <w:t>тельно анаэробным способом энергообеспечения работающих мышц: анаэробный компонент в общей энергопродукции составляет от 9,0 до 100%. Он обеспечи</w:t>
        <w:softHyphen/>
        <w:t>вается главным образом за счет фосфагенной энергетической сис</w:t>
        <w:softHyphen/>
        <w:t>темы (АТФ + КФ) при некотором участии лактацидной (гликолитической) системы. Рекордная максимальная анаэроб</w:t>
        <w:softHyphen/>
        <w:t>ная мощность, развиваемая выдающимися спортсменами</w:t>
      </w:r>
      <w:r>
        <w:rPr>
          <w:b/>
          <w:bCs/>
          <w:szCs w:val="18"/>
        </w:rPr>
        <w:t xml:space="preserve"> </w:t>
      </w:r>
      <w:r>
        <w:rPr>
          <w:szCs w:val="18"/>
        </w:rPr>
        <w:t>во время спринтерского бега, достигает 120 ккал/мин. Возможная предельная продолжительность таких упражнений — несколько секунд. Таковы, например, соревновательный бег на дистанциях до 100 м, спринтерская велогонка на треке, плавание и ныряние на дистанцию до 50 м.</w:t>
      </w:r>
    </w:p>
    <w:p>
      <w:pPr>
        <w:pStyle w:val="Normal"/>
        <w:autoSpaceDE w:val="false"/>
        <w:spacing w:lineRule="auto" w:line="259"/>
        <w:ind w:firstLine="540"/>
        <w:jc w:val="both"/>
        <w:rPr/>
      </w:pPr>
      <w:r>
        <w:rPr>
          <w:szCs w:val="18"/>
        </w:rPr>
        <w:t>Усиление деятельности вегетативных систем происходит в про</w:t>
        <w:softHyphen/>
        <w:t>цессе работы постепенно. Из-за кратковремен</w:t>
        <w:softHyphen/>
        <w:t>ности анаэробных упражнений во время их выполнения функции кровообращения и дыхания не успевают достигнуть возможного максимума. На протяжении максимального анаэробного упражне</w:t>
        <w:softHyphen/>
        <w:t>ния спортсмен либо вообще не дышит, либо успевает выполнить лишь несколько дыхательных циклов. Соответственно «средняя» легочная вентиляция не превы</w:t>
        <w:softHyphen/>
        <w:t>шает 20—30% от максималь</w:t>
        <w:softHyphen/>
        <w:t>ной. ЧСС .повышается еще до старта (до 140—150 уд/мин) и во время упражнения про</w:t>
        <w:softHyphen/>
        <w:t>должает расти, достигая наи</w:t>
        <w:softHyphen/>
        <w:t>большего значения сразу после финиша — 80—90% от макси</w:t>
        <w:softHyphen/>
        <w:t>мальной (160—180 уд/мин). Поскольку энергетическую ос</w:t>
        <w:softHyphen/>
        <w:t>нову этих упражнений состав</w:t>
        <w:softHyphen/>
        <w:t>ляют анаэробные процессы, усиление деятельности кардио-респираторной (кислородтранспортной) системы практически не имеет значения для энер</w:t>
        <w:softHyphen/>
        <w:t>гетического обеспечения само</w:t>
        <w:softHyphen/>
        <w:t>го упражнения. Концентрация лактата в крови за время ра</w:t>
        <w:softHyphen/>
        <w:t>боты изменяется крайне незна</w:t>
        <w:softHyphen/>
        <w:t>чительно, хотя в рабочих мыш</w:t>
        <w:softHyphen/>
        <w:t>цах она может достигать в кон</w:t>
        <w:softHyphen/>
        <w:t>це работы 10 ммоль/кг и даже больше. Концентрация лактата в крови продолжает нарастать на протяжении нескольких минут после прекращения работы и составляет максимально 5—8 ммоль/л.</w:t>
      </w:r>
    </w:p>
    <w:p>
      <w:pPr>
        <w:pStyle w:val="Normal"/>
        <w:autoSpaceDE w:val="false"/>
        <w:spacing w:lineRule="auto" w:line="259"/>
        <w:ind w:firstLine="540"/>
        <w:jc w:val="both"/>
        <w:rPr/>
      </w:pPr>
      <w:r>
        <w:rPr>
          <w:szCs w:val="18"/>
        </w:rPr>
        <w:t>Перед выполнением анаэробных упражнений несколько повы</w:t>
        <w:softHyphen/>
        <w:t>шается концентрация глюкозы в крови. До начала и в результате их выполнения в крови очень существенно повышается концентра</w:t>
        <w:softHyphen/>
        <w:t>ция катехоламинов (адреналина и норадреналина) и гормона роста, но несколько снижается концентрация инсулина; концентра</w:t>
        <w:softHyphen/>
        <w:t>ции глюкагона и кортизола заметно не меняются.</w:t>
      </w:r>
    </w:p>
    <w:p>
      <w:pPr>
        <w:pStyle w:val="Normal"/>
        <w:autoSpaceDE w:val="false"/>
        <w:spacing w:lineRule="auto" w:line="259"/>
        <w:ind w:firstLine="540"/>
        <w:jc w:val="both"/>
        <w:rPr/>
      </w:pPr>
      <w:r>
        <w:rPr>
          <w:szCs w:val="18"/>
        </w:rPr>
        <w:t>Ведущие физиологические системы и меха</w:t>
        <w:softHyphen/>
        <w:t>низмы, определяющие спортивный результат в этих упражне</w:t>
        <w:softHyphen/>
        <w:t>ниях, — центрально-нервная регуляция мышечной деятельности (координация движений с проявлением большой мышечной мощ</w:t>
        <w:softHyphen/>
        <w:t>ности), функциональные свойства нервно-мышечного аппарата (скоростно-силовые), емкость и мощность фосфагенной энергети</w:t>
        <w:softHyphen/>
        <w:t>ческой системы рабочих мышц.</w:t>
      </w:r>
    </w:p>
    <w:p>
      <w:pPr>
        <w:pStyle w:val="Normal"/>
        <w:autoSpaceDE w:val="false"/>
        <w:ind w:firstLine="540"/>
        <w:jc w:val="both"/>
        <w:rPr/>
      </w:pPr>
      <w:r>
        <w:rPr>
          <w:b/>
          <w:bCs/>
          <w:szCs w:val="18"/>
        </w:rPr>
        <w:t>Упражнения околомаксимальной анаэробной мощности (сме</w:t>
        <w:softHyphen/>
        <w:t xml:space="preserve">шанной анаэробной мощности) </w:t>
      </w:r>
      <w:r>
        <w:rPr>
          <w:szCs w:val="18"/>
        </w:rPr>
        <w:t>— это упражнения с преимущест</w:t>
        <w:softHyphen/>
        <w:t>венно анаэробным энергообеспечением работающих мышц. Ана</w:t>
        <w:softHyphen/>
        <w:t>эробный компонент в общей энергопродукции составляет 75— 85% — отчасти за счет фосфагенной и в наибольшей мере за счет лактацидчой (гликолитической) энергетических систем. Рекордная околомаксимальная анаэробная мощность в беге — в пределах 50—100 ккал/мин. Возможная предельная продолжительность та</w:t>
        <w:softHyphen/>
        <w:t>ких упражнений у выдающихся спортсменов колеблется от 20 до 50 с. К соревновательным упражнениям      относится бег на</w:t>
      </w:r>
      <w:r>
        <w:rPr>
          <w:szCs w:val="20"/>
        </w:rPr>
        <w:t>дистанциях 200—400 м, плава</w:t>
        <w:softHyphen/>
        <w:t>ние на дистанциях до 100</w:t>
      </w:r>
      <w:r>
        <w:rPr>
          <w:b/>
          <w:bCs/>
          <w:szCs w:val="20"/>
        </w:rPr>
        <w:t xml:space="preserve"> </w:t>
      </w:r>
      <w:r>
        <w:rPr>
          <w:szCs w:val="20"/>
        </w:rPr>
        <w:t>м,</w:t>
      </w:r>
      <w:r>
        <w:rPr>
          <w:b/>
          <w:bCs/>
          <w:szCs w:val="20"/>
        </w:rPr>
        <w:t xml:space="preserve"> </w:t>
      </w:r>
      <w:r>
        <w:rPr>
          <w:szCs w:val="20"/>
        </w:rPr>
        <w:t>бег на коньках на 500 м.</w:t>
      </w:r>
    </w:p>
    <w:p>
      <w:pPr>
        <w:pStyle w:val="Normal"/>
        <w:autoSpaceDE w:val="false"/>
        <w:ind w:firstLine="540"/>
        <w:jc w:val="both"/>
        <w:rPr/>
      </w:pPr>
      <w:r>
        <w:rPr>
          <w:szCs w:val="20"/>
        </w:rPr>
        <w:t>Для энергетического обес</w:t>
        <w:softHyphen/>
        <w:t>печения этих упражнений зна</w:t>
        <w:softHyphen/>
        <w:t>чительное усиление деятельно</w:t>
        <w:softHyphen/>
        <w:t>сти кислородтранспортной си</w:t>
        <w:softHyphen/>
        <w:t>стемы уже играет определен</w:t>
        <w:softHyphen/>
        <w:t>ную энергетическую роль, при</w:t>
        <w:softHyphen/>
        <w:t>чем тем большую, чем продол</w:t>
        <w:softHyphen/>
        <w:t>жительнее упражнение. Пред</w:t>
        <w:softHyphen/>
        <w:t>стартовое повышение ЧСС очень значительно   (до   150—160 уд/мин). Наибольших значе</w:t>
        <w:softHyphen/>
        <w:t>ний (80—90% от максималь</w:t>
        <w:softHyphen/>
        <w:t>ной) она достигает сразу после финиша на 200 м и на финише 400 м. В процессе выполнения упражнения бы</w:t>
        <w:softHyphen/>
        <w:t>стро растет легочная вентиля</w:t>
        <w:softHyphen/>
        <w:t>ция, так что к концу упраж</w:t>
        <w:softHyphen/>
        <w:t>нения длительностью около 1 мин она может достигать 50—60% от максимальной ра</w:t>
        <w:softHyphen/>
        <w:t xml:space="preserve">бочей вентиляции для данного спортсмена (60—80 л/мин). Скорость потребления </w:t>
      </w:r>
      <w:r>
        <w:rPr>
          <w:szCs w:val="18"/>
        </w:rPr>
        <w:t>О</w:t>
      </w:r>
      <w:r>
        <w:rPr>
          <w:szCs w:val="18"/>
          <w:vertAlign w:val="subscript"/>
        </w:rPr>
        <w:t>2</w:t>
      </w:r>
      <w:r>
        <w:rPr>
          <w:szCs w:val="20"/>
        </w:rPr>
        <w:t xml:space="preserve"> также быстро нарастает на дистанции и на финише 400 м может составлять уже 70—80% от индивидуального МПК.</w:t>
      </w:r>
    </w:p>
    <w:p>
      <w:pPr>
        <w:pStyle w:val="Normal"/>
        <w:autoSpaceDE w:val="false"/>
        <w:ind w:firstLine="540"/>
        <w:jc w:val="both"/>
        <w:rPr/>
      </w:pPr>
      <w:r>
        <w:rPr>
          <w:szCs w:val="20"/>
        </w:rPr>
        <w:t>Концентрация лактата в крови после упражнения весьма высо</w:t>
        <w:softHyphen/>
        <w:t>кая—до 15 ммоль/л у квалифицированных спортсменов. Она тем выше, чем больше дистанция и выше квалификация спортсмена. Накопление лактата в крови связано с очень большой скоростью его образования в рабочих мышцах (как результат интенсивного анаэробного гликолиза).</w:t>
      </w:r>
    </w:p>
    <w:p>
      <w:pPr>
        <w:pStyle w:val="Normal"/>
        <w:autoSpaceDE w:val="false"/>
        <w:ind w:firstLine="540"/>
        <w:jc w:val="both"/>
        <w:rPr/>
      </w:pPr>
      <w:r>
        <w:rPr>
          <w:szCs w:val="20"/>
        </w:rPr>
        <w:t>Концентрация глюкозы в крови несколько повышена по сравне</w:t>
        <w:softHyphen/>
        <w:t>нию с условиями покоя (до 100—120 мг%). Гормональные сдвиги в крови сходны с теми, которые происходят при выполнении упраж</w:t>
        <w:softHyphen/>
        <w:t>нения максимальной анаэробной мощности.</w:t>
      </w:r>
    </w:p>
    <w:p>
      <w:pPr>
        <w:pStyle w:val="Normal"/>
        <w:autoSpaceDE w:val="false"/>
        <w:ind w:firstLine="540"/>
        <w:jc w:val="both"/>
        <w:rPr/>
      </w:pPr>
      <w:r>
        <w:rPr>
          <w:szCs w:val="20"/>
        </w:rPr>
        <w:t>Ведущие физиологические системы и меха</w:t>
        <w:softHyphen/>
        <w:t>низмы, определяющие спортивный результат в упражнениях око</w:t>
        <w:softHyphen/>
        <w:t>ломаксимальной анаэробной мощности, те же, что и в упражнениях предыдущей группы, и, кроме того, мощность лактацидной (глико</w:t>
        <w:softHyphen/>
        <w:t>литической) энергетической системы рабочих мышц.</w:t>
      </w:r>
    </w:p>
    <w:p>
      <w:pPr>
        <w:pStyle w:val="Normal"/>
        <w:autoSpaceDE w:val="false"/>
        <w:ind w:firstLine="540"/>
        <w:jc w:val="both"/>
        <w:rPr/>
      </w:pPr>
      <w:r>
        <w:rPr>
          <w:b/>
          <w:bCs/>
          <w:szCs w:val="20"/>
        </w:rPr>
        <w:t>Упражнения субмаксимальной анаэробной мощности (анаэроб</w:t>
        <w:softHyphen/>
        <w:t xml:space="preserve">но-аэробной мощности) </w:t>
      </w:r>
      <w:r>
        <w:rPr>
          <w:szCs w:val="20"/>
        </w:rPr>
        <w:t>— это упражнения с преобладанием анаэробного компонента энергообеспечения работающих мышц. В об</w:t>
        <w:softHyphen/>
        <w:t>щей энергопродукции организма он достигает 60—70% и обеспе</w:t>
        <w:softHyphen/>
        <w:t>чивается преимущественно за счет лактацидной (гликолитической) энергетической системы. В энергообеспечении этих упражнений значительная доля принадлежит кислородной (окислительной,аэробной) энергетической системе. Рекордная мощность в беговых упражнениях составляет примерно 40 ккал/мин. Возможная пре</w:t>
        <w:softHyphen/>
        <w:t>дельная продолжительность соревновательных упражнений у вы</w:t>
        <w:softHyphen/>
        <w:t>дающихся спортсменов — от 1 до 2 мин. К соревновательным уп</w:t>
        <w:softHyphen/>
        <w:t>ражнениям относятся: бег на 800 м, плавание на 200 м, бег на конь</w:t>
        <w:softHyphen/>
        <w:t>ках на 1000 и 1500 м, заезды на 1 км в велоспорте (трек).</w:t>
      </w:r>
    </w:p>
    <w:p>
      <w:pPr>
        <w:pStyle w:val="Normal"/>
        <w:autoSpaceDE w:val="false"/>
        <w:ind w:firstLine="540"/>
        <w:jc w:val="both"/>
        <w:rPr/>
      </w:pPr>
      <w:r>
        <w:rPr>
          <w:szCs w:val="20"/>
        </w:rPr>
        <w:t>Мощность и предельная продолжительность этих упражнений таковы, что в процессе их выполнения показатели деятельности. кислородтранспортной системы (ЧСС, сердечный выброс, ЛВ, ско</w:t>
        <w:softHyphen/>
        <w:t xml:space="preserve">рость потребления </w:t>
      </w:r>
      <w:r>
        <w:rPr>
          <w:szCs w:val="18"/>
        </w:rPr>
        <w:t>О</w:t>
      </w:r>
      <w:r>
        <w:rPr>
          <w:szCs w:val="18"/>
          <w:vertAlign w:val="subscript"/>
        </w:rPr>
        <w:t>2</w:t>
      </w:r>
      <w:r>
        <w:rPr>
          <w:szCs w:val="20"/>
        </w:rPr>
        <w:t>) могут быть близки к максимальным значе</w:t>
        <w:softHyphen/>
        <w:t>ниям для данного спортсмена или даже достигать их. Чем продол</w:t>
        <w:softHyphen/>
        <w:t>жительнее упражнение, тем выше на финише эти показатели и тем значительнее доля аэробной энергопродукции при выполнении уп</w:t>
        <w:softHyphen/>
        <w:t>ражнения. После этих упражнений регистрируется очень высокая концентрация лактата в рабочих мышцах и крови — до 20—25 ммоль/л. Соответственно рН крови снижается до 7,0. Обычно заметно повышена концентрация глюкозы в крови — до 150 мг%, высоко содержание в плазме крови катехоламинов и гормона роста.</w:t>
      </w:r>
    </w:p>
    <w:p>
      <w:pPr>
        <w:pStyle w:val="Normal"/>
        <w:autoSpaceDE w:val="false"/>
        <w:ind w:firstLine="540"/>
        <w:jc w:val="both"/>
        <w:rPr/>
      </w:pPr>
      <w:r>
        <w:rPr>
          <w:szCs w:val="20"/>
        </w:rPr>
        <w:t>Ведущие физиологические системы и меха</w:t>
        <w:softHyphen/>
        <w:t>низмы — емкость и мощность лактацидной (гликолитической) энергетической системы рабочих мышц, функциональные (мощностные) свойства нервно-мышечного аппарата, а также кислород-транспортные возможности организма (особенно сердечно-сосу</w:t>
        <w:softHyphen/>
        <w:t>дистой системы) и аэробные (окислительные) возможности рабо</w:t>
        <w:softHyphen/>
        <w:t>чих мышц. Таким образом, упражнения этой группы предъявляют весьма высокие требования как к анаэробным, так и к аэробным возможностям спортсменов.</w:t>
      </w:r>
    </w:p>
    <w:p>
      <w:pPr>
        <w:pStyle w:val="Normal"/>
        <w:autoSpaceDE w:val="false"/>
        <w:ind w:firstLine="540"/>
        <w:jc w:val="both"/>
        <w:rPr/>
      </w:pPr>
      <w:r>
        <w:rPr>
          <w:b/>
          <w:bCs/>
          <w:szCs w:val="20"/>
        </w:rPr>
        <w:t>Аэробные упражнения.</w:t>
      </w:r>
      <w:r>
        <w:rPr>
          <w:szCs w:val="20"/>
        </w:rPr>
        <w:t xml:space="preserve"> Мощность нагрузки в этих упражнениях такова, что энергообеспечение рабочих мышц может происходить (главным образом или исключительно) за счет окислительных (аэробных) процессов, связанных с непрерывным потреблением организмом и расходованием работающими мышцами кислорода. Поэтому мощность в этих упражнениях можно оценивать по уровню (скорости) дистанционного потребления </w:t>
      </w:r>
      <w:r>
        <w:rPr>
          <w:szCs w:val="18"/>
        </w:rPr>
        <w:t>О</w:t>
      </w:r>
      <w:r>
        <w:rPr>
          <w:szCs w:val="18"/>
          <w:vertAlign w:val="subscript"/>
        </w:rPr>
        <w:t>2</w:t>
      </w:r>
      <w:r>
        <w:rPr>
          <w:szCs w:val="20"/>
        </w:rPr>
        <w:t xml:space="preserve">. Если дистанционное потребление </w:t>
      </w:r>
      <w:r>
        <w:rPr>
          <w:szCs w:val="18"/>
        </w:rPr>
        <w:t>О</w:t>
      </w:r>
      <w:r>
        <w:rPr>
          <w:szCs w:val="18"/>
          <w:vertAlign w:val="subscript"/>
        </w:rPr>
        <w:t>2</w:t>
      </w:r>
      <w:r>
        <w:rPr>
          <w:szCs w:val="20"/>
        </w:rPr>
        <w:t xml:space="preserve"> соотнести сопредельной аэробной мощностью у дан</w:t>
        <w:softHyphen/>
        <w:t>ного человека (т. е. с его индивидуальным МПК, или «кислородным потолком»), то можно получить представление об относитель</w:t>
        <w:softHyphen/>
        <w:t>ной,аэробной физиологической мощности выпол</w:t>
        <w:softHyphen/>
        <w:t>няемого им упражнения. По этому показателю среди аэробных циклических упражнений выделяются пять групп.</w:t>
      </w:r>
    </w:p>
    <w:p>
      <w:pPr>
        <w:pStyle w:val="Normal"/>
        <w:autoSpaceDE w:val="false"/>
        <w:ind w:firstLine="540"/>
        <w:jc w:val="both"/>
        <w:rPr/>
      </w:pPr>
      <w:r>
        <w:rPr>
          <w:szCs w:val="20"/>
          <w:lang w:val="en-US" w:eastAsia="en-US"/>
        </w:rPr>
        <w:t>1)</w:t>
      </w:r>
      <w:r>
        <w:rPr>
          <w:szCs w:val="20"/>
        </w:rPr>
        <w:t xml:space="preserve"> упражнения максимальной аэробной мощно</w:t>
        <w:softHyphen/>
        <w:t>сти (95—100% МПК);</w:t>
      </w:r>
    </w:p>
    <w:p>
      <w:pPr>
        <w:pStyle w:val="Normal"/>
        <w:autoSpaceDE w:val="false"/>
        <w:ind w:firstLine="540"/>
        <w:jc w:val="both"/>
        <w:rPr>
          <w:b/>
          <w:b/>
          <w:bCs/>
          <w:szCs w:val="20"/>
        </w:rPr>
      </w:pPr>
      <w:r>
        <w:rPr>
          <w:szCs w:val="20"/>
          <w:lang w:val="en-US" w:eastAsia="en-US"/>
        </w:rPr>
        <w:t>2)</w:t>
      </w:r>
      <w:r>
        <w:rPr>
          <w:szCs w:val="20"/>
        </w:rPr>
        <w:t xml:space="preserve"> упражнения</w:t>
      </w:r>
      <w:r>
        <w:rPr>
          <w:b/>
          <w:bCs/>
          <w:szCs w:val="20"/>
        </w:rPr>
        <w:t xml:space="preserve">   околомаксимальной   аэробной </w:t>
      </w:r>
      <w:r>
        <w:rPr>
          <w:szCs w:val="20"/>
        </w:rPr>
        <w:t>Мощности (85—90% МПК);</w:t>
      </w:r>
    </w:p>
    <w:p>
      <w:pPr>
        <w:pStyle w:val="Normal"/>
        <w:autoSpaceDE w:val="false"/>
        <w:ind w:firstLine="540"/>
        <w:jc w:val="both"/>
        <w:rPr/>
      </w:pPr>
      <w:r>
        <w:rPr>
          <w:szCs w:val="20"/>
          <w:lang w:val="en-US" w:eastAsia="en-US"/>
        </w:rPr>
        <w:t>3)</w:t>
      </w:r>
      <w:r>
        <w:rPr>
          <w:szCs w:val="20"/>
        </w:rPr>
        <w:t xml:space="preserve"> упражнения</w:t>
      </w:r>
      <w:r>
        <w:rPr>
          <w:b/>
          <w:bCs/>
          <w:szCs w:val="20"/>
        </w:rPr>
        <w:t xml:space="preserve"> субмаксимальной аэробной</w:t>
      </w:r>
      <w:r>
        <w:rPr>
          <w:szCs w:val="20"/>
        </w:rPr>
        <w:t xml:space="preserve"> мощ</w:t>
        <w:softHyphen/>
        <w:t>ности (70—80% МПК);</w:t>
      </w:r>
    </w:p>
    <w:p>
      <w:pPr>
        <w:pStyle w:val="Normal"/>
        <w:ind w:firstLine="540"/>
        <w:jc w:val="both"/>
        <w:rPr/>
      </w:pPr>
      <w:r>
        <w:rPr>
          <w:szCs w:val="20"/>
        </w:rPr>
        <w:t>4) упражнения средней аэробной мощности</w:t>
      </w:r>
      <w:r>
        <w:rPr>
          <w:b/>
          <w:bCs/>
          <w:szCs w:val="20"/>
        </w:rPr>
        <w:t xml:space="preserve"> </w:t>
      </w:r>
      <w:r>
        <w:rPr>
          <w:szCs w:val="20"/>
        </w:rPr>
        <w:t>(55— 65% от МПК);</w:t>
      </w:r>
    </w:p>
    <w:p>
      <w:pPr>
        <w:pStyle w:val="Normal"/>
        <w:autoSpaceDE w:val="false"/>
        <w:ind w:firstLine="540"/>
        <w:jc w:val="both"/>
        <w:rPr/>
      </w:pPr>
      <w:r>
        <w:rPr>
          <w:szCs w:val="18"/>
          <w:lang w:val="en-US" w:eastAsia="en-US"/>
        </w:rPr>
        <w:t>5)</w:t>
      </w:r>
      <w:r>
        <w:rPr>
          <w:szCs w:val="18"/>
        </w:rPr>
        <w:t xml:space="preserve"> упражнения</w:t>
      </w:r>
      <w:r>
        <w:rPr>
          <w:b/>
          <w:bCs/>
          <w:szCs w:val="18"/>
        </w:rPr>
        <w:t xml:space="preserve"> малой аэробной мощности </w:t>
      </w:r>
      <w:r>
        <w:rPr>
          <w:szCs w:val="18"/>
        </w:rPr>
        <w:t>(50% от МПК и менее).</w:t>
      </w:r>
    </w:p>
    <w:p>
      <w:pPr>
        <w:pStyle w:val="3"/>
        <w:spacing w:lineRule="auto" w:line="259"/>
        <w:rPr/>
      </w:pPr>
      <w:r>
        <w:rPr>
          <w:szCs w:val="18"/>
        </w:rPr>
        <w:t>Ведущими физиологическими системами и механизмами, определяющими успешность выполнения аэроб</w:t>
        <w:softHyphen/>
        <w:t>ных циклических упражнений, служат функциональные возмож</w:t>
        <w:softHyphen/>
        <w:t>ности кислородтранспортной системы и аэробные возможности ра</w:t>
        <w:softHyphen/>
        <w:t>бочих мышц.</w:t>
      </w:r>
    </w:p>
    <w:p>
      <w:pPr>
        <w:pStyle w:val="Normal"/>
        <w:autoSpaceDE w:val="false"/>
        <w:spacing w:lineRule="auto" w:line="259"/>
        <w:ind w:firstLine="540"/>
        <w:jc w:val="both"/>
        <w:rPr/>
      </w:pPr>
      <w:r>
        <w:rPr>
          <w:szCs w:val="18"/>
        </w:rPr>
        <w:t>По мере снижения мощности этих упражнений (увеличения пре</w:t>
        <w:softHyphen/>
        <w:t>дельной продолжительности) уменьшается доля анаэробного (гликолитического) компонента энергопродукции. Соответственно сни</w:t>
        <w:softHyphen/>
        <w:t>жаются концентрация лактата в крови и прирост кон</w:t>
        <w:softHyphen/>
        <w:t>центрации глюкозы. При упраж</w:t>
        <w:softHyphen/>
        <w:t>нениях длительностью в несколько десятков минут гипергликемиивообще не наблюдается. Более того, в конце таких упражнений может от</w:t>
        <w:softHyphen/>
        <w:t>мечаться снижение концент</w:t>
        <w:softHyphen/>
        <w:t>рации глюкозы в крови (ги</w:t>
        <w:softHyphen/>
        <w:t>погликемия).</w:t>
      </w:r>
    </w:p>
    <w:p>
      <w:pPr>
        <w:pStyle w:val="Normal"/>
        <w:autoSpaceDE w:val="false"/>
        <w:spacing w:lineRule="auto" w:line="259"/>
        <w:ind w:firstLine="540"/>
        <w:jc w:val="both"/>
        <w:rPr/>
      </w:pPr>
      <w:r>
        <w:rPr>
          <w:szCs w:val="18"/>
        </w:rPr>
        <w:t>Чем больше мощность аэробных упражнений, тем выше концентрация катехоламинов в крови и гормона роста. Наоборот, по мере снижения мощности нагрузки содер</w:t>
        <w:softHyphen/>
        <w:t>жание в крови таких гормо</w:t>
        <w:softHyphen/>
        <w:t>нов, как глюкагон и кортизол, увеличивается, а содер</w:t>
        <w:softHyphen/>
        <w:t>жание инсулина уменьшает</w:t>
        <w:softHyphen/>
        <w:t>ся.</w:t>
      </w:r>
    </w:p>
    <w:p>
      <w:pPr>
        <w:pStyle w:val="Normal"/>
        <w:autoSpaceDE w:val="false"/>
        <w:spacing w:lineRule="auto" w:line="259"/>
        <w:ind w:firstLine="540"/>
        <w:jc w:val="both"/>
        <w:rPr/>
      </w:pPr>
      <w:r>
        <w:rPr>
          <w:szCs w:val="18"/>
        </w:rPr>
        <w:t>С увеличением продол</w:t>
        <w:softHyphen/>
        <w:t>жительности аэробных уп</w:t>
        <w:softHyphen/>
        <w:t>ражнений повышается тем</w:t>
        <w:softHyphen/>
        <w:t>пература тела, что предъяв</w:t>
        <w:softHyphen/>
        <w:t>ляет повышенные требова</w:t>
        <w:softHyphen/>
        <w:t>ния к системе терморегуля</w:t>
        <w:softHyphen/>
        <w:t>ции.</w:t>
      </w:r>
    </w:p>
    <w:p>
      <w:pPr>
        <w:pStyle w:val="Normal"/>
        <w:autoSpaceDE w:val="false"/>
        <w:spacing w:lineRule="auto" w:line="259"/>
        <w:ind w:firstLine="540"/>
        <w:jc w:val="both"/>
        <w:rPr/>
      </w:pPr>
      <w:r>
        <w:rPr>
          <w:b/>
          <w:bCs/>
          <w:szCs w:val="18"/>
        </w:rPr>
        <w:t>Упражнения максималь</w:t>
        <w:softHyphen/>
        <w:t>ной аэробной мощности</w:t>
      </w:r>
      <w:r>
        <w:rPr>
          <w:szCs w:val="18"/>
        </w:rPr>
        <w:t xml:space="preserve"> (с дистанционным потреблением кислоро</w:t>
        <w:softHyphen/>
        <w:t>да 95—100% от индивидуального МПК) — это упражнения, в ко</w:t>
        <w:softHyphen/>
        <w:t>торых преобладает аэробный компонент энергопродукции — он составляет до 60—70%. Однако энергетический вклад анаэробных (преимущественно гликолитических) процессов еще очень значи</w:t>
        <w:softHyphen/>
        <w:t>телен. Основным энергетическим субстратом при выполнении этих упражнений служит мышечный гликоген, который расщепляется как аэробным, так и анаэробным путем (в последнем случае с образованием большого количества молочной кислоты). Предель</w:t>
        <w:softHyphen/>
        <w:t>ная продолжительность таких упражнений — 3—10 мин. К сорев</w:t>
        <w:softHyphen/>
        <w:t>новательным упражнениям этой группы относятся: бег на 1500 и 3000 м, бег на 3000 и 5000 м на коньках, плавание на 400 и 800 м, академическая гребля (классические дистанции), заезды на 4 км на велотреке.</w:t>
      </w:r>
    </w:p>
    <w:p>
      <w:pPr>
        <w:pStyle w:val="Normal"/>
        <w:autoSpaceDE w:val="false"/>
        <w:spacing w:lineRule="auto" w:line="259"/>
        <w:ind w:firstLine="540"/>
        <w:jc w:val="both"/>
        <w:rPr/>
      </w:pPr>
      <w:r>
        <w:rPr>
          <w:szCs w:val="18"/>
        </w:rPr>
        <w:t>Через 1,5—2 мин после начала упражнений достигаются макси</w:t>
        <w:softHyphen/>
        <w:t>мальные для данного человека ЧСС, систолический объем крови и сердечный выброс, рабочая ЛВ, скорость потребления О</w:t>
      </w:r>
      <w:r>
        <w:rPr>
          <w:szCs w:val="18"/>
          <w:vertAlign w:val="subscript"/>
        </w:rPr>
        <w:t>2</w:t>
      </w:r>
      <w:r>
        <w:rPr>
          <w:szCs w:val="18"/>
        </w:rPr>
        <w:t xml:space="preserve"> (МПК). По мере продолжения упражнения ЛВ, концентрация в крови лак</w:t>
        <w:softHyphen/>
        <w:t>тата и катехоламинов продолжает нарастать. Показатели работы сердца и скорость потребления О</w:t>
      </w:r>
      <w:r>
        <w:rPr>
          <w:szCs w:val="18"/>
          <w:vertAlign w:val="subscript"/>
        </w:rPr>
        <w:t>2</w:t>
      </w:r>
      <w:r>
        <w:rPr>
          <w:szCs w:val="18"/>
        </w:rPr>
        <w:t xml:space="preserve"> либо удерживаются на макси</w:t>
        <w:softHyphen/>
        <w:t>мальном уровне (при состоянии высокой тренированности), либо начинают несколько снижаться.</w:t>
      </w:r>
    </w:p>
    <w:p>
      <w:pPr>
        <w:pStyle w:val="3"/>
        <w:spacing w:lineRule="auto" w:line="259"/>
        <w:rPr/>
      </w:pPr>
      <w:r>
        <w:rPr>
          <w:szCs w:val="18"/>
        </w:rPr>
        <w:t>После окончания упражнения концентрация лактата в крови достигает 15—25 ммоль/л в обратной зависимости от предельной продолжительности упражнения и в прямой — от квалификации-спортсмена (спортивного результата).</w:t>
      </w:r>
    </w:p>
    <w:p>
      <w:pPr>
        <w:pStyle w:val="Normal"/>
        <w:autoSpaceDE w:val="false"/>
        <w:spacing w:lineRule="auto" w:line="259"/>
        <w:ind w:firstLine="540"/>
        <w:jc w:val="both"/>
        <w:rPr/>
      </w:pPr>
      <w:r>
        <w:rPr>
          <w:szCs w:val="18"/>
        </w:rPr>
        <w:t>Ведущие физиологические системы и механизмы — общие для всех аэробных упражнений; кроме того, существенную роль играет мощность лактацидной (гликолитической) энергетической системы рабочих мышц.</w:t>
      </w:r>
    </w:p>
    <w:p>
      <w:pPr>
        <w:pStyle w:val="Normal"/>
        <w:autoSpaceDE w:val="false"/>
        <w:spacing w:lineRule="auto" w:line="259"/>
        <w:ind w:firstLine="540"/>
        <w:jc w:val="both"/>
        <w:rPr/>
      </w:pPr>
      <w:r>
        <w:rPr>
          <w:b/>
          <w:bCs/>
          <w:szCs w:val="18"/>
        </w:rPr>
        <w:t>Упражнения околомаксимальной аэробной мощности</w:t>
      </w:r>
      <w:r>
        <w:rPr>
          <w:szCs w:val="18"/>
        </w:rPr>
        <w:t xml:space="preserve"> (с дистан</w:t>
        <w:softHyphen/>
        <w:t>ционным потреблением О</w:t>
      </w:r>
      <w:r>
        <w:rPr>
          <w:szCs w:val="18"/>
          <w:vertAlign w:val="subscript"/>
        </w:rPr>
        <w:t>2</w:t>
      </w:r>
      <w:r>
        <w:rPr>
          <w:szCs w:val="18"/>
        </w:rPr>
        <w:t>; 85—95% от индивидуального МПК) — это упражнения, при выполнении которых до 90% всей энергопро</w:t>
        <w:softHyphen/>
        <w:t>дукции обеспечивается окислительными (аэробными) реакциями в рабочих мышцах. В качестве субстратов окисления используются в большей мере углеводы, чем жиры (дыхательный коэффициент около 1,0). Главную роль играют гликоген рабочих мышц и в мень</w:t>
        <w:softHyphen/>
        <w:t>шей степени—глюкоза крови (на второй половине дистанции). Рекордная продолжительность упражнений до 30 мин. К этой груп</w:t>
        <w:softHyphen/>
        <w:t>пе относятся: бег на дистанциях 5000 и 10000 м, плавание на дистанции 1500 м, бег на лыжах до 15 км и на коньках на 10 000 м. В процессе выполнения упражнений ЧСС находится на уровне 90—95%, ЛВ—85—90% от индивидуальных максимальных зна</w:t>
        <w:softHyphen/>
        <w:t>чений. Концентрация лактата в крови после упражнения у высоко</w:t>
        <w:softHyphen/>
        <w:t>квалифицированных спортсменов—около 10 ммоль/л. В процессе выполнения упражнения происходит существенное повышение тем</w:t>
        <w:softHyphen/>
        <w:t>пературы тела — до 39°.</w:t>
      </w:r>
    </w:p>
    <w:p>
      <w:pPr>
        <w:pStyle w:val="Normal"/>
        <w:autoSpaceDE w:val="false"/>
        <w:spacing w:lineRule="auto" w:line="259"/>
        <w:ind w:firstLine="540"/>
        <w:jc w:val="both"/>
        <w:rPr/>
      </w:pPr>
      <w:r>
        <w:rPr>
          <w:b/>
          <w:bCs/>
          <w:szCs w:val="18"/>
        </w:rPr>
        <w:t>Упражнения субмаксимальной аэробной мощности</w:t>
      </w:r>
      <w:r>
        <w:rPr>
          <w:szCs w:val="18"/>
        </w:rPr>
        <w:t xml:space="preserve"> (с дистан</w:t>
        <w:softHyphen/>
        <w:t>ционным потреблением О</w:t>
      </w:r>
      <w:r>
        <w:rPr>
          <w:szCs w:val="18"/>
          <w:vertAlign w:val="subscript"/>
        </w:rPr>
        <w:t>2</w:t>
      </w:r>
      <w:r>
        <w:rPr>
          <w:szCs w:val="18"/>
        </w:rPr>
        <w:t xml:space="preserve"> 70—80% от индивидуального МПК) — это упражнения при выполнении которых более 90% всей энергии образуется аэробным путем. Окислительному расщеплению подвер</w:t>
        <w:softHyphen/>
        <w:t>гаются в несколько большей степени углеводы, чем жиры (дыха</w:t>
        <w:softHyphen/>
        <w:t>тельный коэффициент примерно 0,85—0,90). Основными энергети</w:t>
        <w:softHyphen/>
        <w:t>ческими субстратами служат гликоген мышц, жиры рабочих мышц и крови и (по мере продолжения работы) глюкоза крови. Рекорд</w:t>
        <w:softHyphen/>
        <w:t>ная продолжительность упражнений — до 120 мин. В эту группу входят: бег на 30 км и более (включая марафонский бег), лыжные гонки на 20—50 км, спортивная ходьба до 20 км.</w:t>
      </w:r>
    </w:p>
    <w:p>
      <w:pPr>
        <w:pStyle w:val="Normal"/>
        <w:autoSpaceDE w:val="false"/>
        <w:spacing w:lineRule="auto" w:line="259"/>
        <w:ind w:firstLine="540"/>
        <w:jc w:val="both"/>
        <w:rPr/>
      </w:pPr>
      <w:r>
        <w:rPr>
          <w:szCs w:val="18"/>
        </w:rPr>
        <w:t>На протяжении упражнения ЧСС находится на уровне 80—90%, а ЛВ — 70—80% от максимальных значений для данного спорт</w:t>
        <w:softHyphen/>
        <w:t>смена. Концентрация лактата в крови обычно не превышает 4 ммоль/л. Она заметно увеличивается только в начале бега или в результате длительных подъемов. На протяжении выполнения этих упражнений температура тела может достигать 39—40°.</w:t>
      </w:r>
    </w:p>
    <w:p>
      <w:pPr>
        <w:pStyle w:val="Normal"/>
        <w:autoSpaceDE w:val="false"/>
        <w:spacing w:lineRule="auto" w:line="259"/>
        <w:ind w:firstLine="540"/>
        <w:jc w:val="both"/>
        <w:rPr/>
      </w:pPr>
      <w:r>
        <w:rPr>
          <w:szCs w:val="18"/>
        </w:rPr>
        <w:t>Ведущие физиологические системы и механизмы — общие для всех аэробных упражнений и, кроме того, емкость кислородной (окислительной) системы, которая зависит в наибольшей мере от запасов гликогена в рабочих мышцах и печени и от способности мышц к повышенной длительной утилизации (окислению) жиров.</w:t>
      </w:r>
    </w:p>
    <w:p>
      <w:pPr>
        <w:pStyle w:val="Normal"/>
        <w:autoSpaceDE w:val="false"/>
        <w:spacing w:lineRule="auto" w:line="259"/>
        <w:ind w:firstLine="540"/>
        <w:jc w:val="both"/>
        <w:rPr/>
      </w:pPr>
      <w:r>
        <w:rPr>
          <w:b/>
          <w:bCs/>
          <w:szCs w:val="18"/>
        </w:rPr>
        <w:t>Упражнения средней аэробной мощности</w:t>
      </w:r>
      <w:r>
        <w:rPr>
          <w:szCs w:val="18"/>
        </w:rPr>
        <w:t xml:space="preserve"> (с дистанционным потреблением О</w:t>
      </w:r>
      <w:r>
        <w:rPr>
          <w:szCs w:val="18"/>
          <w:vertAlign w:val="subscript"/>
        </w:rPr>
        <w:t>2</w:t>
      </w:r>
      <w:r>
        <w:rPr>
          <w:szCs w:val="18"/>
        </w:rPr>
        <w:t xml:space="preserve"> 55—65% от индивидуального МПК) — это упраж</w:t>
        <w:softHyphen/>
        <w:t>нения, при выполнении которых почти вся энергия рабочих мышц обеспечивается аэробными процессами. Основным энергетическим субстратом служат жиры рабочих мышц и крови, углеводы играют относительно меньшую роль (дыхательный коэффициент около 0,8). Предельная продолжительность упражнения—до нескольких ча</w:t>
        <w:softHyphen/>
        <w:t>сов. К упражнениям этой группы относятся: спортивная ходьба на 50 км, лыжные гонки на сверхдлинные дистанции (более 50 км).</w:t>
      </w:r>
    </w:p>
    <w:p>
      <w:pPr>
        <w:pStyle w:val="Normal"/>
        <w:autoSpaceDE w:val="false"/>
        <w:spacing w:lineRule="auto" w:line="259"/>
        <w:ind w:firstLine="540"/>
        <w:jc w:val="both"/>
        <w:rPr/>
      </w:pPr>
      <w:r>
        <w:rPr>
          <w:szCs w:val="18"/>
        </w:rPr>
        <w:t>Кардиореспираторные показатели не превышают 60—75% от максимальных для данного спортсмена. Во многом характеристики этих упражнений и упражнений предыдущей группы близки.</w:t>
      </w:r>
    </w:p>
    <w:p>
      <w:pPr>
        <w:pStyle w:val="Normal"/>
        <w:autoSpaceDE w:val="false"/>
        <w:spacing w:lineRule="auto" w:line="259"/>
        <w:ind w:firstLine="540"/>
        <w:jc w:val="both"/>
        <w:rPr/>
      </w:pPr>
      <w:r>
        <w:rPr>
          <w:szCs w:val="18"/>
        </w:rPr>
        <w:t>Упражнения малой аэробной мощности (с дистанционным потреблением О</w:t>
      </w:r>
      <w:r>
        <w:rPr>
          <w:szCs w:val="18"/>
          <w:vertAlign w:val="subscript"/>
        </w:rPr>
        <w:t>2</w:t>
      </w:r>
      <w:r>
        <w:rPr>
          <w:szCs w:val="18"/>
        </w:rPr>
        <w:t xml:space="preserve"> 50% и менее от индивидуального МПК) — это упражнения, при выполнении которых практически вся энергия .рабочих мышц обеспечивается за счет окислительных процессов, в которых расходуются главным образом жиры и в меньшей степени углеводы (дыхательный коэффициент менее 0,8). Упражнения такой относительной физиологической мощности могут выполняться.В течение многих часов. Это соответствует бытовой деятельности человека (ходьба) или упражнениям в системе занятий массовой или лечебной физической культурой.</w:t>
      </w:r>
    </w:p>
    <w:p>
      <w:pPr>
        <w:pStyle w:val="Heading2"/>
        <w:spacing w:before="200" w:after="0"/>
        <w:ind w:firstLine="540"/>
        <w:rPr/>
      </w:pPr>
      <w:r>
        <w:rPr/>
        <w:t>Классификация ациклических упражнений</w:t>
      </w:r>
    </w:p>
    <w:p>
      <w:pPr>
        <w:pStyle w:val="Normal"/>
        <w:autoSpaceDE w:val="false"/>
        <w:spacing w:lineRule="auto" w:line="259" w:before="140" w:after="0"/>
        <w:ind w:firstLine="540"/>
        <w:jc w:val="both"/>
        <w:rPr/>
      </w:pPr>
      <w:r>
        <w:rPr>
          <w:szCs w:val="18"/>
        </w:rPr>
        <w:t>Ациклические соревновательные упражнения на основе их кине</w:t>
        <w:softHyphen/>
        <w:t>матических и динамических характеристик можно разделить</w:t>
      </w:r>
      <w:r>
        <w:rPr>
          <w:b/>
          <w:bCs/>
          <w:szCs w:val="18"/>
        </w:rPr>
        <w:t xml:space="preserve"> </w:t>
      </w:r>
      <w:r>
        <w:rPr>
          <w:szCs w:val="18"/>
        </w:rPr>
        <w:t>на 1) взрывные, 2) стандартно-переменные, 3) нестандартно-перемен</w:t>
        <w:softHyphen/>
        <w:t>ные и 4) интервально-повторные.</w:t>
      </w:r>
    </w:p>
    <w:p>
      <w:pPr>
        <w:pStyle w:val="3"/>
        <w:spacing w:lineRule="auto" w:line="259"/>
        <w:rPr/>
      </w:pPr>
      <w:r>
        <w:rPr>
          <w:szCs w:val="18"/>
        </w:rPr>
        <w:t>Взрывные упражнения. К взрывным упражнениям относятся Прыжки и метания. Группу прыжков составляют прыжки в лег</w:t>
        <w:softHyphen/>
        <w:t>кой атлетике (в длину, в высоту, тройным, с шестом), прыжки на лыжах с трамплина и прыжки с трамплина в воднолыжном спорте, прыжки в воду, гимнастические и акробатические прыжки. В группу метаний входят легкоатлетические метания: диска, копья, моло</w:t>
        <w:softHyphen/>
        <w:t>та, толкание ядра. Частным случаем метаний являются тяжелоатле</w:t>
        <w:softHyphen/>
        <w:t>тические упражнения (рывок и толчок).</w:t>
      </w:r>
    </w:p>
    <w:p>
      <w:pPr>
        <w:pStyle w:val="Normal"/>
        <w:autoSpaceDE w:val="false"/>
        <w:spacing w:lineRule="auto" w:line="259"/>
        <w:ind w:firstLine="540"/>
        <w:jc w:val="both"/>
        <w:rPr/>
      </w:pPr>
      <w:r>
        <w:rPr>
          <w:szCs w:val="18"/>
        </w:rPr>
        <w:t>Характерная особенность взрывных упражнений — наличие од</w:t>
        <w:softHyphen/>
        <w:t>ного или нескольких акцентированных кратковременных усилий большой мощности («взрыва»), сообщающих большую скорость всему телу и (или) верхним конечностям со спортивным снарядом. Эти взрывные мышечные усилия обусловливают: а) дальность прыжка в длину или высоту; б) продолжительность полета, во вре</w:t>
        <w:softHyphen/>
        <w:t>мя которого выполняются сложные движения в воздухе (прыжки в воду, гимнастические и акробатические прыжки); в) максималь</w:t>
        <w:softHyphen/>
        <w:t>ную (в легкоатлетических метаниях) или необходимую (в тяжело</w:t>
        <w:softHyphen/>
        <w:t>атлетических упражнениях) дальность полета спортивного снаряда.</w:t>
      </w:r>
    </w:p>
    <w:p>
      <w:pPr>
        <w:pStyle w:val="3"/>
        <w:spacing w:lineRule="auto" w:line="259"/>
        <w:rPr/>
      </w:pPr>
      <w:r>
        <w:rPr>
          <w:szCs w:val="18"/>
        </w:rPr>
        <w:t>Все взрывные упражнения имеют очень небольшую продолжи</w:t>
        <w:softHyphen/>
        <w:t>тельность — от нескольких секунд до немногих десятков секунд. Значительную часть большинства взрывных упражнений составля</w:t>
        <w:softHyphen/>
        <w:t>ют циклические движения — разбег или разгон. Каждое взрывное упражнение выполняется как единое целое, что определяет и осо</w:t>
        <w:softHyphen/>
        <w:t>бенности обучения таким движениям.</w:t>
      </w:r>
    </w:p>
    <w:p>
      <w:pPr>
        <w:pStyle w:val="3"/>
        <w:spacing w:lineRule="auto" w:line="259"/>
        <w:rPr/>
      </w:pPr>
      <w:r>
        <w:rPr>
          <w:szCs w:val="18"/>
        </w:rPr>
        <w:t>Стандартно-переменные упражнения — это соревновательные упражнения в спортивной и художественной гимнастике и акробатике (кроме прыжков), в фигурном катании на коньках и на водных лыжах, в синхронном плавании. Для этих упражнений характерно объединение в непрерывную, строго фиксированную, стандартную цепочку разнообразных сложных действий (элементов), каждое из которых является законченным самостоятельным действием и пото</w:t>
        <w:softHyphen/>
        <w:t>му может разучиваться отдельно и входить как компонент в самые разные комбинации (комплексные упражнения).</w:t>
      </w:r>
    </w:p>
    <w:p>
      <w:pPr>
        <w:pStyle w:val="Normal"/>
        <w:autoSpaceDE w:val="false"/>
        <w:spacing w:lineRule="auto" w:line="259"/>
        <w:ind w:firstLine="540"/>
        <w:jc w:val="both"/>
        <w:rPr/>
      </w:pPr>
      <w:r>
        <w:rPr>
          <w:b/>
          <w:bCs/>
          <w:szCs w:val="18"/>
        </w:rPr>
        <w:t>Нестандартно-переменные (ситуационные)</w:t>
      </w:r>
      <w:r>
        <w:rPr>
          <w:szCs w:val="18"/>
        </w:rPr>
        <w:t xml:space="preserve"> упражнения включа</w:t>
        <w:softHyphen/>
        <w:t>ют все спортивные игры и спортивные единоборства, а также все разновидности горнолыжного спорта. На протяжении выполнения этих упражнений резко и нестандартным образом чередуются пери</w:t>
        <w:softHyphen/>
        <w:t>оды с разным характером и интенсивностью двигательной деятель</w:t>
        <w:softHyphen/>
        <w:t>ности — от кратковременных максимальных усилий взрывного характера (ускорений, прыжков, ударов) до физической нагрузки относительно невысокой интенсивности, вплоть до полного отдыха (минутные перерывы у боксеров и борцов, остановки в игре, перио</w:t>
        <w:softHyphen/>
        <w:t>ды отдыха между таймами в спортивных играх).</w:t>
      </w:r>
    </w:p>
    <w:p>
      <w:pPr>
        <w:pStyle w:val="Normal"/>
        <w:autoSpaceDE w:val="false"/>
        <w:spacing w:lineRule="auto" w:line="259"/>
        <w:ind w:firstLine="540"/>
        <w:jc w:val="both"/>
        <w:rPr/>
      </w:pPr>
      <w:r>
        <w:rPr>
          <w:szCs w:val="18"/>
        </w:rPr>
        <w:t>В связи с этим в нестандартно-переменных упражнениях можно выделить рабочие периоды, т. е. периоды особенно интенсивной двигательной активности (деятельности), и промежуточные периоды, или периоды относительно мало интенсивной двигательной активности.</w:t>
      </w:r>
    </w:p>
    <w:p>
      <w:pPr>
        <w:pStyle w:val="Normal"/>
        <w:autoSpaceDE w:val="false"/>
        <w:spacing w:lineRule="auto" w:line="259"/>
        <w:ind w:firstLine="540"/>
        <w:jc w:val="both"/>
        <w:rPr/>
      </w:pPr>
      <w:r>
        <w:rPr>
          <w:szCs w:val="18"/>
        </w:rPr>
        <w:t xml:space="preserve">К </w:t>
      </w:r>
      <w:r>
        <w:rPr>
          <w:b/>
          <w:bCs/>
          <w:szCs w:val="18"/>
        </w:rPr>
        <w:t>интервально-повторным упражнениям</w:t>
      </w:r>
      <w:r>
        <w:rPr>
          <w:szCs w:val="18"/>
        </w:rPr>
        <w:t xml:space="preserve"> относятся соревнова</w:t>
        <w:softHyphen/>
        <w:t>тельные, а также комплексные тренировочные упражнения, которые составлены из стандартной комбинации различных или одинаковых элементов, разделенных периодами полного или частичного отдыха. При этом элементы, входящие в такую комбинацию, могут быть однородными (по характеру и интенсивности) циклическими или ациклическими упражнениями. Так, к интервально-повторным уп</w:t>
        <w:softHyphen/>
        <w:t>ражнениям относится тренировочное упражнение с повторным пробеганием (проплыванием) определенных отрезков дистанции на большой скорости, чередуемым с периодами полного или частичного отдыха. Другой пример — поднимание штанги несколько раз под</w:t>
        <w:softHyphen/>
        <w:t>ряд. К соревновательным интервально-повторным упражнениям относятся биатлон и спортивное ориентирование.</w:t>
      </w:r>
    </w:p>
    <w:p>
      <w:pPr>
        <w:pStyle w:val="TextBody"/>
        <w:ind w:firstLine="540"/>
        <w:rPr/>
      </w:pPr>
      <w:r>
        <w:rPr>
          <w:sz w:val="24"/>
        </w:rPr>
        <w:t>Если во время выполнения комплексных тренировочных упраж</w:t>
        <w:softHyphen/>
        <w:t>нений рабочие периоды чередуются с промежуточными периодами полного отдыха, то такие упражнения обозначаются как повтор</w:t>
        <w:softHyphen/>
        <w:t>ные переменные упражнения.</w:t>
      </w:r>
    </w:p>
    <w:p>
      <w:pPr>
        <w:pStyle w:val="Normal"/>
        <w:autoSpaceDE w:val="false"/>
        <w:spacing w:lineRule="auto" w:line="259"/>
        <w:ind w:firstLine="540"/>
        <w:jc w:val="both"/>
        <w:rPr/>
      </w:pPr>
      <w:r>
        <w:rPr>
          <w:szCs w:val="18"/>
        </w:rPr>
        <w:t>Если при выполнении упражнения рабочие периоды сменяются промежуточными периодами частичного отдыха, т. е. работой значительно более низкой интенсивности (например, бегом трус</w:t>
        <w:softHyphen/>
        <w:t>цой), то такие упражнения обозначают как интервальные переменные упражнения. По существу, подавляющее большинство комплексных тренировочных упражнений и каждое тренировочное занятие в целом являются интервально-повторными упражнениями.</w:t>
      </w:r>
    </w:p>
    <w:p>
      <w:pPr>
        <w:pStyle w:val="Normal"/>
        <w:autoSpaceDE w:val="false"/>
        <w:spacing w:lineRule="auto" w:line="259" w:before="420" w:after="0"/>
        <w:ind w:firstLine="540"/>
        <w:jc w:val="center"/>
        <w:rPr>
          <w:b/>
          <w:b/>
          <w:bCs/>
          <w:szCs w:val="18"/>
        </w:rPr>
      </w:pPr>
      <w:r>
        <w:rPr>
          <w:rFonts w:cs="Arial" w:ascii="Arial" w:hAnsi="Arial"/>
          <w:b/>
          <w:bCs/>
          <w:i/>
          <w:iCs/>
          <w:sz w:val="32"/>
          <w:szCs w:val="18"/>
        </w:rPr>
        <w:t>ДИНАМИКА ФИЗИОЛОГИЧЕСКОГО СОСТОЯНИЯ ОРГАНИЗМА ПРИ СПОРТИВНОЙ ДЕЯТЕЛЬНОСТИ</w:t>
      </w:r>
    </w:p>
    <w:p>
      <w:pPr>
        <w:pStyle w:val="Normal"/>
        <w:autoSpaceDE w:val="false"/>
        <w:spacing w:lineRule="auto" w:line="259" w:before="200" w:after="0"/>
        <w:ind w:firstLine="540"/>
        <w:jc w:val="both"/>
        <w:rPr/>
      </w:pPr>
      <w:r>
        <w:rPr>
          <w:szCs w:val="18"/>
        </w:rPr>
        <w:t>При выполнении тренировочного или соревновательного упраж</w:t>
        <w:softHyphen/>
        <w:t>нения в функциональном состоянии спортсмена происходят значи</w:t>
        <w:softHyphen/>
        <w:t>тельные изменения. В непрерывной динамике этих изменений можно выделить три основных периода: предстартовый, основной (рабо</w:t>
        <w:softHyphen/>
        <w:t>чий) и восстановительный.</w:t>
      </w:r>
    </w:p>
    <w:p>
      <w:pPr>
        <w:pStyle w:val="Normal"/>
        <w:autoSpaceDE w:val="false"/>
        <w:spacing w:lineRule="auto" w:line="259"/>
        <w:ind w:firstLine="540"/>
        <w:jc w:val="both"/>
        <w:rPr/>
      </w:pPr>
      <w:r>
        <w:rPr>
          <w:szCs w:val="18"/>
        </w:rPr>
        <w:t>Предстартовое состояние характеризуется функциональ</w:t>
        <w:softHyphen/>
        <w:t>ными изменениями, предшествующими началу работы (выполнению упражнения).</w:t>
      </w:r>
    </w:p>
    <w:p>
      <w:pPr>
        <w:pStyle w:val="Normal"/>
        <w:autoSpaceDE w:val="false"/>
        <w:spacing w:lineRule="auto" w:line="259"/>
        <w:ind w:firstLine="540"/>
        <w:jc w:val="both"/>
        <w:rPr/>
      </w:pPr>
      <w:r>
        <w:rPr>
          <w:szCs w:val="18"/>
        </w:rPr>
        <w:t>В рабочем периоде различают быстрые изменения функций в самый начальный период работы — состояние врабатывания и следующее за ним относительно неизменное (а точнее, медленно изменяющееся) состояние основных физиологических функций, так называемое устойчивое состояние. В про</w:t>
        <w:softHyphen/>
        <w:t>цессе выполнения упражнения развивается утомление, которое проявляется в снижении работоспособности, т. е. невозможности продолжать упражнение на требуемом уровне интенсивности,</w:t>
      </w:r>
      <w:r>
        <w:rPr>
          <w:b/>
          <w:bCs/>
          <w:szCs w:val="18"/>
        </w:rPr>
        <w:t xml:space="preserve"> </w:t>
      </w:r>
      <w:r>
        <w:rPr>
          <w:szCs w:val="18"/>
        </w:rPr>
        <w:t>или в полном отказе от продолжения данного упражнения.</w:t>
      </w:r>
    </w:p>
    <w:p>
      <w:pPr>
        <w:pStyle w:val="3"/>
        <w:spacing w:lineRule="auto" w:line="259"/>
        <w:rPr/>
      </w:pPr>
      <w:r>
        <w:rPr>
          <w:szCs w:val="18"/>
        </w:rPr>
        <w:t>Восстановление функций до исходного, предрабочего, уровня характеризует состояние организма на протяжении опреде</w:t>
        <w:softHyphen/>
        <w:t>ленного времени после прекращения упражнения.</w:t>
      </w:r>
    </w:p>
    <w:p>
      <w:pPr>
        <w:pStyle w:val="Normal"/>
        <w:autoSpaceDE w:val="false"/>
        <w:spacing w:lineRule="auto" w:line="259"/>
        <w:ind w:firstLine="540"/>
        <w:jc w:val="both"/>
        <w:rPr/>
      </w:pPr>
      <w:r>
        <w:rPr>
          <w:szCs w:val="18"/>
        </w:rPr>
        <w:t>Каждый из указанных периодов в состоянии организма характе</w:t>
        <w:softHyphen/>
        <w:t>ризуется особой динамикой физиологических функций различных систем, органов и всего организма в целом. Наличие этих периодов;</w:t>
      </w:r>
    </w:p>
    <w:p>
      <w:pPr>
        <w:pStyle w:val="Normal"/>
        <w:autoSpaceDE w:val="false"/>
        <w:spacing w:lineRule="auto" w:line="259"/>
        <w:ind w:firstLine="540"/>
        <w:jc w:val="both"/>
        <w:rPr/>
      </w:pPr>
      <w:r>
        <w:rPr>
          <w:szCs w:val="18"/>
        </w:rPr>
        <w:t>их особенности и продолжительность определяются прежде харак</w:t>
        <w:softHyphen/>
        <w:t>тером, интенсивностью и продолжительностью выполняемого упражнения, условиями его выполнения, а также степенью трениро</w:t>
        <w:softHyphen/>
        <w:t>ванности спортсмена.</w:t>
      </w:r>
    </w:p>
    <w:p>
      <w:pPr>
        <w:pStyle w:val="Normal"/>
        <w:autoSpaceDE w:val="false"/>
        <w:spacing w:before="420" w:after="0"/>
        <w:ind w:firstLine="540"/>
        <w:jc w:val="both"/>
        <w:rPr>
          <w:b/>
          <w:b/>
          <w:bCs/>
          <w:szCs w:val="16"/>
        </w:rPr>
      </w:pPr>
      <w:r>
        <w:rPr>
          <w:b/>
          <w:bCs/>
          <w:szCs w:val="16"/>
        </w:rPr>
        <w:t>ПРЕДСТАРТОВОЕ СОСТОЯНИЕ И РАЗМИНКА</w:t>
      </w:r>
    </w:p>
    <w:p>
      <w:pPr>
        <w:pStyle w:val="Normal"/>
        <w:autoSpaceDE w:val="false"/>
        <w:spacing w:lineRule="auto" w:line="259"/>
        <w:ind w:firstLine="540"/>
        <w:jc w:val="both"/>
        <w:rPr/>
      </w:pPr>
      <w:r>
        <w:rPr>
          <w:szCs w:val="20"/>
        </w:rPr>
        <w:t>Еще до начала выполнения мышечной работы, в процессе ее ожидания, происходит целый ряд изменений в разных функциях организма. .Значение этих изменений состоит в подготовке организма к успешному выполнению .предстоящей деятельности.</w:t>
      </w:r>
    </w:p>
    <w:p>
      <w:pPr>
        <w:pStyle w:val="Heading2"/>
        <w:ind w:firstLine="540"/>
        <w:rPr/>
      </w:pPr>
      <w:r>
        <w:rPr/>
        <w:t>Предстартовое состояние</w:t>
      </w:r>
    </w:p>
    <w:p>
      <w:pPr>
        <w:pStyle w:val="Normal"/>
        <w:autoSpaceDE w:val="false"/>
        <w:spacing w:before="200" w:after="0"/>
        <w:ind w:firstLine="540"/>
        <w:jc w:val="both"/>
        <w:rPr/>
      </w:pPr>
      <w:r>
        <w:rPr>
          <w:szCs w:val="20"/>
        </w:rPr>
        <w:t>Предстартовое изменение функций происходит в определенный период — за несколько минут, часов или даже дней (если речь идет об ответственном соревновании) до начала мышечной работы. Иногда выделяют отдельно стартовое состояние, характерное для последних минут перед стартом (началом работы), во время кото</w:t>
        <w:softHyphen/>
        <w:t>рого функциональные изменения особенно значительны. Они перехо</w:t>
        <w:softHyphen/>
        <w:t>дят непосредственно в фазу быстрого изменения функции в начале работы (период врабатывания).</w:t>
      </w:r>
    </w:p>
    <w:p>
      <w:pPr>
        <w:pStyle w:val="Normal"/>
        <w:autoSpaceDE w:val="false"/>
        <w:ind w:firstLine="540"/>
        <w:jc w:val="both"/>
        <w:rPr/>
      </w:pPr>
      <w:r>
        <w:rPr>
          <w:szCs w:val="20"/>
        </w:rPr>
        <w:t>В предстартовом состоянии происходят самые разные перестрой</w:t>
        <w:softHyphen/>
        <w:t>ки в различных функциональных системах организма. Большинство этих перестроек сходно с теми, которые происходят во время самой работы: учащается и углубляется дыхание, т. е. растет ЛВ, усили</w:t>
        <w:softHyphen/>
        <w:t xml:space="preserve">вается газообмен (потребление </w:t>
      </w:r>
      <w:r>
        <w:rPr>
          <w:b/>
          <w:bCs/>
          <w:szCs w:val="20"/>
        </w:rPr>
        <w:t>Од</w:t>
      </w:r>
      <w:r>
        <w:rPr>
          <w:szCs w:val="20"/>
        </w:rPr>
        <w:t>), учащаются и усиливаются сокращения сердца  (растет сердечный выброс), повышает</w:t>
        <w:softHyphen/>
        <w:t>ся   артериальное   давление (АД), увеличивается концент</w:t>
        <w:softHyphen/>
        <w:t>рация молочной кислоты в мышцах и крови, повышается температура тела и т. д. Таким образом, организм как бы пе</w:t>
        <w:softHyphen/>
        <w:t>реходит на некоторый «рабо</w:t>
        <w:softHyphen/>
        <w:t>чий уровень» еще до начала деятельности,  и это обычно способствует успешному вы</w:t>
        <w:softHyphen/>
        <w:t>полнению работы (К. М. Смирнов).</w:t>
      </w:r>
    </w:p>
    <w:p>
      <w:pPr>
        <w:pStyle w:val="Normal"/>
        <w:autoSpaceDE w:val="false"/>
        <w:spacing w:lineRule="auto" w:line="259"/>
        <w:ind w:firstLine="540"/>
        <w:jc w:val="both"/>
        <w:rPr/>
      </w:pPr>
      <w:r>
        <w:rPr>
          <w:szCs w:val="20"/>
        </w:rPr>
        <w:t>По своей природе предстар</w:t>
        <w:softHyphen/>
        <w:t>товые изменения функций яв</w:t>
        <w:softHyphen/>
        <w:t>ляются условно-рефлекторными нервными и гормональными реакциями. Условно-рефлектор</w:t>
        <w:softHyphen/>
        <w:t>ными раздражителями в дан</w:t>
        <w:softHyphen/>
        <w:t>ном случае служат место, вре</w:t>
        <w:softHyphen/>
        <w:t>мя предстоящей деятельности, а также второсигнальные, ре</w:t>
        <w:softHyphen/>
        <w:t>чевые раздражители. Важней</w:t>
        <w:softHyphen/>
        <w:t>шую роль при этом играют эмоциональные реакции. По</w:t>
        <w:softHyphen/>
        <w:t>этому наиболее резкие изменения в функциональном со</w:t>
        <w:softHyphen/>
        <w:t>стоянии организма наблюдают</w:t>
        <w:softHyphen/>
        <w:t>ся перед спортивными сорев</w:t>
        <w:softHyphen/>
        <w:t>нованиями. Причем степень и характер предстартовых изме</w:t>
        <w:softHyphen/>
        <w:t>нений часто находятся в пря</w:t>
        <w:softHyphen/>
        <w:t>мой связи со значимостью данного   соревнования  для спортсмена.</w:t>
      </w:r>
    </w:p>
    <w:p>
      <w:pPr>
        <w:pStyle w:val="Normal"/>
        <w:autoSpaceDE w:val="false"/>
        <w:ind w:firstLine="540"/>
        <w:jc w:val="both"/>
        <w:rPr/>
      </w:pPr>
      <w:r>
        <w:rPr>
          <w:szCs w:val="20"/>
        </w:rPr>
        <w:t xml:space="preserve">Потребление </w:t>
      </w:r>
      <w:r>
        <w:rPr>
          <w:szCs w:val="18"/>
        </w:rPr>
        <w:t>О</w:t>
      </w:r>
      <w:r>
        <w:rPr>
          <w:szCs w:val="18"/>
          <w:vertAlign w:val="subscript"/>
        </w:rPr>
        <w:t>2</w:t>
      </w:r>
      <w:r>
        <w:rPr>
          <w:szCs w:val="20"/>
        </w:rPr>
        <w:t>, основной обмен, ЛВ перед стартом могут в 2—2,5 раза превышать обычный уровень покоя. У спринтеров, горнолыжников ЧСС на старте может достигать 160 уд/мин. Это связано с усилением деятельности симпатоадреналовой системы, активируемой лимбической системой головного мозга (гипоталамусом, лимбической долей коры). Активность этих систем увеличивается еще до начала работы, о чем свидетельствует, в частности, повышение концентрации норадреналина и адренали</w:t>
        <w:softHyphen/>
        <w:t>на. Под влиянием катехоламинов и других гормонов ускоряются процессы расщепления гликогена в печени, жиров в жировом депо, так что еще до начала работы в крови повышается содержание .энергетических субстратов — глюкозы, свободных жирных кислот. Усиление   симпатической   активности   через холинэргические волокна, интенсифицируя гликолиз в скелетных мышцах, вызы</w:t>
        <w:softHyphen/>
        <w:t>вает расширение их кровеносных сосудов.</w:t>
      </w:r>
    </w:p>
    <w:p>
      <w:pPr>
        <w:pStyle w:val="3"/>
        <w:rPr/>
      </w:pPr>
      <w:r>
        <w:rPr/>
        <w:t>Уровень и характер предстартовых сдвигов часто соответствует особенностям тех функциональных изменений, которые происходят во время выполнения самого упражнения. Например, ЧСС перед стартом в среднем тем выше, чем «короче дистанция предстоящего бега, т. е. чем выше ЧСС во время выполнения упражнения. В ожи</w:t>
        <w:softHyphen/>
        <w:t>дании бега на средние дистанции систолический объем увеличивает</w:t>
        <w:softHyphen/>
        <w:t>ся относительно больше, чем перед спринтерским бегом (К.М. Смир</w:t>
        <w:softHyphen/>
        <w:t>нов). Таким образом, предстартовые изменения физиологических функций довольно специфичны, хотя количественно выражены, конечно, значительно слабее происходящих во время работы.</w:t>
      </w:r>
    </w:p>
    <w:p>
      <w:pPr>
        <w:pStyle w:val="Normal"/>
        <w:autoSpaceDE w:val="false"/>
        <w:ind w:firstLine="540"/>
        <w:jc w:val="both"/>
        <w:rPr/>
      </w:pPr>
      <w:r>
        <w:rPr>
          <w:szCs w:val="20"/>
        </w:rPr>
        <w:t>Особенности предстартового состояния во многом могут опреде</w:t>
        <w:softHyphen/>
        <w:t>лять спортивную работоспособность. Не во всех случаях предстар</w:t>
        <w:softHyphen/>
        <w:t>товые изменения оказывают положительное влияние на спортивный результат. В этой связи выделяют три формы предстартового состояния: состояние готовности — проявление умеренного эмоционального возбуждения, которое способствует повышению спортивного результата; состояние так называемой стартовой лихорадки — резко выраженное возбуждение, под влиянием которого возможно как повышение, так и понижение спортивной работоспособности; слишком сильное и длительное предстартовое возбуждение, которое в ряде случаев сменяется угнетением и де</w:t>
        <w:softHyphen/>
        <w:t>прессией — стартовой  апатией, ведущей к снижению спортивного результата (А. Ц. Пуни).</w:t>
      </w:r>
    </w:p>
    <w:p>
      <w:pPr>
        <w:pStyle w:val="Heading2"/>
        <w:spacing w:before="320" w:after="0"/>
        <w:ind w:firstLine="540"/>
        <w:rPr>
          <w:szCs w:val="20"/>
        </w:rPr>
      </w:pPr>
      <w:r>
        <w:rPr>
          <w:szCs w:val="20"/>
        </w:rPr>
        <w:t>Разминка</w:t>
      </w:r>
    </w:p>
    <w:p>
      <w:pPr>
        <w:pStyle w:val="Normal"/>
        <w:autoSpaceDE w:val="false"/>
        <w:spacing w:lineRule="auto" w:line="259"/>
        <w:ind w:firstLine="540"/>
        <w:jc w:val="both"/>
        <w:rPr/>
      </w:pPr>
      <w:r>
        <w:rPr>
          <w:szCs w:val="20"/>
        </w:rPr>
        <w:t>Под разминкой понимается выполнение упражнений, которое предшествует выступлению на соревновании или основной части тренировочного занятия. Разминка способствует оптимизации, пред</w:t>
        <w:softHyphen/>
        <w:t>стартового состояния, обеспечивает ускорение процессов врабаты</w:t>
        <w:softHyphen/>
        <w:t>вания, повышает работоспособность. Механизмы положительного влияния разминки на последующую соревновательную или трениро</w:t>
        <w:softHyphen/>
        <w:t>вочную деятельность многообразны.</w:t>
      </w:r>
    </w:p>
    <w:p>
      <w:pPr>
        <w:pStyle w:val="Normal"/>
        <w:autoSpaceDE w:val="false"/>
        <w:ind w:firstLine="540"/>
        <w:jc w:val="both"/>
        <w:rPr/>
      </w:pPr>
      <w:r>
        <w:rPr>
          <w:szCs w:val="20"/>
          <w:lang w:val="en-US" w:eastAsia="en-US"/>
        </w:rPr>
        <w:t>1.</w:t>
      </w:r>
      <w:r>
        <w:rPr>
          <w:szCs w:val="20"/>
        </w:rPr>
        <w:t xml:space="preserve"> Разминка</w:t>
      </w:r>
      <w:r>
        <w:rPr>
          <w:b/>
          <w:bCs/>
          <w:szCs w:val="20"/>
        </w:rPr>
        <w:t xml:space="preserve"> повышает возбудимость сенсорных и моторных нервных центров</w:t>
      </w:r>
      <w:r>
        <w:rPr>
          <w:szCs w:val="20"/>
        </w:rPr>
        <w:t xml:space="preserve"> коры больших полушарий, вегетативных нервных центров, усиливает деятельность желез внутренней секреции, бла</w:t>
        <w:softHyphen/>
        <w:t>годаря чему создаются условия для ускорения процессов оптималь</w:t>
        <w:softHyphen/>
        <w:t>ной регуляции функций во время выполнения последующих упраж</w:t>
        <w:softHyphen/>
        <w:t>нений.</w:t>
      </w:r>
    </w:p>
    <w:p>
      <w:pPr>
        <w:pStyle w:val="Normal"/>
        <w:autoSpaceDE w:val="false"/>
        <w:ind w:firstLine="540"/>
        <w:jc w:val="both"/>
        <w:rPr/>
      </w:pPr>
      <w:r>
        <w:rPr>
          <w:szCs w:val="20"/>
          <w:lang w:val="en-US" w:eastAsia="en-US"/>
        </w:rPr>
        <w:t>2.</w:t>
      </w:r>
      <w:r>
        <w:rPr>
          <w:szCs w:val="20"/>
        </w:rPr>
        <w:t xml:space="preserve"> Разминка</w:t>
      </w:r>
      <w:r>
        <w:rPr>
          <w:b/>
          <w:bCs/>
          <w:szCs w:val="20"/>
        </w:rPr>
        <w:t xml:space="preserve"> усиливает деятельность всех звеньев кислород-транспортной системы</w:t>
      </w:r>
      <w:r>
        <w:rPr>
          <w:szCs w:val="20"/>
        </w:rPr>
        <w:t xml:space="preserve"> (дыхания и кровообращения): повышаются ЛВ, скорость диффузии </w:t>
      </w:r>
      <w:r>
        <w:rPr>
          <w:szCs w:val="18"/>
        </w:rPr>
        <w:t>О</w:t>
      </w:r>
      <w:r>
        <w:rPr>
          <w:szCs w:val="18"/>
          <w:vertAlign w:val="subscript"/>
        </w:rPr>
        <w:t>2</w:t>
      </w:r>
      <w:r>
        <w:rPr>
          <w:szCs w:val="20"/>
        </w:rPr>
        <w:t xml:space="preserve"> из альвеол в кровь, ЧСС и сердечный выброс, АД, венозный возврат, расширяются капиллярные</w:t>
      </w:r>
      <w:r>
        <w:rPr>
          <w:b/>
          <w:bCs/>
          <w:szCs w:val="20"/>
        </w:rPr>
        <w:t xml:space="preserve"> </w:t>
      </w:r>
      <w:r>
        <w:rPr>
          <w:szCs w:val="20"/>
        </w:rPr>
        <w:t>сети в легких, сердце, скелетных мышцах. Все это приводит к усилению снабжения тканей кислородом и соответственно к уменьшению кислородного дефицита в период врабатывания, предотвращает наступление состояния «мертвой точки» или ускоряет наступление «второго дыхания».</w:t>
      </w:r>
    </w:p>
    <w:p>
      <w:pPr>
        <w:pStyle w:val="Normal"/>
        <w:autoSpaceDE w:val="false"/>
        <w:ind w:firstLine="540"/>
        <w:jc w:val="both"/>
        <w:rPr/>
      </w:pPr>
      <w:r>
        <w:rPr>
          <w:szCs w:val="20"/>
          <w:lang w:val="en-US" w:eastAsia="en-US"/>
        </w:rPr>
        <w:t>3.</w:t>
      </w:r>
      <w:r>
        <w:rPr>
          <w:szCs w:val="20"/>
        </w:rPr>
        <w:t xml:space="preserve"> Разминка усиливает кожный кровоток и снижает порог нача</w:t>
        <w:softHyphen/>
        <w:t>ла потоотделения, поэтому она</w:t>
      </w:r>
      <w:r>
        <w:rPr>
          <w:b/>
          <w:bCs/>
          <w:szCs w:val="20"/>
        </w:rPr>
        <w:t xml:space="preserve"> оказывает положительное влияние на терморегуляцию,</w:t>
      </w:r>
      <w:r>
        <w:rPr>
          <w:szCs w:val="20"/>
        </w:rPr>
        <w:t xml:space="preserve"> облегчая теплоотдачу и предотвращая чрезмер</w:t>
        <w:softHyphen/>
        <w:t>ное перегревание тела во время выполнения последующих упраж</w:t>
        <w:softHyphen/>
        <w:t>нений.</w:t>
      </w:r>
    </w:p>
    <w:p>
      <w:pPr>
        <w:pStyle w:val="Normal"/>
        <w:autoSpaceDE w:val="false"/>
        <w:ind w:firstLine="540"/>
        <w:jc w:val="both"/>
        <w:rPr/>
      </w:pPr>
      <w:r>
        <w:rPr>
          <w:szCs w:val="20"/>
          <w:lang w:val="en-US" w:eastAsia="en-US"/>
        </w:rPr>
        <w:t>4.</w:t>
      </w:r>
      <w:r>
        <w:rPr>
          <w:szCs w:val="20"/>
        </w:rPr>
        <w:t xml:space="preserve"> Многие из положительных эффектов разминки связаны</w:t>
      </w:r>
      <w:r>
        <w:rPr>
          <w:b/>
          <w:bCs/>
          <w:szCs w:val="20"/>
        </w:rPr>
        <w:t xml:space="preserve"> с повышением температуры тела, и особенно рабочих мышц.</w:t>
      </w:r>
      <w:r>
        <w:rPr>
          <w:szCs w:val="20"/>
        </w:rPr>
        <w:t xml:space="preserve"> Поэтому разминку часто называют разогреванием. Оно способствует снижению вязкости мышц, повышению скорости их сокращения и расслабления. Согласно А. Хиллу, в результате разминки скорость сокращения мышц млекопитающих увеличивается примерно на 20% при повышении температуры тела на 2°. При этом увеличивается скорость проведения импульсов по нервным волокнам, снижается вязкость крови. Кроме того, увеличивается скорость метаболичес</w:t>
        <w:softHyphen/>
        <w:t>ких процессов (прежде всего в мышцах) благодаря повышению активности ферментов, определяющих скорость протекания биохимических реакций (с увеличением температуры на 1° скорость метаболизма клеток увеличивается примерно на 13%). Повышение температуры крови вызывает сдвиг кривой диссоциации оксигемоглобина вправо (эффект Бора), что облегчает снабжение мышц кислородом.</w:t>
      </w:r>
    </w:p>
    <w:p>
      <w:pPr>
        <w:pStyle w:val="Normal"/>
        <w:autoSpaceDE w:val="false"/>
        <w:ind w:firstLine="540"/>
        <w:jc w:val="both"/>
        <w:rPr/>
      </w:pPr>
      <w:r>
        <w:rPr>
          <w:szCs w:val="20"/>
        </w:rPr>
        <w:t>Вместе с тем эффекты разминки не могут быть объяснены только повышением температуры тела, так как пассивное разогрева</w:t>
        <w:softHyphen/>
        <w:t>ние (с помощью массажа, облучения инфракрасными лучами, ультразвука, диатермии, сауны, горячих компрессов) не дает такого же повышения работоспособности, как активная разминка.</w:t>
      </w:r>
    </w:p>
    <w:p>
      <w:pPr>
        <w:pStyle w:val="Normal"/>
        <w:autoSpaceDE w:val="false"/>
        <w:ind w:firstLine="540"/>
        <w:jc w:val="both"/>
        <w:rPr/>
      </w:pPr>
      <w:r>
        <w:rPr>
          <w:szCs w:val="20"/>
        </w:rPr>
        <w:t>Важнейший результат активной разминки — регуляция и согла</w:t>
        <w:softHyphen/>
        <w:t>сование функций дыхания, кровообращения и двигательного аппа</w:t>
        <w:softHyphen/>
        <w:t>рата в условиях максимальной мышечной деятельности. В этой свя</w:t>
        <w:softHyphen/>
        <w:t>зи следует различать общую и специальную разминку.</w:t>
      </w:r>
    </w:p>
    <w:p>
      <w:pPr>
        <w:pStyle w:val="Normal"/>
        <w:autoSpaceDE w:val="false"/>
        <w:spacing w:lineRule="auto" w:line="259"/>
        <w:ind w:firstLine="540"/>
        <w:jc w:val="both"/>
        <w:rPr/>
      </w:pPr>
      <w:r>
        <w:rPr>
          <w:szCs w:val="20"/>
        </w:rPr>
        <w:t>Общая разминка может состоять из самых разных упражнений, цель которых — способствовать повышению темпера</w:t>
        <w:softHyphen/>
        <w:t>туры тела, возбудимости ЦНС, усилению функций кислородтранспортной системы, обмена веществ в мышцах и других органах и тканях тела.</w:t>
      </w:r>
    </w:p>
    <w:p>
      <w:pPr>
        <w:pStyle w:val="Normal"/>
        <w:autoSpaceDE w:val="false"/>
        <w:ind w:firstLine="540"/>
        <w:jc w:val="both"/>
        <w:rPr/>
      </w:pPr>
      <w:r>
        <w:rPr>
          <w:szCs w:val="20"/>
        </w:rPr>
        <w:t>Специальная   раз</w:t>
        <w:softHyphen/>
        <w:t>минка по своему характеру должна быть как можно ближе к предстоящей деятельности. В работе должны участвовать те же системы и органы тела, что и при выполнении основ</w:t>
        <w:softHyphen/>
        <w:t>ного (соревновательного) уп</w:t>
        <w:softHyphen/>
        <w:t>ражнения. В эту часть размин</w:t>
        <w:softHyphen/>
        <w:t>ки следует включать сложные в координационном отношении упражнения, обеспечивающие необходимую «настройку» ЦНС.</w:t>
      </w:r>
    </w:p>
    <w:p>
      <w:pPr>
        <w:pStyle w:val="Normal"/>
        <w:autoSpaceDE w:val="false"/>
        <w:ind w:firstLine="540"/>
        <w:jc w:val="both"/>
        <w:rPr/>
      </w:pPr>
      <w:r>
        <w:rPr>
          <w:szCs w:val="20"/>
        </w:rPr>
        <w:t>Продолжительность и ин</w:t>
        <w:softHyphen/>
        <w:t>тенсивность разминки и интер</w:t>
        <w:softHyphen/>
        <w:t>вал между разминкой и основ</w:t>
        <w:softHyphen/>
        <w:t>ной деятельностью определяют</w:t>
        <w:softHyphen/>
        <w:t>ся рядом обстоятельств: харак</w:t>
        <w:softHyphen/>
        <w:t>тером предстоящего упражне</w:t>
        <w:softHyphen/>
        <w:t>ния, внешними условиями (тем</w:t>
        <w:softHyphen/>
        <w:t>пературой и влажностью воз</w:t>
        <w:softHyphen/>
        <w:t>духа и др.), индивидуальными особенностями и эмоциональ</w:t>
        <w:softHyphen/>
        <w:t>ным состоянием спортсмена. Оптимальный перерыв должен составлять не более 15 мин, на протяжении которых еще сохраняются     следовые процессы от разминки. Пока</w:t>
        <w:softHyphen/>
        <w:t>зано, например, что после 45 мин перерыва продолжи</w:t>
        <w:softHyphen/>
        <w:t>тельный эффект разминки утра</w:t>
        <w:softHyphen/>
        <w:t>чивается, температура мышц возвращается к исходному, предразминочному, уровню.</w:t>
      </w:r>
    </w:p>
    <w:p>
      <w:pPr>
        <w:pStyle w:val="Normal"/>
        <w:autoSpaceDE w:val="false"/>
        <w:ind w:firstLine="540"/>
        <w:jc w:val="both"/>
        <w:rPr/>
      </w:pPr>
      <w:r>
        <w:rPr>
          <w:szCs w:val="20"/>
        </w:rPr>
        <w:t>Роль разминки в разных ви</w:t>
        <w:softHyphen/>
        <w:t>дах спорта и при разных внеш</w:t>
        <w:softHyphen/>
        <w:t>них условиях  неодинакова. Особенно заметно положитель</w:t>
        <w:softHyphen/>
        <w:t>ное влияние разминки перед скоростно-силовыми упражне</w:t>
        <w:softHyphen/>
        <w:t>ниями относительно небольшой продолжительности. Разминка не оказывает сколь</w:t>
        <w:softHyphen/>
        <w:t xml:space="preserve">ко-нибудь достоверного положительного влияния на мышечную силу, но улучшает результаты в таких скоростно-силовых сложно-координационных упражнениях, как легкоатлетические метания. </w:t>
      </w:r>
    </w:p>
    <w:p>
      <w:pPr>
        <w:pStyle w:val="Normal"/>
        <w:autoSpaceDE w:val="false"/>
        <w:ind w:firstLine="540"/>
        <w:jc w:val="both"/>
        <w:rPr/>
      </w:pPr>
      <w:r>
        <w:rPr>
          <w:szCs w:val="20"/>
        </w:rPr>
        <w:t>Положительное влияние разминки перед бегом на длинные дистанции выражено значительно меньше, чем перед бегом на средние и короткие дистанции. Более того, при высокой температуре воздуха обнаружено отрицательное влияние разминки на терморегуляцию во время бега на длинные дистанции.</w:t>
      </w:r>
    </w:p>
    <w:p>
      <w:pPr>
        <w:pStyle w:val="Normal"/>
        <w:autoSpaceDE w:val="false"/>
        <w:spacing w:before="420" w:after="0"/>
        <w:ind w:firstLine="540"/>
        <w:jc w:val="both"/>
        <w:rPr>
          <w:b/>
          <w:b/>
          <w:bCs/>
          <w:szCs w:val="16"/>
        </w:rPr>
      </w:pPr>
      <w:r>
        <w:rPr>
          <w:b/>
          <w:bCs/>
          <w:szCs w:val="16"/>
        </w:rPr>
        <w:t>ВРАБАТЫВАНИЕ. «МЁРТВАЯ ТОЧКА», «ВТОРОЕ ДЫХАНИЕ»</w:t>
      </w:r>
    </w:p>
    <w:p>
      <w:pPr>
        <w:pStyle w:val="Normal"/>
        <w:autoSpaceDE w:val="false"/>
        <w:spacing w:before="100" w:after="0"/>
        <w:ind w:firstLine="540"/>
        <w:jc w:val="both"/>
        <w:rPr/>
      </w:pPr>
      <w:r>
        <w:rPr>
          <w:szCs w:val="20"/>
        </w:rPr>
        <w:t>Врабатывание — это первая фаза функциональных изменений, происходящих во время работы. Тесно связаны с процессом врабатывания явления «мертвой точки» и «второго дыхания».</w:t>
      </w:r>
    </w:p>
    <w:p>
      <w:pPr>
        <w:pStyle w:val="Heading2"/>
        <w:spacing w:before="320" w:after="0"/>
        <w:ind w:firstLine="540"/>
        <w:rPr/>
      </w:pPr>
      <w:r>
        <w:rPr/>
        <w:t>Врабатывание</w:t>
      </w:r>
    </w:p>
    <w:p>
      <w:pPr>
        <w:pStyle w:val="Normal"/>
        <w:autoSpaceDE w:val="false"/>
        <w:spacing w:before="120" w:after="0"/>
        <w:ind w:firstLine="540"/>
        <w:jc w:val="both"/>
        <w:rPr/>
      </w:pPr>
      <w:r>
        <w:rPr>
          <w:szCs w:val="20"/>
        </w:rPr>
        <w:t>Врабатывание происходит в начальный период работы, на Протяжении которого быстро усиливается деятельность функцио</w:t>
        <w:softHyphen/>
        <w:t>нальных систем, обеспечивающих выполнение данной работы. В процессе врабатывания происходят:</w:t>
      </w:r>
    </w:p>
    <w:p>
      <w:pPr>
        <w:pStyle w:val="Normal"/>
        <w:autoSpaceDE w:val="false"/>
        <w:ind w:firstLine="540"/>
        <w:jc w:val="both"/>
        <w:rPr/>
      </w:pPr>
      <w:r>
        <w:rPr>
          <w:szCs w:val="20"/>
          <w:lang w:val="en-US" w:eastAsia="en-US"/>
        </w:rPr>
        <w:t>1)</w:t>
      </w:r>
      <w:r>
        <w:rPr>
          <w:szCs w:val="20"/>
        </w:rPr>
        <w:t xml:space="preserve"> настройка нервных и нейрогормональных механизмов управ</w:t>
        <w:softHyphen/>
        <w:t>ления движениями и вегетативных процессов;</w:t>
      </w:r>
    </w:p>
    <w:p>
      <w:pPr>
        <w:pStyle w:val="Normal"/>
        <w:autoSpaceDE w:val="false"/>
        <w:ind w:firstLine="540"/>
        <w:jc w:val="both"/>
        <w:rPr/>
      </w:pPr>
      <w:r>
        <w:rPr>
          <w:szCs w:val="20"/>
          <w:lang w:val="en-US" w:eastAsia="en-US"/>
        </w:rPr>
        <w:t>2)</w:t>
      </w:r>
      <w:r>
        <w:rPr>
          <w:szCs w:val="20"/>
        </w:rPr>
        <w:t xml:space="preserve"> постепенное формирование необходимого стереотипа движе</w:t>
        <w:softHyphen/>
        <w:t>ний (по характеру, форме, амплитуде, скорости, силе и ритму), т. е. улучшение координации движений;</w:t>
      </w:r>
    </w:p>
    <w:p>
      <w:pPr>
        <w:pStyle w:val="Normal"/>
        <w:autoSpaceDE w:val="false"/>
        <w:ind w:firstLine="540"/>
        <w:jc w:val="both"/>
        <w:rPr/>
      </w:pPr>
      <w:r>
        <w:rPr>
          <w:szCs w:val="20"/>
          <w:lang w:val="en-US" w:eastAsia="en-US"/>
        </w:rPr>
        <w:t>3)</w:t>
      </w:r>
      <w:r>
        <w:rPr>
          <w:szCs w:val="20"/>
        </w:rPr>
        <w:t xml:space="preserve"> достижение требуемого уровня вегетативных функций, обес</w:t>
        <w:softHyphen/>
        <w:t>печивающих данную мышечную деятельность.</w:t>
      </w:r>
    </w:p>
    <w:p>
      <w:pPr>
        <w:pStyle w:val="Normal"/>
        <w:autoSpaceDE w:val="false"/>
        <w:spacing w:lineRule="auto" w:line="259"/>
        <w:ind w:firstLine="540"/>
        <w:jc w:val="both"/>
        <w:rPr/>
      </w:pPr>
      <w:r>
        <w:rPr>
          <w:szCs w:val="20"/>
        </w:rPr>
        <w:t>Первая особенность врабатывания — относительная замед</w:t>
        <w:softHyphen/>
        <w:t>ленность в усилении вегетативных процессов, инертность в развертывании вегетативных функций, что в значительной мере связано с характером нервной и гуморальной регуляции этих про</w:t>
        <w:softHyphen/>
        <w:t>цессов в данный период.</w:t>
      </w:r>
    </w:p>
    <w:p>
      <w:pPr>
        <w:pStyle w:val="Normal"/>
        <w:autoSpaceDE w:val="false"/>
        <w:ind w:firstLine="540"/>
        <w:jc w:val="both"/>
        <w:rPr/>
      </w:pPr>
      <w:r>
        <w:rPr>
          <w:szCs w:val="20"/>
        </w:rPr>
        <w:t>Вторая особенность врабатывания — гетерохроиизм, т. е. неодновременность, в усилении отдельных функций организма. Врабатывание двигательного аппарата протекает быстрее, чем вегетативных систем. С неодинаковой скоростью изменяются разные показатели деятельности вегетативных систем, концентрация мета</w:t>
        <w:softHyphen/>
        <w:t xml:space="preserve">болических веществ в мышцах и крови, например, ЧСС растет быстрее, чем сердечный выброс и АД, ЛВ усиливается быстрее, чем потребление </w:t>
      </w:r>
      <w:r>
        <w:rPr>
          <w:szCs w:val="18"/>
        </w:rPr>
        <w:t>О</w:t>
      </w:r>
      <w:r>
        <w:rPr>
          <w:szCs w:val="18"/>
          <w:vertAlign w:val="subscript"/>
        </w:rPr>
        <w:t>2</w:t>
      </w:r>
      <w:r>
        <w:rPr>
          <w:szCs w:val="20"/>
        </w:rPr>
        <w:t xml:space="preserve"> (М. Я Горкин).</w:t>
      </w:r>
    </w:p>
    <w:p>
      <w:pPr>
        <w:pStyle w:val="Normal"/>
        <w:autoSpaceDE w:val="false"/>
        <w:ind w:firstLine="540"/>
        <w:jc w:val="both"/>
        <w:rPr/>
      </w:pPr>
      <w:r>
        <w:rPr>
          <w:szCs w:val="20"/>
        </w:rPr>
        <w:t>Третьей особенностью врабатывания является наличие прямой зависимости между интенсивностью (мощностью) выполняемой работы и скоростью изменения физиологических функций: чем интенсивнее выполняемая работа, тем быстрее происходит началь</w:t>
        <w:softHyphen/>
        <w:t>ное усиление функций организма, непосредственно связанных с</w:t>
      </w:r>
      <w:r>
        <w:rPr>
          <w:b/>
          <w:bCs/>
          <w:szCs w:val="20"/>
        </w:rPr>
        <w:t xml:space="preserve"> ее </w:t>
      </w:r>
      <w:r>
        <w:rPr>
          <w:szCs w:val="20"/>
        </w:rPr>
        <w:t>выполнением Поэтому длительность периода врабатывания нахо</w:t>
        <w:softHyphen/>
        <w:t>дится в обратной зависимости от интенсивности (мощности) упраж</w:t>
        <w:softHyphen/>
        <w:t>нения. Например, в упражнениях малой аэробной мощности период врабатывания для достижения требуемого уровня потребления кислорода длится примерно 7—10 мин, средней аэробной мощнос</w:t>
        <w:softHyphen/>
        <w:t>ти — 5—7 мин, субмаксимальной аэробной мощности — 3—5</w:t>
      </w:r>
      <w:r>
        <w:rPr>
          <w:b/>
          <w:bCs/>
          <w:szCs w:val="20"/>
        </w:rPr>
        <w:t xml:space="preserve"> </w:t>
      </w:r>
      <w:r>
        <w:rPr>
          <w:szCs w:val="20"/>
        </w:rPr>
        <w:t>мин, околомаксимальной аэробной мощности — до 2—3 мин, максималь</w:t>
        <w:softHyphen/>
        <w:t>ной аэробной мощности — 1,5—2 мин.</w:t>
      </w:r>
    </w:p>
    <w:p>
      <w:pPr>
        <w:pStyle w:val="Normal"/>
        <w:autoSpaceDE w:val="false"/>
        <w:ind w:firstLine="540"/>
        <w:jc w:val="both"/>
        <w:rPr/>
      </w:pPr>
      <w:r>
        <w:rPr>
          <w:szCs w:val="20"/>
        </w:rPr>
        <w:t>Четвертая особенность врабатывания состоит в том, что</w:t>
      </w:r>
      <w:r>
        <w:rPr>
          <w:b/>
          <w:bCs/>
          <w:szCs w:val="20"/>
        </w:rPr>
        <w:t xml:space="preserve"> </w:t>
      </w:r>
      <w:r>
        <w:rPr>
          <w:szCs w:val="20"/>
        </w:rPr>
        <w:t>оно</w:t>
      </w:r>
      <w:r>
        <w:rPr>
          <w:b/>
          <w:bCs/>
          <w:szCs w:val="20"/>
        </w:rPr>
        <w:t xml:space="preserve"> </w:t>
      </w:r>
      <w:r>
        <w:rPr>
          <w:szCs w:val="20"/>
        </w:rPr>
        <w:t>протекает при выполнении одного и того же упражнения тем быст</w:t>
        <w:softHyphen/>
        <w:t>рее, чем выше уровень тренированности спортсмена.</w:t>
      </w:r>
    </w:p>
    <w:p>
      <w:pPr>
        <w:pStyle w:val="Normal"/>
        <w:autoSpaceDE w:val="false"/>
        <w:ind w:firstLine="540"/>
        <w:jc w:val="both"/>
        <w:rPr/>
      </w:pPr>
      <w:r>
        <w:rPr>
          <w:szCs w:val="20"/>
        </w:rPr>
        <w:t xml:space="preserve">Поскольку деятельность дыхательной и сердечно-сосудистой систем, обеспечивающих доставку </w:t>
      </w:r>
      <w:r>
        <w:rPr>
          <w:szCs w:val="18"/>
        </w:rPr>
        <w:t>О</w:t>
      </w:r>
      <w:r>
        <w:rPr>
          <w:szCs w:val="18"/>
          <w:vertAlign w:val="subscript"/>
        </w:rPr>
        <w:t>2</w:t>
      </w:r>
      <w:r>
        <w:rPr>
          <w:szCs w:val="20"/>
        </w:rPr>
        <w:t xml:space="preserve"> к работающим мышцам, уси</w:t>
        <w:softHyphen/>
        <w:t>ливается постепенно, в начале почти любой работы сокращение мышц осуществляется главным образом за счет энергии ана</w:t>
        <w:softHyphen/>
        <w:t>эробных механизмов, т. е. за счет расщепления АТФ, анаэробного гликолиза с образованием молочной кислоты. Имею</w:t>
        <w:softHyphen/>
        <w:t>щееся в начале работы несоответствие между потребностями ор</w:t>
        <w:softHyphen/>
        <w:t>ганизма (работающих мышц) в кислороде и их реальным удовлет</w:t>
        <w:softHyphen/>
        <w:t>ворением в период врабатывания приводит к образованию кисло</w:t>
        <w:softHyphen/>
        <w:t xml:space="preserve">родного дефицита, или </w:t>
      </w:r>
      <w:r>
        <w:rPr>
          <w:szCs w:val="18"/>
        </w:rPr>
        <w:t>О</w:t>
      </w:r>
      <w:r>
        <w:rPr>
          <w:szCs w:val="18"/>
          <w:vertAlign w:val="subscript"/>
        </w:rPr>
        <w:t>2</w:t>
      </w:r>
      <w:r>
        <w:rPr>
          <w:szCs w:val="20"/>
        </w:rPr>
        <w:t xml:space="preserve"> дефицита.</w:t>
      </w:r>
    </w:p>
    <w:p>
      <w:pPr>
        <w:pStyle w:val="Normal"/>
        <w:autoSpaceDE w:val="false"/>
        <w:ind w:firstLine="540"/>
        <w:jc w:val="both"/>
        <w:rPr/>
      </w:pPr>
      <w:r>
        <w:rPr>
          <w:szCs w:val="20"/>
        </w:rPr>
        <w:t>При выполнении нетяжелых аэробных упражнений (вплоть до работы субмаксимальной аэробной мощности) кислородный дефи</w:t>
        <w:softHyphen/>
        <w:t>цит покрывается («оплачивается») еще во время самого упражне</w:t>
        <w:softHyphen/>
        <w:t xml:space="preserve">ния за счет некоторого излишка в потреблении </w:t>
      </w:r>
      <w:r>
        <w:rPr>
          <w:szCs w:val="18"/>
        </w:rPr>
        <w:t>О</w:t>
      </w:r>
      <w:r>
        <w:rPr>
          <w:szCs w:val="18"/>
          <w:vertAlign w:val="subscript"/>
        </w:rPr>
        <w:t>2</w:t>
      </w:r>
      <w:r>
        <w:rPr>
          <w:szCs w:val="20"/>
        </w:rPr>
        <w:t>; в начальный период «устойчивого» состояния. При выполнении упражнений околомаксимальной аэробной мощности кислородный дефицит лишь частично может быть покрыт во время самой работы; в большей степени он покрывается после прекращения работы, составляя значительную часть кислородного долга в период восстановления. При выполнении упражнений максимальной аэробной мощностикислородный дефицит це</w:t>
        <w:softHyphen/>
        <w:t>ликом покрывается в пе</w:t>
        <w:softHyphen/>
        <w:t>риод восстановления, со</w:t>
        <w:softHyphen/>
        <w:t>ставляя очень существен</w:t>
        <w:softHyphen/>
        <w:t>ную часть кислородного долга.</w:t>
      </w:r>
    </w:p>
    <w:p>
      <w:pPr>
        <w:pStyle w:val="Normal"/>
        <w:autoSpaceDE w:val="false"/>
        <w:ind w:firstLine="540"/>
        <w:jc w:val="both"/>
        <w:rPr/>
      </w:pPr>
      <w:r>
        <w:rPr>
          <w:szCs w:val="20"/>
        </w:rPr>
        <w:t>Замедленное увеличе</w:t>
        <w:softHyphen/>
        <w:t xml:space="preserve">ние потребления </w:t>
      </w:r>
      <w:r>
        <w:rPr>
          <w:szCs w:val="18"/>
        </w:rPr>
        <w:t>О</w:t>
      </w:r>
      <w:r>
        <w:rPr>
          <w:szCs w:val="18"/>
          <w:vertAlign w:val="subscript"/>
        </w:rPr>
        <w:t>2</w:t>
      </w:r>
      <w:r>
        <w:rPr>
          <w:szCs w:val="20"/>
        </w:rPr>
        <w:t xml:space="preserve"> в на</w:t>
        <w:softHyphen/>
        <w:t xml:space="preserve">чале работы, приводящее к образованию </w:t>
      </w:r>
      <w:r>
        <w:rPr>
          <w:szCs w:val="18"/>
        </w:rPr>
        <w:t>О</w:t>
      </w:r>
      <w:r>
        <w:rPr>
          <w:szCs w:val="18"/>
          <w:vertAlign w:val="subscript"/>
        </w:rPr>
        <w:t>2</w:t>
      </w:r>
      <w:r>
        <w:rPr>
          <w:szCs w:val="20"/>
        </w:rPr>
        <w:t xml:space="preserve"> дефицита, прежде всего объ</w:t>
        <w:softHyphen/>
        <w:t>ясняется инертным усиле</w:t>
        <w:softHyphen/>
        <w:t>нием деятельности систем дыхания и кровообраще</w:t>
        <w:softHyphen/>
        <w:t>ния, т. е. медленным при</w:t>
        <w:softHyphen/>
        <w:t>способлением  кислородтранспортной системы к мышечной деятельности. Однако имеются и другие причины возникновения кислородного дефицита, связан</w:t>
        <w:softHyphen/>
        <w:t>ные с особенностями кинетики самого энергетического метаболизма в работающих мышцах.</w:t>
      </w:r>
    </w:p>
    <w:p>
      <w:pPr>
        <w:pStyle w:val="Normal"/>
        <w:autoSpaceDE w:val="false"/>
        <w:ind w:firstLine="540"/>
        <w:jc w:val="both"/>
        <w:rPr/>
      </w:pPr>
      <w:r>
        <w:rPr>
          <w:szCs w:val="20"/>
        </w:rPr>
        <w:t xml:space="preserve">Чем быстрее (короче) протекает процесс врабатывания, тем меньше </w:t>
      </w:r>
      <w:r>
        <w:rPr>
          <w:szCs w:val="18"/>
        </w:rPr>
        <w:t>О</w:t>
      </w:r>
      <w:r>
        <w:rPr>
          <w:szCs w:val="18"/>
          <w:vertAlign w:val="subscript"/>
        </w:rPr>
        <w:t>2</w:t>
      </w:r>
      <w:r>
        <w:rPr>
          <w:szCs w:val="20"/>
        </w:rPr>
        <w:t xml:space="preserve"> дефицит. Поэтому при выполнении одинаковых аэробных упражнений </w:t>
      </w:r>
      <w:r>
        <w:rPr>
          <w:szCs w:val="18"/>
        </w:rPr>
        <w:t>О</w:t>
      </w:r>
      <w:r>
        <w:rPr>
          <w:szCs w:val="18"/>
          <w:vertAlign w:val="subscript"/>
        </w:rPr>
        <w:t xml:space="preserve">2 </w:t>
      </w:r>
      <w:r>
        <w:rPr>
          <w:szCs w:val="20"/>
        </w:rPr>
        <w:t>дефицит у тренированных спортсменов меньше,</w:t>
      </w:r>
      <w:r>
        <w:rPr>
          <w:b/>
          <w:bCs/>
          <w:szCs w:val="20"/>
        </w:rPr>
        <w:t xml:space="preserve"> </w:t>
      </w:r>
      <w:r>
        <w:rPr>
          <w:szCs w:val="20"/>
        </w:rPr>
        <w:t>чем у нетренированных людей.</w:t>
      </w:r>
    </w:p>
    <w:p>
      <w:pPr>
        <w:pStyle w:val="Normal"/>
        <w:autoSpaceDE w:val="false"/>
        <w:spacing w:before="200" w:after="0"/>
        <w:ind w:firstLine="540"/>
        <w:jc w:val="both"/>
        <w:rPr>
          <w:b/>
          <w:b/>
          <w:bCs/>
          <w:szCs w:val="18"/>
        </w:rPr>
      </w:pPr>
      <w:r>
        <w:rPr>
          <w:b/>
          <w:bCs/>
          <w:szCs w:val="18"/>
        </w:rPr>
        <w:t>«МЁРТВАЯ ТОЧКА», «ВТОРОЕ ДЫХАНИЕ»</w:t>
      </w:r>
    </w:p>
    <w:p>
      <w:pPr>
        <w:pStyle w:val="Normal"/>
        <w:autoSpaceDE w:val="false"/>
        <w:spacing w:before="140" w:after="0"/>
        <w:ind w:firstLine="540"/>
        <w:jc w:val="both"/>
        <w:rPr/>
      </w:pPr>
      <w:r>
        <w:rPr>
          <w:szCs w:val="20"/>
        </w:rPr>
        <w:t>Через несколько минут после начала напряженной и продолжи</w:t>
        <w:softHyphen/>
        <w:t>тельной работы у нетренированного человека часто возникает осо</w:t>
        <w:softHyphen/>
        <w:t>бое состояние, называемое «мертвой точкой» (иногда оно отмечает</w:t>
        <w:softHyphen/>
        <w:t>ся и у тренированных спортсменов). Чрезмерно интенсивное начало работы повышает вероятность появления этого состояния. Оно характеризуется тяжелыми субъективными ощущениями, среди которых главное—ощущение одышки. Кроме того, человек испы</w:t>
        <w:softHyphen/>
        <w:t>тывает чувство стеснения в груди, головокружение, ощущение пульсации сосудов головного мозга, иногда боли в мышцах, жела</w:t>
        <w:softHyphen/>
        <w:t xml:space="preserve">ние прекратить работу. Объективными признаками состояния «мертвой точки» служат частое и относительно поверхностное дыхание, повышенное потребление </w:t>
      </w:r>
      <w:r>
        <w:rPr>
          <w:szCs w:val="18"/>
        </w:rPr>
        <w:t>О</w:t>
      </w:r>
      <w:r>
        <w:rPr>
          <w:szCs w:val="18"/>
          <w:vertAlign w:val="subscript"/>
        </w:rPr>
        <w:t>2</w:t>
      </w:r>
      <w:r>
        <w:rPr>
          <w:szCs w:val="20"/>
        </w:rPr>
        <w:t xml:space="preserve"> и увеличенное выделение С</w:t>
      </w:r>
      <w:r>
        <w:rPr>
          <w:szCs w:val="18"/>
        </w:rPr>
        <w:t>О</w:t>
      </w:r>
      <w:r>
        <w:rPr>
          <w:szCs w:val="18"/>
          <w:vertAlign w:val="subscript"/>
        </w:rPr>
        <w:t>2</w:t>
      </w:r>
      <w:r>
        <w:rPr>
          <w:szCs w:val="20"/>
        </w:rPr>
        <w:t xml:space="preserve"> с выдыхаемым воздухом, большой вентиляционный эквивалент •кислорода, высокая ЧСС, повышенное содержание С</w:t>
      </w:r>
      <w:r>
        <w:rPr>
          <w:szCs w:val="18"/>
        </w:rPr>
        <w:t>О</w:t>
      </w:r>
      <w:r>
        <w:rPr>
          <w:szCs w:val="18"/>
          <w:vertAlign w:val="subscript"/>
        </w:rPr>
        <w:t>2</w:t>
      </w:r>
      <w:r>
        <w:rPr>
          <w:szCs w:val="20"/>
        </w:rPr>
        <w:t xml:space="preserve"> в крови и альвеолярном воздухе, сниженное рН крови, значительное потоот</w:t>
        <w:softHyphen/>
        <w:t>деление.</w:t>
      </w:r>
    </w:p>
    <w:p>
      <w:pPr>
        <w:pStyle w:val="Normal"/>
        <w:autoSpaceDE w:val="false"/>
        <w:ind w:firstLine="540"/>
        <w:jc w:val="both"/>
        <w:rPr/>
      </w:pPr>
      <w:r>
        <w:rPr>
          <w:szCs w:val="20"/>
        </w:rPr>
        <w:t>Общая причина наступления «мертвой точки» состоит, вероятно, в возникающем в процессе врабатывания несоответствии между высокими потребностями рабочих мышц в кислороде и недостаточ</w:t>
        <w:softHyphen/>
        <w:t>ным уровнем функционирования кислородтранспортной системы, призванной обеспечивать организм кислородом. В результате в мыш</w:t>
        <w:softHyphen/>
        <w:t>цах и крови накапливаются продукты анаэробного метаболизма, и прежде всего молочная кислота. Это касается и дыхательныхмышц, которые могут испытывать состояние относительной гипо</w:t>
        <w:softHyphen/>
        <w:t>ксии из-за медленного перераспределения сердечного выброса в начале работы между активными и неактивными органами и тканя</w:t>
        <w:softHyphen/>
        <w:t>ми тела.</w:t>
      </w:r>
    </w:p>
    <w:p>
      <w:pPr>
        <w:pStyle w:val="Normal"/>
        <w:autoSpaceDE w:val="false"/>
        <w:ind w:firstLine="540"/>
        <w:jc w:val="both"/>
        <w:rPr/>
      </w:pPr>
      <w:r>
        <w:rPr>
          <w:szCs w:val="20"/>
        </w:rPr>
        <w:t>Преодоление временного состояния «мертвой точки» требует больших волевых усилий. Если работа продолжается, то сменяется чувством внезапного облегчения, которое прежде и чаще всего проявляется в появлении нормального («комфортного») дыхания. Поэтому состояние, сменяющее «мертвую точку», называют «вто</w:t>
        <w:softHyphen/>
        <w:t>рым дыханием». С наступлением этого состояния ЛВ обычно умень</w:t>
        <w:softHyphen/>
        <w:t xml:space="preserve">шается, частота дыхания замедляется, а глубина увеличивается, ЧСС также может несколько снижаться. Потребление </w:t>
      </w:r>
      <w:r>
        <w:rPr>
          <w:szCs w:val="18"/>
        </w:rPr>
        <w:t>О</w:t>
      </w:r>
      <w:r>
        <w:rPr>
          <w:szCs w:val="18"/>
          <w:vertAlign w:val="subscript"/>
        </w:rPr>
        <w:t>2</w:t>
      </w:r>
      <w:r>
        <w:rPr>
          <w:szCs w:val="20"/>
        </w:rPr>
        <w:t xml:space="preserve"> и выделе</w:t>
        <w:softHyphen/>
        <w:t>ние С</w:t>
      </w:r>
      <w:r>
        <w:rPr>
          <w:szCs w:val="18"/>
        </w:rPr>
        <w:t>О</w:t>
      </w:r>
      <w:r>
        <w:rPr>
          <w:szCs w:val="18"/>
          <w:vertAlign w:val="subscript"/>
        </w:rPr>
        <w:t>2</w:t>
      </w:r>
      <w:r>
        <w:rPr>
          <w:szCs w:val="20"/>
        </w:rPr>
        <w:t xml:space="preserve"> с выдыхаемым воздухом уменьшаются, рН крови растет. Потоотделение становится очень заметным. Состояние «второго дыхания» показывает, что организм достаточно мобилизован для удовлетворения рабочих запросов. Чем интенсивнее работа, тем раньше наступает «второе дыхание».</w:t>
      </w:r>
    </w:p>
    <w:p>
      <w:pPr>
        <w:pStyle w:val="Normal"/>
        <w:autoSpaceDE w:val="false"/>
        <w:spacing w:before="380" w:after="0"/>
        <w:ind w:firstLine="540"/>
        <w:jc w:val="both"/>
        <w:rPr>
          <w:b/>
          <w:b/>
          <w:bCs/>
          <w:szCs w:val="16"/>
        </w:rPr>
      </w:pPr>
      <w:r>
        <w:rPr>
          <w:b/>
          <w:bCs/>
          <w:szCs w:val="16"/>
        </w:rPr>
        <w:t>УСТОЙЧИВОЕ СОСТОЯНИЕ</w:t>
      </w:r>
    </w:p>
    <w:p>
      <w:pPr>
        <w:pStyle w:val="Normal"/>
        <w:autoSpaceDE w:val="false"/>
        <w:spacing w:before="200" w:after="0"/>
        <w:ind w:firstLine="540"/>
        <w:jc w:val="both"/>
        <w:rPr/>
      </w:pPr>
      <w:r>
        <w:rPr>
          <w:szCs w:val="20"/>
        </w:rPr>
        <w:t>При выполнении упражнений постоянной аэробной мощности вслед за периодом быстрых изменений функций организма (врабатыванием) следует период, который был назван А. Хиллом перио</w:t>
        <w:softHyphen/>
        <w:t>дом устойчивого состояния. Определяя ско</w:t>
        <w:softHyphen/>
        <w:t xml:space="preserve">рость потребления </w:t>
      </w:r>
      <w:r>
        <w:rPr>
          <w:szCs w:val="18"/>
        </w:rPr>
        <w:t>О</w:t>
      </w:r>
      <w:r>
        <w:rPr>
          <w:szCs w:val="18"/>
          <w:vertAlign w:val="subscript"/>
        </w:rPr>
        <w:t>2</w:t>
      </w:r>
      <w:r>
        <w:rPr>
          <w:szCs w:val="20"/>
        </w:rPr>
        <w:t xml:space="preserve"> при выполнении упражнений малой аэробной мощности, он обнаружил, что скорость потребления </w:t>
      </w:r>
      <w:r>
        <w:rPr>
          <w:szCs w:val="18"/>
        </w:rPr>
        <w:t>О</w:t>
      </w:r>
      <w:r>
        <w:rPr>
          <w:szCs w:val="18"/>
          <w:vertAlign w:val="subscript"/>
        </w:rPr>
        <w:t>2</w:t>
      </w:r>
      <w:r>
        <w:rPr>
          <w:szCs w:val="20"/>
        </w:rPr>
        <w:t xml:space="preserve"> вслед за быстрым нарастанием в начале упражнения далее устанавливается на определенном уровне и практически сохраняется неизменной на протяжении многих десятков минут. При выполнении упражнений небольшой мощности на протяжении периода устойчивого состояния имеется количественное соответ</w:t>
        <w:softHyphen/>
        <w:t>ствие между потребностью организма в кислороде (кислородным запросом) и ее удовлетворением. Поэтому такие упражнения А. Хилл отнес к упражнениям с истинно устойчивым состоянием. Кислородный долг после непродолжительного их выполнения прак</w:t>
        <w:softHyphen/>
        <w:t>тически равен лишь кислородному дефициту, возникающему в начале работы.</w:t>
      </w:r>
    </w:p>
    <w:p>
      <w:pPr>
        <w:pStyle w:val="Normal"/>
        <w:autoSpaceDE w:val="false"/>
        <w:ind w:firstLine="540"/>
        <w:jc w:val="both"/>
        <w:rPr/>
      </w:pPr>
      <w:r>
        <w:rPr>
          <w:szCs w:val="20"/>
        </w:rPr>
        <w:t xml:space="preserve">При более интенсивных нагрузках — средней, субмаксимальной и околомаксимальной аэробной мощности — вслед за периодом быстрого увеличения скорости потребления </w:t>
      </w:r>
      <w:r>
        <w:rPr>
          <w:szCs w:val="18"/>
        </w:rPr>
        <w:t>О</w:t>
      </w:r>
      <w:r>
        <w:rPr>
          <w:szCs w:val="18"/>
          <w:vertAlign w:val="subscript"/>
        </w:rPr>
        <w:t>2</w:t>
      </w:r>
      <w:r>
        <w:rPr>
          <w:szCs w:val="20"/>
        </w:rPr>
        <w:t xml:space="preserve"> (врабатывания) следует период, на протяжении которого она хотя и очень мало, но постепенно повышается. Поэтому второй рабочий период в этих упражнениях можно обозначить только как условно устойчивое состояние. В аэробных упражнениях большой мощности уже нет полного равновесия между кислородным запросом и его удовлетво</w:t>
        <w:softHyphen/>
        <w:t>рением во время самой работы. Поэтому после них регистрируется кислородный долг, который тем больше, чем больше мощность работы и ее продолжительность.</w:t>
      </w:r>
    </w:p>
    <w:p>
      <w:pPr>
        <w:pStyle w:val="Normal"/>
        <w:autoSpaceDE w:val="false"/>
        <w:ind w:firstLine="540"/>
        <w:jc w:val="both"/>
        <w:rPr/>
      </w:pPr>
      <w:r>
        <w:rPr>
          <w:szCs w:val="20"/>
        </w:rPr>
        <w:t xml:space="preserve">В упражнениях максимальной аэробной мощности после короткого периода врабатывания потребление </w:t>
      </w:r>
      <w:r>
        <w:rPr>
          <w:szCs w:val="18"/>
        </w:rPr>
        <w:t>О</w:t>
      </w:r>
      <w:r>
        <w:rPr>
          <w:szCs w:val="18"/>
          <w:vertAlign w:val="subscript"/>
        </w:rPr>
        <w:t>2</w:t>
      </w:r>
      <w:r>
        <w:rPr>
          <w:szCs w:val="20"/>
        </w:rPr>
        <w:t>; достигает уровня МПК (кислородного потолка) и потому больше увеличиваться не может. Далее оно поддерживается на этом уровне, иногда снижаясь лишь ближе к концу упражнения. Поэтому второй рабочий период в упражнениях максимальной аэробной мощности называют перио-. дом ложного устойчивого состояния.</w:t>
      </w:r>
    </w:p>
    <w:p>
      <w:pPr>
        <w:pStyle w:val="Normal"/>
        <w:autoSpaceDE w:val="false"/>
        <w:ind w:firstLine="540"/>
        <w:jc w:val="both"/>
        <w:rPr/>
      </w:pPr>
      <w:r>
        <w:rPr>
          <w:szCs w:val="20"/>
        </w:rPr>
        <w:t>В упражнениях</w:t>
      </w:r>
      <w:r>
        <w:rPr>
          <w:b/>
          <w:bCs/>
          <w:szCs w:val="20"/>
        </w:rPr>
        <w:t xml:space="preserve"> </w:t>
      </w:r>
      <w:r>
        <w:rPr>
          <w:szCs w:val="20"/>
        </w:rPr>
        <w:t xml:space="preserve">анаэробной мощности вообще нельзя выделить второй рабочий период, так как на протяжении всего времени их выполнения быстро повышается скорость потребления </w:t>
      </w:r>
      <w:r>
        <w:rPr>
          <w:szCs w:val="18"/>
        </w:rPr>
        <w:t>О</w:t>
      </w:r>
      <w:r>
        <w:rPr>
          <w:szCs w:val="18"/>
          <w:vertAlign w:val="subscript"/>
        </w:rPr>
        <w:t>2</w:t>
      </w:r>
      <w:r>
        <w:rPr>
          <w:szCs w:val="20"/>
        </w:rPr>
        <w:t xml:space="preserve"> (и проис</w:t>
        <w:softHyphen/>
        <w:t>ходят изменения других физиологических функций). В этом смысле можно сказать, что в упражнениях анаэробной мощности есть только период врабатывания.</w:t>
      </w:r>
    </w:p>
    <w:p>
      <w:pPr>
        <w:pStyle w:val="Normal"/>
        <w:autoSpaceDE w:val="false"/>
        <w:ind w:firstLine="540"/>
        <w:jc w:val="both"/>
        <w:rPr/>
      </w:pPr>
      <w:r>
        <w:rPr>
          <w:szCs w:val="20"/>
        </w:rPr>
        <w:t>При выполнении упражнений любой аэробной мощности на про</w:t>
        <w:softHyphen/>
        <w:t>тяжении второго периода (с истинно, условно или ложно устойчи</w:t>
        <w:softHyphen/>
        <w:t xml:space="preserve">вым состоянием, определяемый по скорости потребления </w:t>
      </w:r>
      <w:r>
        <w:rPr>
          <w:szCs w:val="18"/>
        </w:rPr>
        <w:t>О</w:t>
      </w:r>
      <w:r>
        <w:rPr>
          <w:szCs w:val="18"/>
          <w:vertAlign w:val="subscript"/>
        </w:rPr>
        <w:t>2</w:t>
      </w:r>
      <w:r>
        <w:rPr>
          <w:szCs w:val="20"/>
        </w:rPr>
        <w:t xml:space="preserve">) многие </w:t>
      </w:r>
      <w:r>
        <w:rPr>
          <w:szCs w:val="18"/>
        </w:rPr>
        <w:t>ведущие физиологические показатели медленно изменяются. Эти относительно медленные функциональные изменения получили название «дрейфа». Чем больше мощность упражнения, тем выше скорость «дрейфа» функциональных показателей, и наоборот, чем ниже мощность упражнения (чем оно продолжительнее), тем ниже скорость «дрейфа».</w:t>
      </w:r>
    </w:p>
    <w:p>
      <w:pPr>
        <w:pStyle w:val="Normal"/>
        <w:autoSpaceDE w:val="false"/>
        <w:ind w:firstLine="540"/>
        <w:jc w:val="both"/>
        <w:rPr/>
      </w:pPr>
      <w:r>
        <w:rPr>
          <w:szCs w:val="18"/>
        </w:rPr>
        <w:t>Таким образом, во всех упражнениях аэробной мощности с уровнем потребления О</w:t>
      </w:r>
      <w:r>
        <w:rPr>
          <w:szCs w:val="18"/>
          <w:vertAlign w:val="subscript"/>
        </w:rPr>
        <w:t>2</w:t>
      </w:r>
      <w:r>
        <w:rPr>
          <w:szCs w:val="18"/>
        </w:rPr>
        <w:t xml:space="preserve"> более 50% от МПК, как и во всех упражнени</w:t>
        <w:softHyphen/>
        <w:t>ях анаэробной мощности, нельзя выделить рабочий период с истинно устойчивым, неизменным состоянием функций ни по скорости по</w:t>
        <w:softHyphen/>
        <w:t>требления О</w:t>
      </w:r>
      <w:r>
        <w:rPr>
          <w:szCs w:val="18"/>
          <w:vertAlign w:val="subscript"/>
        </w:rPr>
        <w:t>2</w:t>
      </w:r>
      <w:r>
        <w:rPr>
          <w:i/>
          <w:iCs/>
          <w:szCs w:val="18"/>
        </w:rPr>
        <w:t>,</w:t>
      </w:r>
      <w:r>
        <w:rPr>
          <w:szCs w:val="18"/>
        </w:rPr>
        <w:t xml:space="preserve"> ни тем более по другим показателям. Для упражне</w:t>
        <w:softHyphen/>
        <w:t>ний такой большой аэробной мощности основной рабочий период можно обозначить как псевдоустойчивое стояние или как период с медленными функциональными измене</w:t>
        <w:softHyphen/>
        <w:t>ниями («дрейфом»). Большинство этих изменений отражает слож</w:t>
        <w:softHyphen/>
        <w:t>ную динамику адаптации организма к выполнению данной нагрузки</w:t>
      </w:r>
      <w:r>
        <w:rPr>
          <w:szCs w:val="20"/>
        </w:rPr>
        <w:t>в условиях развивающегося</w:t>
      </w:r>
      <w:r>
        <w:rPr>
          <w:b/>
          <w:bCs/>
          <w:szCs w:val="20"/>
        </w:rPr>
        <w:t xml:space="preserve"> </w:t>
      </w:r>
      <w:r>
        <w:rPr>
          <w:szCs w:val="20"/>
        </w:rPr>
        <w:t>на</w:t>
      </w:r>
      <w:r>
        <w:rPr>
          <w:b/>
          <w:bCs/>
          <w:szCs w:val="20"/>
        </w:rPr>
        <w:t xml:space="preserve"> </w:t>
      </w:r>
      <w:r>
        <w:rPr>
          <w:szCs w:val="20"/>
        </w:rPr>
        <w:t>протяжении работы процесса утомления.</w:t>
      </w:r>
    </w:p>
    <w:p>
      <w:pPr>
        <w:pStyle w:val="Normal"/>
        <w:autoSpaceDE w:val="false"/>
        <w:ind w:firstLine="540"/>
        <w:jc w:val="both"/>
        <w:rPr/>
      </w:pPr>
      <w:r>
        <w:rPr>
          <w:szCs w:val="20"/>
        </w:rPr>
        <w:t>В период квазиустойчивого состояния организма происхо</w:t>
        <w:softHyphen/>
        <w:t>дит постепенная перестройка в деятельности сердечно-сосуди</w:t>
        <w:softHyphen/>
        <w:t>стой, дыхательной, нервно-мы</w:t>
        <w:softHyphen/>
        <w:t>шечной, эндркринной и других систем. На протяжении этого периода медленно снижается систолический объем, но ком-пенсаторно увеличивается ЧСС, так что сердечный выброс (ми</w:t>
        <w:softHyphen/>
        <w:t>нутный объем кровотока) оста</w:t>
        <w:softHyphen/>
        <w:t>ется практически неизменным. Уменьшается и затем постепенно, но не полно</w:t>
        <w:softHyphen/>
        <w:t>стью восстанавливается объем циркулирующей крови. Проис</w:t>
        <w:softHyphen/>
        <w:t>ходит перераспределение кро</w:t>
        <w:softHyphen/>
        <w:t>вотока с увеличением кожного кровотока, что способствует усилению теплоотдачи. Несмот</w:t>
        <w:softHyphen/>
        <w:t>ря на эти и другие терморегу-ляторные перестройки, темпе</w:t>
        <w:softHyphen/>
        <w:t>ратура тела непрерывно повышается. В период квазиустойчивого</w:t>
      </w:r>
      <w:r>
        <w:rPr>
          <w:b/>
          <w:bCs/>
          <w:szCs w:val="20"/>
        </w:rPr>
        <w:t xml:space="preserve"> </w:t>
      </w:r>
      <w:r>
        <w:rPr>
          <w:szCs w:val="20"/>
        </w:rPr>
        <w:t>состояния постоянно</w:t>
      </w:r>
      <w:r>
        <w:rPr>
          <w:b/>
          <w:bCs/>
          <w:szCs w:val="20"/>
        </w:rPr>
        <w:t xml:space="preserve"> </w:t>
      </w:r>
      <w:r>
        <w:rPr>
          <w:szCs w:val="20"/>
        </w:rPr>
        <w:t>изменяется также АД, особенно систолическое.</w:t>
      </w:r>
    </w:p>
    <w:p>
      <w:pPr>
        <w:pStyle w:val="Normal"/>
        <w:autoSpaceDE w:val="false"/>
        <w:ind w:firstLine="540"/>
        <w:jc w:val="both"/>
        <w:rPr/>
      </w:pPr>
      <w:r>
        <w:rPr>
          <w:szCs w:val="20"/>
        </w:rPr>
        <w:t>В процессе выполнения упражнения все время повышается ЛВ, как за счет частоты, так и за счет глубины дыхания. Растет альвеолярно-артериальная разность по кислороду. Парци</w:t>
        <w:softHyphen/>
        <w:t>альное натяжение С</w:t>
      </w:r>
      <w:r>
        <w:rPr>
          <w:szCs w:val="18"/>
        </w:rPr>
        <w:t>О</w:t>
      </w:r>
      <w:r>
        <w:rPr>
          <w:szCs w:val="18"/>
          <w:vertAlign w:val="subscript"/>
        </w:rPr>
        <w:t>2</w:t>
      </w:r>
      <w:r>
        <w:rPr>
          <w:szCs w:val="20"/>
        </w:rPr>
        <w:t xml:space="preserve"> и рН артериальной крови имеют тенденцию к снижению. Постепенно увеличивается АВР-</w:t>
      </w:r>
      <w:r>
        <w:rPr>
          <w:szCs w:val="18"/>
        </w:rPr>
        <w:t>О</w:t>
      </w:r>
      <w:r>
        <w:rPr>
          <w:szCs w:val="18"/>
          <w:vertAlign w:val="subscript"/>
        </w:rPr>
        <w:t>2</w:t>
      </w:r>
      <w:r>
        <w:rPr>
          <w:szCs w:val="20"/>
        </w:rPr>
        <w:t>, что при относи</w:t>
        <w:softHyphen/>
        <w:t>тельно неизменном сердечном выбросе обеспечивает некоторое по</w:t>
        <w:softHyphen/>
        <w:t xml:space="preserve">вышение скорости потребления </w:t>
      </w:r>
      <w:r>
        <w:rPr>
          <w:szCs w:val="18"/>
        </w:rPr>
        <w:t>О</w:t>
      </w:r>
      <w:r>
        <w:rPr>
          <w:szCs w:val="18"/>
          <w:vertAlign w:val="subscript"/>
        </w:rPr>
        <w:t>2</w:t>
      </w:r>
      <w:r>
        <w:rPr>
          <w:szCs w:val="20"/>
        </w:rPr>
        <w:t>, а при тенденции к снижению сердечного выброса — поддержание относительно постоянной ско</w:t>
        <w:softHyphen/>
        <w:t xml:space="preserve">рости потребления </w:t>
      </w:r>
      <w:r>
        <w:rPr>
          <w:szCs w:val="18"/>
        </w:rPr>
        <w:t>О</w:t>
      </w:r>
      <w:r>
        <w:rPr>
          <w:szCs w:val="18"/>
          <w:vertAlign w:val="subscript"/>
        </w:rPr>
        <w:t>2</w:t>
      </w:r>
      <w:r>
        <w:rPr>
          <w:szCs w:val="20"/>
        </w:rPr>
        <w:t>.</w:t>
      </w:r>
    </w:p>
    <w:p>
      <w:pPr>
        <w:pStyle w:val="Normal"/>
        <w:autoSpaceDE w:val="false"/>
        <w:ind w:firstLine="540"/>
        <w:jc w:val="both"/>
        <w:rPr/>
      </w:pPr>
      <w:r>
        <w:rPr>
          <w:szCs w:val="20"/>
        </w:rPr>
        <w:t>Дыхательный коэффициент на протяжении периода квазиустой</w:t>
        <w:softHyphen/>
        <w:t>чивого состояния постепенно снижается, что указывает на увели</w:t>
        <w:softHyphen/>
        <w:t>чение доли участия окисляемых жиров и соответственно уменьше</w:t>
        <w:softHyphen/>
        <w:t>ние доли участия окисляемых углеводов в аэробном обеспечении работы.</w:t>
      </w:r>
    </w:p>
    <w:p>
      <w:pPr>
        <w:pStyle w:val="Normal"/>
        <w:autoSpaceDE w:val="false"/>
        <w:spacing w:lineRule="auto" w:line="259"/>
        <w:ind w:firstLine="540"/>
        <w:jc w:val="both"/>
        <w:rPr/>
      </w:pPr>
      <w:r>
        <w:rPr>
          <w:szCs w:val="20"/>
        </w:rPr>
        <w:t>В процессе выполнения упражнения непрерывно растет элект</w:t>
        <w:softHyphen/>
        <w:t>рическая активность мышц, что говорит об усилении пульсации их спинальных мононейронов. Это усиление отражает процесс рекрутирования новых двигательных единиц (ДЕ) для ком</w:t>
        <w:softHyphen/>
        <w:t xml:space="preserve">пенсации мышечного утомления. Такое утомление заключается в постепенном снижении сократительной способности мышечных волокон активных ДЕ, </w:t>
      </w:r>
      <w:r>
        <w:rPr>
          <w:szCs w:val="18"/>
        </w:rPr>
        <w:t>на протяжении упражнения усиливается деятельность одних желез внутренней секреции и ослабляется деятельность других. В частности, растет активность симпатоадреналовой системы, что выражается в повышении содержания в крови адреналина и норадреналина.</w:t>
      </w:r>
    </w:p>
    <w:p>
      <w:pPr>
        <w:pStyle w:val="Normal"/>
        <w:autoSpaceDE w:val="false"/>
        <w:spacing w:lineRule="auto" w:line="259"/>
        <w:ind w:firstLine="540"/>
        <w:jc w:val="both"/>
        <w:rPr>
          <w:i/>
          <w:i/>
          <w:iCs/>
          <w:szCs w:val="18"/>
        </w:rPr>
      </w:pPr>
      <w:r>
        <w:rPr>
          <w:szCs w:val="18"/>
        </w:rPr>
        <w:t>Отражением постепенного усиления активности систем, осущест</w:t>
        <w:softHyphen/>
        <w:t>вляющих регуляцию двигательных и вегетативных функций, и из</w:t>
        <w:softHyphen/>
        <w:t>менений в состоянии этих функций является субъективное ощуще</w:t>
        <w:softHyphen/>
        <w:t>ние непрерывного повышения тяжести нагрузки по мере продолже</w:t>
        <w:softHyphen/>
        <w:t>ния упражнения.</w:t>
      </w:r>
    </w:p>
    <w:p>
      <w:pPr>
        <w:pStyle w:val="Normal"/>
        <w:autoSpaceDE w:val="false"/>
        <w:spacing w:lineRule="auto" w:line="259"/>
        <w:ind w:firstLine="540"/>
        <w:jc w:val="both"/>
        <w:rPr/>
      </w:pPr>
      <w:r>
        <w:rPr>
          <w:szCs w:val="18"/>
        </w:rPr>
        <w:t>Для упражнений с квазиустойчивым состоянием характерно наличие кислородного долга, величина которого растет с повышением мощности выполняемых упражнений. Для физиологической характеристики этих упражнений обычно используются показатели, которые регистрируются в начале периода квазоустойчивого состо</w:t>
        <w:softHyphen/>
        <w:t>яния (обычно на 5—10-й мин).</w:t>
      </w:r>
    </w:p>
    <w:p>
      <w:pPr>
        <w:pStyle w:val="Normal"/>
        <w:autoSpaceDE w:val="false"/>
        <w:spacing w:before="300" w:after="0"/>
        <w:ind w:firstLine="540"/>
        <w:jc w:val="both"/>
        <w:rPr>
          <w:b/>
          <w:b/>
          <w:bCs/>
          <w:szCs w:val="16"/>
        </w:rPr>
      </w:pPr>
      <w:r>
        <w:rPr>
          <w:b/>
          <w:bCs/>
          <w:szCs w:val="16"/>
        </w:rPr>
        <w:t>УТОМЛЕНИЕ</w:t>
      </w:r>
    </w:p>
    <w:p>
      <w:pPr>
        <w:pStyle w:val="Normal"/>
        <w:autoSpaceDE w:val="false"/>
        <w:spacing w:lineRule="auto" w:line="259" w:before="160" w:after="0"/>
        <w:ind w:firstLine="540"/>
        <w:jc w:val="both"/>
        <w:rPr/>
      </w:pPr>
      <w:r>
        <w:rPr>
          <w:szCs w:val="18"/>
        </w:rPr>
        <w:t>Процесс утомления — это совокупность изменений, про</w:t>
        <w:softHyphen/>
        <w:t>исходящих в различных органах, системах и организме в целом, в период выполнения физической работы и приводящих в конце концов к невозможности ее продолжения. Состояние утом</w:t>
        <w:softHyphen/>
        <w:t>ления характеризуется вызванным работой временным сниже</w:t>
        <w:softHyphen/>
        <w:t>нием работоспособности, которое проявляется в субъективном ощу</w:t>
        <w:softHyphen/>
        <w:t>щении усталости. В состоянии утомления человек не спосо</w:t>
        <w:softHyphen/>
        <w:t>бен поддерживать требуемый уровень интенсивности и (или) ка</w:t>
        <w:softHyphen/>
        <w:t>чества (техники выполнения) работы или вынужден отказаться от ее продолжения.</w:t>
      </w:r>
    </w:p>
    <w:p>
      <w:pPr>
        <w:pStyle w:val="Heading2"/>
        <w:spacing w:before="400" w:after="0"/>
        <w:ind w:firstLine="540"/>
        <w:rPr/>
      </w:pPr>
      <w:r>
        <w:rPr/>
        <w:t>Локализация и механизмы утомпения</w:t>
      </w:r>
    </w:p>
    <w:p>
      <w:pPr>
        <w:pStyle w:val="Normal"/>
        <w:autoSpaceDE w:val="false"/>
        <w:spacing w:lineRule="auto" w:line="259" w:before="100" w:after="0"/>
        <w:ind w:firstLine="540"/>
        <w:jc w:val="both"/>
        <w:rPr/>
      </w:pPr>
      <w:r>
        <w:rPr>
          <w:szCs w:val="18"/>
        </w:rPr>
        <w:t>Степень участия тех или иных физиологических систем в выпол</w:t>
        <w:softHyphen/>
        <w:t>нении упражнений разного характера и мощности неодинакова. В выполнении любого упражнения можно выделить основные, ведущие, наиболее загружаемые системы, функциональные воз</w:t>
        <w:softHyphen/>
        <w:t>можности которых определяют способность человека выполнить данное упражнение на требуемом уровне интенсивности и (или) качества. Степень загруженности этих систем по отношению к их максимальным возможностям определяет предельную продолжи</w:t>
        <w:softHyphen/>
        <w:t>тельность выполнения данного упражнения, т. е. период наступле</w:t>
        <w:softHyphen/>
        <w:t>ния состояния утомления. Таким образом, функциональные возмож</w:t>
        <w:softHyphen/>
        <w:t>ности ведущих систем не только определяют, но и лимитируют ин</w:t>
        <w:softHyphen/>
        <w:t>тенсивность и предельную продолжительность и (или) качество выполнения данного упражнения.</w:t>
      </w:r>
    </w:p>
    <w:p>
      <w:pPr>
        <w:pStyle w:val="Normal"/>
        <w:autoSpaceDE w:val="false"/>
        <w:spacing w:lineRule="auto" w:line="259"/>
        <w:ind w:firstLine="540"/>
        <w:jc w:val="both"/>
        <w:rPr/>
      </w:pPr>
      <w:r>
        <w:rPr>
          <w:szCs w:val="18"/>
        </w:rPr>
        <w:t>При выполнении разных упражнений причины утомления неоди</w:t>
        <w:softHyphen/>
        <w:t>наковы. Рассмотрение основных причин утомления связано с двумя основными понятиями. Первое понятие — локализация утом</w:t>
        <w:softHyphen/>
        <w:t>ления, т. е. выделение той ведущей системы (или систем), функ</w:t>
        <w:softHyphen/>
        <w:t>циональные изменения в которой и определяют наступление состоя</w:t>
        <w:softHyphen/>
        <w:t>ния утомления. Второе понятие —механизмы утомления, т. е. те конкретные изменения в деятельности ведущих функциональных систем, которые обусловливают развитие утомления.</w:t>
      </w:r>
    </w:p>
    <w:p>
      <w:pPr>
        <w:pStyle w:val="Normal"/>
        <w:autoSpaceDE w:val="false"/>
        <w:spacing w:lineRule="auto" w:line="259"/>
        <w:ind w:firstLine="540"/>
        <w:jc w:val="both"/>
        <w:rPr/>
      </w:pPr>
      <w:r>
        <w:rPr>
          <w:szCs w:val="18"/>
        </w:rPr>
        <w:t>По локализации утомления можно, по существу, рассматривать три основные группы систем, обеспечивающих выполнение любого упражнения:</w:t>
      </w:r>
    </w:p>
    <w:p>
      <w:pPr>
        <w:pStyle w:val="Normal"/>
        <w:autoSpaceDE w:val="false"/>
        <w:spacing w:lineRule="auto" w:line="259"/>
        <w:ind w:firstLine="540"/>
        <w:jc w:val="both"/>
        <w:rPr/>
      </w:pPr>
      <w:r>
        <w:rPr>
          <w:szCs w:val="18"/>
          <w:lang w:val="en-US" w:eastAsia="en-US"/>
        </w:rPr>
        <w:t>1)</w:t>
      </w:r>
      <w:r>
        <w:rPr>
          <w:szCs w:val="18"/>
        </w:rPr>
        <w:t xml:space="preserve"> регулирующие системы — центральная нервная систе</w:t>
        <w:softHyphen/>
        <w:t>ма, вегетативная нервная система и гормонально-гуморальная сис</w:t>
        <w:softHyphen/>
        <w:t>тема;</w:t>
      </w:r>
    </w:p>
    <w:p>
      <w:pPr>
        <w:pStyle w:val="Normal"/>
        <w:autoSpaceDE w:val="false"/>
        <w:spacing w:lineRule="auto" w:line="259"/>
        <w:ind w:firstLine="540"/>
        <w:jc w:val="both"/>
        <w:rPr/>
      </w:pPr>
      <w:r>
        <w:rPr>
          <w:szCs w:val="18"/>
          <w:lang w:val="en-US" w:eastAsia="en-US"/>
        </w:rPr>
        <w:t>2)</w:t>
      </w:r>
      <w:r>
        <w:rPr>
          <w:szCs w:val="18"/>
        </w:rPr>
        <w:t xml:space="preserve"> система вегетативного обеспечения мышечной Деятельности — системы дыхания, крови и кровообращения.</w:t>
      </w:r>
    </w:p>
    <w:p>
      <w:pPr>
        <w:pStyle w:val="Normal"/>
        <w:autoSpaceDE w:val="false"/>
        <w:spacing w:lineRule="auto" w:line="259"/>
        <w:ind w:firstLine="540"/>
        <w:jc w:val="center"/>
        <w:rPr>
          <w:b/>
          <w:b/>
          <w:bCs/>
          <w:i/>
          <w:i/>
          <w:iCs/>
          <w:caps/>
          <w:sz w:val="32"/>
          <w:szCs w:val="18"/>
        </w:rPr>
      </w:pPr>
      <w:r>
        <w:rPr>
          <w:b/>
          <w:bCs/>
          <w:i/>
          <w:iCs/>
          <w:caps/>
          <w:sz w:val="32"/>
          <w:szCs w:val="18"/>
        </w:rPr>
      </w:r>
    </w:p>
    <w:p>
      <w:pPr>
        <w:pStyle w:val="Heading3"/>
        <w:ind w:firstLine="540"/>
        <w:rPr>
          <w:rFonts w:ascii="Arial" w:hAnsi="Arial" w:cs="Arial"/>
        </w:rPr>
      </w:pPr>
      <w:r>
        <w:rPr>
          <w:rFonts w:cs="Arial" w:ascii="Arial" w:hAnsi="Arial"/>
        </w:rPr>
        <w:t>заключение</w:t>
      </w:r>
    </w:p>
    <w:p>
      <w:pPr>
        <w:pStyle w:val="Normal"/>
        <w:autoSpaceDE w:val="false"/>
        <w:spacing w:lineRule="auto" w:line="259"/>
        <w:ind w:firstLine="540"/>
        <w:jc w:val="both"/>
        <w:rPr/>
      </w:pPr>
      <w:r>
        <w:rPr/>
        <w:t>Итак, человек сам должен определить для себя наилучший вид физической работы, не воспринимая все системы как догмы, а творчески переосмысливая их, основываясь на собственном опыте.</w:t>
      </w:r>
    </w:p>
    <w:p>
      <w:pPr>
        <w:pStyle w:val="Normal"/>
        <w:autoSpaceDE w:val="false"/>
        <w:spacing w:lineRule="auto" w:line="259"/>
        <w:ind w:firstLine="540"/>
        <w:jc w:val="both"/>
        <w:rPr/>
      </w:pPr>
      <w:r>
        <w:rPr/>
      </w:r>
    </w:p>
    <w:p>
      <w:pPr>
        <w:pStyle w:val="Heading3"/>
        <w:ind w:firstLine="540"/>
        <w:rPr/>
      </w:pPr>
      <w:r>
        <w:rPr/>
      </w:r>
    </w:p>
    <w:p>
      <w:pPr>
        <w:pStyle w:val="Normal"/>
        <w:rPr/>
      </w:pPr>
      <w:r>
        <w:rPr/>
      </w:r>
    </w:p>
    <w:p>
      <w:pPr>
        <w:pStyle w:val="Normal"/>
        <w:rPr/>
      </w:pPr>
      <w:r>
        <w:rPr/>
      </w:r>
    </w:p>
    <w:p>
      <w:pPr>
        <w:pStyle w:val="Normal"/>
        <w:rPr/>
      </w:pPr>
      <w:r>
        <w:rPr/>
      </w:r>
    </w:p>
    <w:p>
      <w:pPr>
        <w:pStyle w:val="Normal"/>
        <w:rPr/>
      </w:pPr>
      <w:r>
        <w:rPr/>
      </w:r>
    </w:p>
    <w:p>
      <w:pPr>
        <w:pStyle w:val="Heading3"/>
        <w:ind w:firstLine="540"/>
        <w:rPr>
          <w:rFonts w:ascii="Arial" w:hAnsi="Arial" w:cs="Arial"/>
        </w:rPr>
      </w:pPr>
      <w:r>
        <w:rPr>
          <w:rFonts w:cs="Arial" w:ascii="Arial" w:hAnsi="Arial"/>
        </w:rPr>
        <w:t>список литературы</w:t>
      </w:r>
    </w:p>
    <w:p>
      <w:pPr>
        <w:pStyle w:val="Normal"/>
        <w:autoSpaceDE w:val="false"/>
        <w:spacing w:lineRule="auto" w:line="259"/>
        <w:jc w:val="both"/>
        <w:rPr>
          <w:rFonts w:ascii="Arial" w:hAnsi="Arial" w:cs="Arial"/>
        </w:rPr>
      </w:pPr>
      <w:r>
        <w:rPr>
          <w:rFonts w:cs="Arial" w:ascii="Arial" w:hAnsi="Arial"/>
        </w:rPr>
      </w:r>
    </w:p>
    <w:p>
      <w:pPr>
        <w:pStyle w:val="Normal"/>
        <w:numPr>
          <w:ilvl w:val="0"/>
          <w:numId w:val="3"/>
        </w:numPr>
        <w:tabs>
          <w:tab w:val="clear" w:pos="708"/>
          <w:tab w:val="left" w:pos="360" w:leader="none"/>
        </w:tabs>
        <w:autoSpaceDE w:val="false"/>
        <w:spacing w:lineRule="auto" w:line="259"/>
        <w:ind w:left="360" w:hanging="360"/>
        <w:jc w:val="both"/>
        <w:rPr/>
      </w:pPr>
      <w:r>
        <w:rPr/>
        <w:t>Я.М. Коц</w:t>
      </w:r>
      <w:r>
        <w:rPr>
          <w:lang w:val="en-US"/>
        </w:rPr>
        <w:t xml:space="preserve">. </w:t>
      </w:r>
      <w:r>
        <w:rPr/>
        <w:t>«Спортивная физиология»</w:t>
      </w:r>
      <w:r>
        <w:rPr>
          <w:lang w:val="en-US"/>
        </w:rPr>
        <w:t xml:space="preserve"> — </w:t>
      </w:r>
      <w:r>
        <w:rPr/>
        <w:t>Москва, «Физкультура и спорт», 1986г, 239с;</w:t>
      </w:r>
    </w:p>
    <w:p>
      <w:pPr>
        <w:pStyle w:val="Normal"/>
        <w:numPr>
          <w:ilvl w:val="0"/>
          <w:numId w:val="3"/>
        </w:numPr>
        <w:tabs>
          <w:tab w:val="clear" w:pos="708"/>
          <w:tab w:val="left" w:pos="360" w:leader="none"/>
        </w:tabs>
        <w:autoSpaceDE w:val="false"/>
        <w:spacing w:lineRule="auto" w:line="259"/>
        <w:ind w:left="360" w:hanging="360"/>
        <w:jc w:val="both"/>
        <w:rPr/>
      </w:pPr>
      <w:r>
        <w:rPr/>
        <w:t>В.В. Щербачёв, В.В Смирнов</w:t>
      </w:r>
      <w:r>
        <w:rPr>
          <w:lang w:val="en-US"/>
        </w:rPr>
        <w:t>.</w:t>
      </w:r>
      <w:r>
        <w:rPr/>
        <w:t xml:space="preserve"> «Секреты здоровья и сила» — Киев, «Здоровья», 1990г, 76с;</w:t>
      </w:r>
    </w:p>
    <w:p>
      <w:pPr>
        <w:pStyle w:val="Normal"/>
        <w:numPr>
          <w:ilvl w:val="0"/>
          <w:numId w:val="3"/>
        </w:numPr>
        <w:tabs>
          <w:tab w:val="clear" w:pos="708"/>
          <w:tab w:val="left" w:pos="360" w:leader="none"/>
        </w:tabs>
        <w:autoSpaceDE w:val="false"/>
        <w:spacing w:lineRule="auto" w:line="259"/>
        <w:ind w:left="360" w:hanging="360"/>
        <w:jc w:val="both"/>
        <w:rPr/>
      </w:pPr>
      <w:r>
        <w:rPr/>
        <w:t>В.А. Запорожанов</w:t>
      </w:r>
      <w:r>
        <w:rPr>
          <w:lang w:val="en-US"/>
        </w:rPr>
        <w:t>.</w:t>
      </w:r>
      <w:r>
        <w:rPr/>
        <w:t xml:space="preserve"> «Контроль в спортивной тренировке» — Киев, «Здоровья», 1988г, 139с;</w:t>
      </w:r>
    </w:p>
    <w:p>
      <w:pPr>
        <w:pStyle w:val="Normal"/>
        <w:numPr>
          <w:ilvl w:val="0"/>
          <w:numId w:val="3"/>
        </w:numPr>
        <w:tabs>
          <w:tab w:val="clear" w:pos="708"/>
          <w:tab w:val="left" w:pos="360" w:leader="none"/>
        </w:tabs>
        <w:autoSpaceDE w:val="false"/>
        <w:spacing w:lineRule="auto" w:line="259"/>
        <w:ind w:left="360" w:hanging="360"/>
        <w:jc w:val="both"/>
        <w:rPr/>
      </w:pPr>
      <w:r>
        <w:rPr/>
        <w:t>Л.Я. Иващенко, И.П. Страпко</w:t>
      </w:r>
      <w:r>
        <w:rPr>
          <w:lang w:val="en-US"/>
        </w:rPr>
        <w:t xml:space="preserve">. </w:t>
      </w:r>
      <w:r>
        <w:rPr/>
        <w:t>«Самостоятельное занятие физическими упражнениями» — Киев, «Здоровья», 1988г, 155с;</w:t>
      </w:r>
    </w:p>
    <w:p>
      <w:pPr>
        <w:pStyle w:val="Normal"/>
        <w:numPr>
          <w:ilvl w:val="0"/>
          <w:numId w:val="3"/>
        </w:numPr>
        <w:tabs>
          <w:tab w:val="clear" w:pos="708"/>
          <w:tab w:val="left" w:pos="360" w:leader="none"/>
        </w:tabs>
        <w:autoSpaceDE w:val="false"/>
        <w:spacing w:lineRule="auto" w:line="259"/>
        <w:ind w:left="360" w:hanging="360"/>
        <w:jc w:val="both"/>
        <w:rPr/>
      </w:pPr>
      <w:r>
        <w:rPr/>
        <w:t>Х. Кёлер</w:t>
      </w:r>
      <w:r>
        <w:rPr>
          <w:lang w:val="en-US"/>
        </w:rPr>
        <w:t>.</w:t>
      </w:r>
      <w:r>
        <w:rPr/>
        <w:t xml:space="preserve"> «Упражнения на выносливость» — Москва, «Физкультура и спорт», 1984, 48с;</w:t>
      </w:r>
    </w:p>
    <w:p>
      <w:pPr>
        <w:pStyle w:val="Normal"/>
        <w:numPr>
          <w:ilvl w:val="0"/>
          <w:numId w:val="3"/>
        </w:numPr>
        <w:tabs>
          <w:tab w:val="clear" w:pos="708"/>
          <w:tab w:val="left" w:pos="360" w:leader="none"/>
        </w:tabs>
        <w:autoSpaceDE w:val="false"/>
        <w:spacing w:lineRule="auto" w:line="259"/>
        <w:ind w:left="360" w:hanging="360"/>
        <w:jc w:val="both"/>
        <w:rPr/>
      </w:pPr>
      <w:r>
        <w:rPr/>
        <w:t>В.А. Друзь</w:t>
      </w:r>
      <w:r>
        <w:rPr>
          <w:lang w:val="en-US"/>
        </w:rPr>
        <w:t>.</w:t>
      </w:r>
      <w:r>
        <w:rPr/>
        <w:t xml:space="preserve"> «Спортивная тренировка и организм» — Киев, «Здоровья», 1988г, 123с;</w:t>
      </w:r>
    </w:p>
    <w:p>
      <w:pPr>
        <w:pStyle w:val="Normal"/>
        <w:numPr>
          <w:ilvl w:val="0"/>
          <w:numId w:val="3"/>
        </w:numPr>
        <w:tabs>
          <w:tab w:val="clear" w:pos="708"/>
          <w:tab w:val="left" w:pos="360" w:leader="none"/>
        </w:tabs>
        <w:autoSpaceDE w:val="false"/>
        <w:spacing w:lineRule="auto" w:line="259"/>
        <w:ind w:left="360" w:hanging="360"/>
        <w:jc w:val="both"/>
        <w:rPr/>
      </w:pPr>
      <w:r>
        <w:rPr/>
        <w:t>С.Н. Филь, В.П. Пешков</w:t>
      </w:r>
      <w:r>
        <w:rPr>
          <w:lang w:val="en-US"/>
        </w:rPr>
        <w:t>.</w:t>
      </w:r>
      <w:r>
        <w:rPr/>
        <w:t xml:space="preserve"> «Профессиональная подготовка студентов» — Киев, «Вища школа», 1985, 134с.</w:t>
      </w:r>
    </w:p>
    <w:sectPr>
      <w:footerReference w:type="default" r:id="rId2"/>
      <w:type w:val="nextPage"/>
      <w:pgSz w:w="11906" w:h="16838"/>
      <w:pgMar w:left="851" w:right="851" w:gutter="0" w:header="0" w:top="851"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00"/>
      <w:jc w:val="center"/>
      <w:outlineLvl w:val="0"/>
    </w:pPr>
    <w:rPr>
      <w:b/>
      <w:bCs/>
      <w:szCs w:val="16"/>
    </w:rPr>
  </w:style>
  <w:style w:type="paragraph" w:styleId="Heading2">
    <w:name w:val="Heading 2"/>
    <w:basedOn w:val="Normal"/>
    <w:next w:val="Normal"/>
    <w:qFormat/>
    <w:pPr>
      <w:keepNext w:val="true"/>
      <w:numPr>
        <w:ilvl w:val="1"/>
        <w:numId w:val="1"/>
      </w:numPr>
      <w:autoSpaceDE w:val="false"/>
      <w:ind w:firstLine="540"/>
      <w:jc w:val="both"/>
      <w:outlineLvl w:val="1"/>
    </w:pPr>
    <w:rPr>
      <w:b/>
      <w:bCs/>
      <w:caps/>
      <w:szCs w:val="18"/>
    </w:rPr>
  </w:style>
  <w:style w:type="paragraph" w:styleId="Heading3">
    <w:name w:val="Heading 3"/>
    <w:basedOn w:val="Normal"/>
    <w:next w:val="Normal"/>
    <w:qFormat/>
    <w:pPr>
      <w:keepNext w:val="true"/>
      <w:numPr>
        <w:ilvl w:val="2"/>
        <w:numId w:val="1"/>
      </w:numPr>
      <w:autoSpaceDE w:val="false"/>
      <w:spacing w:lineRule="auto" w:line="259"/>
      <w:ind w:firstLine="540"/>
      <w:jc w:val="center"/>
      <w:outlineLvl w:val="2"/>
    </w:pPr>
    <w:rPr>
      <w:b/>
      <w:bCs/>
      <w:i/>
      <w:iCs/>
      <w:caps/>
      <w:sz w:val="32"/>
      <w:szCs w:val="1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spacing w:lineRule="auto" w:line="300"/>
      <w:jc w:val="center"/>
    </w:pPr>
    <w:rPr>
      <w:b/>
      <w:bCs/>
      <w:i/>
      <w:iCs/>
      <w:smallCaps/>
      <w:sz w:val="32"/>
      <w:szCs w:val="16"/>
    </w:rPr>
  </w:style>
  <w:style w:type="paragraph" w:styleId="TextBody">
    <w:name w:val="Body Text"/>
    <w:basedOn w:val="Normal"/>
    <w:pPr>
      <w:autoSpaceDE w:val="false"/>
      <w:spacing w:lineRule="auto" w:line="259"/>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20"/>
    </w:pPr>
    <w:rPr>
      <w:sz w:val="20"/>
      <w:szCs w:val="18"/>
    </w:rPr>
  </w:style>
  <w:style w:type="paragraph" w:styleId="2">
    <w:name w:val="Основной текст с отступом 2"/>
    <w:basedOn w:val="Normal"/>
    <w:qFormat/>
    <w:pPr>
      <w:autoSpaceDE w:val="false"/>
      <w:spacing w:lineRule="auto" w:line="259"/>
      <w:ind w:firstLine="300"/>
      <w:jc w:val="both"/>
    </w:pPr>
    <w:rPr>
      <w:sz w:val="20"/>
      <w:szCs w:val="18"/>
    </w:rPr>
  </w:style>
  <w:style w:type="paragraph" w:styleId="3">
    <w:name w:val="Основной текст с отступом 3"/>
    <w:basedOn w:val="Normal"/>
    <w:qFormat/>
    <w:pPr>
      <w:autoSpaceDE w:val="false"/>
      <w:ind w:firstLine="5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8:36:00Z</dcterms:created>
  <dc:creator>Chron</dc:creator>
  <dc:description/>
  <dc:language>en-US</dc:language>
  <cp:lastModifiedBy>Chron</cp:lastModifiedBy>
  <cp:lastPrinted>2000-06-07T00:12:00Z</cp:lastPrinted>
  <dcterms:modified xsi:type="dcterms:W3CDTF">2001-06-07T16:14:00Z</dcterms:modified>
  <cp:revision>17</cp:revision>
  <dc:subject/>
  <dc:title/>
</cp:coreProperties>
</file>