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Столица в дыму</w:t>
      </w:r>
    </w:p>
    <w:p>
      <w:pPr>
        <w:pStyle w:val="Normal"/>
        <w:spacing w:before="0" w:after="240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Или</w:t>
      </w:r>
    </w:p>
    <w:p>
      <w:pPr>
        <w:pStyle w:val="Normal"/>
        <w:spacing w:before="0" w:after="240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бездействие властей</w:t>
      </w:r>
    </w:p>
    <w:p>
      <w:pPr>
        <w:pStyle w:val="Normal"/>
        <w:spacing w:before="0" w:after="240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color w:val="0000CC"/>
        </w:rPr>
        <w:drawing>
          <wp:inline distT="0" distB="0" distL="0" distR="0">
            <wp:extent cx="1079500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6" t="-37" r="-5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CC"/>
        </w:rPr>
        <w:drawing>
          <wp:inline distT="0" distB="0" distL="0" distR="0">
            <wp:extent cx="1744980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CC"/>
        </w:rPr>
        <w:drawing>
          <wp:inline distT="0" distB="0" distL="0" distR="0">
            <wp:extent cx="1076325" cy="161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6" t="-37" r="-5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7060" cy="1490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715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80995" cy="1728470"/>
            <wp:effectExtent l="0" t="0" r="0" b="0"/>
            <wp:docPr id="6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  <w:t>Поторочин Максим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  <w:t>9 ”</w:t>
      </w:r>
      <w:r>
        <w:rPr>
          <w:lang w:val="en-US"/>
        </w:rPr>
        <w:t>a</w:t>
      </w:r>
      <w:r>
        <w:rPr/>
        <w:t>” класс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  <w:t>школа № 1270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  <w:t>г. Москва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  <w:t>2002 год.</w:t>
      </w:r>
    </w:p>
    <w:p>
      <w:pPr>
        <w:pStyle w:val="Normal"/>
        <w:spacing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ымка над Москвой достигла максимальной концентрации за это лето</w:t>
      </w:r>
    </w:p>
    <w:p>
      <w:pPr>
        <w:pStyle w:val="Normal"/>
        <w:spacing w:before="0" w:after="240"/>
        <w:jc w:val="center"/>
        <w:rPr/>
      </w:pPr>
      <w:r>
        <w:rPr/>
        <w:t>По свой плотности дымка, окутавшая Москву, в четверг 5 Сентября достигла своей максимальной концентрации за это лето. Дым проникает в дома, метро, подземные переходы и даже офисные здания, оборудованные кондиционерами.</w:t>
        <w:br/>
        <w:t>Несмотря на заявления медиков, что дымка не оказывает негативного влияния на здоровье горожан, многие москвичи жалуются на плохое самочувствие. Особенно плохо чувствуют себя люди, страдающие сердечно-сосудистыми заболеваниями и заболеваниями дыхательных путей.</w:t>
      </w:r>
    </w:p>
    <w:p>
      <w:pPr>
        <w:pStyle w:val="Normal"/>
        <w:spacing w:before="0" w:after="240"/>
        <w:jc w:val="center"/>
        <w:rPr/>
      </w:pPr>
      <w:r>
        <w:rPr/>
        <w:br/>
        <w:t>Старожилы утверждают, что такого задымления не было в Москве даже 30 лет назад, в 1972 году, когда из-за аномально жаркой погоды в Подмосковье также распространились лесные пожары.</w:t>
      </w:r>
    </w:p>
    <w:p>
      <w:pPr>
        <w:pStyle w:val="Normal"/>
        <w:spacing w:before="0" w:after="240"/>
        <w:jc w:val="center"/>
        <w:rPr/>
      </w:pPr>
      <w:r>
        <w:rPr/>
        <w:br/>
        <w:t>Директор Гидрометеобюро Москвы и Московской области заявил на пресс-конференции, что нынешний год в московском регионе является самым сухим за всю более чем столетнюю историю климатических наблюдений. "Подобная аномальная жаркая погода была зафиксирована в 1938 и 1972 годах, но даже тогда такого недостатка воды не было", - сказал он. В Москве сложились очень неблагоприятные метеорологические условия, которые способствуют формированию дымки.</w:t>
        <w:br/>
        <w:t>Также он сообщил, что в атмосфере сформировался так называемый сдерживающий слой, который способствует накоплению у поверхности земли вредных веществ. Кроме того, слабые ветры "не выдувают" дым из Москвы и смог над городом концентрируется.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8"/>
        </w:rPr>
        <w:t>Задерживаются вылеты из московских аэропортов, видимость на дороге не превышает 200 метров</w:t>
      </w:r>
      <w:r>
        <w:rPr>
          <w:sz w:val="28"/>
          <w:szCs w:val="28"/>
        </w:rPr>
        <w:t xml:space="preserve"> </w:t>
        <w:br/>
      </w:r>
      <w:r>
        <w:rPr/>
        <w:br/>
        <w:t>Окутавшие Москву туман, и дым подмосковных пожаров привели к задержке вылетов самолетов из столичных аэропортов. Как сообщил начальник аэропорта "Домодедово", метеоусловия привели к задержке 7 рейсов. Самолеты вылетели в Москву с часовым опозданием.</w:t>
      </w:r>
    </w:p>
    <w:p>
      <w:pPr>
        <w:pStyle w:val="Normal"/>
        <w:spacing w:before="0" w:after="240"/>
        <w:jc w:val="center"/>
        <w:rPr/>
      </w:pPr>
      <w:r>
        <w:rPr/>
        <w:br/>
        <w:t>В Москве и Московской области в связи с усилением смога видимость на автодорогах не превышает 200 метров. На отдельных участках северо-запада области, в частности в Одинцовском районе, видимость составляет не более 50-100 метров.</w:t>
        <w:br/>
        <w:t>Машины вынуждены двигаться с включенными фарами и на небольшой скорости. В воздухе ощущается едкий запах гари.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8"/>
        </w:rPr>
        <w:t>Смог над Москвой не дает покоя жителям Швеции</w:t>
      </w:r>
      <w:r>
        <w:rPr>
          <w:sz w:val="28"/>
          <w:szCs w:val="28"/>
        </w:rPr>
        <w:t>.</w:t>
      </w:r>
    </w:p>
    <w:p>
      <w:pPr>
        <w:pStyle w:val="Normal"/>
        <w:spacing w:before="0" w:after="240"/>
        <w:jc w:val="center"/>
        <w:rPr/>
      </w:pPr>
      <w:r>
        <w:rPr/>
        <w:t xml:space="preserve">Однако дым мучает не только москвичей и жителей Подмосковья. Смог и дым лесных пожаров в Подмосковье также беспокоит жителей юго-востока Швеции. </w:t>
        <w:br/>
        <w:t>На аварийные службы Швеции обрушились телефонные звонки обеспокоенных граждан. Жители, например, рассказывали, что в воздухе чувствуется запах дыма, и они опасаются, что это горит близлежащий лес.</w:t>
        <w:br/>
        <w:t>В течение дня спасательной службе страны несколько раз для проверки этой информации приходилось поднимать в воздух самолет, однако каких-либо возгораний обнаружено не было.</w:t>
      </w:r>
    </w:p>
    <w:p>
      <w:pPr>
        <w:pStyle w:val="Normal"/>
        <w:spacing w:before="0" w:after="240"/>
        <w:jc w:val="center"/>
        <w:rPr/>
      </w:pPr>
      <w:r>
        <w:rPr/>
        <w:br/>
        <w:t>Спасатели высказывают опасения, что из-за ложных тревог они могут пропустить настоящий пожар.</w:t>
      </w:r>
    </w:p>
    <w:p>
      <w:pPr>
        <w:pStyle w:val="Normal"/>
        <w:spacing w:before="0" w:after="240"/>
        <w:jc w:val="center"/>
        <w:rPr/>
      </w:pPr>
      <w:r>
        <w:rPr/>
        <w:br/>
        <w:t>В шведской спасательной службе не исключают, что источником беспокойства шведского населения стали дым лесных пожаров и смог в окрестностях Москвы, которые в Швецию принесло ветром.</w:t>
      </w:r>
    </w:p>
    <w:p>
      <w:pPr>
        <w:pStyle w:val="Normal"/>
        <w:spacing w:before="280" w:after="280"/>
        <w:jc w:val="center"/>
        <w:rPr/>
      </w:pPr>
      <w:r>
        <w:rPr/>
        <w:t>В ряде столичных школ ученикам с первого по девятый класс разрешили не приходить на занятия. Более того, руководство некоторых школ настоятельно советовало родителям учеников по возможности срочно вывезти детей за город.</w:t>
      </w:r>
    </w:p>
    <w:p>
      <w:pPr>
        <w:pStyle w:val="Normal"/>
        <w:spacing w:before="280" w:after="280"/>
        <w:jc w:val="center"/>
        <w:rPr/>
      </w:pPr>
      <w:r>
        <w:rPr/>
        <w:t>В то же время Комитет образования Москвы не собирается официально отменять занятия в школах. Как сообщил информационному агентству РИА "Новости" начальник пресс-службы Департамента образования Москвы Александр Гаврилов, школам и другим образовательным учреждениям города рекомендовано отменить только занятия физкультурой и прочие уроки на открытом воздухе, а также прогулки в группах продленного дня.</w:t>
      </w:r>
    </w:p>
    <w:p>
      <w:pPr>
        <w:pStyle w:val="Normal"/>
        <w:spacing w:before="0" w:after="240"/>
        <w:jc w:val="center"/>
        <w:rPr/>
      </w:pPr>
      <w:r>
        <w:rPr/>
        <w:t>По данным информационного агентства РБК, в Подмосковье 5 сентября было зафиксировано более 190 очагов пожаров, общая площадь которых приблизилась к 600 гектарам. В связи с этим, по данным телеканала НТВ, губернатор Подмосковья Борис Громов обратился к премьер-министру Михаилу Касьянову за финансовой помощью - области нужны деньги на закупку оборудования для тушения пожаров. Из аэропорта в Жуковском на борьбу с пожарами вылетели три самолета Ил-76, два вертолета Ми-8 и один Ми-26.</w:t>
      </w:r>
    </w:p>
    <w:p>
      <w:pPr>
        <w:pStyle w:val="Normal"/>
        <w:spacing w:before="0" w:after="240"/>
        <w:jc w:val="center"/>
        <w:rPr/>
      </w:pPr>
      <w:r>
        <w:rPr/>
        <w:t>Между тем в Российском футбольном союзе журналистам "Интерфакса" заявили, что смог не помешает провести в Москве отборочный матч чемпионата Европы между сборными России и Ирландии. Этот матч должен состояться 7 сентября на стадионе "Локомотив". "Матч, что называется, состоится при любой погоде, поскольку согласно регламенту его перенос может быть вызван только форс-мажорными обстоятельствами, к которым ситуация, сложившаяся в Москве, все-таки не относится", - сказал информагентству пресс-секретарь футбольного союза Андрей Тарабрин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действие властей</w:t>
      </w:r>
    </w:p>
    <w:p>
      <w:pPr>
        <w:pStyle w:val="Style15"/>
        <w:jc w:val="center"/>
        <w:rPr/>
      </w:pPr>
      <w:r>
        <w:rPr/>
        <w:t>Все наблюдаемое - это логический результат целенаправленного развала нашего лесного хозяйства. Два года назад, когда ликвидировали Рослесхоз - федеральную службу лесного хозяйства, - этого следовало ожидать. Вот сейчас пожинаем плоды. Были люди, которые в этом разбирались, которые за это отвечали. Начнем с того, что горит там всего лишь несколько сот гектаров этих несчастных торфяников. Если выгнать всю ту свору чиновников, которая должна этим заниматься, из Москвы и дать ведра с лопатами и сказать: "Пока не потушите, не вернетесь в свои кабинеты", - я вас уверяю, все было бы сделано. Просто ни МЧС, ни Минприроды не могут, не хотят и не собираются работать. Надо не заливать сверху, а тушить очаги огня, не допускать новых возгораний.</w:t>
      </w:r>
    </w:p>
    <w:p>
      <w:pPr>
        <w:pStyle w:val="Style15"/>
        <w:jc w:val="center"/>
        <w:rPr/>
      </w:pPr>
      <w:r>
        <w:rPr/>
        <w:t>Лет пять назад были идеи не затоплять, а подтоплять, увлажнить эти торфяники засушенные. Горят перезасушенные торфяники, воду спустили, а теперь за голову схватились. Надо поблагодарить наших мелиораторов, которые нам такую гадость подложили 20-30 лет назад... Да, сложно тушить эти торфяные пожары, но они горят с конца июля.</w:t>
      </w:r>
    </w:p>
    <w:p>
      <w:pPr>
        <w:pStyle w:val="Style15"/>
        <w:jc w:val="center"/>
        <w:rPr/>
      </w:pPr>
      <w:r>
        <w:rPr/>
        <w:t>А что касается смога, меня трясло от лживости наших медиков. "Это не вреднее, чем дым от костра". Так, где вы найдете человека, который будет сидеть в дыму от костра! Понимаете, люди чисто рефлекторно, когда сидят у костра, уходят из того места, где дым. Просто по ощущениям - у людей с глазами проблемы, с аллергией проблемы, сердечники хватаются... Это просто скотское чиновничье отношение к людям. Там вам и дымовые частицы, и канцерогены. И вполне возможно, транспорт сейчас добавит озон низкого уровня - смоговый озон. Люди спать не могут".</w:t>
      </w:r>
    </w:p>
    <w:p>
      <w:pPr>
        <w:pStyle w:val="Normal"/>
        <w:spacing w:before="0" w:after="240"/>
        <w:jc w:val="center"/>
        <w:rPr/>
      </w:pPr>
      <w:r>
        <w:rPr/>
        <w:t>Численность группировки МЧС, работающей на тушении пожаров, равна тысяче человек. К примеру, 1972 году пожары тушили 26 тысяч человек. Руководство МЧС считает, что в сложившейся ситуации виновата не только погода, но и бездеятельность местных властей, которые своевременно не прореагировали на ухудшение обстановки. Сейчас в Подмосковье насчитывается более 200 пожаров на площади более 600 га. Каждый шестой пожар – торфя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character" w:styleId="VisitedInternetLink">
    <w:name w:val="FollowedHyperlink"/>
    <w:basedOn w:val="Style14"/>
    <w:rPr>
      <w:color w:val="AA55CC"/>
      <w:u w:val="single"/>
    </w:rPr>
  </w:style>
  <w:style w:type="character" w:styleId="Formbut1">
    <w:name w:val="formbut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">
    <w:name w:val="form"/>
    <w:basedOn w:val="Normal"/>
    <w:qFormat/>
    <w:pPr>
      <w:spacing w:before="280" w:after="280"/>
    </w:pPr>
    <w:rPr>
      <w:sz w:val="21"/>
      <w:szCs w:val="21"/>
    </w:rPr>
  </w:style>
  <w:style w:type="paragraph" w:styleId="Formbut">
    <w:name w:val="formbut"/>
    <w:basedOn w:val="Normal"/>
    <w:qFormat/>
    <w:pPr>
      <w:spacing w:before="280" w:after="280"/>
    </w:pPr>
    <w:rPr>
      <w:sz w:val="18"/>
      <w:szCs w:val="18"/>
    </w:rPr>
  </w:style>
  <w:style w:type="paragraph" w:styleId="M1">
    <w:name w:val="m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rans">
    <w:name w:val="trans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Search">
    <w:name w:val="search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xt">
    <w:name w:val="txt"/>
    <w:basedOn w:val="Normal"/>
    <w:qFormat/>
    <w:pPr>
      <w:spacing w:before="280" w:after="280"/>
    </w:pPr>
    <w:rPr>
      <w:sz w:val="18"/>
      <w:szCs w:val="18"/>
    </w:rPr>
  </w:style>
  <w:style w:type="paragraph" w:styleId="Radios">
    <w:name w:val="radios"/>
    <w:basedOn w:val="Normal"/>
    <w:qFormat/>
    <w:pPr>
      <w:shd w:fill="3366CC" w:val="clear"/>
      <w:spacing w:before="280" w:after="280"/>
    </w:pPr>
    <w:rPr/>
  </w:style>
  <w:style w:type="paragraph" w:styleId="Hdr">
    <w:name w:val="hdr"/>
    <w:basedOn w:val="Normal"/>
    <w:qFormat/>
    <w:pPr>
      <w:spacing w:before="280" w:after="280"/>
    </w:pPr>
    <w:rPr>
      <w:rFonts w:ascii="Arial" w:hAnsi="Arial" w:cs="Arial"/>
    </w:rPr>
  </w:style>
  <w:style w:type="paragraph" w:styleId="Rub1">
    <w:name w:val="rub1"/>
    <w:basedOn w:val="Normal"/>
    <w:qFormat/>
    <w:pPr>
      <w:spacing w:before="280" w:after="280"/>
    </w:pPr>
    <w:rPr>
      <w:rFonts w:ascii="Arial" w:hAnsi="Arial" w:cs="Arial"/>
    </w:rPr>
  </w:style>
  <w:style w:type="paragraph" w:styleId="Listhot">
    <w:name w:val="listhot"/>
    <w:basedOn w:val="Normal"/>
    <w:qFormat/>
    <w:pPr>
      <w:spacing w:before="280" w:after="280"/>
    </w:pPr>
    <w:rPr>
      <w:color w:val="880F0F"/>
      <w:sz w:val="20"/>
      <w:szCs w:val="20"/>
    </w:rPr>
  </w:style>
  <w:style w:type="paragraph" w:styleId="Listnews">
    <w:name w:val="listnews"/>
    <w:basedOn w:val="Normal"/>
    <w:qFormat/>
    <w:pPr>
      <w:spacing w:before="280" w:after="30"/>
    </w:pPr>
    <w:rPr/>
  </w:style>
  <w:style w:type="paragraph" w:styleId="Bkmrk">
    <w:name w:val="bkmrk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Bggray">
    <w:name w:val="bggray"/>
    <w:basedOn w:val="Normal"/>
    <w:qFormat/>
    <w:pPr>
      <w:shd w:fill="EFEFEF" w:val="clear"/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7:33:00Z</dcterms:created>
  <dc:creator>Максим</dc:creator>
  <dc:description/>
  <dc:language>en-US</dc:language>
  <cp:lastModifiedBy>Максим</cp:lastModifiedBy>
  <dcterms:modified xsi:type="dcterms:W3CDTF">2002-09-10T17:33:00Z</dcterms:modified>
  <cp:revision>2</cp:revision>
  <dc:subject/>
  <dc:title>Rambler-Медиа: Москва буквально задыхается в дыму лесных пожаров</dc:title>
</cp:coreProperties>
</file>