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И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АЯ АКАДЕМИЯ ФИЗИЧЕСКОЙ КУЛЬТУР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ФИЛОСОФСКИХ И СОЦИАЛЬНЫХ НАУ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 КАК СПЕЦИФИЧЕСКИЙ ВИД ЧЕЛОВЕЧЕСКОЙ  ДЕЯТЕЛЬНОСТИ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 Составил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 Проверил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алаховка, 1998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-2-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главление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ведение....................................................3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лава 1. Некоторые общие проблемы анализа физическ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и....................................................4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лава 2. Применение общих принципов в анализе частных вопросо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и спорта.................................................7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порт как вид деятельности................................7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труктура и принципы спортивной деятельности..............9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носеологические аспекты высших достижений...............11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оммерционализация и профессионализация спорта...........13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амореализация в спорте..................................14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порт как профессия: противоречие с изначальным смыслом..15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.......................................................18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..................................................19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-3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Философский подход к различным вопросам спортивной деятель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огромное значение для их систематизации и разработки общи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пций, применимых в любом виде спорта. Однако в ХХ веке так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ание зачастую рассматривалось и рассматривается ка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злишество", помеха на пути к быстрейшему внедрению в практик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го вида. Тем не менее, плодотворность общего, философск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а к физическому совершенствованию демонстрируют, например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ые искусства [1, с. 25-37]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любого вида человеческой деятельности характерно налич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ой системы принципов, в наиболее общем виде задающи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взаимодействия человека с окружающей действительностью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м собой. Следовательно, выражение этих принципов в явном вид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ет целенаправлено регулировать деятельность. Данную задач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рассматривать как одну из областей науки о познании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ологии, составляющей часть философи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настоящем реферате сделана попытка анализа сущности спорта 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й методологии. Рассмотрены сущность, принципы и цели спорт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явления человеческой деятель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бота выполнена в рамках подготовки кандидатской диссертации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>по теме "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" 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оискание ученой степени кандидата педагогических наук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4 -</w:t>
      </w:r>
    </w:p>
    <w:p>
      <w:pPr>
        <w:pStyle w:val="Heading1"/>
        <w:spacing w:lineRule="auto" w:line="360"/>
        <w:jc w:val="center"/>
        <w:rPr/>
      </w:pPr>
      <w:r>
        <w:rPr/>
        <w:t>Глава 1.</w:t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Некоторые общие проблемы анализа физической актив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ак отмечает Н.Н. Визитей [2, с. 6], при анализе физическ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и человека возникает проблема, не характерная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других явлений природы. Дело в том, чт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тель не может игнорировать наличие связи между предмето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бой. Предмет изучения задан как объективно (тело человека)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и субъективно (тело исследователя). Это явление представля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случай, когда полностью применима идея Гегеля об отсутстви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чисто внешнего", абсолютно объективного для индивид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ющего сознанием [3]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самом деле, в таких науках, как физика, можно в перво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ии абстрагироваться от связей между исследователем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м, однако при более детальном анализе оказывается, что са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наблюдения, например, за частицами микромира вноси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ажения в их поведение. Степень искажения поддается лишь груб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е с использованием методов теории вероят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науках о человеке отрыв субъекта от объекта превраща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мые данные в набор случайных параметров, ничего н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щих о характеристике объекта как целого, поскольку тогд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о человека будет рассматриваться лишь совокупность е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й. А так как, согласно известному философскому парадоксу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целое всегда больше суммы частей", следует рассматривать именн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 в целом [4, c. 15]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5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казанная проблема достаточно сложна из-за многокомпонент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а, вследствие чего возникает опасность односторонности. П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ю Н.Н. Визитея, даже в наиболее общих работах автор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енно обсуждают лишь один компонент телесности, отвод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 подчиненную рол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следователи выделяют три основных составляющих человеческ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ости: физическую (двигательную), эстетическую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ую [4]. Из них в теории физической культур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ется прежде всего двигательный аспект. Эстетический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й компоненты являются предметами психологии спор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физической культуры берет на себя решение наиболее общих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их проблем, однако рассмотрение их с точки зрени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ата двигательной активности приводит к возникновению весьм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лных концепци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обходимо заметить, что рассмотрение физической культуры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философском аспекте - явление весьма древнее. Системы боев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 Востока развивались в тесной связи с мировоззренческим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ми, включающими философию, религию и психологию [1, c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, 55]. Наиболее эффективные школы боя разрабатывались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астырях дзэн (чань), а также даосами. Ни дзэн, ни даосиз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 назвать отвлеченно-философскими системами, поскольку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х характерна непосредственная приложимость основных принципов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седневной жизни [10, c.22]. С другой стороны, в них имею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ма упорядоченные представления о структуре мироздания, хот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ение этих представлений в Дзэн достаточно своеобразно.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- 6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ако рассмотрение физической активности и физической культур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упрощенного, грубо материалистического подхода некотор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доминировало в зародившейся на рубеже столетий теори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культуры. По сути, физкультурно-спортивн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трактовалась как чисто двигательная, а остальны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щие считались производным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настоящее время наблюдается тенденция возврата к целостно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ю физической культуры как явления, взаимосвязанного 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и областями человеческой деятельности. Резкое отгранич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от культурной традиции, характерное для ранних периодов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нилось системным подходом, охватывающим все гран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я человек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м не менее, использование системного подхода в анализ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а достаточно часто наталкивается на попытк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бъективизированного" рассмотрения человеческой телесности ка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анного извне" феномена. Следовательно, сам спортсмен и е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 представляются как средство достижения результа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уитивно ясно, какие последствия влечет за собой такой подход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раскрытие его методологической ущербности требу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ьного анализа спорта как специфического вида деятель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- 7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rPr/>
      </w:pPr>
      <w:r>
        <w:rPr/>
        <w:t>Глава 2. Применение общих принципов в анализе частных вопросов теории спорта</w:t>
      </w:r>
    </w:p>
    <w:p>
      <w:pPr>
        <w:pStyle w:val="Style14"/>
        <w:spacing w:lineRule="auto" w:line="360" w:before="120" w:after="12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Спорт как вид деятельности</w:t>
      </w:r>
    </w:p>
    <w:p>
      <w:pPr>
        <w:pStyle w:val="Style14"/>
        <w:spacing w:lineRule="auto" w:line="360"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щепринятого определения понятия "спорт" в современн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е мы не обнаружили. Практически каждая работ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вященная фундаментальным проблемам спортивной деятельност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 свое определение, подчеркивающее те или иные сторон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деятельности. Например, в Толковом словаре спортив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ов в статье "Спорт" говорится: "Спорт. Составная ча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культуры; средство и метод физического воспитани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; соревновательная деятельность и подготовка к ней, 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специфические отношения, нормы и достижения, связанные 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деятельностью". В [7] имеется шесть различных определени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а, в том числе: "Игровое состояние или другое приятн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препровождение, требующее некоторого мастерства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й физической подготовки" (Всемирный энциклопедически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рь); "совокупность взглядов, мероприятий, средств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, направленной на достижение высоких результатов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ованиях" (Немецкий лексикон, 1976); "система организации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соревнований и учебно-тренировочных занятий п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м комплексам физических упражнений" (Большая советск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циклопедия. М., Советская энциклопедия, 1976). Авторы словар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навливаются на следующем определении: "Спорт е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ий вид деятельности, специально организованны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, направленный на выявление предельных возможносте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"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8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Евстафьев [8, с. 34] определяет спорт как "специфический вид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, специально организованный и сознательно управляемы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, направленный на всестороннее физическое и духовн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людей, подготовку их к труду и защите Родины, а такж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 наиболее талантливой молодежи высокого спортивн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ерства и достижение ею наивысших результатов в его различ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х на состязаниях"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нашему мнению, все приведенные определения страдаю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ой ограниченностью. Наиболее полным является определение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е в словаре спортивных терминов, но оно не име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остности, то есть содержит в себе несвязанное описа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ых сторон явления. Между тем спорт как явление не е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ая сумма целей и задач, стоящих перед его участникам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пределение из Немецкого лексикона сводит спорт лишь 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овательной деятельности, игнорируя его воспитательну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ю (упоминаемую в других источниках). Аналогичны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ом страдает фраза из Советской энциклопедии, в котор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о упускается из вида конечная цель тренировочной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овательной деятельности. Сведение спорта к "игрово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препровождению" становится нелепым, если принимать в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 напряженность работы спортсменов, особенно 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ованиях. Спорт, как подчеркивают многие авторы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уется именно стремлением к максимальным достижения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9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пределение Евстафьева в достаточной степени емко, если н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ть во внимание некоторый идеологический оттенок. Однак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его часть требует уточнений, которые превращают, казалос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, четко построенную фразу в громоздкую и трудно воспринимаему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ю. Кроме того, цели и задачи спорта представляю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ом слишком утилитарно: упор делается на подчинение спорт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м производства и быта. Таким образом, спорт как б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дится к прикладной физической подготовке и лишается больше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 функций [6]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ы предлагаем следующее определение спорта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"Спорт есть специально организованная деятельность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ная на всестороннее и гармоничное развитие физических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ических качеств в процессе тренировок и соревнований, цель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является достижение максимального результата"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труктура и принципы спортивной деятель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сновные особенности спорта как вида деятельности вытекают из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а в нем объективного и субъективного. Как можно вывести из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нного выше определения, основополагающим принципом спорт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быть достижение максимальных результатов способами, н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ащими гуманистическим идеалам человечества. Выявл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результатов происходит в процессе соревновани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ющих собой неантагонистическое противоборство, явн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единок) или неявное (выполнение определенных упражнений п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ым правилам). Отсутствие антагонизма, то есть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0 -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иальное отторжение возможности потери жизни, социальн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уса или средств к существованию вследствие проигрыша, п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ю многих исследователей, изначально отделило спорт о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ных способов ведения конкурентной борьбы, придало е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уманный" характер. С другой стороны, имеет место постоянн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ние участником спортивной деятельности внутренни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й, вплоть до превышения генетически заданных "барьеров"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а различных качеств и/или последствий несчастного случ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болезнь, травма)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портивная деятельность, как и любая другая, характеризуе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ацией. В [7] дается следующее определение мотивации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будительное состояние личности спортсмена, формирующееся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е соотнесения им своих потребностей и возможностей 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ом спортивной деятельности, служащее основой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и и осуществления целей, направленных на достиж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возможного на данный момент спортивного результата"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тмечают авторы, мотивация базируется на потребностя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смена, а следовательно, напрямую отражает его систе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е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ично, каждый участник данного вида деятельности, кажды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 системы, предназначенной для ее осуществления, реализу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й свои цели. Образуется иерархия ценностей, основу котор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адывают организаторы системы. В современном спорте образцо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вой можно считать олимпийское движение [5]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лимпийская хартия именует олимпизм "жизненной философие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ышающей и объединяющей в сбалансированное целое достоинства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1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, воли и разума. Цель этой философии - повсеместно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ление спорта на службу гармонического развити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овечества". Иными словами, цель олимпийского спорта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я возможностей совершенствования человеческого тела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х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порте высших достижений основной целью считае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максимально возможного результата (в несоревнователь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х) или победа над соперником (в соревновательных)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определяющим становится физический компонент, 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е играют подчиненную роль. Упор на развитие исключительн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х качеств, пренебрежение этическими нормами рад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а получают оправдание с точки зрения эффектив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. С другой стороны, существующие правила спортив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ций декларируют необходимость соблюдения определенных нор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отношений между спортсменами. Возникает как бы двойн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оральных норм [9]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ыход из подобной ситуации видится в смене направлен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ой деятельности. Как отмечает М.М. Боген [9], спор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быть направлен прежде всего на совершенствование человека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есть в спорте высших достижений необходимо ориентироваться 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алы олимпизм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Гносеологические аспекты высших достижени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основании того, что в спортивной деятельности объект и субъек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ют как бы единое целое, а также того, что в ходе соревнований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2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ется неантагонистическое взаимодействие между соперникам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предположить следующее. Направленность изнутри вовне пр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е определенной цели (достижения спортивного результата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т также коррекцию внутреннего состояния, обеспечивающу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тройку функциональных возможностей организма. В процесс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ой тренировки возникает как бы "спираль деятельности"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цели - подбор средств - достижение цели - постановка нов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имеющихся ресурсов и планирования развития. Однако в спорт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м и объектом достижения результата в большей степени, нежели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видах деятельности, является сам субъект, то есть спортсмен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отсутствие разделения на "внутреннее" и "внешнее"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активности человека имеет непосредственную практическую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>значимость. Спортсмен исследует собственный организм, получая знания 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зличных аспектах его функционирования и возможности развити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х и психологических качеств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ше мы уже говорили о мотивации в спортивной деятель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лишь в том случае, когда мотивы спортсмена соответствую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ям спорта как явления, возможно его включение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без появления так называемого "расщепления", ил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двойной морали". Любое несоответствие или расхождение требу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ий по корректировке - внешне (декларируемые принципы выдаю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истинные) или внутренне (подстройка системы ценносте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смена к принятой в данном виде деятельности). Из-з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сти приспособительных ресурсов человека в кажды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й момент он не может полностью сосредоточиться 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и основной задачи, что отражается на результатах. Эт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быть не очевидно, если во внимание принимается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3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ительно результативность, но может быть выявлено пр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ом анализе действий и высказываний спортсмен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Коммерциализация и профессионализация  спорт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порт, будучи одним из проявлений человеческой деятельност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тать и становится для определенного круга людей основны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ем - профессией. Хотя некоторые авторы [8] трактую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изм лишь в рамках товарно-денежных отношений, ча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телей [12] склоняется к объяснению этого феномена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ах психологии и морали. На самом деле, отношение спортсме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воему занятию лишь как к разновидности "активного отдыха" н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стать основанием для подчинения всей жизнедеятель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ю наибольших возможноых результатов. Под результатам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понимаются не только рекорды (персональные и общественн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мые), но и уровень личного физического совершенств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чень часто профессионализм в спорте жестко связывают 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ерческой направленностью, приобретшей в настоящее врем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жающие масштабы [5, 6, 9]. Возникло также выраж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офессионально-коммерческий спорт". Однако неравнозначно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х понятий вытекает из рассмотрения мотивации спортсменов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участников спортивной деятельности. Хотя профессионализ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азумевает получение средств для жизни за счет основн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я, это не означает, будто мотивом выбора деятель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именно доход. Наоборот, возможность получения дохода з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 спортивной деятельности определяется склонностью к ней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м соответствующих качеств, как наследственных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4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енетических), так и благоприобретенных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иентация на финансовые стороны, как неоднократно отмечалось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дит спорт лишь к разновидности развлекатель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й, причем для достижения максимального успеха необходим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траивать зрелище под вкусы зрителя вместо направленн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я последних. Следствием является то, что спор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тает быть орудием физического совершенствования для е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ов, а воспитательное воздействие на зрителей сводится 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уму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аким образом, профессионал в спорте есть участник спортивн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и, для которого данная деятельность являе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ым способом реализации творческого потенциала,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, следовательно, может сознательно сделать ее основны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е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амореализация в спорт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пособы проявление творческих способностей в спорте требую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ой расшифровки, поскольку существующие на этот сч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ния неоднозначны. Если рассматривать спортивную деятельност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 аспекте физического развития и совершенствования, счит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целью достижение определенного рода результатов, о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ает несколько односторонний характер. Развитие е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а ставится в зависимость от генетически предопределен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 физических способностей, то есть оказывается конечным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5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ако генетические факторы перестают быть лимитирующими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, когда развитие личности идет по нескольким направления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гнув определенного уровня развития одной из способносте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отдает приоритет работе над другой, причем использу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гнутое как "опору", способствующую реализации новой задач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развитие идет не по двумерной кривой (с неизменны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ойным участком, существование которого четко показано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и спорта), а по восходящей спирали, захватывающей нескольк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лоскостей". В упрощенном виде, относящемся лишь к физически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ам, подобный подход реализуется через так назвываему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зацию тренировок. Боевые искусства Востока содержа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более сложный вариант, в котором чередуются период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ного культивирования морально-этических, физических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эмоциональных качеств. О необходимости всесторонне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спортсмена сейчас говорят очень много [2, 4, 6, 9], хот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ая идея, как мы уже отмечали, была характерна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и воинов в средневековой Японии [11, c. 18]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Спорт как профессия: противоречие с изначальным смысло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оворя о самореализации, невозможно обойти проблему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ющую при превращении спорта в профессию. Дело в том, чт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ая спортивная деятельность в значительной степен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иняется закономерностям, характерным для других областей, гд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производство каких-либо ценностей. Спортсмен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влеченный в "производство" результатов, зрелища, становит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ым от внешних проявлений своей деятельности. Неудача може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сти (и приводит) к последствиям, от которых, как было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6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ено раньше, стремились уйти при выделении спорта ка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го явления: потере социального статуса, нарушения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знедеятельности вплоть до лишения жизни, глубоко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ческому кризису. Более того, реализация возможносте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 искусственно втискивается в заданные извне рамки, выход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оторые пресекается различными способами - от психологическ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ления до прямого физического воздейств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бъяснение этого феномена, по нашему мнению, лежит далеко з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ами не только теории спорта, но и теории деятель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ая ситуация наблюдается практически во всех сферах жизн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: изменения, первоначально направленные во бла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, таинственным образом превращаются в препятствия на пу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развития. Создается впечатление, будто на поверхность выходят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ствия каких-то глубинных, заложенных в самой природе человек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ов. Ни в одной системе социальной философии до сих пор н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винута концепция, позволяющая объяснить и эффективн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ть эти влияния. Предлагались различные пути "исправления"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ов человечества, от повсеместного просвещения д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ильственного искоренения антигуманных проявлений (см. весьм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ый обзор в [13, ч. 1, с. 10-27]). Однако выяснилось, чт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е знание может быть использовано двояко, силовые метод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ждают аналогичное по силе противодействие, а изменен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ы общества дает выход тем или другим разрушительны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нденциям. И спорт не является исключением. Идеал гармоничн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 вследствие упора на результат как единственную цель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7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менен культом силы и подавления. Вместо пропаганды здорового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а жизни спортивное зрелище пропагандирует жестокость 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духовност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ак можно предположить на основании сказанного выше, причин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бращения благих намерений во зло" становится неправильн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целей. Материальный результат, выраженный в какой б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ни было форме, не может быть целью деятельности, включающей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я совершенствование человека. В противном случае о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ращается в производственную деятельность, где объект отделен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субъекта, а следовательно, возможно отношение к человеку как 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редству, а не самоцел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8-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ы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порт как специфический вид человеческой деятельно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яет в себе различные аспекты человеческого бытия и потому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ен рассматриваться в единстве духовного и телесного. Основна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цель - совершенствование человека через гармонизацию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го, эстетического и нравственного развит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оревновательная деятельность должна служить демонстраци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ей гармонично развитого человеческого организма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 неантагонистического противоборства. Коммерческие цели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е не являются определяющими; выведение их на первый план в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ом спорте представляет собой последствие извращени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начальной системы ценностей и может быть преодолено смещением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ов в развитии данного явлен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овременная теория спорта лишь начинает нащупывать подходы 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ению внешнего и внутреннего, уже сотни лет назад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ные в школах боевых искусств. Необходим более глубоки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ский анализ данной проблемы без попыток свест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образие проявлений человеческой телесности к одному ил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им факторам, взятым в отрыве от целого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9-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Долин  А.А., Попов Г.В. Кэмпо - традиция воински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скусств. М.: Наука, 1992 - 429 с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Визитей Н.Н. Физическая  культура личности. Кишинев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Штиница, 1989 - 110 с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Гегель Г. Наука логики. М.: Мысль, 1974, Т. 1, с. 25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 Лубышева Л.И. Концепция формирования физической культур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а. М.: ГЦИФК, 1992 - 120 с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 Егоров  А.Г. Олимпизм  как социокультурный феноме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//В сб.: Ценности спорта и  пути его гуманизации. Выпуск 2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: Гуманитарный центр СпАрт, 1996, с. 43-48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6. Сараф  М.Я. Спорт в культуре ХХ века (становление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нденции развития). // Теория и  практика физической культуры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1997, 7, с. 5-12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7. Психология спорта в терминах, понятиях, междисциплинарных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ях. (Словарь-справочник). М.: ФОН, 1995 - 451 с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8. Евстафьев  Б.В. Анализ основных понятий в теории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культуры. Л.: ВИФК, 1985 - 134 с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9. Боген  М.М.  Физическое совершенство как основное поняти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и физической  культуры.  // Теория и практика физической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ы, 1997, N 9, с. 18-20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0. Д. Судзуки. Основы дзэн-буддизма. //В кн.: Дзэн-буддиз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. и ред. В.А.Шериев. Бишкек: МП "Одиссей, 1993 - 672 с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1. Миямото Мусаси. Книга пяти колец. М.: "Интерпресс", 1993 - 64 с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2. Morgan  W.  J. Amateurism and professionalism as moral languages: in search of amoral image for sport. //Quest-(Champaign,-Ill.); 45(4), Nov 1993, 470-493 Refs:30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3. Бережной Н.М. Социальная философия (в 2 т.). М.: Гос. акаде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я сферы быта и услуг, 1996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6:00Z</dcterms:created>
  <dc:creator>User</dc:creator>
  <dc:description/>
  <dc:language>en-US</dc:language>
  <cp:lastModifiedBy>User</cp:lastModifiedBy>
  <cp:lastPrinted>2001-10-30T12:16:00Z</cp:lastPrinted>
  <dcterms:modified xsi:type="dcterms:W3CDTF">2001-10-30T09:19:00Z</dcterms:modified>
  <cp:revision>5</cp:revision>
  <dc:subject/>
  <dc:title>               МИНИСТЕРСТВО ОБРАЗОВАНИЯ И НАУКИ РОССИИ</dc:title>
</cp:coreProperties>
</file>