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ль физической культуры – заметно возросла в эпоху науч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ического прогре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зическая культура как неотъемлемая часть общей культуры современного общества представляет собой многогранное социальное явление, оказывающее мощное воздействие на развитие и воспитание всех слоев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ш век – век значительных социальных, технических и физических преобразований научно-техническая революция, как  уже говорилось, наряду с прогрессивными явлениями внесла в жизнь и ряд неблагоприятных факторов. К ним следует отнести гиподинамию, нервные и физические перегрузки, связанные с овладением сложной современной техникой, а также стрессы профессионального и бытового порядка и как следствие – нарушение обмена веществ, избыточный вес, предрасположение к сердечно-сосудистым заболеваниям, а подчас и сами эти болезн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лияние неблагоприятных факторов на здоровье человека настолько велико, что внутренние защитные функции самого организма не в состоянии справиться с ними. Как показывает опыт, лучшим противодействием неблагоприятным факторам оказались регулярные занятия физической культурой, которые помогли восстановлению и укреплению здоровья людей, адаптации организма к значительным физическим нагрузкам. Чем дальше идет человечество в своем развитии, тем в большей степени оно будет зависеть от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сем недавно миллионы людей ходили на работу и с работы пешком, на производстве от них требовалось применение большой физической силы, в быту люди также не могли обойтись без выполнения трудоемк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объем передвижений в течение дня сведен к минимуму. Автоматизация, электроника и робототехника на производстве, автомобили, лифт, стиральные машины  в быту настолько повысили дефицит двигательной деятельности человека, что это уже стало тревожным. Адаптационные механизмы человеческого организма работают как в сторону повышения работоспособности различных его органов и систем ( при наличии регулярных тренировок), так и в сторону дальнейшего ее снижения (при отсутствии необходимой двигательной активности). Следовательно, урбанизация и технизация жизни и деятельности жизни и деятельности современного общества неизбежно влекут за собой гиподинамию, и совершенно очевидно, что кардинально решить задачу повышения режима двигательной деятельности людей, минуя средства физической культуры и спорта, в настоящее время практически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рицательное влияние гиподинамии сказывается на всех контингентах населения и требует поэтому использования в борьбе с ней всех средств, форм и методов физической культуры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ейшей специфической функцией физической культуры в целом является создание возможности удовлетворения естественных потребностей человека в двигательной активности и обеспечения на этой основе необходимой в жизни физической дее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оме выполнения этой важнейшей функции отдельные компоненты физической культуры нацелены на решение специфических функций част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ним следует отнести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разовательные функции,</w:t>
      </w:r>
      <w:r>
        <w:rPr>
          <w:sz w:val="28"/>
          <w:szCs w:val="28"/>
        </w:rPr>
        <w:t xml:space="preserve"> которые выражаются в использовании физической культуры как учебного предмета в общей системе образования в стране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рикладные функции, </w:t>
      </w:r>
      <w:r>
        <w:rPr>
          <w:sz w:val="28"/>
          <w:szCs w:val="28"/>
        </w:rPr>
        <w:t>имеющие непосредственное отношение к повышению специальной подготовки к трудовой деятельности и воинской службе средствами профессионально-прикладной физическ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портивные функции,</w:t>
      </w:r>
      <w:r>
        <w:rPr>
          <w:sz w:val="28"/>
          <w:szCs w:val="28"/>
        </w:rPr>
        <w:t xml:space="preserve"> которые проявляются в достижении максимальных результатов в реализации физических и морально-волевых возможностей человека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активные и оздоровительно-реабилитационные функции,</w:t>
      </w:r>
      <w:r>
        <w:rPr>
          <w:sz w:val="28"/>
          <w:szCs w:val="28"/>
        </w:rPr>
        <w:t xml:space="preserve"> которые связаны  с использованием физической      культуры для организации содержательного досуга, а также для предупреждения утомления и восстановления временно утраченных функциональных возможностей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реди функций, присущих общей культуре, в выполнении которых непосредственно используются средства физической культуры, можно отметить воспитательную, нормативную, эстетическую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решении центральной задачи всестороннего гармонического развития человека участвуют все функции физической культуры в своем единстве. Каждая из ее составных частей (компонентов) имеет свои особенности, решает свои частные задачи и поэтому может рассматриваться самостоятельн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БАЗОВАЯ ФИЗИЧЕСКАЯ КУЛЬ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а часть физической культуры включена в систему общего образования в качестве одной из учебных дисциплин, обеспечивающих разностороннюю физическую подго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ажность и высокую значимость этого вида физической культуры в жизни каждого человека трудно переоценить. То, что и как закладывается с детских лет в организм человека в виде фундамента здоровья, во многом определяет не только его физические кондиции в будущем, но и его психическое состояние, умственную деятельность, активное творческое долголетие. Нельзя не вспомнить слова М.И.Калинина: «Почему же я поставил физкультуру на одну линию с русским языком и математи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я считаю ее одним из основных предметов обучения и воспитания? В первую очередь потому, что я хочу, чтобы все вы были здоровыми советскими гражданами. Если наша школа будет выпускать людей с испорченными нервами и расстроенными желудками, нуждающихся        в ежегодном лечении на курортах, то куда же это годится? Таким людям будет трудно найти счастье в жизни. Какое же может быть счастье без хорошего, крепкого здоровья? Мы должны готовить себе здоровую смену – здоровых мужчин и здоровых женщи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зовая физическая культура является основным звеном системы физического воспитания и сопутствует практически всем периодам творческой жизни человека, начиная от занятий в дошкольных учреждениях и кончая занятиями в группах здоровья в пожилом возра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ейшей формой базовой физической культуры является школьная, представляющая собой реализацию в педагогическом процессе основных задач физического воспитания в виде учебных занятий. Уроки физкультуры обязательны для всех учащихся, их содержание определяется государствен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оме школьной формы физическая культура включает в себя и другие виды организованных секционных или самостоятельных занятий, способствующих общей физической подгот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базовую физическую культуру  частично входит и спорт, а именно - в его массовых формах- в пределах 2-го спортивного разряда Единой всесоюзной спортивной класс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ФЕССИОНАЛЬНО-ПРИКЛАДНАЯ ФИЗИЧЕСКАЯ КУЛЬ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фессионально-прикладная, или производственная, физическая культура направлена на решение задач развития и повышения профессионально значимых качеств и навыков, на совершенствование подготовки людей к конкретной деятельности. Она обусловлена влиянием на человека особенностей профессионального труда и находится в прямой зависимости от его специф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фессионально-прикладная физическая культура может как предшествовать занятию профессиональным трудом и осуществлять в виде организованного и целенаправленного процесса физического воспитания в ПТУ, техникумах, вузах и других специальных учебных заведениях, так и проводиться на предприятии в режиме рабочего дня (физкультпаузы, производственная гимнастика и т.п.) или в свободное от работы время (восстановительные мероприят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учными исследованиями установлено, что высокий профессиональный уровень специалистов требует значительной общей, а подчас и специфической физической подготовленности. Обнаружена также прямая зависимость производственных показателей от ее уровня. Так, люди, регулярно занимающиеся физкультурой и спортом, значительно реже болеют, меньше утомляются к концу рабочей недели и рабочего дня, а следовательно, производительность их труда намного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ой из разновидностей профессионально-прикладной физической культуры является физическая подготовка в армии и на флоте. Несмотря на то, что для большинства военнослужащих, кроме кадровых офицеров, служба в армии не является профессиональной деятельностью и военнослужащие рядового и сержантского состава после демобилизации возвращаются к своим гражданским специальностям, этот вид физической культуры по ряду причин необходимо рассматривать как составную часть профессионально-прикладной физической 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-первых, подготовка к защите Отечества – одна из основных задач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-вторых, служба в Вооруженных Силах – конституционная обязанность каждого гражданина мужского п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-третьих, физ.подготовка в армии и на флоте имеет особую направленность, отражающую не только специфику Вооруженных Сил в  целом, призванных защищать страну от  возможного нападения, включая атомную агрессию, но и отдельных видов: военно-воздушных сил, мотострелковых войск, ракетных, противовоздушной обороны и т.д., а овладение конкретной    воинской специальностью возможно только с помощью средств и методов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ая цель физической подготовки в Вооруженных силах – достижение высокого уровня готовности личного состава в короткий срок и с наибольшей эффективностью решение боев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ЗДОРОВИТЕЛЬНО-РЕАБИЛИТАЦИОННАЯ ФИЗИЧЕСКАЯ КУЛЬ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т вид физ. Культуры представляет собой комплекс мероприятий, направленных на лечение или восстановление функциональных возможностей организма человека в связи с заболеванием или временной потерей работоспособности, вызванной значительным утомлением. Наиболее важной частью этого вида  является лечебная физкуль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ечебная физическая культура является лечебно-педагогическим процессом, предусматривающим сознательное и активное выполнение больным рекомендуемых физических упражнений и назначенных процедур. Она располагает широким арсеналом средств и методов воздействия на организм, таких, как лечебная гимнастика, гигиеническая гимнастика, плавание, разнообразные двигательные режимы и др.Применение тех или иных средств и методов, их дозировка научно обоснованы, а в ряде случаев – при особенно тяжелых заболеваниях, как, например, инфаркт, - лечение осуществляется по определенной научно разработан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44:00Z</dcterms:created>
  <dc:creator>Сергей</dc:creator>
  <dc:description/>
  <dc:language>en-US</dc:language>
  <cp:lastModifiedBy>Сергей</cp:lastModifiedBy>
  <dcterms:modified xsi:type="dcterms:W3CDTF">2003-10-13T18:26:00Z</dcterms:modified>
  <cp:revision>4</cp:revision>
  <dc:subject/>
  <dc:title>       Роль физической культуры – заметно возросла в эпоху научно-</dc:title>
</cp:coreProperties>
</file>