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Heading4"/>
        <w:ind w:firstLine="240"/>
        <w:rPr>
          <w:sz w:val="20"/>
        </w:rPr>
      </w:pPr>
      <w:r>
        <w:rPr>
          <w:sz w:val="20"/>
        </w:rPr>
        <w:t>Введение…………………………………………………………………………..3</w:t>
      </w:r>
    </w:p>
    <w:p>
      <w:pPr>
        <w:pStyle w:val="Normal"/>
        <w:numPr>
          <w:ilvl w:val="0"/>
          <w:numId w:val="2"/>
        </w:numPr>
        <w:rPr/>
      </w:pPr>
      <w:r>
        <w:rPr/>
        <w:t>Свойства воды…………………………………………………………………5</w:t>
      </w:r>
    </w:p>
    <w:p>
      <w:pPr>
        <w:pStyle w:val="Normal"/>
        <w:numPr>
          <w:ilvl w:val="0"/>
          <w:numId w:val="2"/>
        </w:numPr>
        <w:rPr/>
      </w:pPr>
      <w:r>
        <w:rPr/>
        <w:t>Техника спортивных способов плавания…………………………………….5</w:t>
      </w:r>
    </w:p>
    <w:p>
      <w:pPr>
        <w:pStyle w:val="Normal"/>
        <w:numPr>
          <w:ilvl w:val="0"/>
          <w:numId w:val="2"/>
        </w:numPr>
        <w:rPr/>
      </w:pPr>
      <w:r>
        <w:rPr/>
        <w:t>Кроль на груди…………………………………………………………………5</w:t>
      </w:r>
    </w:p>
    <w:p>
      <w:pPr>
        <w:pStyle w:val="Normal"/>
        <w:numPr>
          <w:ilvl w:val="0"/>
          <w:numId w:val="2"/>
        </w:numPr>
        <w:rPr/>
      </w:pPr>
      <w:r>
        <w:rPr/>
        <w:t>Кроль на спине…………………………………………………………………8</w:t>
      </w:r>
    </w:p>
    <w:p>
      <w:pPr>
        <w:pStyle w:val="Normal"/>
        <w:numPr>
          <w:ilvl w:val="0"/>
          <w:numId w:val="2"/>
        </w:numPr>
        <w:rPr/>
      </w:pPr>
      <w:r>
        <w:rPr/>
        <w:t>Дельфин……………………………………………………………………….10</w:t>
      </w:r>
    </w:p>
    <w:p>
      <w:pPr>
        <w:pStyle w:val="Normal"/>
        <w:numPr>
          <w:ilvl w:val="0"/>
          <w:numId w:val="2"/>
        </w:numPr>
        <w:rPr/>
      </w:pPr>
      <w:r>
        <w:rPr/>
        <w:t>Брасс…………………………………………………………………………...12</w:t>
      </w:r>
    </w:p>
    <w:p>
      <w:pPr>
        <w:pStyle w:val="Normal"/>
        <w:numPr>
          <w:ilvl w:val="0"/>
          <w:numId w:val="2"/>
        </w:numPr>
        <w:rPr/>
      </w:pPr>
      <w:r>
        <w:rPr/>
        <w:t>Техника стартов………………………………………………………………13</w:t>
      </w:r>
    </w:p>
    <w:p>
      <w:pPr>
        <w:pStyle w:val="Normal"/>
        <w:numPr>
          <w:ilvl w:val="0"/>
          <w:numId w:val="2"/>
        </w:numPr>
        <w:rPr/>
      </w:pPr>
      <w:r>
        <w:rPr/>
        <w:t>Техника ныряния в длину и глубину………………………………………..16</w:t>
      </w:r>
    </w:p>
    <w:p>
      <w:pPr>
        <w:pStyle w:val="Normal"/>
        <w:numPr>
          <w:ilvl w:val="0"/>
          <w:numId w:val="2"/>
        </w:numPr>
        <w:rPr/>
      </w:pPr>
      <w:r>
        <w:rPr/>
        <w:t>Обучение плаванию…………………………………………………………..1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бщая физическая подготовка……………………………………………...2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Техническая подготовка…………………………………………………….22</w:t>
      </w:r>
    </w:p>
    <w:p>
      <w:pPr>
        <w:pStyle w:val="Normal"/>
        <w:ind w:left="240" w:hanging="0"/>
        <w:rPr/>
      </w:pPr>
      <w:r>
        <w:rPr/>
        <w:t xml:space="preserve">Заключение……………………………………………………………………….24 </w:t>
      </w:r>
    </w:p>
    <w:p>
      <w:pPr>
        <w:pStyle w:val="Normal"/>
        <w:ind w:left="240" w:hanging="0"/>
        <w:rPr/>
      </w:pPr>
      <w:r>
        <w:rPr/>
        <w:t>Список литературы………………………………………………………………26</w:t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both"/>
        <w:rPr/>
      </w:pPr>
      <w:r>
        <w:rPr/>
        <w:t xml:space="preserve">     </w:t>
      </w:r>
      <w:r>
        <w:rPr/>
        <w:t xml:space="preserve">Формирование правильного навыка плавания возможно в том случае, если учитель в процессе обучения школьников плаванию </w:t>
      </w:r>
      <w:r>
        <w:rPr>
          <w:i/>
        </w:rPr>
        <w:t xml:space="preserve"> </w:t>
      </w:r>
      <w:r>
        <w:rPr/>
        <w:t>наиболее целесообразно использует законы взаимодействия че</w:t>
        <w:softHyphen/>
        <w:t>ловека с водной средой. За последние годы с помощью объек</w:t>
        <w:softHyphen/>
        <w:t>тивных методов исследований проведены экспериментальные работы для определения эффективных путей улучшения техни</w:t>
        <w:softHyphen/>
        <w:t>ки и методики обучения плаванию детей и подростков. Резуль</w:t>
        <w:softHyphen/>
        <w:t>таты этих исследований использованы в настоящей работе.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/>
        <w:t xml:space="preserve"> </w:t>
      </w:r>
      <w:r>
        <w:rPr/>
        <w:t>Плавание состоит из четырех разделов, которые по</w:t>
        <w:softHyphen/>
        <w:t xml:space="preserve">лучили название </w:t>
      </w:r>
      <w:r>
        <w:rPr>
          <w:i/>
        </w:rPr>
        <w:t>спортивного, игрового, прикладного</w:t>
      </w:r>
      <w:r>
        <w:rPr/>
        <w:t xml:space="preserve"> и </w:t>
      </w:r>
      <w:r>
        <w:rPr>
          <w:i/>
        </w:rPr>
        <w:t>фигур</w:t>
        <w:softHyphen/>
        <w:t>ного (художественного) плавания.</w:t>
      </w:r>
    </w:p>
    <w:p>
      <w:pPr>
        <w:pStyle w:val="Normal"/>
        <w:ind w:firstLine="240"/>
        <w:jc w:val="both"/>
        <w:rPr/>
      </w:pPr>
      <w:r>
        <w:rPr/>
        <w:t>Спортивное плавание содержит различного характе</w:t>
        <w:softHyphen/>
        <w:t>ра соревнования по видам и дистанциям, определяемым спе</w:t>
        <w:softHyphen/>
        <w:t xml:space="preserve">циальными правилами. Соревнования проводятся в бассейнах стандартных размеров (25 и 50 </w:t>
      </w:r>
      <w:r>
        <w:rPr>
          <w:i/>
        </w:rPr>
        <w:t>м)</w:t>
      </w:r>
      <w:r>
        <w:rPr/>
        <w:t xml:space="preserve"> на дистанциях от 50 до 1500 </w:t>
      </w:r>
      <w:r>
        <w:rPr>
          <w:i/>
        </w:rPr>
        <w:t>м, а</w:t>
      </w:r>
      <w:r>
        <w:rPr/>
        <w:t xml:space="preserve"> также на открытых водоемах в виде проплывов на разные расстояния.</w:t>
      </w:r>
    </w:p>
    <w:p>
      <w:pPr>
        <w:pStyle w:val="Normal"/>
        <w:ind w:firstLine="240"/>
        <w:jc w:val="both"/>
        <w:rPr/>
      </w:pPr>
      <w:r>
        <w:rPr/>
        <w:t>В соревнованиях применяются спортивные (правильные) способы плавания, которые по сравнению с самобытными способами имеют большое преимущество в скорости.</w:t>
      </w:r>
    </w:p>
    <w:p>
      <w:pPr>
        <w:pStyle w:val="Normal"/>
        <w:ind w:firstLine="240"/>
        <w:jc w:val="both"/>
        <w:rPr/>
      </w:pPr>
      <w:r>
        <w:rPr/>
        <w:t xml:space="preserve">  </w:t>
      </w:r>
      <w:r>
        <w:rPr/>
        <w:t>Игровое плавание содержит разнообразные подвижные игры и развлечения в воде. Такое плавание используется, главным образом, при обучении и тренировке юных пловцов. Игры вызывают большие эмоции, повышают активность детей, способствуют появлению инициативы, воспитанию чувства товарищества и т. д.</w:t>
      </w:r>
    </w:p>
    <w:p>
      <w:pPr>
        <w:pStyle w:val="Normal"/>
        <w:ind w:firstLine="240"/>
        <w:jc w:val="both"/>
        <w:rPr/>
      </w:pPr>
      <w:r>
        <w:rPr/>
        <w:t xml:space="preserve">  </w:t>
      </w:r>
      <w:r>
        <w:rPr/>
        <w:t>Прикладное плавание включает приемы спасания утопающего, ныряние в длину и в глубину, а также преодоление водных преград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/>
        <w:t>Фигурное (художественное) плавание представ</w:t>
        <w:softHyphen/>
        <w:t>ляет собой различные комплексы движений, составленные из элементов хореографии с использованием акробатических и гимнастических комбинаций для построения различных фигур в воде. Фигурное плавание может быть групповым и сольным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В нашей стране плаванием занимаются люди разных воз</w:t>
        <w:softHyphen/>
        <w:t xml:space="preserve">растов. Однако основная масса людей, изучающих способы плавания и принимающих участие в соревнованиях,— это дети. </w:t>
      </w:r>
    </w:p>
    <w:p>
      <w:pPr>
        <w:pStyle w:val="Normal"/>
        <w:ind w:firstLine="200"/>
        <w:jc w:val="both"/>
        <w:rPr/>
      </w:pPr>
      <w:r>
        <w:rPr/>
        <w:t xml:space="preserve">  </w:t>
      </w:r>
      <w:r>
        <w:rPr/>
        <w:t xml:space="preserve">Не менее велико </w:t>
      </w:r>
      <w:r>
        <w:rPr>
          <w:i/>
        </w:rPr>
        <w:t>оздоровительное значение</w:t>
      </w:r>
      <w:r>
        <w:rPr/>
        <w:t xml:space="preserve"> плавания. Вода очищает кожу человека, способствует улучшению кожного ды</w:t>
        <w:softHyphen/>
        <w:t>хания и укреплению самой кожи. Она вызывает усиление дея</w:t>
        <w:softHyphen/>
        <w:t>тельности различных внутренних органов: учащается дыхание, увеличивается частота сердечных сокращений, изменяется то</w:t>
        <w:softHyphen/>
        <w:t>нус периферических кровеносных сосудов, усиливается обмен веществ. Это объясняется тем, что вода по сравнению с воз</w:t>
        <w:softHyphen/>
        <w:t>духом имеет увеличенную теплопроводность и теплоемкость, а также значительную плотность, в результате чего теплоотдача и давление воды на поверхность тела человека резко возра</w:t>
        <w:softHyphen/>
        <w:t>стают.</w:t>
      </w:r>
    </w:p>
    <w:p>
      <w:pPr>
        <w:pStyle w:val="Normal"/>
        <w:ind w:firstLine="140"/>
        <w:jc w:val="both"/>
        <w:rPr/>
      </w:pPr>
      <w:r>
        <w:rPr/>
        <w:t xml:space="preserve">   </w:t>
      </w:r>
      <w:r>
        <w:rPr/>
        <w:t>Плавание является таким физическим упражнением, кото</w:t>
        <w:softHyphen/>
        <w:t xml:space="preserve">рое </w:t>
      </w:r>
      <w:r>
        <w:rPr>
          <w:i/>
        </w:rPr>
        <w:t>способствует росту тела</w:t>
      </w:r>
      <w:r>
        <w:rPr/>
        <w:t xml:space="preserve"> подростков, так как во время пла</w:t>
        <w:softHyphen/>
        <w:t>вания человек находится в условиях частичной невесомости и в горизонтальном положении, вследствие чего позвоночник временно разгружается от обычных гравитационных нагруз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лавание способствует </w:t>
      </w:r>
      <w:r>
        <w:rPr>
          <w:i/>
        </w:rPr>
        <w:t>улучшению работы всех систем орга</w:t>
        <w:softHyphen/>
        <w:t>низма,</w:t>
      </w:r>
      <w:r>
        <w:rPr/>
        <w:t xml:space="preserve"> и в первую очередь сердечно-сосудистой и дыхательной. Во время интенсивного плавания частота сердечных сокращений юного пловца, находящегося в состоя</w:t>
        <w:softHyphen/>
        <w:t>нии спортивной формы, может увеличиться в 3—4 раза и до</w:t>
        <w:softHyphen/>
        <w:t xml:space="preserve">стигнуть 150—200 </w:t>
      </w:r>
      <w:r>
        <w:rPr>
          <w:i/>
        </w:rPr>
        <w:t>уд/мин.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 плавании любым способом спортсмен приспосабливает ритм дыхания к ритму движений: на каждый цикл движения он делает один энергичный вдох и один выдох в воду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лавание оказывает положительное влияние на состояние центральной нервной системы: устраняется излишняя возбуди</w:t>
        <w:softHyphen/>
        <w:t>мость и раздражительность, появляется уверенность в своих силах. Это является следствием благотворного действия водной среды и физических упражнений на организм ребен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лавание </w:t>
      </w:r>
      <w:r>
        <w:rPr>
          <w:i/>
        </w:rPr>
        <w:t>закаливает организм</w:t>
      </w:r>
      <w:r>
        <w:rPr/>
        <w:t xml:space="preserve"> детей и подростков.</w:t>
      </w:r>
      <w:r>
        <w:rPr>
          <w:b/>
        </w:rPr>
        <w:t xml:space="preserve"> </w:t>
      </w:r>
      <w:r>
        <w:rPr/>
        <w:t>Частая</w:t>
      </w:r>
      <w:r>
        <w:rPr>
          <w:b/>
        </w:rPr>
        <w:t xml:space="preserve"> </w:t>
      </w:r>
      <w:r>
        <w:rPr/>
        <w:t>смена температур внешней среды вырабатывает в организме защитные реакции. В результате этого повышается сопротив</w:t>
        <w:softHyphen/>
        <w:t>ляемость организма к простудным заболевани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едует помнить о том, что однажды приобретенный навык плавания сохраняется у человека на всю жизнь. Умение плавать необходимо каждому человеку, избравшему себе та</w:t>
        <w:softHyphen/>
        <w:t>кую профессию, которая соприкасается с действиями на воде (строительство мостов, плотин, рыбный промысел и др.). Уме</w:t>
        <w:softHyphen/>
        <w:t>ние хорошо плавать, преодолевать водные преграды вплавь и с помощью подручных средств необходимо и всем военно</w:t>
        <w:softHyphen/>
        <w:t>служащи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/>
        <w:t>Таким образом, плавание как физическое упражнение, гар</w:t>
        <w:softHyphen/>
        <w:t>монично развивающее и укрепляющее организм человека, спо</w:t>
        <w:softHyphen/>
        <w:t xml:space="preserve">собствует увеличению его двигательных возможностей и улучшению качества ряда движений, необходимых ему в повседневной жизни. Поэтому не случайно плавание входит в число основных средств советской системы физического воспита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Свойства воды</w:t>
      </w:r>
    </w:p>
    <w:p>
      <w:pPr>
        <w:pStyle w:val="Normal"/>
        <w:spacing w:before="200" w:after="0"/>
        <w:ind w:firstLine="180"/>
        <w:jc w:val="both"/>
        <w:rPr/>
      </w:pPr>
      <w:r>
        <w:rPr>
          <w:i/>
        </w:rPr>
        <w:t xml:space="preserve">  </w:t>
      </w:r>
      <w:r>
        <w:rPr/>
        <w:t>Прежде чем перейти к рассмотрению основ техники плава</w:t>
        <w:softHyphen/>
        <w:t>ния, необходимо ознакомиться с некоторыми свойствами воды, в условиях которой человек выполняет движения.</w:t>
      </w:r>
    </w:p>
    <w:p>
      <w:pPr>
        <w:pStyle w:val="TextBodyIndent"/>
        <w:rPr>
          <w:sz w:val="20"/>
        </w:rPr>
      </w:pPr>
      <w:r>
        <w:rPr>
          <w:sz w:val="20"/>
        </w:rPr>
        <w:t>Как всякое физическое тело, вода обладает весом. Удельный вес воды приблизительно в 840 раз больше удельного веса воз</w:t>
        <w:softHyphen/>
        <w:t>духа. Частицы воды имеют большую подвижность и значитель</w:t>
        <w:softHyphen/>
        <w:t>ную массу, поэтому вода обладает большой инерцией. Следо</w:t>
        <w:softHyphen/>
        <w:t>вательно, для того чтобы развить большую силу тяги, которая продвигает тело пловца вперед, необходимо выполнять гребковые движения с ускоре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да оказывает значительное давление на поверхность тела пловца, а следовательно, и сопротивление движущемуся в ней телу. Величина давления зависит от глубины погружед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ередвижение человека в воде основано на свойстве жидкости оказывать сопротивление движущемуся телу. Это сопро</w:t>
        <w:softHyphen/>
        <w:t>тивление возникает на гребущих поверхностях рук, ног и всего тела в виде реакции воды на эти поверхности. Таким образом пловец, находящийся в воде, может опираться, на нее руками, ногами, всем телом и вызывать дей</w:t>
        <w:softHyphen/>
        <w:t>ствие реактивных сил. На тело, помещенное в воду, действует также подъемная сила.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Не менее важным свойством воды является ее способность к волнообразованию. Это свойство основано на наличии силы тяжести, вязкости и подвижности водной среды. Размеры волн, возникающих при движении пловца по поверхности воды, зави</w:t>
        <w:softHyphen/>
        <w:t>сят от его технической подготовленности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Техника спортивных способов плава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00" w:after="0"/>
        <w:ind w:left="80" w:hanging="80"/>
        <w:jc w:val="both"/>
        <w:rPr/>
      </w:pPr>
      <w:r>
        <w:rPr/>
        <w:t xml:space="preserve">       </w:t>
      </w:r>
      <w:r>
        <w:rPr/>
        <w:t xml:space="preserve">В настоящее время в спортивном плавании применяются следующие способы: </w:t>
      </w:r>
      <w:r>
        <w:rPr>
          <w:i/>
        </w:rPr>
        <w:t>кроль на груди, кроль на спине, брасс</w:t>
      </w:r>
      <w:r>
        <w:rPr/>
        <w:t xml:space="preserve"> и </w:t>
      </w:r>
      <w:r>
        <w:rPr>
          <w:i/>
        </w:rPr>
        <w:t>баттерфляй.</w:t>
      </w:r>
      <w:r>
        <w:rPr/>
        <w:t xml:space="preserve"> Эти способы условно делятся на две группы: спо</w:t>
        <w:softHyphen/>
        <w:t>собы с попеременными движениями руками и ногами (кроль на груди и кроль на спине) и с одновременными движениями рука</w:t>
        <w:softHyphen/>
        <w:t>ми и ногами (брасс и баттерфляй—дельфин). Способ на боку, утративший свое спортивное значение, применяется во время начального обучения. Он с успехом используется также в при</w:t>
        <w:softHyphen/>
        <w:t>кладном плавании, в игре в водное поло и при сдаче норм комплекса ГТО.</w:t>
      </w:r>
    </w:p>
    <w:p>
      <w:pPr>
        <w:pStyle w:val="Normal"/>
        <w:spacing w:before="100" w:after="0"/>
        <w:ind w:left="80" w:hanging="80"/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Кроль на груд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firstLine="160"/>
        <w:jc w:val="both"/>
        <w:rPr/>
      </w:pPr>
      <w:r>
        <w:rPr/>
        <w:t xml:space="preserve">   </w:t>
      </w:r>
      <w:r>
        <w:rPr/>
        <w:t>Кроль на груди характеризуется попеременными и симметричными движениями руками и ногами. Это самый быст</w:t>
        <w:softHyphen/>
        <w:t>рый спортивный способ плавания и самый популярный. Заплывы мастеров-кролистов, особенно на короткие дистанции, всегда смотрятся с большим интересом. Популярность кроля на груди объясняется еще и тем, что он преимущественно используется при игре в водное поло, фигурном плавании и при проплывах по естественным  водоемам.</w:t>
      </w:r>
      <w:r>
        <w:rPr>
          <w:vertAlign w:val="superscript"/>
        </w:rPr>
        <w:t xml:space="preserve"> </w:t>
      </w:r>
    </w:p>
    <w:p>
      <w:pPr>
        <w:pStyle w:val="Normal"/>
        <w:ind w:firstLine="160"/>
        <w:jc w:val="both"/>
        <w:rPr/>
      </w:pPr>
      <w:r>
        <w:rPr/>
        <w:t xml:space="preserve"> </w:t>
      </w:r>
      <w:r>
        <w:rPr/>
        <w:t>Кроль на груди применяет</w:t>
        <w:softHyphen/>
        <w:t>ся в соревнованиях по плава</w:t>
        <w:softHyphen/>
        <w:t>нию на всех дистанциях воль</w:t>
        <w:softHyphen/>
        <w:t>ного стиля: на 100, 200, 400, 800,  1500</w:t>
      </w:r>
      <w:r>
        <w:rPr>
          <w:b/>
        </w:rPr>
        <w:t xml:space="preserve"> </w:t>
      </w:r>
      <w:r>
        <w:rPr>
          <w:b/>
          <w:i/>
        </w:rPr>
        <w:t>м,</w:t>
      </w:r>
      <w:r>
        <w:rPr/>
        <w:t xml:space="preserve"> в эстафетах 4Х100 и 4Х200 </w:t>
      </w:r>
      <w:r>
        <w:rPr>
          <w:i/>
        </w:rPr>
        <w:t>м</w:t>
      </w:r>
      <w:r>
        <w:rPr/>
        <w:t xml:space="preserve"> вольным стилем, в комплексном плавании на дистанциях 200 и 400 </w:t>
      </w:r>
      <w:r>
        <w:rPr>
          <w:i/>
        </w:rPr>
        <w:t xml:space="preserve">м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Положение тела.</w:t>
      </w:r>
      <w:r>
        <w:rPr/>
        <w:t xml:space="preserve"> Тело плов</w:t>
        <w:softHyphen/>
        <w:t>ца расположено у поверхности воды и находится в хорошо об</w:t>
        <w:softHyphen/>
        <w:t>текаемом, близко к горизонтальному, положении  (угол «атаки» 0—8°). Голова опущена в воду (лицом вниз) настолько, что уровень воды находится примерно у верхней части лба.</w:t>
      </w:r>
    </w:p>
    <w:p>
      <w:pPr>
        <w:pStyle w:val="Normal"/>
        <w:ind w:firstLine="140"/>
        <w:jc w:val="both"/>
        <w:rPr/>
      </w:pPr>
      <w:r>
        <w:rPr>
          <w:b/>
        </w:rPr>
        <w:t>Движения ногами.</w:t>
      </w:r>
      <w:r>
        <w:rPr/>
        <w:t xml:space="preserve"> Ноги выполняют непрерывные попеременные движения сверху вниз и снизу вверх с амплитудой (ширина размаха стоп), равной примерно одной четвертой части роста пловца. Движения ногами обеспечивают устойчивое, горизон</w:t>
        <w:softHyphen/>
        <w:t xml:space="preserve">тальное положение тела и поддерживают скорость продвижения. Движение ноги вниз называется </w:t>
      </w:r>
      <w:r>
        <w:rPr>
          <w:i/>
        </w:rPr>
        <w:t>рабочим, или гребковым</w:t>
      </w:r>
      <w:r>
        <w:rPr/>
        <w:t xml:space="preserve"> (оно способствует некоторому продвижению тела вперед), а движе</w:t>
        <w:softHyphen/>
        <w:t xml:space="preserve">ние вверх </w:t>
      </w:r>
      <w:r>
        <w:rPr>
          <w:i/>
        </w:rPr>
        <w:t>— подготовительным</w:t>
      </w:r>
      <w:r>
        <w:rPr/>
        <w:t xml:space="preserve"> (оно не влияет на продвижение тела вперед). </w:t>
      </w:r>
    </w:p>
    <w:p>
      <w:pPr>
        <w:pStyle w:val="Normal"/>
        <w:ind w:firstLine="140"/>
        <w:jc w:val="both"/>
        <w:rPr>
          <w:vertAlign w:val="superscript"/>
        </w:rPr>
      </w:pPr>
      <w:r>
        <w:rPr>
          <w:b/>
        </w:rPr>
        <w:t xml:space="preserve"> </w:t>
      </w:r>
      <w:r>
        <w:rPr>
          <w:b/>
        </w:rPr>
        <w:t>Подготовительное движение (снизу вверх).</w:t>
      </w:r>
      <w:r>
        <w:rPr/>
        <w:t xml:space="preserve"> В край</w:t>
        <w:softHyphen/>
        <w:t>нем нижнем положении нога выпрямлена в коленном суставе, а стопа повернута внутрь. По отношению к туловищу нога за</w:t>
        <w:softHyphen/>
        <w:t>нимает наклонное положение, так как она остается согнутой в тазобедренном суставе. Движение вверх начинается с разгиба</w:t>
        <w:softHyphen/>
        <w:t>ния прямой ноги в тазобедренном суставе. До горизонтального положения нога движется прямая. Далее нога начинает сгиба</w:t>
        <w:softHyphen/>
        <w:t>ние в коленном суставе, а голень и стопа продолжают движе</w:t>
        <w:softHyphen/>
        <w:t>ние вверх. В этот момент нога, сгибаясь в тазобедренном су</w:t>
        <w:softHyphen/>
        <w:t>ставе, начинает движение вниз. Когда угол между передней по</w:t>
        <w:softHyphen/>
        <w:t>верхностью бедра и туловищем (в тазобедренном суставе) со</w:t>
        <w:softHyphen/>
        <w:t>ставит 165—170°, а между задней поверхностью голени и бедра (в коленном суставе).— 130—140°, движение ноги снизу вверх считается законченным.</w:t>
      </w:r>
    </w:p>
    <w:p>
      <w:pPr>
        <w:pStyle w:val="Normal"/>
        <w:ind w:firstLine="140"/>
        <w:jc w:val="both"/>
        <w:rPr/>
      </w:pPr>
      <w:r>
        <w:rPr/>
        <w:t xml:space="preserve"> </w:t>
      </w:r>
      <w:r>
        <w:rPr>
          <w:b/>
        </w:rPr>
        <w:t>Рабочее движение (сверху вниз)</w:t>
      </w:r>
      <w:r>
        <w:rPr/>
        <w:t xml:space="preserve"> начинается с после</w:t>
        <w:softHyphen/>
        <w:t>довательного разгибания ее в коленном и голеностопном (в са</w:t>
        <w:softHyphen/>
        <w:t>мом конце гребка) суставах и одновременного сгибания в тазо</w:t>
        <w:softHyphen/>
        <w:t>бедренном суставе. В этот момент все части ноги движутся вниз. Затем голень и стопа продолжают движение вниз до полного разгибания ноги в коленном суставе, а бедро, опережая голень и стопу, начинает движение кверху. Это опережающее движение бедра способствует увеличению скорости движения стопы вниз за счет хлыстообразного движения ноги в целом. Рабочее движение считается законченным, когда нога полностью выпрямится в ко</w:t>
        <w:softHyphen/>
        <w:t>ленном сустав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Движения руками.</w:t>
      </w:r>
      <w:r>
        <w:rPr/>
        <w:t xml:space="preserve"> Цикл движений одной руки состоит из следующих фаз: </w:t>
      </w:r>
      <w:r>
        <w:rPr>
          <w:i/>
        </w:rPr>
        <w:t>вход руки в воду и наплыв, опорная часть гребка, основная часть гребка, выход руки из воды, движение( пронос) руки над водой.</w:t>
      </w:r>
    </w:p>
    <w:p>
      <w:pPr>
        <w:pStyle w:val="Normal"/>
        <w:jc w:val="both"/>
        <w:rPr/>
      </w:pPr>
      <w:r>
        <w:rPr>
          <w:b/>
        </w:rPr>
        <w:t>Вход руки в воду и наплыв.</w:t>
      </w:r>
      <w:r>
        <w:rPr/>
        <w:t xml:space="preserve"> После проноса по воздуху слегка согнутая в локтевом суставе рука вкладывается в воду под острым углом впереди одноименного плечевого сустава в обтекаемом положении и в такой последовательности: кисть, предплечье, плечо. Затем рука разгибается и в этом положении движется вперед и вниз. Когда наплыв заканчивается, рука незначительно сгибается в локтевом суставе, а кисть начинает поворачиваться в положение, перпендикулярное направлению движения.</w:t>
      </w:r>
    </w:p>
    <w:p>
      <w:pPr>
        <w:pStyle w:val="2"/>
        <w:rPr>
          <w:sz w:val="20"/>
        </w:rPr>
      </w:pPr>
      <w:r>
        <w:rPr>
          <w:sz w:val="20"/>
        </w:rPr>
        <w:t>В этот момент рука составляет угол с поверхностью  примерно равный 15—20°</w:t>
      </w:r>
    </w:p>
    <w:p>
      <w:pPr>
        <w:pStyle w:val="Normal"/>
        <w:ind w:firstLine="260"/>
        <w:jc w:val="both"/>
        <w:rPr/>
      </w:pPr>
      <w:r>
        <w:rPr>
          <w:b/>
        </w:rPr>
        <w:t>Опорная часть гребка.</w:t>
      </w:r>
      <w:r>
        <w:rPr/>
        <w:t xml:space="preserve"> Двигаясь вперед и </w:t>
      </w:r>
      <w:r>
        <w:rPr>
          <w:smallCaps/>
        </w:rPr>
        <w:t xml:space="preserve">сверху вниз </w:t>
      </w:r>
      <w:r>
        <w:rPr/>
        <w:t>рука продолжает сгибаться в локтевом суставе до угла 135-140°, а кисть перемещается под продольной осью тела. К концу этой фазы, когда угол между горизонталью и рукой составляет 40—45°, кисть принимает вертикальное положение.</w:t>
      </w:r>
    </w:p>
    <w:p>
      <w:pPr>
        <w:pStyle w:val="Normal"/>
        <w:ind w:firstLine="320"/>
        <w:jc w:val="both"/>
        <w:rPr/>
      </w:pPr>
      <w:r>
        <w:rPr>
          <w:b/>
        </w:rPr>
        <w:t>Основная часть гребка.</w:t>
      </w:r>
      <w:r>
        <w:rPr/>
        <w:t xml:space="preserve"> Продвигаясь под туловищем, рука продолжает сгибаться в локтевом суставе, образуя в середине гребка угол между плечом и предплечьем, равный 90-100 градусам. Далее рука постепенно начинает разгибаться и заканчивает основную часть гребка почти прямой. Основная часть гребка завершается, когда рука достигает линии таза. </w:t>
      </w:r>
    </w:p>
    <w:p>
      <w:pPr>
        <w:pStyle w:val="Normal"/>
        <w:ind w:firstLine="320"/>
        <w:jc w:val="both"/>
        <w:rPr/>
      </w:pPr>
      <w:r>
        <w:rPr>
          <w:b/>
        </w:rPr>
        <w:t>Выход руки из воды.</w:t>
      </w:r>
      <w:r>
        <w:rPr/>
        <w:t xml:space="preserve"> Когда кисть руки достиг бедра, активные мышечные усилия, направленные на продвижение тела вперед, прекращаются, и плечевой сустав поднимается из воды. В следующий момент из воды последовательно поднимаются плечо, предплечье, кисть и начинается движение (пронос) руки над вод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 xml:space="preserve">    </w:t>
      </w:r>
      <w:r>
        <w:rPr>
          <w:b/>
        </w:rPr>
        <w:t xml:space="preserve">Движение руки над водой. </w:t>
      </w:r>
      <w:r>
        <w:rPr/>
        <w:t>Согнутая или полусогнутая рука без излишнего напряжения кратчайшим путем быстро проносится над водой и вкладывается в воду. Во время проноса локоть приподнят, а кисть удерживается у поверхности воды.</w:t>
      </w:r>
    </w:p>
    <w:p>
      <w:pPr>
        <w:pStyle w:val="3"/>
        <w:rPr>
          <w:sz w:val="20"/>
        </w:rPr>
      </w:pPr>
      <w:r>
        <w:rPr>
          <w:sz w:val="20"/>
        </w:rPr>
        <w:t>Правильное согласование движений руками в кроле на груди основано на получении наиболее высокой, относительно равно</w:t>
        <w:softHyphen/>
        <w:t>мерной скорости движения пловца на протяжении каждого цик</w:t>
        <w:softHyphen/>
        <w:t>ла. Поэтому пауза между окончанием основной части гребка одной рукой и началом основной части гребка другой рукой должна быть такой, чтобы сохранялась достигнутая скорость движения пловца.</w:t>
      </w:r>
    </w:p>
    <w:p>
      <w:pPr>
        <w:pStyle w:val="Normal"/>
        <w:ind w:firstLine="300"/>
        <w:jc w:val="both"/>
        <w:rPr/>
      </w:pPr>
      <w:r>
        <w:rPr>
          <w:b/>
        </w:rPr>
        <w:t>Дыхание.</w:t>
      </w:r>
      <w:r>
        <w:rPr/>
        <w:t xml:space="preserve"> На один цикл движений выполняется один вдох и один выдох. Для вдоха голова поворачивается в сторону гре</w:t>
        <w:softHyphen/>
        <w:t>бущей руки (вправо или влево) настолько, чтобы рот оказался над водой. Вдох выполняется быстро и активно через широко открытый рот в первой половине проноса руки над водой. После этого голова быстро поворачивается в воду (лицом вниз), и сразу же начинается выдох сначала через рот, затем через нос. Выдох продолжительнее вдоха; между вдохом и выдохом, а также между выдохом и вдохом не должно быть пауз.</w:t>
      </w:r>
    </w:p>
    <w:p>
      <w:pPr>
        <w:pStyle w:val="Normal"/>
        <w:ind w:firstLine="300"/>
        <w:jc w:val="both"/>
        <w:rPr/>
      </w:pPr>
      <w:r>
        <w:rPr>
          <w:b/>
        </w:rPr>
        <w:t xml:space="preserve">  </w:t>
      </w:r>
      <w:r>
        <w:rPr>
          <w:b/>
        </w:rPr>
        <w:t>0бщая координация движений.</w:t>
      </w:r>
      <w:r>
        <w:rPr/>
        <w:t xml:space="preserve"> В кроле на груди высокая скорость достигается за счет непрерывности рабочих движений руками и ногами, четкого согласования всех движений с дыха</w:t>
        <w:softHyphen/>
        <w:t xml:space="preserve">нием. </w:t>
      </w:r>
    </w:p>
    <w:p>
      <w:pPr>
        <w:pStyle w:val="Normal"/>
        <w:ind w:firstLine="240"/>
        <w:jc w:val="both"/>
        <w:rPr/>
      </w:pPr>
      <w:r>
        <w:rPr/>
        <w:t>Если пловец выполняет вдох под правую руку, то в этот мо</w:t>
        <w:softHyphen/>
        <w:t>мент левая рука находится в фазе наплыва, правая рука осу</w:t>
        <w:softHyphen/>
        <w:t>ществляет первую половину проноса, правая нога совершает удар сверху вниз, а левая нога поднимается снизу вверх. Если же вдох производится под левую руку, то соответственно меня</w:t>
        <w:softHyphen/>
        <w:t>ются положения правой и левой рук и ног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Кроль на спине</w:t>
      </w:r>
    </w:p>
    <w:p>
      <w:pPr>
        <w:pStyle w:val="Normal"/>
        <w:spacing w:before="120" w:after="0"/>
        <w:ind w:firstLine="220"/>
        <w:jc w:val="both"/>
        <w:rPr/>
      </w:pPr>
      <w:r>
        <w:rPr/>
        <w:t>Кроль на спине характеризуется попеременными непрерывными движениями руками и ногами. Основное отли</w:t>
        <w:softHyphen/>
        <w:t>чие его от остальных спортивных способов плавания состоит в положении тела и дыхании (выдох выполняется над водой). По скоростным показателям кроль на спине занимает третье место после кроля на груди и дельфина. В прикладном плава</w:t>
        <w:softHyphen/>
        <w:t>нии он используется для транспортировки пострадавшего, раз</w:t>
        <w:softHyphen/>
        <w:t>личных грузов и буксировки их по воде.</w:t>
      </w:r>
    </w:p>
    <w:p>
      <w:pPr>
        <w:pStyle w:val="Normal"/>
        <w:ind w:firstLine="300"/>
        <w:jc w:val="both"/>
        <w:rPr/>
      </w:pPr>
      <w:r>
        <w:rPr/>
        <w:t xml:space="preserve">Кроль на спине применяется в соревнованиях по плаванию на дистанциях 100 и 200 </w:t>
      </w:r>
      <w:r>
        <w:rPr>
          <w:i/>
        </w:rPr>
        <w:t>м,</w:t>
      </w:r>
      <w:r>
        <w:rPr/>
        <w:t xml:space="preserve"> в комплексном плавании на ди</w:t>
        <w:softHyphen/>
        <w:t xml:space="preserve">станциях 200 и 400 </w:t>
      </w:r>
      <w:r>
        <w:rPr>
          <w:i/>
        </w:rPr>
        <w:t>м</w:t>
      </w:r>
      <w:r>
        <w:rPr/>
        <w:t xml:space="preserve"> (второй отрезок 50 или 100 м), а также на первом этапе комбинированной эстафеты 4Х100 </w:t>
      </w:r>
      <w:r>
        <w:rPr>
          <w:i/>
        </w:rPr>
        <w:t>м.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b/>
        </w:rPr>
        <w:t>Положение тела.</w:t>
      </w:r>
      <w:r>
        <w:rPr/>
        <w:t xml:space="preserve">    Тело пловца расположено у поверх</w:t>
        <w:softHyphen/>
        <w:t>ности воды и находится в хо</w:t>
        <w:softHyphen/>
        <w:t>рошо обтекаемом, близком к горизонтальному,   положении (угол «атаки» 6—10°), плечи слегка приподняты. Голова ле</w:t>
        <w:softHyphen/>
        <w:t xml:space="preserve">жит на воде, лицо обращено вверх, а подбородок слегка опущен на грудь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Движения ногами.</w:t>
      </w:r>
      <w:r>
        <w:rPr/>
        <w:t xml:space="preserve"> Так</w:t>
      </w:r>
      <w:r>
        <w:rPr>
          <w:b/>
        </w:rPr>
        <w:t xml:space="preserve"> </w:t>
      </w:r>
      <w:r>
        <w:rPr/>
        <w:t>же</w:t>
      </w:r>
      <w:r>
        <w:rPr>
          <w:b/>
        </w:rPr>
        <w:t xml:space="preserve"> </w:t>
      </w:r>
      <w:r>
        <w:rPr/>
        <w:t>как в кроле на груди, ноги при плавании кролем на спине вы</w:t>
        <w:softHyphen/>
        <w:t>полняют непрерывные попере</w:t>
        <w:softHyphen/>
        <w:t>менные движения сверху вниз и снизу вверх с амплитудой, составляющей примерно тре</w:t>
        <w:softHyphen/>
        <w:t>тью часть роста пловца. Эти движения обеспечивают телу устойчивое горизонтальное по</w:t>
        <w:softHyphen/>
        <w:t>ложение и поддерживают ско</w:t>
        <w:softHyphen/>
        <w:t>рость   продвижения вперед. Движение ноги вверх называ</w:t>
        <w:softHyphen/>
        <w:t xml:space="preserve">ется </w:t>
      </w:r>
      <w:r>
        <w:rPr>
          <w:i/>
        </w:rPr>
        <w:t>гребковым (рабочим),</w:t>
      </w:r>
      <w:r>
        <w:rPr/>
        <w:t xml:space="preserve"> а вниз — </w:t>
      </w:r>
      <w:r>
        <w:rPr>
          <w:i/>
        </w:rPr>
        <w:t>подготовительны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b/>
        </w:rPr>
        <w:t>Подготовительное движение (сверху вниз).</w:t>
      </w:r>
      <w:r>
        <w:rPr/>
        <w:t xml:space="preserve"> В край</w:t>
        <w:softHyphen/>
        <w:t>нем верхнем положении выпрямленная в коленном суставе с повернутой внутрь расслабленной стопой нога находится у по</w:t>
        <w:softHyphen/>
        <w:t>верхности воды и занимает несколько наклонное по отношению к туловищу положение. Движение вниз начинается с разгиба</w:t>
        <w:softHyphen/>
        <w:t>ния прямой ноги в тазобедренном суставе. Пройдя горизонталь</w:t>
        <w:softHyphen/>
        <w:t>ное положение, прямая нога продолжает движение вниз, сги</w:t>
        <w:softHyphen/>
        <w:t>баясь в тазобедренном суставе (назад) примерно до угла в 170°. Далее нога начинает сгибание в коленном суставе, при этом голень и стопа продолжают движение вниз, а бедро, разгибаясь в тазобедренном суставе, начинает движение вверх. Когда угол между передней поверхностью бедра и туловищем (в тазобед</w:t>
        <w:softHyphen/>
        <w:t>ренном суставе) составит примерно 130—140°, движение ноги сверху вниз считается законченным.</w:t>
      </w:r>
    </w:p>
    <w:p>
      <w:pPr>
        <w:pStyle w:val="Normal"/>
        <w:ind w:firstLine="320"/>
        <w:jc w:val="both"/>
        <w:rPr/>
      </w:pPr>
      <w:r>
        <w:rPr>
          <w:b/>
        </w:rPr>
        <w:t>Рабочее движение (снизу вверх).</w:t>
      </w:r>
      <w:r>
        <w:rPr/>
        <w:t xml:space="preserve"> Движение вверх на</w:t>
        <w:softHyphen/>
        <w:t>чинается с последовательного разгибания ноги в коленном и голеностопном суставах (в последнем разгибание осуществляет</w:t>
        <w:softHyphen/>
        <w:t>ся в самом конце гребка), нога продолжает сгибаться в тазо</w:t>
        <w:softHyphen/>
        <w:t>бедренном суставе. В этот момент бедро, голень и стопа движут</w:t>
        <w:softHyphen/>
        <w:t>ся вверх. Когда коленный сустав окажется у поверхности воды, бедро начинает движение вниз, опережая голень и стопу, кото</w:t>
        <w:softHyphen/>
        <w:t>рые продолжают движение кверху. Опережающее движение бедра вниз способствует быстрому разгибанию ноги в коленном суставе и тем самым увеличивает скорость захлестывающего движения стопы вверх-назад. В результате такого движения ноги стопа создает некоторую силу тяги, которая способствует про</w:t>
        <w:softHyphen/>
        <w:t>движению пловца вперед. Когда нога выпрямляется в коленном суставе, рабочее движение считается законченным.</w:t>
      </w:r>
    </w:p>
    <w:p>
      <w:pPr>
        <w:pStyle w:val="Normal"/>
        <w:ind w:firstLine="120"/>
        <w:jc w:val="both"/>
        <w:rPr>
          <w:rFonts w:ascii="Arial" w:hAnsi="Arial" w:cs="Arial"/>
          <w:i/>
          <w:i/>
          <w:vertAlign w:val="superscript"/>
        </w:rPr>
      </w:pPr>
      <w:r>
        <w:rPr/>
        <w:t xml:space="preserve">    </w:t>
      </w:r>
      <w:r>
        <w:rPr>
          <w:b/>
        </w:rPr>
        <w:t>Движения руками.</w:t>
      </w:r>
      <w:r>
        <w:rPr/>
        <w:t xml:space="preserve"> Цикл движений одной руки состоит из следующих фаз: </w:t>
      </w:r>
      <w:r>
        <w:rPr>
          <w:i/>
        </w:rPr>
        <w:t>вход руки в воду и  наплыв, опорная часть греб</w:t>
        <w:softHyphen/>
        <w:t>ка, основная часть гребка, выход руки из воды, движение (про</w:t>
        <w:softHyphen/>
        <w:t>нос) руки над водой.</w:t>
      </w:r>
      <w:r>
        <w:rPr/>
        <w:t xml:space="preserve"> Существует два варианта техники выпол</w:t>
        <w:softHyphen/>
        <w:t>нения гребка руками в кроле на спине: гребок прямой и гребок согнутой рукой. Гребок прямой рукой более прост, но менее эффективен в связи с малым периодом действия максимальной силы тяги.</w:t>
      </w:r>
    </w:p>
    <w:p>
      <w:pPr>
        <w:pStyle w:val="Normal"/>
        <w:ind w:firstLine="120"/>
        <w:jc w:val="both"/>
        <w:rPr/>
      </w:pPr>
      <w:r>
        <w:rPr>
          <w:b/>
        </w:rPr>
        <w:t xml:space="preserve">  </w:t>
      </w:r>
      <w:r>
        <w:rPr>
          <w:b/>
        </w:rPr>
        <w:t>Вход руки в воду и наплыв.</w:t>
      </w:r>
      <w:r>
        <w:rPr/>
        <w:t xml:space="preserve"> В момент вкладывания руки в воду тело начинает поворачиваться вокруг продольной оси в сторону вошедшей в воду руки. В связи с этим прямая рука опускается вниз-вперед и в сторону. В конце очень непродолжительного наплыва рука начинает сгибаться в локтевом суставе, а кисть движется в перпендикулярное направ</w:t>
        <w:softHyphen/>
        <w:t xml:space="preserve">лению движения положение и начинает «захватывать» воду. Все это происходит на глубине не более 15 </w:t>
      </w:r>
      <w:r>
        <w:rPr>
          <w:i/>
        </w:rPr>
        <w:t>см.</w:t>
      </w:r>
    </w:p>
    <w:p>
      <w:pPr>
        <w:pStyle w:val="Normal"/>
        <w:ind w:firstLine="300"/>
        <w:jc w:val="both"/>
        <w:rPr/>
      </w:pPr>
      <w:r>
        <w:rPr>
          <w:b/>
        </w:rPr>
        <w:t>Опорная часть гребка.</w:t>
      </w:r>
      <w:r>
        <w:rPr/>
        <w:t xml:space="preserve"> Продолжая движение вниз-вперед и в сторону, рука сгибается в локтевом суставе до угла в 160°; при этом локоть опускается вниз, а кисть располагается перпендикулярно направлению движения тела, оставаясь выше локтя.</w:t>
      </w:r>
    </w:p>
    <w:p>
      <w:pPr>
        <w:pStyle w:val="Normal"/>
        <w:ind w:firstLine="80"/>
        <w:jc w:val="both"/>
        <w:rPr/>
      </w:pPr>
      <w:r>
        <w:rPr/>
        <w:t xml:space="preserve">    </w:t>
      </w:r>
      <w:r>
        <w:rPr>
          <w:b/>
        </w:rPr>
        <w:t>Основная часть гребка</w:t>
      </w:r>
      <w:r>
        <w:rPr/>
        <w:t xml:space="preserve"> начинается в тот момент, ког</w:t>
        <w:softHyphen/>
        <w:t>да рука начинает двигаться назад. Двигаясь вдоль тела назад, рука продолжает сгибаться в локтевом суставе, образуя в сере</w:t>
        <w:softHyphen/>
        <w:t>дине гребка угол между плечом и предплечьем примерно 120°. Кисть продолжает находиться около поверхности воды, а ло</w:t>
        <w:softHyphen/>
        <w:t>коть—ниже кисти. Во второй половине этой фазы рука посте</w:t>
        <w:softHyphen/>
        <w:t>пенно разгибается в локтевом суставе и заканчивает основную часть гребка, когда кисть достигает бедра. На протяжении всей основной части гребка кисть сохраняет перпендикулярное на</w:t>
        <w:softHyphen/>
        <w:t>правлению движения положение и находится у поверхности воды. Усилению гребкового движения способствует также поворот туловища вокруг продольной оси примерно на 25—30°.</w:t>
      </w:r>
    </w:p>
    <w:p>
      <w:pPr>
        <w:pStyle w:val="Normal"/>
        <w:ind w:firstLine="320"/>
        <w:jc w:val="both"/>
        <w:rPr/>
      </w:pPr>
      <w:r>
        <w:rPr>
          <w:b/>
        </w:rPr>
        <w:t>Выход руки из воды.</w:t>
      </w:r>
      <w:r>
        <w:rPr/>
        <w:t xml:space="preserve"> К моменту завершения движения руки в воде, когда кисть оказывается около бедра, напряжение мышц, принимающих участие в гребке, прекращается. В сле</w:t>
        <w:softHyphen/>
        <w:t>дующий момент из воды последовательно поднимаются кисть, предплечье, плечо и начинается пронос руки над водой.</w:t>
      </w:r>
    </w:p>
    <w:p>
      <w:pPr>
        <w:pStyle w:val="Normal"/>
        <w:ind w:firstLine="120"/>
        <w:jc w:val="both"/>
        <w:rPr/>
      </w:pPr>
      <w:r>
        <w:rPr/>
        <w:t xml:space="preserve">   </w:t>
      </w:r>
      <w:r>
        <w:rPr>
          <w:b/>
        </w:rPr>
        <w:t>Движение руки над водой.</w:t>
      </w:r>
      <w:r>
        <w:rPr/>
        <w:t xml:space="preserve"> Быстрое движение пря</w:t>
        <w:softHyphen/>
        <w:t>мой руки над водой осуществляется в плоскости, проходящей через плечевой сустав и расположенной либо вертикально, либо под некоторым углом (не более 15°) наружу. В конце проноса ладонь также поворачивается наружу.</w:t>
      </w:r>
    </w:p>
    <w:p>
      <w:pPr>
        <w:pStyle w:val="Normal"/>
        <w:ind w:firstLine="140"/>
        <w:jc w:val="both"/>
        <w:rPr/>
      </w:pPr>
      <w:r>
        <w:rPr>
          <w:b/>
        </w:rPr>
        <w:t xml:space="preserve"> </w:t>
      </w:r>
      <w:r>
        <w:rPr>
          <w:b/>
        </w:rPr>
        <w:t>Дыхание.</w:t>
      </w:r>
      <w:r>
        <w:rPr/>
        <w:t xml:space="preserve"> Несмотря на то что в кроле на спине дыхание не зависит от условий среды (вдох и выдох выполняются над во</w:t>
        <w:softHyphen/>
        <w:t>дой), оно должно быть непрерывным и ритмичным. Вдох выпол</w:t>
        <w:softHyphen/>
        <w:t>няется через широко открытый рот во время проноса руки над водой, а выдох — во время ее движения в воде.</w:t>
      </w:r>
    </w:p>
    <w:p>
      <w:pPr>
        <w:pStyle w:val="Normal"/>
        <w:ind w:firstLine="140"/>
        <w:jc w:val="both"/>
        <w:rPr/>
      </w:pPr>
      <w:r>
        <w:rPr>
          <w:b/>
        </w:rPr>
        <w:t xml:space="preserve"> </w:t>
      </w:r>
      <w:r>
        <w:rPr>
          <w:b/>
        </w:rPr>
        <w:t>Общая координация движений.</w:t>
      </w:r>
      <w:r>
        <w:rPr/>
        <w:t xml:space="preserve"> Согласование движений рука</w:t>
        <w:softHyphen/>
        <w:t>ми и ногами осуществляется следующим образом: когда правая рука выполняет наплыв, левая нога производит удар снизу вверх (одновременно правая опускается вниз); продолжая движение, правая рука выполняет опорную и начало основной части греб</w:t>
        <w:softHyphen/>
        <w:t>ка, а левая нога движется вниз (одновременно правая делает удар вверх); затем правая рука выполняет основную часть греб</w:t>
        <w:softHyphen/>
        <w:t>ка, а левая нога снова производит удар снизу вверх (правая нога движется вниз). Согласование гребкового движения левой руки с движениями ногами происходит в такой же последо</w:t>
        <w:softHyphen/>
        <w:t>вательности.</w:t>
      </w:r>
    </w:p>
    <w:p>
      <w:pPr>
        <w:pStyle w:val="Heading2"/>
        <w:spacing w:before="360" w:after="0"/>
        <w:rPr>
          <w:sz w:val="20"/>
        </w:rPr>
      </w:pPr>
      <w:r>
        <w:rPr>
          <w:sz w:val="20"/>
        </w:rPr>
        <w:t>Дельфин</w:t>
      </w:r>
    </w:p>
    <w:p>
      <w:pPr>
        <w:pStyle w:val="Normal"/>
        <w:spacing w:before="260" w:after="0"/>
        <w:ind w:firstLine="140"/>
        <w:jc w:val="both"/>
        <w:rPr/>
      </w:pPr>
      <w:r>
        <w:rPr/>
        <w:t xml:space="preserve">    </w:t>
      </w:r>
      <w:r>
        <w:rPr/>
        <w:t>Плавание способом дельфин характеризуется</w:t>
      </w:r>
      <w:r>
        <w:rPr>
          <w:b/>
        </w:rPr>
        <w:t xml:space="preserve"> </w:t>
      </w:r>
      <w:r>
        <w:rPr/>
        <w:t xml:space="preserve">одновременными и симметричными движениями руками и ногами, а также волнообразным движением туловища. </w:t>
      </w:r>
    </w:p>
    <w:p>
      <w:pPr>
        <w:pStyle w:val="Normal"/>
        <w:ind w:firstLine="320"/>
        <w:jc w:val="both"/>
        <w:rPr/>
      </w:pPr>
      <w:r>
        <w:rPr/>
        <w:t>По скорости плавания дельфин занимает второе место (после кроля на груди). Его значение в прикладном плавании не</w:t>
        <w:softHyphen/>
        <w:t>велико.</w:t>
      </w:r>
    </w:p>
    <w:p>
      <w:pPr>
        <w:pStyle w:val="Normal"/>
        <w:ind w:firstLine="320"/>
        <w:jc w:val="both"/>
        <w:rPr/>
      </w:pPr>
      <w:r>
        <w:rPr/>
        <w:t>Дельфин применяется в соревнованиях по плаванию на ди</w:t>
        <w:softHyphen/>
        <w:t xml:space="preserve">станциях 100 и 200 </w:t>
      </w:r>
      <w:r>
        <w:rPr>
          <w:i/>
        </w:rPr>
        <w:t>м,</w:t>
      </w:r>
      <w:r>
        <w:rPr/>
        <w:t xml:space="preserve"> в комплексном плавании на дистанциях 200 и 400 </w:t>
      </w:r>
      <w:r>
        <w:rPr>
          <w:i/>
        </w:rPr>
        <w:t>м</w:t>
      </w:r>
      <w:r>
        <w:rPr/>
        <w:t xml:space="preserve"> (первый отрезок 50 или 100 </w:t>
      </w:r>
      <w:r>
        <w:rPr>
          <w:i/>
        </w:rPr>
        <w:t>м)</w:t>
      </w:r>
      <w:r>
        <w:rPr/>
        <w:t xml:space="preserve"> и на третьем этапе комбинированной эстафеты 4Х100 </w:t>
      </w:r>
      <w:r>
        <w:rPr>
          <w:i/>
        </w:rPr>
        <w:t>м.</w:t>
      </w:r>
    </w:p>
    <w:p>
      <w:pPr>
        <w:pStyle w:val="Normal"/>
        <w:ind w:firstLine="320"/>
        <w:jc w:val="both"/>
        <w:rPr/>
      </w:pPr>
      <w:r>
        <w:rPr/>
        <w:t>При плавании дельфином имеется несколько вариантов со</w:t>
        <w:softHyphen/>
        <w:t>гласования движений (одноударная, двухударная и трехударная координация). Наиболее распространенным является двух</w:t>
        <w:softHyphen/>
        <w:t>ударный вариант. Каждый цикл движений в этом варианте состоит из одного движения руками, двух ударов ногами, одного вдоха и одного вы</w:t>
        <w:softHyphen/>
        <w:t xml:space="preserve">доха. </w:t>
      </w:r>
    </w:p>
    <w:p>
      <w:pPr>
        <w:pStyle w:val="Normal"/>
        <w:ind w:firstLine="320"/>
        <w:jc w:val="both"/>
        <w:rPr/>
      </w:pPr>
      <w:r>
        <w:rPr>
          <w:b/>
        </w:rPr>
        <w:t>Положение тела.</w:t>
      </w:r>
      <w:r>
        <w:rPr/>
        <w:t xml:space="preserve"> При пла</w:t>
        <w:softHyphen/>
        <w:t>вании дельфином тело пловца расположено на поверхности воды в вытянутом положении. Голова опущена лицом в во</w:t>
        <w:softHyphen/>
        <w:t>ду. В связи с волнообразными движениями туловища и зна</w:t>
        <w:softHyphen/>
        <w:t>чительным колебанием в вер</w:t>
        <w:softHyphen/>
        <w:t>тикальной плоскости плечево</w:t>
        <w:softHyphen/>
        <w:t>го пояса угол «атаки» изменя</w:t>
        <w:softHyphen/>
        <w:t>ется на протяжении одного цикла в пределах ±20°.</w:t>
      </w:r>
    </w:p>
    <w:p>
      <w:pPr>
        <w:pStyle w:val="Normal"/>
        <w:ind w:firstLine="160"/>
        <w:jc w:val="both"/>
        <w:rPr/>
      </w:pPr>
      <w:r>
        <w:rPr>
          <w:b/>
        </w:rPr>
        <w:t xml:space="preserve"> </w:t>
      </w:r>
      <w:r>
        <w:rPr>
          <w:b/>
        </w:rPr>
        <w:t>Движение ногами.</w:t>
      </w:r>
      <w:r>
        <w:rPr/>
        <w:t xml:space="preserve"> В способе «дельфин» ноги выполняют непрерывные  одновременные движения сверху вниз и снизу вверх. В этих движениях ак</w:t>
        <w:softHyphen/>
        <w:t>тивно   участвует  туловище пловца.</w:t>
      </w:r>
    </w:p>
    <w:p>
      <w:pPr>
        <w:pStyle w:val="Normal"/>
        <w:ind w:firstLine="220"/>
        <w:jc w:val="both"/>
        <w:rPr/>
      </w:pPr>
      <w:r>
        <w:rPr>
          <w:b/>
        </w:rPr>
        <w:t>Подготовительное движение (снизу вверх).</w:t>
      </w:r>
      <w:r>
        <w:rPr/>
        <w:t xml:space="preserve"> Движение вверх начинается с разгибания прямых ног в та</w:t>
        <w:softHyphen/>
        <w:t>зобедренных суставах с одно</w:t>
        <w:softHyphen/>
        <w:t>временным сгибанием тулови</w:t>
        <w:softHyphen/>
        <w:t>ща в пояснице (назад) и опус</w:t>
        <w:softHyphen/>
        <w:t>канием таза. Примерно до го</w:t>
        <w:softHyphen/>
        <w:t>ризонтального положения но</w:t>
        <w:softHyphen/>
        <w:t xml:space="preserve">ги движутся вверх прямыми, а затем сгибаются в коленных суставах, составляя угол между задней поверхностью бедра и голенью примерно 115—135°. Во время этого движения стопы поворачиваются внутрь, а колени разводятся в стороны на ширину 15—20 </w:t>
      </w:r>
      <w:r>
        <w:rPr>
          <w:i/>
        </w:rPr>
        <w:t>см.</w:t>
      </w:r>
      <w:r>
        <w:rPr/>
        <w:t xml:space="preserve"> </w:t>
      </w:r>
    </w:p>
    <w:p>
      <w:pPr>
        <w:pStyle w:val="Normal"/>
        <w:ind w:firstLine="140"/>
        <w:jc w:val="both"/>
        <w:rPr/>
      </w:pPr>
      <w:r>
        <w:rPr>
          <w:b/>
        </w:rPr>
        <w:t xml:space="preserve"> </w:t>
      </w:r>
      <w:r>
        <w:rPr>
          <w:b/>
        </w:rPr>
        <w:t>Рабочее движение (сверху вниз)</w:t>
      </w:r>
      <w:r>
        <w:rPr/>
        <w:t xml:space="preserve"> начинается с последовательного разгибания ног в коленных и голеностопных суста</w:t>
        <w:softHyphen/>
        <w:t>вах (в конце движения), одновременного сгибания ног в тазо</w:t>
        <w:softHyphen/>
        <w:t>бедренных суставах (вниз) и туловища в поясничной части (вверх). Затем голени и стопы быстро движутся вниз, а пояс</w:t>
        <w:softHyphen/>
        <w:t>ница и таз приближаются к поверхности воды.</w:t>
      </w:r>
    </w:p>
    <w:p>
      <w:pPr>
        <w:pStyle w:val="Normal"/>
        <w:ind w:firstLine="140"/>
        <w:jc w:val="both"/>
        <w:rPr/>
      </w:pPr>
      <w:r>
        <w:rPr>
          <w:b/>
        </w:rPr>
        <w:t xml:space="preserve"> </w:t>
      </w:r>
      <w:r>
        <w:rPr>
          <w:b/>
        </w:rPr>
        <w:t>Движения руками.</w:t>
      </w:r>
      <w:r>
        <w:rPr/>
        <w:t xml:space="preserve"> При плавании дельфином цикл движений руками составляют следующие фазы: </w:t>
      </w:r>
      <w:r>
        <w:rPr>
          <w:i/>
        </w:rPr>
        <w:t>вход рук в воду и наплыв, опорная часть гребка, основная часть гребка, выход рук из воды, движение (пронос) рук над водой.</w:t>
      </w:r>
    </w:p>
    <w:p>
      <w:pPr>
        <w:pStyle w:val="Normal"/>
        <w:ind w:firstLine="140"/>
        <w:jc w:val="both"/>
        <w:rPr/>
      </w:pPr>
      <w:r>
        <w:rPr>
          <w:b/>
        </w:rPr>
        <w:t>Вход рук в воду и наплыв.</w:t>
      </w:r>
      <w:r>
        <w:rPr/>
        <w:t xml:space="preserve"> Когда движение над во</w:t>
        <w:softHyphen/>
        <w:t>дой закончено, прямые, но ненапряженные руки опускаются в воду примерно на ширине плеч в такой последовательности: кисть, предплечье и плечо. Затем прямые руки начинают дви</w:t>
        <w:softHyphen/>
        <w:t>жение в воде в направлении вперед и вниз. Наплыв заканчи</w:t>
        <w:softHyphen/>
        <w:t>вается, когда руки с поверхностью воды составляют угол в 10-20 градусов.</w:t>
      </w:r>
    </w:p>
    <w:p>
      <w:pPr>
        <w:pStyle w:val="Normal"/>
        <w:ind w:firstLine="140"/>
        <w:jc w:val="both"/>
        <w:rPr/>
      </w:pPr>
      <w:r>
        <w:rPr>
          <w:b/>
        </w:rPr>
        <w:t>Опорная часть гребка.</w:t>
      </w:r>
      <w:r>
        <w:rPr/>
        <w:t xml:space="preserve"> Эта часть гребка характери</w:t>
        <w:softHyphen/>
        <w:t>зуется началом сгибания рук в локтевых и лучезапястных суста</w:t>
        <w:softHyphen/>
        <w:t>вах. Руки продолжают движение вниз, при этом кисти прибли</w:t>
        <w:softHyphen/>
        <w:t>жаются к перпендикулярному положению по отношению к на</w:t>
        <w:softHyphen/>
        <w:t>правлению движения пловца. Опорная часть гребка заканчивается, когда угол между поверхностью воды и руками 30°.</w:t>
      </w:r>
    </w:p>
    <w:p>
      <w:pPr>
        <w:pStyle w:val="Normal"/>
        <w:ind w:firstLine="140"/>
        <w:jc w:val="both"/>
        <w:rPr/>
      </w:pPr>
      <w:r>
        <w:rPr/>
        <w:t xml:space="preserve">   </w:t>
      </w:r>
      <w:r>
        <w:rPr>
          <w:b/>
        </w:rPr>
        <w:t>Основная часть гребка</w:t>
      </w:r>
      <w:r>
        <w:rPr/>
        <w:t>. Двигаясь вниз и назад, руки продолжают сгибаться в локтевых суставах, обеспечивая кистям поступательное движение спереди назад, при котором сила тяги становится максимальной.</w:t>
      </w:r>
    </w:p>
    <w:p>
      <w:pPr>
        <w:pStyle w:val="Normal"/>
        <w:ind w:firstLine="140"/>
        <w:jc w:val="both"/>
        <w:rPr/>
      </w:pPr>
      <w:r>
        <w:rPr>
          <w:i/>
        </w:rPr>
        <w:t>Во</w:t>
      </w:r>
      <w:r>
        <w:rPr/>
        <w:t xml:space="preserve"> время гребка локти движутся назад и в стороны, а киста находятся на ширине плеч или приближаются к вертикальной плоскости, проходящей через продольную ось тела. </w:t>
      </w:r>
      <w:r>
        <w:rPr>
          <w:i/>
        </w:rPr>
        <w:t>Чтобы</w:t>
      </w:r>
      <w:r>
        <w:rPr/>
        <w:t xml:space="preserve"> облегчить вынос рук из воды, надо в заключительной стадии основной части гребка выполнять движение кистями назад и несколько в стороны от туловища.</w:t>
      </w:r>
    </w:p>
    <w:p>
      <w:pPr>
        <w:pStyle w:val="Normal"/>
        <w:ind w:firstLine="140"/>
        <w:jc w:val="both"/>
        <w:rPr/>
      </w:pPr>
      <w:r>
        <w:rPr>
          <w:b/>
        </w:rPr>
        <w:t>Выход рук из воды.</w:t>
      </w:r>
      <w:r>
        <w:rPr/>
        <w:t xml:space="preserve"> Из воды руки поднимаются в та</w:t>
        <w:softHyphen/>
        <w:t>кой последовательности: плечи, предплечья и кисти. При этом руки слегка сгибаются в локтевых суставах.</w:t>
      </w:r>
    </w:p>
    <w:p>
      <w:pPr>
        <w:pStyle w:val="Normal"/>
        <w:ind w:firstLine="140"/>
        <w:jc w:val="both"/>
        <w:rPr/>
      </w:pPr>
      <w:r>
        <w:rPr/>
        <w:t xml:space="preserve"> </w:t>
      </w:r>
      <w:r>
        <w:rPr>
          <w:b/>
        </w:rPr>
        <w:t>Движение рук над водой.</w:t>
      </w:r>
      <w:r>
        <w:rPr/>
        <w:t xml:space="preserve"> Почти прямые руки одно</w:t>
        <w:softHyphen/>
        <w:t>временно выполняют движение над водой через стороны, без излишнего напряжения, но с большой скоростью. Во время про</w:t>
        <w:softHyphen/>
        <w:t xml:space="preserve">носа кисти повернуты тыльной стороной к воде и только перед входом в воду поворачиваются ладонями вниз. </w:t>
      </w:r>
    </w:p>
    <w:p>
      <w:pPr>
        <w:pStyle w:val="Normal"/>
        <w:ind w:left="20" w:hanging="20"/>
        <w:jc w:val="both"/>
        <w:rPr/>
      </w:pPr>
      <w:r>
        <w:rPr>
          <w:b/>
          <w:i/>
        </w:rPr>
        <w:t xml:space="preserve">    </w:t>
      </w:r>
      <w:r>
        <w:rPr>
          <w:b/>
        </w:rPr>
        <w:t xml:space="preserve"> </w:t>
      </w:r>
      <w:r>
        <w:rPr>
          <w:b/>
        </w:rPr>
        <w:t>Дыхание.</w:t>
      </w:r>
      <w:r>
        <w:rPr/>
        <w:t xml:space="preserve"> Плечевой пояс занимает наиболее высокое поло</w:t>
        <w:softHyphen/>
        <w:t>жение в конце основной фазы гребка руками. В этот момент голова поднимается из воды и начинается вдох, который закан</w:t>
        <w:softHyphen/>
        <w:t>чивается в первой половине проноса рук над водой. Затем голо</w:t>
        <w:softHyphen/>
        <w:t>ва спускается лицом в воду, а руки заканчивают пронос. После небольшой паузы начинается выдох, который продолжается в течение остальной части цикла.</w:t>
      </w:r>
    </w:p>
    <w:p>
      <w:pPr>
        <w:pStyle w:val="Normal"/>
        <w:ind w:firstLine="320"/>
        <w:jc w:val="both"/>
        <w:rPr/>
      </w:pPr>
      <w:r>
        <w:rPr>
          <w:b/>
        </w:rPr>
        <w:t xml:space="preserve">Общая координация движений. </w:t>
      </w:r>
      <w:r>
        <w:rPr/>
        <w:t>Согласование движений осуществляется следующим образом. В тот момент, когда вытянутые вперед прямые руки начинают наплыв (голова погружена лицом в воду), ноги производят пер</w:t>
        <w:softHyphen/>
        <w:t>вый удар сверху вниз, который заканчивается примерно тогда, когда руки заканчивают наплыв. Далее руки выполняют опор</w:t>
        <w:softHyphen/>
        <w:t>ную и первую треть основной части гребка, а ноги поднимают</w:t>
        <w:softHyphen/>
        <w:t>ся в крайнее верхнее положение. Второй удар ногами сверху вниз совпадает с выполнением руками оставшихся двух третей основной части гребка. Удар ногами заканчивается в тот мо</w:t>
        <w:softHyphen/>
        <w:t xml:space="preserve">мент, когда руки проходят линию таза. Во время выноса рук из воды, проноса их над водой и входа в воду ноги вторично поднимаются в крайнее верхнее положение. После этого цикл движений повторяется.                                 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Брасс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 </w:t>
      </w:r>
      <w:r>
        <w:rPr/>
        <w:t xml:space="preserve">    </w:t>
      </w:r>
      <w:r>
        <w:rPr/>
        <w:t>Брасс характеризуется одновременными и сим</w:t>
        <w:softHyphen/>
        <w:t>метричными движениями руками и ногами. В отличие от дель</w:t>
        <w:softHyphen/>
        <w:t>фина весь цикл движений руками осуществляется в воде.</w:t>
      </w:r>
    </w:p>
    <w:p>
      <w:pPr>
        <w:pStyle w:val="Normal"/>
        <w:ind w:firstLine="220"/>
        <w:jc w:val="both"/>
        <w:rPr/>
      </w:pPr>
      <w:r>
        <w:rPr/>
        <w:t>По скоростным показателям брасс занимает последнее ме</w:t>
        <w:softHyphen/>
        <w:t>сто среди спортивных способов плавания, зато он имеет самое большое значение в прикладном плавании, поскольку позволя</w:t>
        <w:softHyphen/>
        <w:t>ет спортсмену плыть бесшумно, хорошо просматривать про</w:t>
        <w:softHyphen/>
        <w:t>странство над водой, преодолевать огромные расстояния. Брасс применяется также при плавании под водой.</w:t>
      </w:r>
    </w:p>
    <w:p>
      <w:pPr>
        <w:pStyle w:val="Normal"/>
        <w:ind w:firstLine="320"/>
        <w:jc w:val="both"/>
        <w:rPr/>
      </w:pPr>
      <w:r>
        <w:rPr/>
        <w:t>В соревнованиях по плаванию брасс применяется на дистан</w:t>
        <w:softHyphen/>
        <w:t xml:space="preserve">циях 100 и 200 </w:t>
      </w:r>
      <w:r>
        <w:rPr>
          <w:i/>
        </w:rPr>
        <w:t>м,</w:t>
      </w:r>
      <w:r>
        <w:rPr/>
        <w:t xml:space="preserve"> в комплексном плавании на дистанциях 200 и 400 </w:t>
      </w:r>
      <w:r>
        <w:rPr>
          <w:i/>
        </w:rPr>
        <w:t>м</w:t>
      </w:r>
      <w:r>
        <w:rPr/>
        <w:t xml:space="preserve"> (третий отрезок 50 или 100 </w:t>
      </w:r>
      <w:r>
        <w:rPr>
          <w:i/>
        </w:rPr>
        <w:t>м)</w:t>
      </w:r>
      <w:r>
        <w:rPr/>
        <w:t xml:space="preserve"> и на втором этапе ком</w:t>
        <w:softHyphen/>
        <w:t xml:space="preserve">бинированной эстафеты 4Х100 </w:t>
      </w:r>
      <w:r>
        <w:rPr>
          <w:i/>
        </w:rPr>
        <w:t>м.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 xml:space="preserve"> </w:t>
      </w:r>
      <w:r>
        <w:rPr/>
        <w:t>Каждый цикл движений в этом способе состоит из одного движения руками, одного движения ногами, одного вдоха и одного выдоха в воду.</w:t>
      </w:r>
    </w:p>
    <w:p>
      <w:pPr>
        <w:pStyle w:val="Normal"/>
        <w:ind w:firstLine="140"/>
        <w:jc w:val="both"/>
        <w:rPr/>
      </w:pPr>
      <w:r>
        <w:rPr>
          <w:b/>
        </w:rPr>
        <w:t xml:space="preserve">    </w:t>
      </w:r>
      <w:r>
        <w:rPr>
          <w:b/>
        </w:rPr>
        <w:t>Положение тела.</w:t>
      </w:r>
      <w:r>
        <w:rPr/>
        <w:t xml:space="preserve"> При плава</w:t>
        <w:softHyphen/>
        <w:t>нии брассом тело пловца распо</w:t>
        <w:softHyphen/>
        <w:t>ложено у поверхности воды в вы</w:t>
        <w:softHyphen/>
        <w:t>прямленном положении, а голова опущена лицом в воду. В этом способе характер гребка рука</w:t>
        <w:softHyphen/>
        <w:t>ми и дыхание определяют поло</w:t>
        <w:softHyphen/>
        <w:t>жение тела и пределы колебания угла «атаки» (от 2 до 15°).</w:t>
      </w:r>
    </w:p>
    <w:p>
      <w:pPr>
        <w:pStyle w:val="Normal"/>
        <w:ind w:firstLine="320"/>
        <w:jc w:val="both"/>
        <w:rPr/>
      </w:pPr>
      <w:r>
        <w:rPr>
          <w:b/>
        </w:rPr>
        <w:t>Движения ногами.</w:t>
      </w:r>
      <w:r>
        <w:rPr/>
        <w:t xml:space="preserve"> В брассе ноги выполняют </w:t>
      </w:r>
      <w:r>
        <w:rPr>
          <w:i/>
        </w:rPr>
        <w:t>подготовитель</w:t>
        <w:softHyphen/>
        <w:t>ное движение</w:t>
      </w:r>
      <w:r>
        <w:rPr/>
        <w:t xml:space="preserve"> (подтягивание), ра</w:t>
        <w:softHyphen/>
        <w:t xml:space="preserve">бочее </w:t>
      </w:r>
      <w:r>
        <w:rPr>
          <w:i/>
        </w:rPr>
        <w:t>движение</w:t>
      </w:r>
      <w:r>
        <w:rPr/>
        <w:t xml:space="preserve"> (толчок) и </w:t>
      </w:r>
      <w:r>
        <w:rPr>
          <w:i/>
        </w:rPr>
        <w:t>сколь</w:t>
        <w:softHyphen/>
        <w:t>жение</w:t>
      </w:r>
      <w:r>
        <w:rPr/>
        <w:t xml:space="preserve"> (пауза).</w:t>
      </w:r>
    </w:p>
    <w:p>
      <w:pPr>
        <w:pStyle w:val="Normal"/>
        <w:jc w:val="both"/>
        <w:rPr/>
      </w:pPr>
      <w:r>
        <w:rPr>
          <w:b/>
        </w:rPr>
        <w:t>Подготовительное дви</w:t>
        <w:softHyphen/>
        <w:t>жение.</w:t>
      </w:r>
      <w:r>
        <w:rPr/>
        <w:t xml:space="preserve"> В исходном положении ноги вытянуты и соединены, носки оттянуты. Затем ноги одновременно сгибаются в колен</w:t>
        <w:softHyphen/>
        <w:t>ных и тазобедренных суставах, при этом колени симметрично разводятся в стороны примерно на ширину плеч и одновременно немного опускаются вниз, а сто</w:t>
        <w:softHyphen/>
        <w:t>пы выполняют движение непо</w:t>
        <w:softHyphen/>
        <w:t>средственно около поверхности воды по направлению к тулови</w:t>
        <w:softHyphen/>
        <w:t>щу. По мере подтягивания стопы расходятся в стороны. Под</w:t>
        <w:softHyphen/>
        <w:t>готовительное движение закан</w:t>
        <w:softHyphen/>
        <w:t xml:space="preserve">чивается поворотом голеней и стоп наружу с одновременным тыльным сгибанием стоп (стопа берется «на себя»). </w:t>
      </w:r>
    </w:p>
    <w:p>
      <w:pPr>
        <w:pStyle w:val="Normal"/>
        <w:ind w:firstLine="280"/>
        <w:jc w:val="both"/>
        <w:rPr/>
      </w:pPr>
      <w:r>
        <w:rPr/>
        <w:t xml:space="preserve">  </w:t>
      </w:r>
      <w:r>
        <w:rPr>
          <w:b/>
        </w:rPr>
        <w:t>Рабочее движение</w:t>
      </w:r>
      <w:r>
        <w:rPr/>
        <w:t xml:space="preserve"> начинается последовательным, ус</w:t>
        <w:softHyphen/>
        <w:t>коренным и энергичным разгибанием ног в тазобедренных и коленных суставах в направлении назад—в стороны и немного вниз. По мере выпрямления ног в коленных суставах они сводятся к средней линии тела. Основными гребущими по</w:t>
        <w:softHyphen/>
        <w:t>верхностями во время выполнения рабочего движения являют</w:t>
        <w:softHyphen/>
        <w:t xml:space="preserve">ся внутренние поверхности стопы и голени. Рабочее движение заканчивается выпрямлением ног и вытягиванием носков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Движения руками.</w:t>
      </w:r>
      <w:r>
        <w:rPr/>
        <w:t xml:space="preserve"> При плавании брассом цикл движений</w:t>
      </w:r>
      <w:r>
        <w:rPr>
          <w:b/>
        </w:rPr>
        <w:t xml:space="preserve"> ру</w:t>
        <w:softHyphen/>
        <w:t>ками</w:t>
      </w:r>
      <w:r>
        <w:rPr/>
        <w:t xml:space="preserve"> состоит из </w:t>
      </w:r>
      <w:r>
        <w:rPr>
          <w:i/>
        </w:rPr>
        <w:t>рабочего</w:t>
      </w:r>
      <w:r>
        <w:rPr/>
        <w:t xml:space="preserve"> и </w:t>
      </w:r>
      <w:r>
        <w:rPr>
          <w:i/>
        </w:rPr>
        <w:t>подготовительного</w:t>
      </w:r>
      <w:r>
        <w:rPr/>
        <w:t xml:space="preserve"> движений.</w:t>
      </w:r>
    </w:p>
    <w:p>
      <w:pPr>
        <w:pStyle w:val="Normal"/>
        <w:ind w:firstLine="140"/>
        <w:jc w:val="both"/>
        <w:rPr/>
      </w:pPr>
      <w:r>
        <w:rPr>
          <w:b/>
        </w:rPr>
        <w:t>Рабочее движение</w:t>
      </w:r>
      <w:r>
        <w:rPr/>
        <w:t>. В исходном положении руки вы</w:t>
        <w:softHyphen/>
        <w:t>тянуты и соединены, ладони обращены вниз. Затем прямые руки начинают двигаться в стороны и вниз, одновременно ла</w:t>
        <w:softHyphen/>
        <w:t>дони поворачиваются наружу, а кисти начинают разворачи</w:t>
        <w:softHyphen/>
        <w:t>ваться перпендикулярно направлению движения пловца. Когда угол между поверхностью воды и руками составит примерно 15—20°, начинается эффективная часть рабочего движения. Здесь слегка согнутые в локтевых суставах руки, выполняя движение назад-вниз и в стороны, энергично отталкивают ла</w:t>
        <w:softHyphen/>
        <w:t>донями воду назад. Рабочее движение заканчивается, когда кисти рук приблизятся или войдут в вертикальную плоскость, проходящую через плечевые суставы.</w:t>
      </w:r>
    </w:p>
    <w:p>
      <w:pPr>
        <w:pStyle w:val="Normal"/>
        <w:ind w:firstLine="140"/>
        <w:jc w:val="both"/>
        <w:rPr/>
      </w:pPr>
      <w:r>
        <w:rPr>
          <w:b/>
        </w:rPr>
        <w:t xml:space="preserve">  </w:t>
      </w:r>
      <w:r>
        <w:rPr>
          <w:b/>
        </w:rPr>
        <w:t>Подготовительное движение.</w:t>
      </w:r>
      <w:r>
        <w:rPr/>
        <w:t xml:space="preserve"> Это движение на</w:t>
        <w:softHyphen/>
        <w:t>чинается поворотом ладоней к туловищу (внутрь) с одновре</w:t>
        <w:softHyphen/>
        <w:t>менным сгибанием рук в локтевых суставах примерно до угла 90—100°. Далее, продолжая сгибание, локтевые суставы опус</w:t>
        <w:softHyphen/>
        <w:t>каются вниз, а кисти поднимаются вверх до их уровня (по го</w:t>
        <w:softHyphen/>
        <w:t>ризонтали) и несколько выходят вперед (руки подводятся под грудь). После этого обращенные внутрь ладони движутся впе</w:t>
        <w:softHyphen/>
        <w:t>ред и вверх, руки выпрямляются в локтевых суставах (выно</w:t>
        <w:softHyphen/>
        <w:t>сятся вперед) и принимают исходное положение для выполне</w:t>
        <w:softHyphen/>
        <w:t>ния рабочего движения.</w:t>
      </w:r>
    </w:p>
    <w:p>
      <w:pPr>
        <w:pStyle w:val="Normal"/>
        <w:ind w:firstLine="120"/>
        <w:jc w:val="both"/>
        <w:rPr/>
      </w:pPr>
      <w:r>
        <w:rPr/>
        <w:t xml:space="preserve">  </w:t>
      </w:r>
      <w:r>
        <w:rPr>
          <w:b/>
        </w:rPr>
        <w:t>Дыхание</w:t>
      </w:r>
      <w:r>
        <w:rPr/>
        <w:t>. Для того, чтобы выполнять вдох, пловцу необходи</w:t>
        <w:softHyphen/>
        <w:t>мо поднять голову так, чтобы рот оказался над водой. Такое положение головы зависит от положения плечевого пояса. Наи</w:t>
        <w:softHyphen/>
        <w:t>более высокое положение плечевого пояса наблюдается в конце гребка руками. Именно в этот момент и выполняется вдох че</w:t>
        <w:softHyphen/>
        <w:t>рез широко открытый рот. Затем голова опускается лицом в воду и после небольшой паузы начинается выдох, который про</w:t>
        <w:softHyphen/>
        <w:t xml:space="preserve">изводится через рот и нос и продолжается все остальное время цикла. </w:t>
      </w:r>
    </w:p>
    <w:p>
      <w:pPr>
        <w:pStyle w:val="Normal"/>
        <w:ind w:firstLine="320"/>
        <w:jc w:val="both"/>
        <w:rPr/>
      </w:pPr>
      <w:r>
        <w:rPr>
          <w:b/>
        </w:rPr>
        <w:t>Общая координация движений.</w:t>
      </w:r>
      <w:r>
        <w:rPr/>
        <w:t xml:space="preserve"> Из исходного положения, в котором руки и ноги выпрямлены и соединены, рабочее движе</w:t>
        <w:softHyphen/>
        <w:t>ние выполняют руки, а ноги остаются выпрямленными и расслабленными. Затем, когда руки производят первую половину подготовительного движения (подводятся под грудь), ноги под</w:t>
        <w:softHyphen/>
        <w:t>тягиваются. После этого руки выполняют вторую часть подго</w:t>
        <w:softHyphen/>
        <w:t>товительного движения (выносятся вперед). Одновременно с этим ноги совершают рабочее движение (толчок), которое за</w:t>
        <w:softHyphen/>
        <w:t>канчивается несколько позже момента выпрямления рук. После непродолжительного скольжения цикл движений повторяется.</w:t>
      </w:r>
    </w:p>
    <w:p>
      <w:pPr>
        <w:pStyle w:val="Normal"/>
        <w:ind w:firstLine="320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Техника стартов</w:t>
      </w:r>
    </w:p>
    <w:p>
      <w:pPr>
        <w:pStyle w:val="Normal"/>
        <w:spacing w:before="200" w:after="0"/>
        <w:jc w:val="both"/>
        <w:rPr/>
      </w:pPr>
      <w:r>
        <w:rPr/>
        <w:t xml:space="preserve">      </w:t>
      </w:r>
      <w:r>
        <w:rPr/>
        <w:t>В спортивном плавании старт имеет важное значение. Во</w:t>
        <w:softHyphen/>
        <w:t>время взятый и отлично выполненный старт позволяет спорт</w:t>
        <w:softHyphen/>
        <w:t>смену начать соревнование с оптимальной скоростью плава</w:t>
        <w:softHyphen/>
        <w:t>ния и (при прочих равных условиях с другими спортсменами) показать наилучший результат.</w:t>
      </w:r>
    </w:p>
    <w:p>
      <w:pPr>
        <w:pStyle w:val="Normal"/>
        <w:ind w:firstLine="280"/>
        <w:jc w:val="both"/>
        <w:rPr/>
      </w:pPr>
      <w:r>
        <w:rPr/>
        <w:t>Старт с тум</w:t>
        <w:softHyphen/>
        <w:t>бочки выполняется в таком порядке: по первой предваритель</w:t>
        <w:softHyphen/>
        <w:t>ной команде (свистку или команде «Занять места!») спортсмен становится на тумбочку, по второй предварительной команде (свистку или команде «На старт!») принимает неподвижное ис</w:t>
        <w:softHyphen/>
        <w:t>ходное положение для старта и по исполнительной команде (выстрелу или команде «Марш!») выполняет старт с тумбоч</w:t>
        <w:softHyphen/>
        <w:t>ки. При старте из воды по первой предварительной команде (свистку или команде «Войти в воду!») спортсмен произвольно спрыгивает в воду, по второй предварительной команде (свист</w:t>
        <w:softHyphen/>
        <w:t>ку или команде «На старт!») принимает исходное положение, а по исполнительной команде выполняет старт из воды.</w:t>
      </w:r>
    </w:p>
    <w:p>
      <w:pPr>
        <w:pStyle w:val="Normal"/>
        <w:ind w:firstLine="280"/>
        <w:jc w:val="both"/>
        <w:rPr/>
      </w:pPr>
      <w:r>
        <w:rPr/>
        <w:t>Технику старта с тумбочки и из воды можно условно раз</w:t>
        <w:softHyphen/>
        <w:t xml:space="preserve">делить на следующие элементы: </w:t>
      </w:r>
      <w:r>
        <w:rPr>
          <w:i/>
        </w:rPr>
        <w:t>исходное положение, подгото</w:t>
        <w:softHyphen/>
        <w:t>вительные движения, толчок, полет в воздухе, вход в воду и скольжение, начало плавательных движений и выход на по</w:t>
        <w:softHyphen/>
        <w:t>верхность.</w:t>
      </w:r>
    </w:p>
    <w:p>
      <w:pPr>
        <w:pStyle w:val="Normal"/>
        <w:ind w:firstLine="280"/>
        <w:jc w:val="both"/>
        <w:rPr/>
      </w:pPr>
      <w:r>
        <w:rPr>
          <w:b/>
        </w:rPr>
        <w:t>Старт с тумбочки</w:t>
      </w:r>
      <w:r>
        <w:rPr/>
        <w:t xml:space="preserve">  Исходное положение пловца на старте должно обеспечить быстрый и эффективный прыжок после исполнительной коман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наиболее рациональ</w:t>
        <w:softHyphen/>
        <w:t>ных вариантах исходного по</w:t>
        <w:softHyphen/>
        <w:t>ложения пловца на старте сто</w:t>
        <w:softHyphen/>
        <w:t>пы располагаются параллель</w:t>
        <w:softHyphen/>
        <w:t xml:space="preserve">но друг другу на расстоянии 15—25 </w:t>
      </w:r>
      <w:r>
        <w:rPr>
          <w:i/>
        </w:rPr>
        <w:t>см,</w:t>
      </w:r>
      <w:r>
        <w:rPr/>
        <w:t xml:space="preserve"> при этом пальцы ног  захватывают  передний край тумбочки. Угол сгибания ног в коленных суставах со</w:t>
        <w:softHyphen/>
        <w:t>ставляет 120—160°. Наклон туловища определяется углом между передними поверхностя</w:t>
        <w:softHyphen/>
        <w:t>ми бедер и туловищем (20— 60°). Руки отводятся назад-вверх и немного в стороны, лицо обращено вниз так, что продольная ось головы при</w:t>
        <w:softHyphen/>
        <w:t>ближается   к   горизонтали. Центр тяжести тела распола</w:t>
        <w:softHyphen/>
        <w:t>гается над передним краем тумбочки, что позволяет спорт</w:t>
        <w:softHyphen/>
        <w:t>смену по сигналу судьи-стар</w:t>
        <w:softHyphen/>
        <w:t>тера быстро вывести его за границу площади опоры впе</w:t>
        <w:softHyphen/>
        <w:t>ред и выполнить прыжок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15795" cy="390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Подготовительные движения</w:t>
      </w:r>
      <w:r>
        <w:rPr/>
        <w:t xml:space="preserve"> выполняются ру</w:t>
        <w:softHyphen/>
        <w:t>ками, туловищем и ногами после исполнительной команды. Пло</w:t>
        <w:softHyphen/>
        <w:t>вец подает туловище и ноги вперед и одновременно делает за</w:t>
        <w:softHyphen/>
        <w:t>мах руками назад-вверх. Далее туловище продолжает движе</w:t>
        <w:softHyphen/>
        <w:t>ние вперед, руки выполняют маховые движения вниз-вперед, ноги сгибаются в коленных суставах до угла 90°, пловец вы</w:t>
        <w:softHyphen/>
        <w:t>полняет вдох и поднимается на носки. В момент, когда руки проходят мимо коленей, начинается толчок. Толчок, т. е. ускоренное и последовательное разгибание ног в тазобедренных, коленных и голеностопных суставах, яв</w:t>
        <w:softHyphen/>
        <w:t>ляется важнейшим элементом техники старта. Он заканчивает</w:t>
        <w:softHyphen/>
        <w:t>ся энергичным выпрямлением тела и отрывом ног от опоры.</w:t>
      </w:r>
    </w:p>
    <w:p>
      <w:pPr>
        <w:pStyle w:val="Normal"/>
        <w:ind w:firstLine="300"/>
        <w:jc w:val="both"/>
        <w:rPr/>
      </w:pPr>
      <w:r>
        <w:rPr>
          <w:b/>
        </w:rPr>
        <w:t>Полет в воздухе.</w:t>
      </w:r>
      <w:r>
        <w:rPr/>
        <w:t xml:space="preserve"> Скорость полета тела в воздухе и его длина обусловливаются силой и направлением толчка, а также совпадением движения рук вперед с разгибанием</w:t>
      </w:r>
      <w:r>
        <w:rPr>
          <w:b/>
        </w:rPr>
        <w:t xml:space="preserve"> </w:t>
      </w:r>
      <w:r>
        <w:rPr/>
        <w:t>ног в</w:t>
      </w:r>
      <w:r>
        <w:rPr>
          <w:b/>
        </w:rPr>
        <w:t xml:space="preserve"> </w:t>
      </w:r>
      <w:r>
        <w:rPr/>
        <w:t>суставах. Во вре</w:t>
        <w:softHyphen/>
        <w:t>мя полета тело пловца находится в выпрямленном положении: ноги прямые, носки оттянуты, руки вытянуты вперед, голова между рук, ладони обращены вниз и соединены. В начале полета спортсмен нахо</w:t>
        <w:softHyphen/>
        <w:t>дится в положении головой вверх, а затем постепенно перехо</w:t>
        <w:softHyphen/>
        <w:t xml:space="preserve">дит в положение головой вниз. Длина полета, как правило, не превышает 4 </w:t>
      </w:r>
      <w:r>
        <w:rPr>
          <w:i/>
        </w:rPr>
        <w:t>м.</w:t>
      </w:r>
      <w:r>
        <w:rPr/>
        <w:t xml:space="preserve"> Во время полета дыхание задерживается. 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 xml:space="preserve"> </w:t>
      </w:r>
      <w:r>
        <w:rPr>
          <w:b/>
        </w:rPr>
        <w:t>Вход в воду и скольжение.</w:t>
      </w:r>
      <w:r>
        <w:rPr/>
        <w:t xml:space="preserve"> Тело входит в воду в  выпрямленном положении под углом 20—30°. Такой угол обеспечивает наименьшую глубину погружения (40—60 </w:t>
      </w:r>
      <w:r>
        <w:rPr>
          <w:i/>
        </w:rPr>
        <w:t>см)</w:t>
      </w:r>
      <w:r>
        <w:rPr/>
        <w:t xml:space="preserve"> пловца в воду, наибольшую скорость и длину скольжения. Скольжение представляет вогнутую пологую дугу, в которой тело вначале движется вперед и немного вниз, затем горизонтально, а далее, при всплывании, вперед и немного вверх.  </w:t>
      </w:r>
    </w:p>
    <w:p>
      <w:pPr>
        <w:pStyle w:val="Normal"/>
        <w:jc w:val="both"/>
        <w:rPr>
          <w:vertAlign w:val="superscript"/>
        </w:rPr>
      </w:pPr>
      <w:r>
        <w:rPr>
          <w:b/>
        </w:rPr>
        <w:t xml:space="preserve">     </w:t>
      </w:r>
      <w:r>
        <w:rPr>
          <w:b/>
        </w:rPr>
        <w:t>Начало плавательных движений и выход на поверхность.</w:t>
      </w:r>
      <w:r>
        <w:rPr/>
        <w:t xml:space="preserve"> Начинать первые плавательные движения надо в тот момент, когда скорость скольжения будет равна или немного выше скорости продвижения пловца на дистанции. Кроме того, при начале плавательных движений тело пловца должно находиться близко к поверхности воды.</w:t>
      </w:r>
    </w:p>
    <w:p>
      <w:pPr>
        <w:pStyle w:val="Normal"/>
        <w:ind w:firstLine="160"/>
        <w:jc w:val="both"/>
        <w:rPr/>
      </w:pPr>
      <w:r>
        <w:rPr/>
        <w:t>Начало плавательных движений в каждом способе обуслов</w:t>
        <w:softHyphen/>
        <w:t>лено правилами соревнований и практикой спортивного пла</w:t>
        <w:softHyphen/>
        <w:t>вания. В кроле на груди движения начинают ноги, а затем, когда тело приблизится к поверхности воды, одна рука произ</w:t>
        <w:softHyphen/>
        <w:t>водит рабочее движение. При плавании брассом движения на</w:t>
        <w:softHyphen/>
        <w:t>чинаются руками. В дельфине движение начинают ноги. Когда тело приблизится к поверхности воды, первое ра</w:t>
        <w:softHyphen/>
        <w:t>бочее движение выполняют руки, после чего осуществляется вдох. При плавании на боку тело приближается к поверхности воды за счет скольжения после старта. Первое движение на</w:t>
        <w:softHyphen/>
        <w:t xml:space="preserve">чинает «верхняя» рука, которая обеспечивает телу поворот в положение «на боку» и приводит его в исходное положение для выполнения плавательных движений. </w:t>
      </w:r>
    </w:p>
    <w:p>
      <w:pPr>
        <w:pStyle w:val="Normal"/>
        <w:ind w:firstLine="220"/>
        <w:jc w:val="both"/>
        <w:rPr/>
      </w:pPr>
      <w:r>
        <w:rPr>
          <w:b/>
        </w:rPr>
        <w:t xml:space="preserve">  </w:t>
      </w:r>
      <w:r>
        <w:rPr>
          <w:b/>
        </w:rPr>
        <w:t>Старт из воды.</w:t>
      </w:r>
      <w:r>
        <w:rPr/>
        <w:t xml:space="preserve"> По первой предварительной коман</w:t>
        <w:softHyphen/>
        <w:t>де судьи-стартера пловец входит в воду, подплывает к месту старта, поворачивается лицом к стенке бассейна и берется руками за специальные поручни хватом сверху.</w:t>
      </w:r>
    </w:p>
    <w:p>
      <w:pPr>
        <w:pStyle w:val="TextBody"/>
        <w:rPr>
          <w:sz w:val="20"/>
        </w:rPr>
      </w:pPr>
      <w:r>
        <w:rPr>
          <w:sz w:val="20"/>
        </w:rPr>
        <w:t>Исходное положение спортсмен занимает по второй предварительной команде. Для этого он устанавливает стопы на стенку бассейна параллельно друг другу на ширине плеч и так, чтобы пальцы не выходили на поверхность воды (разре</w:t>
        <w:softHyphen/>
        <w:t>шается устанавливать одну стопу немного ниже). Ноги сильно сгибаются в коленных и тазобедренных суставах, при этом туловище почти прижато к бедрам. Руки прямые и расположены параллельно, а голова наклонена несколько вперед.</w:t>
      </w:r>
    </w:p>
    <w:p>
      <w:pPr>
        <w:pStyle w:val="Normal"/>
        <w:ind w:firstLine="140"/>
        <w:jc w:val="both"/>
        <w:rPr/>
      </w:pPr>
      <w:r>
        <w:rPr>
          <w:b/>
        </w:rPr>
        <w:t xml:space="preserve"> </w:t>
      </w:r>
      <w:r>
        <w:rPr>
          <w:b/>
        </w:rPr>
        <w:t>Толчок.</w:t>
      </w:r>
      <w:r>
        <w:rPr/>
        <w:t xml:space="preserve"> При стар</w:t>
        <w:softHyphen/>
        <w:t>те из воды все подгото</w:t>
        <w:softHyphen/>
        <w:t>вительные движения ру</w:t>
        <w:softHyphen/>
        <w:t>ками совпадают по вре</w:t>
        <w:softHyphen/>
        <w:t>мени с толчком ногами. После   исполнительной команды пловец сразу отталкивается руками от поручней, выполняет ими маховые движения вверх-назад и в стороны, за</w:t>
        <w:softHyphen/>
        <w:t>прокидывает голову на</w:t>
        <w:softHyphen/>
        <w:t>зад и делает вдох. Одно</w:t>
        <w:softHyphen/>
        <w:t>временно с этим ноги, активно разгибаясь во всех суставах, выполня</w:t>
        <w:softHyphen/>
        <w:t>ют сильный толчок. В мо</w:t>
        <w:softHyphen/>
        <w:t>мент завершения толчка руки вытянуты над голо</w:t>
        <w:softHyphen/>
        <w:t>вой и соединены, голова откинута назад и нахо</w:t>
        <w:softHyphen/>
        <w:t>дится между руками, но</w:t>
        <w:softHyphen/>
        <w:t>ги выпрямляются и со</w:t>
        <w:softHyphen/>
        <w:t>единяются.</w:t>
      </w:r>
    </w:p>
    <w:p>
      <w:pPr>
        <w:pStyle w:val="Normal"/>
        <w:ind w:firstLine="140"/>
        <w:jc w:val="both"/>
        <w:rPr/>
      </w:pPr>
      <w:r>
        <w:rPr/>
        <w:t xml:space="preserve"> </w:t>
      </w:r>
      <w:r>
        <w:rPr/>
        <w:t>Полет пловца мож</w:t>
        <w:softHyphen/>
        <w:t>но считать условным, ибо стопы и нижняя часть го</w:t>
        <w:softHyphen/>
        <w:t xml:space="preserve">леней во время этой фазы не выходят из воды. Оптимальный угол вылета пловца составляет 15—20°. В полете, проходящем по полого-выпуклой траектории, тело находится в вытянутом и немного прогнутом положении, голова слегка запрокинута. Средняя длина полета, считая ее окончание в момент касания воды кистями рук, как правило, не превышает 3 </w:t>
      </w:r>
      <w:r>
        <w:rPr>
          <w:i/>
        </w:rPr>
        <w:t>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b/>
        </w:rPr>
        <w:t>Вход в воду и скольжение</w:t>
      </w:r>
      <w:r>
        <w:rPr/>
        <w:t>. После полета вход в воду начинается с погружения ног. Почти одновременно с нога</w:t>
        <w:softHyphen/>
        <w:t>ми воды касаются руки, а затем туловище. Как только руки погрузятся в воду, голова опускается на грудь, тело выпрям</w:t>
        <w:softHyphen/>
        <w:t>ляется, а иногда даже слегка сгибается в пояснице. Скольже</w:t>
        <w:softHyphen/>
        <w:t xml:space="preserve">ние происходит на глубине 40—60 </w:t>
      </w:r>
      <w:r>
        <w:rPr>
          <w:i/>
        </w:rPr>
        <w:t>см</w:t>
      </w:r>
      <w:r>
        <w:rPr/>
        <w:t xml:space="preserve"> по траектории, напоми</w:t>
        <w:softHyphen/>
        <w:t>нающей полого-вогнутую кривую.</w:t>
      </w:r>
    </w:p>
    <w:p>
      <w:pPr>
        <w:pStyle w:val="Normal"/>
        <w:ind w:firstLine="160"/>
        <w:jc w:val="both"/>
        <w:rPr/>
      </w:pPr>
      <w:r>
        <w:rPr/>
        <w:t xml:space="preserve">  </w:t>
      </w:r>
      <w:r>
        <w:rPr>
          <w:b/>
        </w:rPr>
        <w:t>Начало плавательных движений и выход на поверхность.</w:t>
      </w:r>
      <w:r>
        <w:rPr/>
        <w:t xml:space="preserve"> Так же как при старте с тумбочки, начинать плавательные движения нужно тогда, когда скорость скольже</w:t>
        <w:softHyphen/>
        <w:t>ния будет равна или немного выше скорости продвижения пловца на дистанции. Первые движения выполняют ноги, затем производится гребок одной рукой так, чтобы к моменту его окончания тело оказалось у поверхности воды. Это позволит свободно пронести руку по воздуху, а другой руке выполнить гребок.</w:t>
      </w:r>
    </w:p>
    <w:p>
      <w:pPr>
        <w:pStyle w:val="Heading1"/>
        <w:spacing w:before="240" w:after="0"/>
        <w:rPr>
          <w:sz w:val="20"/>
        </w:rPr>
      </w:pPr>
      <w:r>
        <w:rPr>
          <w:sz w:val="20"/>
        </w:rPr>
        <w:t>Техника поворотов</w:t>
      </w:r>
    </w:p>
    <w:p>
      <w:pPr>
        <w:pStyle w:val="Normal"/>
        <w:spacing w:before="140" w:after="0"/>
        <w:ind w:firstLine="320"/>
        <w:jc w:val="both"/>
        <w:rPr/>
      </w:pPr>
      <w:r>
        <w:rPr/>
        <w:t xml:space="preserve">В связи с тем что соревнования по плаванию проводятся в бассейнах стандартных размеров (25 и 50 </w:t>
      </w:r>
      <w:r>
        <w:rPr>
          <w:i/>
        </w:rPr>
        <w:t>м), а</w:t>
      </w:r>
      <w:r>
        <w:rPr/>
        <w:t xml:space="preserve"> длина разы</w:t>
        <w:softHyphen/>
        <w:t xml:space="preserve">грываемых дистанций колеблется от 50 до 1500 </w:t>
      </w:r>
      <w:r>
        <w:rPr>
          <w:i/>
        </w:rPr>
        <w:t>м,</w:t>
      </w:r>
      <w:r>
        <w:rPr/>
        <w:t xml:space="preserve"> каждый пло</w:t>
        <w:softHyphen/>
        <w:t>вец должен уметь выполнять повороты. Хорошо выполненный поворот позволяет спортсмену продолжать движение по ди</w:t>
        <w:softHyphen/>
        <w:t>станции, сохраняя принятый до поворота ритм и темп движе</w:t>
        <w:softHyphen/>
        <w:t>ний, а также сэкономить силы и улучшить время преодоления дистанции. Количество поворотов определяется размером ди</w:t>
        <w:softHyphen/>
        <w:t>станции.</w:t>
      </w:r>
    </w:p>
    <w:p>
      <w:pPr>
        <w:pStyle w:val="Normal"/>
        <w:ind w:firstLine="320"/>
        <w:jc w:val="both"/>
        <w:rPr/>
      </w:pPr>
      <w:r>
        <w:rPr/>
        <w:t xml:space="preserve">Все повороты объединяются в две группы: первая — </w:t>
      </w:r>
      <w:r>
        <w:rPr>
          <w:i/>
        </w:rPr>
        <w:t>открытые повороты,</w:t>
      </w:r>
      <w:r>
        <w:rPr/>
        <w:t xml:space="preserve"> вторая—</w:t>
      </w:r>
      <w:r>
        <w:rPr>
          <w:i/>
        </w:rPr>
        <w:t>закрытые повороты.</w:t>
      </w:r>
      <w:r>
        <w:rPr/>
        <w:t xml:space="preserve"> Открытым пово</w:t>
        <w:softHyphen/>
        <w:t>ротом называется такой, при котором вдох производится во время вращения пловца у стенки бассейна. При закрытом по</w:t>
        <w:softHyphen/>
        <w:t>вороте вращение у стенки бассейна осуществляется с опущен</w:t>
        <w:softHyphen/>
        <w:t xml:space="preserve">ной в воду головой без выполнения вдоха. Условно техника поворотов разделяется на следующие элементы: </w:t>
      </w:r>
      <w:r>
        <w:rPr>
          <w:i/>
        </w:rPr>
        <w:t>подплывание к стенке, вращение, толчок и скольжение, начало плавательных движений и выход на поверхность.</w:t>
      </w:r>
    </w:p>
    <w:p>
      <w:pPr>
        <w:pStyle w:val="Normal"/>
        <w:ind w:firstLine="320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sz w:val="20"/>
        </w:rPr>
      </w:pPr>
      <w:r>
        <w:rPr>
          <w:sz w:val="20"/>
        </w:rPr>
        <w:t>Техника ныряния в длину и глубину</w:t>
      </w:r>
    </w:p>
    <w:p>
      <w:pPr>
        <w:pStyle w:val="Normal"/>
        <w:spacing w:before="180" w:after="0"/>
        <w:ind w:firstLine="320"/>
        <w:jc w:val="both"/>
        <w:rPr/>
      </w:pPr>
      <w:r>
        <w:rPr/>
        <w:t>Техника ныряния слагается из нескольких самостоятельных компонентов—</w:t>
      </w:r>
      <w:r>
        <w:rPr>
          <w:i/>
        </w:rPr>
        <w:t>выполнения специальных упражнений до и пос</w:t>
        <w:softHyphen/>
        <w:t>ле старта, техники погружения в воду, изменения глубины по</w:t>
        <w:softHyphen/>
        <w:t>гружения и направления движения</w:t>
      </w:r>
      <w:r>
        <w:rPr/>
        <w:t xml:space="preserve"> и </w:t>
      </w:r>
      <w:r>
        <w:rPr>
          <w:i/>
        </w:rPr>
        <w:t>способов передвижения под водой</w:t>
      </w:r>
      <w:r>
        <w:rPr>
          <w:rFonts w:cs="Arial" w:ascii="Arial" w:hAnsi="Arial"/>
          <w:i/>
        </w:rPr>
        <w:t>.</w:t>
      </w:r>
    </w:p>
    <w:p>
      <w:pPr>
        <w:pStyle w:val="Normal"/>
        <w:ind w:firstLine="320"/>
        <w:jc w:val="both"/>
        <w:rPr/>
      </w:pPr>
      <w:r>
        <w:rPr>
          <w:b/>
        </w:rPr>
        <w:t>Специальные упражнения до и после старта</w:t>
      </w:r>
      <w:r>
        <w:rPr/>
        <w:t xml:space="preserve"> обеспечивают и облегчают длительную задержку дыхания. Перед погруже</w:t>
        <w:softHyphen/>
        <w:t xml:space="preserve">нием в воду в течение примерно 1 </w:t>
      </w:r>
      <w:r>
        <w:rPr>
          <w:i/>
        </w:rPr>
        <w:t>мин</w:t>
      </w:r>
      <w:r>
        <w:rPr/>
        <w:t xml:space="preserve"> нужно проделать гипер</w:t>
        <w:softHyphen/>
        <w:t>вентиляцию легких—выполнить несколько глубоких вдохов и полных спокойных выдохов. Это способствует выделению из организма углекислоты и тем самым ограничивает ее излиш</w:t>
        <w:softHyphen/>
        <w:t>нее накопление в крови во время мышечной работы под водой при задержке дыхания. Непосредственно перед стартом ны</w:t>
        <w:softHyphen/>
        <w:t>ряющий выполняет не слишком глубокий вдох.</w:t>
      </w:r>
    </w:p>
    <w:p>
      <w:pPr>
        <w:pStyle w:val="Normal"/>
        <w:ind w:firstLine="320"/>
        <w:jc w:val="both"/>
        <w:rPr/>
      </w:pPr>
      <w:r>
        <w:rPr/>
        <w:t>Продвигаясь под водой, пловец через некоторое время после задержки дыхания начинает испытывать желание сделать вдох. Для того чтобы облегчить это состояние, следует выпол</w:t>
        <w:softHyphen/>
        <w:t>нить при закрытой ротовой полости два-три глотательных дви</w:t>
        <w:softHyphen/>
        <w:t>жения и сразу после этого небольшой выдох. Эти действия уменьшают внутрилегочное давление и выводят излишки угле</w:t>
        <w:softHyphen/>
        <w:t>кислоты из организма.</w:t>
      </w:r>
    </w:p>
    <w:p>
      <w:pPr>
        <w:pStyle w:val="Normal"/>
        <w:ind w:firstLine="320"/>
        <w:jc w:val="both"/>
        <w:rPr/>
      </w:pPr>
      <w:r>
        <w:rPr>
          <w:b/>
        </w:rPr>
        <w:t>Техника погружения в воду.</w:t>
      </w:r>
      <w:r>
        <w:rPr/>
        <w:t xml:space="preserve"> Погружение в воду выполняется ногами или головой вниз из опорного или безопорного поло</w:t>
        <w:softHyphen/>
        <w:t xml:space="preserve">жения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Погружение в воду головой вниз</w:t>
      </w:r>
      <w:r>
        <w:rPr/>
        <w:t xml:space="preserve"> с использованием опоры выполняется как обычный стартовый прыжок. Если же прыжок связан с последующим нырянием в глубину, то тело должно входить в воду под большим углом. Наиболее простым спо</w:t>
        <w:softHyphen/>
        <w:t>собом погружения в воду на большую глубину является пры</w:t>
        <w:softHyphen/>
        <w:t>жок в воду ногами вниз с поднятыми вверх руками.</w:t>
      </w:r>
    </w:p>
    <w:p>
      <w:pPr>
        <w:pStyle w:val="Normal"/>
        <w:ind w:firstLine="320"/>
        <w:jc w:val="both"/>
        <w:rPr/>
      </w:pPr>
      <w:r>
        <w:rPr/>
        <w:t>Существует два основных способа погружения на глубину с поверхности воды: головой и ногами вниз. При погруже</w:t>
        <w:softHyphen/>
        <w:t>нии головой вниз вначале следует приподняться из воды за счет гребка руками вниз и выполнить глубокий вдох, затем сделать группировку и полоборота вперед за счет быстрого движения рук вперед, а головы вниз. Придав таким образом туловищу вертикальное положение головой вниз, надо резко выпрямить ноги, подняв их как можно выше над водой, и по</w:t>
        <w:softHyphen/>
        <w:t>грузиться в воду, при необходимости выполняя затем движения в зависимости от избранного способа ныряния.</w:t>
      </w:r>
    </w:p>
    <w:p>
      <w:pPr>
        <w:pStyle w:val="Normal"/>
        <w:ind w:firstLine="200"/>
        <w:jc w:val="both"/>
        <w:rPr/>
      </w:pPr>
      <w:r>
        <w:rPr>
          <w:b/>
        </w:rPr>
        <w:t xml:space="preserve"> </w:t>
      </w:r>
      <w:r>
        <w:rPr>
          <w:b/>
        </w:rPr>
        <w:t>При погружении ногами вниз</w:t>
      </w:r>
      <w:r>
        <w:rPr/>
        <w:t xml:space="preserve"> надо од</w:t>
        <w:softHyphen/>
        <w:t>новременно оттолкнуться от воды руками и ногами, выпрыг</w:t>
        <w:softHyphen/>
        <w:t>нуть повыше, поднять руки вверх, сделать глубокий вдох, вы</w:t>
        <w:softHyphen/>
        <w:t>прямить и соединить ноги. После того как тело погрузится в воду, оставляя ноги выпрямленными и соединенными, согнуть руки и делать энергичные гребки снизу через стороны вверх. Этот способ используется при нырянии на небольшую глубину. Для более глубокого погружения используется другой способ. После того как тело с поверхности воды опустится под воду, надо быстро сгруппироваться и выполнять дальнейшее погру</w:t>
        <w:softHyphen/>
        <w:t>жение головой вниз, помогая себе движениями руками избран</w:t>
        <w:softHyphen/>
        <w:t>ным способом.</w:t>
      </w:r>
    </w:p>
    <w:p>
      <w:pPr>
        <w:pStyle w:val="Normal"/>
        <w:ind w:firstLine="16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зменение глубины погружения и направления движения. </w:t>
      </w:r>
      <w:r>
        <w:rPr/>
        <w:t>Наиболее просты следующие приемы изменения глубины по</w:t>
        <w:softHyphen/>
        <w:t>гружения: движение головы (вниз и</w:t>
      </w:r>
      <w:r>
        <w:rPr>
          <w:b/>
        </w:rPr>
        <w:t xml:space="preserve"> </w:t>
      </w:r>
      <w:r>
        <w:rPr/>
        <w:t>вверх)</w:t>
      </w:r>
      <w:r>
        <w:rPr>
          <w:b/>
        </w:rPr>
        <w:t xml:space="preserve">, </w:t>
      </w:r>
      <w:r>
        <w:rPr/>
        <w:t>сгибание в поясни</w:t>
        <w:softHyphen/>
        <w:t>це, изменение положения кистей рук.</w:t>
      </w:r>
    </w:p>
    <w:p>
      <w:pPr>
        <w:pStyle w:val="Normal"/>
        <w:ind w:firstLine="300"/>
        <w:jc w:val="both"/>
        <w:rPr/>
      </w:pPr>
      <w:r>
        <w:rPr/>
        <w:t>Для обеспечения ориентировки под водой следует во время ныряния держать глаза открытыми. Рекомендуется также перед погружением в воду наметить хорошо видимые ориентиры— яркие линии на дне, камни, сваи и т. п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Способы передвижения под</w:t>
      </w:r>
      <w:r>
        <w:rPr/>
        <w:t xml:space="preserve"> </w:t>
      </w:r>
      <w:r>
        <w:rPr>
          <w:b/>
        </w:rPr>
        <w:t>водой</w:t>
      </w:r>
      <w:r>
        <w:rPr/>
        <w:t>. Наи</w:t>
        <w:softHyphen/>
        <w:t>более распространены следующие способы передвижения под водой: «торпеда», брассом на груди, комбинированный способ и способ на бок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b/>
        </w:rPr>
        <w:t>Способ «торпеда».</w:t>
      </w:r>
      <w:r>
        <w:rPr/>
        <w:t xml:space="preserve"> Тело пловца вытянуто, руки впере</w:t>
        <w:softHyphen/>
        <w:t>ди, голова между руками. Передвижение осуществляется за счет выполнения энергичных движений ногами, как при плавании кролем на груди.</w:t>
      </w:r>
    </w:p>
    <w:p>
      <w:pPr>
        <w:pStyle w:val="Normal"/>
        <w:ind w:firstLine="140"/>
        <w:jc w:val="both"/>
        <w:rPr>
          <w:vertAlign w:val="superscript"/>
        </w:rPr>
      </w:pPr>
      <w:r>
        <w:rPr>
          <w:b/>
        </w:rPr>
        <w:t>Способ брасс.</w:t>
      </w:r>
      <w:r>
        <w:rPr/>
        <w:t xml:space="preserve"> </w:t>
      </w:r>
      <w:r>
        <w:rPr>
          <w:i/>
        </w:rPr>
        <w:t>Первый вариант.</w:t>
      </w:r>
      <w:r>
        <w:rPr/>
        <w:t xml:space="preserve"> Из исходного положе</w:t>
        <w:softHyphen/>
        <w:t>ния (руки впереди, голова между руками) руки выполняют длинный гребок до бедер (в горизонтальной или вертикаль</w:t>
        <w:softHyphen/>
        <w:t>ной плоскости), после которого следует короткая пауза (ноги вытянуты). Далее руки и ноги одновременно выполняют под</w:t>
        <w:softHyphen/>
        <w:t xml:space="preserve">готовительные, затем гребковые движения и т. д. </w:t>
      </w:r>
      <w:r>
        <w:rPr>
          <w:i/>
        </w:rPr>
        <w:t>Второй вариант.</w:t>
      </w:r>
      <w:r>
        <w:rPr/>
        <w:t xml:space="preserve"> Руки выполняют гребок до бедер, затем следует пауза (ноги выпрямлены). Далее руки и ноги одновременно выпол</w:t>
        <w:softHyphen/>
        <w:t>няют подготовительные движения, после чего руки остаются впереди, а ноги выполняют гребок, после которого следует вто</w:t>
        <w:softHyphen/>
        <w:t>рая, но короткая пауза и т. д. В третьем варианте применяется обычная техника брасса на груди.</w:t>
      </w:r>
    </w:p>
    <w:p>
      <w:pPr>
        <w:pStyle w:val="Normal"/>
        <w:ind w:firstLine="160"/>
        <w:jc w:val="both"/>
        <w:rPr/>
      </w:pPr>
      <w:r>
        <w:rPr/>
        <w:t xml:space="preserve"> </w:t>
      </w:r>
      <w:r>
        <w:rPr>
          <w:b/>
        </w:rPr>
        <w:t>Комбинированный способ.</w:t>
      </w:r>
      <w:r>
        <w:rPr/>
        <w:t xml:space="preserve"> При нырянии этим спо</w:t>
        <w:softHyphen/>
        <w:t>собом руки выполняют длинные гребки брассом в сочетании с попеременными непрерывными движениями ногами кролем. После гребка руками допускается незначительная пауза.</w:t>
      </w:r>
    </w:p>
    <w:p>
      <w:pPr>
        <w:pStyle w:val="Normal"/>
        <w:ind w:firstLine="320"/>
        <w:jc w:val="both"/>
        <w:rPr/>
      </w:pPr>
      <w:r>
        <w:rPr>
          <w:b/>
        </w:rPr>
        <w:t>Способ на боку</w:t>
      </w:r>
      <w:r>
        <w:rPr/>
        <w:t>. При нырянии этим способом проис</w:t>
        <w:softHyphen/>
        <w:t xml:space="preserve">ходят следующие изменения в технике плавания: из исходного положения (тело лежит на боку, руки вытянуты вперед) обе руки одновременно выполняют гребок вниз-назад к бедрам (короткая пауза). Далее руки и ноги одновременно выполняют подготовительные, затем гребковые движения и т. д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ение плаван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/>
      </w:pPr>
      <w:r>
        <w:rPr/>
        <w:t>При обучении плаванию занимающиеся не только осваива</w:t>
        <w:softHyphen/>
        <w:t>ют навык плавания, но и развивают функциональные возможно</w:t>
        <w:softHyphen/>
        <w:t>сти, совершенствуют деятельность всех систем организма, при</w:t>
        <w:softHyphen/>
        <w:t>обретают гигиенические навыки, укрепляют здоровье и повы</w:t>
        <w:softHyphen/>
        <w:t>шают уровень развития двигательных качеств (силы, быстроты, выносливости, гибкости и ловкости). Однако главным, домини</w:t>
        <w:softHyphen/>
        <w:t>рующим фактором в этом процессе является овладение навы</w:t>
        <w:softHyphen/>
        <w:t>ком плавания. Кроме этого, занимающиеся получают хорошую физическую и волевую закалку, приобретают необходимые об</w:t>
        <w:softHyphen/>
        <w:t>щие и специальные знания и навыки, предусмотренные комп</w:t>
        <w:softHyphen/>
        <w:t>лексом ГТО.</w:t>
      </w:r>
    </w:p>
    <w:p>
      <w:pPr>
        <w:pStyle w:val="Heading1"/>
        <w:spacing w:before="220" w:after="0"/>
        <w:rPr>
          <w:sz w:val="20"/>
        </w:rPr>
      </w:pPr>
      <w:r>
        <w:rPr>
          <w:sz w:val="20"/>
        </w:rPr>
        <w:t>Основные средства обучения</w:t>
      </w:r>
    </w:p>
    <w:p>
      <w:pPr>
        <w:pStyle w:val="Normal"/>
        <w:spacing w:before="2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80" w:after="0"/>
        <w:ind w:left="100" w:hanging="100"/>
        <w:jc w:val="both"/>
        <w:rPr/>
      </w:pPr>
      <w:r>
        <w:rPr>
          <w:i/>
        </w:rPr>
        <w:t xml:space="preserve">     </w:t>
      </w:r>
      <w:r>
        <w:rPr/>
        <w:t xml:space="preserve">К основным средствам обучения плаванию относятся </w:t>
      </w:r>
      <w:r>
        <w:rPr>
          <w:i/>
        </w:rPr>
        <w:t>общеразвивающие, подготовительные</w:t>
      </w:r>
      <w:r>
        <w:rPr/>
        <w:t xml:space="preserve"> и </w:t>
      </w:r>
      <w:r>
        <w:rPr>
          <w:i/>
        </w:rPr>
        <w:t>специальные физические уп</w:t>
        <w:softHyphen/>
        <w:t>ражнения.</w:t>
      </w:r>
    </w:p>
    <w:p>
      <w:pPr>
        <w:pStyle w:val="Normal"/>
        <w:ind w:firstLine="320"/>
        <w:jc w:val="both"/>
        <w:rPr/>
      </w:pPr>
      <w:r>
        <w:rPr>
          <w:b/>
        </w:rPr>
        <w:t>Общеразвивающие упражнения</w:t>
      </w:r>
      <w:r>
        <w:rPr/>
        <w:t xml:space="preserve"> способствуют развитию ос</w:t>
        <w:softHyphen/>
        <w:t>новных физических качеств: силы, быстроты, выносливости, гиб</w:t>
        <w:softHyphen/>
        <w:t>кости и ловкости. Они являются прекрасным средством лечеб</w:t>
        <w:softHyphen/>
        <w:t>ной физической культуры, способным корригировать развитие позвоночника, грудной клетки, конечностей, исправлять осанку, воздействовать на развитие отдельных мышечных групп и т. д. Кроме этого, общеразвивающие упражнения совершенствуют функциональные возможности, расширяют круг умений и дви</w:t>
        <w:softHyphen/>
        <w:t>гательных навыков учащихся и, таким образом, подготавлива</w:t>
        <w:softHyphen/>
        <w:t>ют их к наиболее эффективному освоению плавательных дви</w:t>
        <w:softHyphen/>
        <w:t>жений.</w:t>
      </w:r>
    </w:p>
    <w:p>
      <w:pPr>
        <w:pStyle w:val="Normal"/>
        <w:ind w:firstLine="320"/>
        <w:jc w:val="both"/>
        <w:rPr/>
      </w:pPr>
      <w:r>
        <w:rPr/>
        <w:t>Как правило, общеразвивающие упражнения выполняются в форме гимнастических упражнений: ходьба, бег, прыжки, уп</w:t>
        <w:softHyphen/>
        <w:t>ражнения без предметов и с предметами, упражнения на сна</w:t>
        <w:softHyphen/>
        <w:t>рядах, на местности, элементы художественной гимнастики (для девушек) и др.</w:t>
      </w:r>
    </w:p>
    <w:p>
      <w:pPr>
        <w:pStyle w:val="Normal"/>
        <w:jc w:val="both"/>
        <w:rPr/>
      </w:pPr>
      <w:r>
        <w:rPr>
          <w:b/>
        </w:rPr>
        <w:t>Подготовительные упражнения</w:t>
      </w:r>
      <w:r>
        <w:rPr/>
        <w:t xml:space="preserve"> способствуют развитию тех физических качеств, которые необходимы для изучения навыка плавания и совершенствования в отдельных элементах техники</w:t>
      </w:r>
      <w:r>
        <w:rPr>
          <w:b/>
        </w:rPr>
        <w:t>.</w:t>
      </w:r>
      <w:r>
        <w:rPr/>
        <w:t xml:space="preserve"> Существует три группы подготовительных упражнений: а) для освоения с водой; б) для изучения облегченных спосо</w:t>
        <w:softHyphen/>
        <w:t>бов плавания и в) для изучения техники спортивных способов плавания.</w:t>
      </w:r>
    </w:p>
    <w:p>
      <w:pPr>
        <w:pStyle w:val="Normal"/>
        <w:ind w:firstLine="320"/>
        <w:jc w:val="both"/>
        <w:rPr/>
      </w:pPr>
      <w:r>
        <w:rPr/>
        <w:t>Подготовительные упражнения для освоения с водой помо</w:t>
        <w:softHyphen/>
        <w:t>гают преодолеть чувство страха перед водой, научиться при</w:t>
        <w:softHyphen/>
        <w:t>нимать в воде горизонтальное положение и выполнять про</w:t>
        <w:softHyphen/>
        <w:t xml:space="preserve">стейшие движ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готовительные упражнения для</w:t>
      </w:r>
      <w:r>
        <w:rPr>
          <w:b/>
        </w:rPr>
        <w:t xml:space="preserve"> </w:t>
      </w:r>
      <w:r>
        <w:rPr/>
        <w:t>изучения спортивных способов плавания включают упражнения на суше, имитацион</w:t>
        <w:softHyphen/>
        <w:t>ные упражнения и упражнения в воде.</w:t>
      </w:r>
    </w:p>
    <w:p>
      <w:pPr>
        <w:pStyle w:val="TextBodyIndent"/>
        <w:rPr>
          <w:sz w:val="20"/>
        </w:rPr>
      </w:pPr>
      <w:r>
        <w:rPr>
          <w:sz w:val="20"/>
        </w:rPr>
        <w:t>К подготовительным упражнениям на суше относятся спе</w:t>
        <w:softHyphen/>
        <w:t>циальные гимнастические упражнения для развития силы и гибкости: упражнения на растягивание и подвижность в суста</w:t>
        <w:softHyphen/>
        <w:t>вах (особенно в голеностопных и плечевых), упражнения с ре</w:t>
        <w:softHyphen/>
        <w:t>зиновыми амортизаторами и на блочных аппаратах, упражне</w:t>
        <w:softHyphen/>
        <w:t>ния на гимнастической стенке, упражнения с гантелями и на</w:t>
        <w:softHyphen/>
        <w:t>бивными мячами.</w:t>
      </w:r>
    </w:p>
    <w:p>
      <w:pPr>
        <w:pStyle w:val="Normal"/>
        <w:ind w:firstLine="220"/>
        <w:jc w:val="both"/>
        <w:rPr/>
      </w:pPr>
      <w:r>
        <w:rPr/>
        <w:t>Имитационные упражнения используются для ознакомления занимающихся с формой движений. Они выполняются на суше и не создают тех ощущений, которые испытывает занимаю</w:t>
        <w:softHyphen/>
        <w:t>щийся в воде, поэтому выполнять эти движения многократно не рекомендуется: они могут сформироваться как навык и тор</w:t>
        <w:softHyphen/>
        <w:t>мозить освоение движений в воде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Специальные упражнения</w:t>
      </w:r>
      <w:r>
        <w:rPr/>
        <w:t xml:space="preserve"> применяются для совершенствова</w:t>
        <w:softHyphen/>
        <w:t>ния в технике спортивных способов плавания путем устранения ошибок и освоения наилучших вариантов техники, соответст</w:t>
        <w:softHyphen/>
        <w:t>вующих индивидуальным особенностям занимающихся.</w:t>
      </w:r>
    </w:p>
    <w:p>
      <w:pPr>
        <w:pStyle w:val="Normal"/>
        <w:ind w:firstLine="320"/>
        <w:jc w:val="both"/>
        <w:rPr/>
      </w:pPr>
      <w:r>
        <w:rPr/>
        <w:t>Одним из важных средств, используемых при обучении детей плаванию, являются</w:t>
      </w:r>
      <w:r>
        <w:rPr>
          <w:b/>
        </w:rPr>
        <w:t xml:space="preserve"> </w:t>
      </w:r>
      <w:r>
        <w:rPr/>
        <w:t>подвижные игры в воде: командные и не</w:t>
        <w:softHyphen/>
        <w:t>командные, сюжетные и бессюжетные (типа «Кто первый», «Кто дальше», «Кто быстрее» и т. д.).</w:t>
      </w:r>
    </w:p>
    <w:p>
      <w:pPr>
        <w:pStyle w:val="Normal"/>
        <w:ind w:firstLine="320"/>
        <w:jc w:val="both"/>
        <w:rPr/>
      </w:pPr>
      <w:r>
        <w:rPr/>
        <w:t>Рассмотрим несколько таких игр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i/>
        </w:rPr>
        <w:t>Буря в море</w:t>
      </w:r>
      <w:r>
        <w:rPr>
          <w:i/>
        </w:rPr>
        <w:t>.</w:t>
      </w:r>
      <w:r>
        <w:rPr/>
        <w:t xml:space="preserve"> Участники игры располагаются в колонну по одному в определенном месте водоема. По команде «Начинается буря!» все разбегаются в разные стороны (убегают от волн), а по команде «Буря утихла!» занимают исходное по</w:t>
        <w:softHyphen/>
        <w:t>ложение.</w:t>
      </w:r>
    </w:p>
    <w:p>
      <w:pPr>
        <w:pStyle w:val="Normal"/>
        <w:ind w:firstLine="280"/>
        <w:jc w:val="both"/>
        <w:rPr/>
      </w:pPr>
      <w:r>
        <w:rPr/>
        <w:t>Место для игры ограничивается. Игра проводится в быст</w:t>
        <w:softHyphen/>
        <w:t>ром темпе. Для этого надо почаще напоминать, что волны погоняют играющих и нужно убегать быстрее. Продолжитель</w:t>
        <w:softHyphen/>
        <w:t xml:space="preserve">ность игры не более 1 </w:t>
      </w:r>
      <w:r>
        <w:rPr>
          <w:i/>
        </w:rPr>
        <w:t>мин.</w:t>
      </w:r>
      <w:r>
        <w:rPr/>
        <w:t xml:space="preserve"> Повторить 2—3 раза.</w:t>
      </w:r>
    </w:p>
    <w:p>
      <w:pPr>
        <w:pStyle w:val="TextBody"/>
        <w:rPr/>
      </w:pPr>
      <w:r>
        <w:rPr>
          <w:b/>
          <w:sz w:val="20"/>
        </w:rPr>
        <w:t>Насос.</w:t>
      </w:r>
      <w:r>
        <w:rPr>
          <w:sz w:val="20"/>
        </w:rPr>
        <w:t xml:space="preserve"> Играющие встают парами и берутся за руки. По сигналу они начинают попеременные приседания, погружаясь в воду с головой и делая выдох. Запрещается сходить со своего места, мешать друг другу. Продолжительность игры не более 2 мин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Общая физическая подготовка</w:t>
      </w:r>
    </w:p>
    <w:p>
      <w:pPr>
        <w:pStyle w:val="Normal"/>
        <w:spacing w:before="200" w:after="0"/>
        <w:ind w:firstLine="300"/>
        <w:jc w:val="both"/>
        <w:rPr/>
      </w:pPr>
      <w:r>
        <w:rPr/>
        <w:t>Общая физическая подготовка (ОФП) является необходимым звеном спортивной тренировки пловца. Она решает сле</w:t>
        <w:softHyphen/>
        <w:t>дующие задачи: укрепление здоровья и гармоническое физи</w:t>
        <w:softHyphen/>
        <w:t>ческое развитие пловца; развитие и совершенствование силы, гибкости, быстроты, выносливости и ловкости; расширение круга двигательных навыков и повышение функциональных возможностей организма; использование физических упражне</w:t>
        <w:softHyphen/>
        <w:t>ний с целью активного отдыха и профилактического лечения.</w:t>
      </w:r>
    </w:p>
    <w:p>
      <w:pPr>
        <w:pStyle w:val="Normal"/>
        <w:ind w:firstLine="320"/>
        <w:jc w:val="both"/>
        <w:rPr/>
      </w:pPr>
      <w:r>
        <w:rPr/>
        <w:t>Основными средствами ОФП являются физические упраж</w:t>
        <w:softHyphen/>
        <w:t xml:space="preserve">нения, которые выполняются </w:t>
      </w:r>
      <w:r>
        <w:rPr>
          <w:i/>
        </w:rPr>
        <w:t>на суше</w:t>
      </w:r>
      <w:r>
        <w:rPr/>
        <w:t xml:space="preserve"> и </w:t>
      </w:r>
      <w:r>
        <w:rPr>
          <w:i/>
        </w:rPr>
        <w:t>в воде.</w:t>
      </w:r>
      <w:r>
        <w:rPr/>
        <w:t xml:space="preserve"> Все упражне</w:t>
        <w:softHyphen/>
        <w:t>ния, выполняемые в воде, включены в раздел ОФП, который получил название общей плавательной подготовки.</w:t>
      </w:r>
    </w:p>
    <w:p>
      <w:pPr>
        <w:pStyle w:val="Normal"/>
        <w:ind w:firstLine="320"/>
        <w:jc w:val="both"/>
        <w:rPr/>
      </w:pPr>
      <w:r>
        <w:rPr/>
        <w:t>Средствами общей плавательной подготовки решаются все основные задачи ОФП, но в специфических условиях водной среды.</w:t>
      </w:r>
    </w:p>
    <w:p>
      <w:pPr>
        <w:pStyle w:val="Normal"/>
        <w:ind w:firstLine="320"/>
        <w:jc w:val="both"/>
        <w:rPr/>
      </w:pPr>
      <w:r>
        <w:rPr/>
        <w:t>ОФП является действенным средством укрепления здо</w:t>
        <w:softHyphen/>
        <w:t>ровья: большинство физических упражнений выполняются на суше в хороших гигиенических условиях. Кроме того, много</w:t>
        <w:softHyphen/>
        <w:t>численные упражнения позволяют улучшать физическое разви</w:t>
        <w:softHyphen/>
        <w:t>тие пловцов, способствуют уменьшению и ликвидации физичес</w:t>
        <w:softHyphen/>
        <w:t>ких недостатков (искривление позвоночника, слабая подвиж</w:t>
        <w:softHyphen/>
        <w:t>ность в суставах, недостаточное развитие мускулатуры и др.), закаливают организм детей, прививают необходимые гигиени</w:t>
        <w:softHyphen/>
        <w:t>ческие навыки.</w:t>
      </w:r>
    </w:p>
    <w:p>
      <w:pPr>
        <w:pStyle w:val="Normal"/>
        <w:ind w:firstLine="320"/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Развитие силы</w:t>
      </w:r>
    </w:p>
    <w:p>
      <w:pPr>
        <w:pStyle w:val="Normal"/>
        <w:spacing w:before="120" w:after="0"/>
        <w:ind w:firstLine="160"/>
        <w:jc w:val="both"/>
        <w:rPr/>
      </w:pPr>
      <w:r>
        <w:rPr/>
        <w:t xml:space="preserve">   </w:t>
      </w:r>
      <w:r>
        <w:rPr/>
        <w:t>Сила как физическое качество представляет собой способ</w:t>
        <w:softHyphen/>
        <w:t>ность человека преодолевать различные сопротивления за счет необходимого уровня напряжения отдельных мышц или груп</w:t>
        <w:softHyphen/>
        <w:t>пы мышц. Когда спортсменов характеризуют по силовым ка</w:t>
        <w:softHyphen/>
        <w:t>чествам, то обычно называют максимальные показатели силы у каждого из них. Эта сила является результатом разносторон</w:t>
        <w:softHyphen/>
        <w:t>ней силовой подготовки, осуществляемой средствами ОФП пловца и направленной на повышение силовых возможностей его мускулатуры.</w:t>
      </w:r>
    </w:p>
    <w:p>
      <w:pPr>
        <w:pStyle w:val="Normal"/>
        <w:ind w:firstLine="300"/>
        <w:jc w:val="both"/>
        <w:rPr/>
      </w:pPr>
      <w:r>
        <w:rPr/>
        <w:t>Основными средствами для развития силы являются сило</w:t>
        <w:softHyphen/>
        <w:t>вые упражнения. Все они делятся на две группы. К первой группе относятся упражнения, способствующие  развитию только силы. Они получили названия собственно силовых упражнений (например, выжимание штанги). Ко второй груп</w:t>
        <w:softHyphen/>
        <w:t>пе принадлежат упражнения, которые выполняются в скоростно-силовом режиме, т. е. развивают как силу, так и быстроту (например, толкание ядра). Собственно силовые упражнения вызывают значительные напряжения мышц, в то время как скоростно-силовые—быстроту их сокращения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Развитие гибкости</w:t>
      </w:r>
    </w:p>
    <w:p>
      <w:pPr>
        <w:pStyle w:val="Normal"/>
        <w:spacing w:before="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20"/>
        <w:jc w:val="both"/>
        <w:rPr/>
      </w:pPr>
      <w:r>
        <w:rPr/>
        <w:t xml:space="preserve"> </w:t>
      </w:r>
      <w:r>
        <w:rPr/>
        <w:t>Гибкость — это способность пловца выполнять различные движения с максимальной амплитудой. Эта способность зави</w:t>
        <w:softHyphen/>
        <w:t>сит от развития подвижности в суставах, которая в свою оче</w:t>
        <w:softHyphen/>
        <w:t>редь определяется эластичностью мышц, сухожилий и связок. Таким образом, упражнения для развития гибкости должны быть направлены на увеличение подвижности в суставах, ко</w:t>
        <w:softHyphen/>
        <w:t>торая обеспечивается растягиванием мышц, сухожилий и свя</w:t>
        <w:softHyphen/>
        <w:t>зок. Для этого необходимо, чтобы средства ОФП обеспечили пловцу выполнение движений головой, руками, туловищем и ногами с большей амплитудой, чем при обычном плавании. Эти движения должны осуществляться в основном по таким же направлениям, по которым выполняются движения пловца в воде.</w:t>
      </w:r>
    </w:p>
    <w:p>
      <w:pPr>
        <w:pStyle w:val="Normal"/>
        <w:ind w:firstLine="360"/>
        <w:jc w:val="both"/>
        <w:rPr/>
      </w:pPr>
      <w:r>
        <w:rPr/>
        <w:t>Для того чтобы увеличить подвижность в суставах и обес</w:t>
        <w:softHyphen/>
        <w:t>печить выполнение движений большой амплитуды, необходимо длительное время выполнять упражнения на растягивание.</w:t>
      </w:r>
    </w:p>
    <w:p>
      <w:pPr>
        <w:pStyle w:val="Heading2"/>
        <w:spacing w:before="280" w:after="0"/>
        <w:rPr>
          <w:sz w:val="20"/>
        </w:rPr>
      </w:pPr>
      <w:r>
        <w:rPr>
          <w:sz w:val="20"/>
        </w:rPr>
        <w:t>Развитие быстроты</w:t>
      </w:r>
    </w:p>
    <w:p>
      <w:pPr>
        <w:pStyle w:val="Normal"/>
        <w:spacing w:before="200" w:after="0"/>
        <w:ind w:firstLine="300"/>
        <w:jc w:val="both"/>
        <w:rPr/>
      </w:pPr>
      <w:r>
        <w:rPr/>
        <w:t>Быстрота характеризуется способностью человека выполнить то или иное движение с наименьшей затратой времени, т. е. с максимальной скоростью, которая зависит от величины соп</w:t>
        <w:softHyphen/>
        <w:t>ротивления этому движению и силовых характеристик групп мышц, участвующих в движениях. Кроме этого, скорость зави</w:t>
        <w:softHyphen/>
        <w:t>сит от быстроты нервно-мышечных реакций, эластичности мышц и технической совершенности движений. Поскольку скорость движения спортсмена зависит от величины сопротивления этим движениям, то в условиях водной среды пловец не может эф</w:t>
        <w:softHyphen/>
        <w:t>фективно развивать быстроту и повышать скорость. Поэтому основными средствами развития быстроты являются упражнения на суше. Они создают фундамент для повышения скоростных возможностей пловца в воде. Чтобы повысить уровень развития быстроты, необходимо овладеть всеми ее проявлениями, а имен</w:t>
        <w:softHyphen/>
        <w:t>но: быстротой реакции на внешний раздражитель (стартовый сигнал, мяч в подвижных и спортивных играх, касание финиш</w:t>
        <w:softHyphen/>
        <w:t>ной стенки при смене этапов в эстафетном плавании и др.), скоростью выполнения отдельного движения и максимальным</w:t>
      </w:r>
      <w:r>
        <w:rPr>
          <w:b/>
        </w:rPr>
        <w:t xml:space="preserve"> тем</w:t>
        <w:softHyphen/>
        <w:t>пом</w:t>
      </w:r>
      <w:r>
        <w:rPr/>
        <w:t xml:space="preserve"> мышечных сокращ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развития быстроты необходима большая подвижность нервных процессов, которая наблюдается у детей. Вот почему развитие быстроты у детей следует всегда стимулировать, а не заглушать работой над техникой и выполнением тренировочных упражнений в медленном темп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Heading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Развитие выносливости</w:t>
      </w:r>
    </w:p>
    <w:p>
      <w:pPr>
        <w:pStyle w:val="Normal"/>
        <w:spacing w:before="180" w:after="0"/>
        <w:ind w:firstLine="200"/>
        <w:jc w:val="both"/>
        <w:rPr/>
      </w:pPr>
      <w:r>
        <w:rPr/>
        <w:t xml:space="preserve">    </w:t>
      </w:r>
      <w:r>
        <w:rPr/>
        <w:t>Выносливость—это способность человека в течение продол</w:t>
        <w:softHyphen/>
        <w:t>жительного времени выполнять интенсивную физическую рабо</w:t>
        <w:softHyphen/>
        <w:t>ту. Эту способность обычно определяют по двум показателям: скорости передвижения и времени, в течение которого эта ско</w:t>
        <w:softHyphen/>
        <w:t>рость сохранялась. В свою очередь уровень этих показателей зависит от развития силы, быстроты и гибкости, от степени тех</w:t>
        <w:softHyphen/>
        <w:t>нической и функциональной подготовленности человека.</w:t>
      </w:r>
    </w:p>
    <w:p>
      <w:pPr>
        <w:pStyle w:val="Normal"/>
        <w:ind w:firstLine="100"/>
        <w:jc w:val="both"/>
        <w:rPr/>
      </w:pPr>
      <w:r>
        <w:rPr/>
        <w:t xml:space="preserve">   </w:t>
      </w:r>
      <w:r>
        <w:rPr/>
        <w:t>В настоящее время в спортивной тренировке различают общую и специальную выносливость. Общая выносливость характеризуется длительной работоспособностью пловца при вы</w:t>
        <w:softHyphen/>
        <w:t>полнении любой работы (любых физических упражнений), а спе</w:t>
        <w:softHyphen/>
        <w:t>циальная выносливость—длительной работоспособностью при выполнении определенной работы (специфических физических упражнений).</w:t>
      </w:r>
    </w:p>
    <w:p>
      <w:pPr>
        <w:pStyle w:val="Normal"/>
        <w:ind w:firstLine="160"/>
        <w:jc w:val="both"/>
        <w:rPr/>
      </w:pPr>
      <w:r>
        <w:rPr/>
        <w:t xml:space="preserve">    </w:t>
      </w:r>
      <w:r>
        <w:rPr/>
        <w:t>В свою очередь специальная выносливость разделяется на силовую и скоростную. Силовой выносливостью называется та, которая обеспечивает длительное выполнение силовых упражне</w:t>
        <w:softHyphen/>
        <w:t>ний. Силовая выносливость пловца в достаточной степени обе</w:t>
        <w:softHyphen/>
        <w:t>спечивается упражнениями для развития силы. Выполнение этих упражнений предусматривается как в общей, так и в спе</w:t>
        <w:softHyphen/>
        <w:t>циальной физической подготовке пловца. Скоростная выносли</w:t>
        <w:softHyphen/>
        <w:t>вость — способность пловца проплывать основную дистанцию с максимальной равномерной скоростью и показывать при этом наиболее высокий личный результатат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Развитие ловко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/>
        <w:t xml:space="preserve"> </w:t>
      </w:r>
      <w:r>
        <w:rPr/>
        <w:t>Ловкость—это собирательное двигательное качество чело</w:t>
        <w:softHyphen/>
        <w:t>века, .которое зависит от уровня развития всех других двига</w:t>
        <w:softHyphen/>
        <w:t>тельных качеств. Уровень развития ловкости выражается спо</w:t>
        <w:softHyphen/>
        <w:t>собностью пловца быстро осваивать различные по сложности новые движения, умением правильно координировать свои дей</w:t>
        <w:softHyphen/>
        <w:t>ствия, т. е. быстро находить наилучшую зависимость между фор</w:t>
        <w:softHyphen/>
        <w:t>мой, характером и временем выполнения отдельных частей дви</w:t>
        <w:softHyphen/>
        <w:t>гательного действия. У пловца ловкость проявляется в умении быстро осваивать элементы старта, новые повороты, новые вари</w:t>
        <w:softHyphen/>
        <w:t>анты отдельных движений и способов плавания в целом. В про</w:t>
        <w:softHyphen/>
        <w:t>цессе спортивной тренировки ловкость проявляется во всех но</w:t>
        <w:softHyphen/>
        <w:t>вых тренировочных упражнениях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Техническая подготовка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/>
        <w:t>Техническая подготовка направлена на непрерывное совер</w:t>
        <w:softHyphen/>
        <w:t>шенствование движений пловца во время различных режимов работы, которые изменяются в зависимости от развития двига</w:t>
        <w:softHyphen/>
        <w:t>тельных и волевых качеств, функциональной подготовленности спортсмена. Конечной целью этой подготовки является форми</w:t>
        <w:softHyphen/>
        <w:t>рование и совершенствование стиля пловца.</w:t>
      </w:r>
    </w:p>
    <w:p>
      <w:pPr>
        <w:pStyle w:val="Normal"/>
        <w:ind w:firstLine="240"/>
        <w:jc w:val="both"/>
        <w:rPr/>
      </w:pPr>
      <w:r>
        <w:rPr/>
        <w:t xml:space="preserve">    </w:t>
      </w:r>
      <w:r>
        <w:rPr/>
        <w:t>Основными задачами технической подготовки пловца яв</w:t>
        <w:softHyphen/>
        <w:t>ляются: а) развитие двигательной ориентировки в воде и спо</w:t>
        <w:softHyphen/>
        <w:t>собности управлять своими движениями; б) выявление и ис</w:t>
        <w:softHyphen/>
        <w:t>правление ошибок; в) формирование и совершенствование стиля пловц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редствами развития двигательной ориентировки могут быть любые плавательные движения циклического типа. Наи</w:t>
        <w:softHyphen/>
        <w:t>лучшим образом эти движения представлены в комплексном плавании: пловец лежит в воде на груди и на спине, движения конечностями выполняются одновременно и попеременно, дви</w:t>
        <w:softHyphen/>
        <w:t>жение головы для выполнения вдоха происходит в разных на</w:t>
        <w:softHyphen/>
        <w:t>правлен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приобретения навыка ориентировки в различных положениях основных частей тела (голова, туловище, руки и ноги) пловец должен приобрести эти навыки для определения различных положений кистей, стоп, голеней, предплечья и других частей тела во время пла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араллельно с развитием двигательной ориентировки пловец учится управлять своими движениями в воде. Этот процесс является более сложным: правильно управлять своими движениями — это значит уметь тонко их координировать, т. е. точно заполнить отведенное для движения каждой части тела место в полном цикле движений, определить форму, характер (усилие и  скорость) каждого движения и временные соотношения движений (ритм)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/>
        <w:t>Если при формировании стиля пловца его индивидуальные особенности были в достаточной степени учтены, то в процессе его дальнейшей тренировки совершенствование техники будет проходить успешно и осуществляться в основном за счет дости</w:t>
        <w:softHyphen/>
        <w:t>жения более высоких показателей в развитии двигательных качеств. Если стиль пловца сформирован неудачно, не</w:t>
        <w:softHyphen/>
        <w:t>обходимо прекратить его совершенствование и начать трени</w:t>
        <w:softHyphen/>
        <w:t>ровку в другом способе, ослабить навык основного способа, а затем начать формирование нового стиля.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before="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60"/>
        <w:jc w:val="both"/>
        <w:rPr/>
      </w:pPr>
      <w:r>
        <w:rPr/>
        <w:t xml:space="preserve">    </w:t>
      </w:r>
      <w:r>
        <w:rPr/>
        <w:t>Учет и контроль работы имеет большое значение для ус</w:t>
        <w:softHyphen/>
        <w:t>пешного осуществления процесса подготовки пловца. Хорошо организованный учет способствует выявлению положительных и отрицательных сторон в работе, позволяет при состав</w:t>
        <w:softHyphen/>
        <w:t>лении очередных планов использовать полученные данные.  Учет—это своего рода обобщение опыта работы, начальное и очень важное звено в управлении процессом подготовки пловца. Его следует вести регулярно, четко и отражать в соответствующей учетной документации.</w:t>
      </w:r>
    </w:p>
    <w:p>
      <w:pPr>
        <w:pStyle w:val="Normal"/>
        <w:jc w:val="both"/>
        <w:rPr/>
      </w:pPr>
      <w:r>
        <w:rPr/>
        <w:t xml:space="preserve">Известны три вида учета: </w:t>
      </w:r>
      <w:r>
        <w:rPr>
          <w:i/>
        </w:rPr>
        <w:t>предварительный, текущий</w:t>
      </w:r>
      <w:r>
        <w:rPr/>
        <w:t xml:space="preserve"> и </w:t>
      </w:r>
      <w:r>
        <w:rPr>
          <w:i/>
        </w:rPr>
        <w:t>итоговый.</w:t>
      </w:r>
    </w:p>
    <w:p>
      <w:pPr>
        <w:pStyle w:val="Normal"/>
        <w:ind w:firstLine="120"/>
        <w:jc w:val="both"/>
        <w:rPr/>
      </w:pPr>
      <w:r>
        <w:rPr>
          <w:b/>
        </w:rPr>
        <w:t xml:space="preserve"> </w:t>
      </w:r>
      <w:r>
        <w:rPr>
          <w:b/>
        </w:rPr>
        <w:t>Предварительный учет</w:t>
      </w:r>
      <w:r>
        <w:rPr/>
        <w:t xml:space="preserve"> содержит анкетные данные на каж</w:t>
        <w:softHyphen/>
        <w:t>дого' занимающегося, характеристику его физического разви</w:t>
        <w:softHyphen/>
        <w:t>тия и плавательной подготовленности. Полученные данные регистрируются в личной карточке спортсмена. Документами предварительного учета являются также медицинская карточ</w:t>
        <w:softHyphen/>
        <w:t>ка и журнал учета занятий. Сбор указанных данных прово</w:t>
        <w:softHyphen/>
        <w:t xml:space="preserve">дится, в частности, при приеме в ДЮСШ. </w:t>
      </w:r>
    </w:p>
    <w:p>
      <w:pPr>
        <w:pStyle w:val="Normal"/>
        <w:ind w:firstLine="120"/>
        <w:jc w:val="both"/>
        <w:rPr/>
      </w:pPr>
      <w:r>
        <w:rPr/>
        <w:t xml:space="preserve"> </w:t>
      </w:r>
      <w:r>
        <w:rPr>
          <w:b/>
        </w:rPr>
        <w:t>Текущий учет</w:t>
      </w:r>
      <w:r>
        <w:rPr/>
        <w:t xml:space="preserve"> осуществляется на учебно-тренировочных за</w:t>
        <w:softHyphen/>
        <w:t>нятиях, соревнованиях, медицинских осмотрах. Он отражает и. контролирует весь ход работы на протяжении учебного го</w:t>
        <w:softHyphen/>
        <w:t>да. Документами текущего учета служат журнал учета заня</w:t>
        <w:softHyphen/>
        <w:t>тий, личная карточка спортсмена, медицинская карточка, дневник тренера и спортсме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ичная карточка спортсмена служит для регистрации его спортивно-технических показателей, перехода из группы в группу и является первичным документом для оформления спортивного разряда.</w:t>
      </w:r>
    </w:p>
    <w:p>
      <w:pPr>
        <w:pStyle w:val="Normal"/>
        <w:ind w:firstLine="320"/>
        <w:jc w:val="both"/>
        <w:rPr/>
      </w:pPr>
      <w:r>
        <w:rPr/>
        <w:t>Медицинская карточка ведется врачом и хранится в мед</w:t>
        <w:softHyphen/>
        <w:t>пункте. В нее заносятся данные углубленных и периодичес</w:t>
        <w:softHyphen/>
        <w:t>ких осмотров, причины и сроки болезней. Врач может регист</w:t>
        <w:softHyphen/>
        <w:t>рировать также рост  спортивно-технических   результатов пловца. На основании медицинской карточки врач визирует заявки на соревнования. Данные углубленных медосмотров врач заносит в журнал учета и заверяет.</w:t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/>
        <w:t>Дневник спортсмена должен вестись систематически и от</w:t>
        <w:softHyphen/>
        <w:t>ражать не только содержание учебно-тренировочных занятий, но и основные данные медицинского контроля и самоконтро</w:t>
        <w:softHyphen/>
        <w:t>ля, самочувствие в процессе тренировки и после нее. Тренер должен контролировать и разъяснять спортсмену, как пра</w:t>
        <w:softHyphen/>
        <w:t>вильно вести дневник. Целесообразно ввести сокращенные записи упражнений и заданий. Дневник имеет установленную форму, но он может быть и произвольным. Важно не только регистрировать содержание тренировок, но и анализировать результаты, показанные на соревнованиях.</w:t>
      </w:r>
    </w:p>
    <w:p>
      <w:pPr>
        <w:pStyle w:val="Normal"/>
        <w:jc w:val="both"/>
        <w:rPr>
          <w:i/>
          <w:i/>
        </w:rPr>
      </w:pPr>
      <w:r>
        <w:rPr/>
        <w:t xml:space="preserve">      </w:t>
      </w:r>
      <w:r>
        <w:rPr/>
        <w:t>В дневник тренера записывается рабочий (недельный, ме</w:t>
        <w:softHyphen/>
        <w:t xml:space="preserve">сячный или цикловой) план тренирующихся, их результаты-ежедневное выполнение задания, данные педагогического контроля и др. </w:t>
      </w:r>
    </w:p>
    <w:p>
      <w:pPr>
        <w:pStyle w:val="Normal"/>
        <w:ind w:firstLine="320"/>
        <w:jc w:val="both"/>
        <w:rPr>
          <w:i/>
          <w:i/>
        </w:rPr>
      </w:pPr>
      <w:r>
        <w:rPr>
          <w:b/>
        </w:rPr>
        <w:t>Итоговый учет</w:t>
      </w:r>
      <w:r>
        <w:rPr/>
        <w:t>—это сжатое, но конкретное изложение ра</w:t>
        <w:softHyphen/>
        <w:t>боты, выполненной за определенный отчетный период (полу</w:t>
        <w:softHyphen/>
        <w:t>годие, год, цикл и пр.). Итоговый учет должен охватывать и отражать все формы и содержание работы — учебно-спортив</w:t>
        <w:softHyphen/>
        <w:t>ной, административной, хозяйственной и пр. При характерис</w:t>
        <w:softHyphen/>
        <w:t>тике учебно-спортивной работы отражается выполнение пла</w:t>
        <w:softHyphen/>
        <w:t>нов по всем возрастным группам: количество проведенных занятий (сколько занятий и число часов по всем разделам программы), изменение метража преодолеваемых дистанций в зависимости от периода тренировки, месячный и годовой метраж, интенсивность выполнения упражнений и объем уп</w:t>
        <w:softHyphen/>
        <w:t>ражнений, выполняемых интенсивно, количество принятых стартов и результаты участия в ответственных соревнованиях, реализация плана подготовки спортсменов-разрядников, ко</w:t>
        <w:softHyphen/>
        <w:t>личество обученных плавать детей и пр. Анализируются при</w:t>
        <w:softHyphen/>
        <w:t>чины имеющихся недостатков в работе и намечаются предло</w:t>
        <w:softHyphen/>
        <w:t xml:space="preserve">жения по их устранению.                                    </w:t>
      </w:r>
    </w:p>
    <w:p>
      <w:pPr>
        <w:pStyle w:val="Normal"/>
        <w:ind w:firstLine="320"/>
        <w:jc w:val="both"/>
        <w:rPr/>
      </w:pPr>
      <w:r>
        <w:rPr/>
        <w:t xml:space="preserve">Известны три формы контроля: </w:t>
      </w:r>
      <w:r>
        <w:rPr>
          <w:i/>
        </w:rPr>
        <w:t>педагогический, врачеб</w:t>
        <w:softHyphen/>
        <w:t>ный</w:t>
      </w:r>
      <w:r>
        <w:rPr/>
        <w:t xml:space="preserve"> и </w:t>
      </w:r>
      <w:r>
        <w:rPr>
          <w:i/>
        </w:rPr>
        <w:t>самоконтроль.</w:t>
      </w:r>
    </w:p>
    <w:p>
      <w:pPr>
        <w:pStyle w:val="Normal"/>
        <w:ind w:firstLine="320"/>
        <w:jc w:val="both"/>
        <w:rPr/>
      </w:pPr>
      <w:r>
        <w:rPr>
          <w:b/>
        </w:rPr>
        <w:t>Педагогический контроль</w:t>
      </w:r>
      <w:r>
        <w:rPr/>
        <w:t xml:space="preserve"> осуществляет преподаватель (тре</w:t>
        <w:softHyphen/>
        <w:t>нер) в процессе занятий. На основании анализа, обобщения и учета содержания процесса подготовки пловца, результатов участия в соревнованиях, данных врачебного контроля и са</w:t>
        <w:softHyphen/>
        <w:t>моконтроля педагог определяет основную направленность и эффективность работы с молодыми пловцами.</w:t>
      </w:r>
    </w:p>
    <w:p>
      <w:pPr>
        <w:pStyle w:val="Normal"/>
        <w:ind w:firstLine="320"/>
        <w:jc w:val="both"/>
        <w:rPr/>
      </w:pPr>
      <w:r>
        <w:rPr>
          <w:b/>
        </w:rPr>
        <w:t>Врачебный контроль</w:t>
      </w:r>
      <w:r>
        <w:rPr/>
        <w:t xml:space="preserve"> определяет состояние здоровья и тре</w:t>
        <w:softHyphen/>
        <w:t>нированности занимающихся. Преподаватель получает инфор</w:t>
        <w:softHyphen/>
        <w:t>мацию об отклонениях в функциональном состоянии организма пловца и в соответствии с этим определяет степень нагрузки на данном тренировочном этапе. Врач, тренер и спортсмен долж</w:t>
        <w:softHyphen/>
        <w:t>ны работать в самом тесном контакте. Своевременное прохож</w:t>
        <w:softHyphen/>
        <w:t>дение медицинских осмотров — одно из важнейших условий достижения высоких спортивных результатов.</w:t>
      </w:r>
    </w:p>
    <w:p>
      <w:pPr>
        <w:pStyle w:val="Normal"/>
        <w:ind w:firstLine="320"/>
        <w:jc w:val="both"/>
        <w:rPr/>
      </w:pPr>
      <w:r>
        <w:rPr/>
        <w:t>Систематически (по совету врача и тренера) пловец дол</w:t>
        <w:softHyphen/>
        <w:t>жен проводить</w:t>
      </w:r>
      <w:r>
        <w:rPr>
          <w:b/>
        </w:rPr>
        <w:t xml:space="preserve"> самоконтроль</w:t>
      </w:r>
      <w:r>
        <w:rPr/>
        <w:t xml:space="preserve"> как в процессе тренировки, так и отдыха. Самоконтроль включает подсчет пульса, частоты ды</w:t>
        <w:softHyphen/>
        <w:t>хания, проверку веса, спирометрии, запись в дневник само</w:t>
        <w:softHyphen/>
        <w:t>чувствия (сон, аппетит, работоспособность, интерес к занятиям и пр.). Путем регулярного самоконтроля пловец может обнару</w:t>
        <w:softHyphen/>
        <w:t>жить и своевременно предотвратить отклонения в своем здоровь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firstLine="1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Булгакова Н. Ж. Обучение плаванию в школе. М., « Просвещение»,1974.</w:t>
      </w:r>
    </w:p>
    <w:p>
      <w:pPr>
        <w:pStyle w:val="Normal"/>
        <w:numPr>
          <w:ilvl w:val="0"/>
          <w:numId w:val="3"/>
        </w:numPr>
        <w:rPr/>
      </w:pPr>
      <w:r>
        <w:rPr/>
        <w:t>Васильев В. С. Обучение  детей плаванию. М., « Физкультура и спорт», 1973.</w:t>
      </w:r>
    </w:p>
    <w:p>
      <w:pPr>
        <w:pStyle w:val="Normal"/>
        <w:numPr>
          <w:ilvl w:val="0"/>
          <w:numId w:val="3"/>
        </w:numPr>
        <w:rPr/>
      </w:pPr>
      <w:r>
        <w:rPr/>
        <w:t>Вайцеховский С. М. Физическая подготовка пловца. М., « Физкультура и спорт», 1978.</w:t>
      </w:r>
    </w:p>
    <w:p>
      <w:pPr>
        <w:pStyle w:val="Normal"/>
        <w:numPr>
          <w:ilvl w:val="0"/>
          <w:numId w:val="3"/>
        </w:numPr>
        <w:rPr/>
      </w:pPr>
      <w:r>
        <w:rPr/>
        <w:t>Гордон С. М. Техника спортивного плавания. М., « Физкультура и спорт»,1978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20"/>
      <w:pgMar w:left="1440" w:right="843" w:gutter="0" w:header="0" w:top="1276" w:footer="72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4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3:20:00Z</dcterms:created>
  <dc:creator>Сергей</dc:creator>
  <dc:description/>
  <dc:language>en-US</dc:language>
  <cp:lastModifiedBy>Sergey</cp:lastModifiedBy>
  <cp:lastPrinted>2000-06-13T20:01:00Z</cp:lastPrinted>
  <dcterms:modified xsi:type="dcterms:W3CDTF">2000-10-18T10:15:00Z</dcterms:modified>
  <cp:revision>88</cp:revision>
  <dc:subject/>
  <dc:title>Формирование правильного навыка плавания возможно в том случае, если учитель в процессе обучения школьников плаванию ^ наиболее целесообразно использует законы взаимодействия че-ловека с водной средой</dc:title>
</cp:coreProperties>
</file>