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УРЯТ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ПСИХ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ОБЕННОСТИ ФИЗИЧЕСКОГО ВОСПИТАНИЯ ДЕТЕЙ С НАРУШЕНИЯМИ СЛУХА</w:t>
      </w:r>
    </w:p>
    <w:p>
      <w:pPr>
        <w:pStyle w:val="21"/>
        <w:spacing w:before="0" w:after="0"/>
        <w:rPr/>
      </w:pPr>
      <w:r>
        <w:rPr/>
        <w:t>(рефера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Выполнил: студент гр. 0418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морцев А.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а: Аюрова Эльвир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альжинимае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лан-Удэ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01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ЛАН: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Физиология глухонемых детей</w:t>
      </w:r>
    </w:p>
    <w:p>
      <w:pPr>
        <w:pStyle w:val="3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Организация занятий</w:t>
      </w:r>
    </w:p>
    <w:p>
      <w:pPr>
        <w:pStyle w:val="3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Планирование программного материала в учебном году</w:t>
      </w:r>
    </w:p>
    <w:p>
      <w:pPr>
        <w:pStyle w:val="3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Приёмы и методы обучения физическим упражнениям глухонемых детей</w:t>
      </w:r>
    </w:p>
    <w:p>
      <w:pPr>
        <w:pStyle w:val="3"/>
        <w:numPr>
          <w:ilvl w:val="0"/>
          <w:numId w:val="3"/>
        </w:numPr>
        <w:tabs>
          <w:tab w:val="clear" w:pos="720"/>
        </w:tabs>
        <w:rPr>
          <w:b w:val="false"/>
          <w:b w:val="false"/>
        </w:rPr>
      </w:pPr>
      <w:r>
        <w:rPr>
          <w:b w:val="false"/>
        </w:rPr>
        <w:t>Показания и противопоказания к занятиям физическими упражнениями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Глухонемой, говоря откровенно, не хуже и не лучше прочих людей. Он носит в себе одинаковые зародыши страстей, владеет одинаковыми стихиями усовершенствования…»</w:t>
      </w:r>
    </w:p>
    <w:p>
      <w:pPr>
        <w:pStyle w:val="Heading3"/>
        <w:rPr/>
      </w:pPr>
      <w:r>
        <w:rPr/>
        <w:t>В.И. Флери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b/>
          <w:b/>
        </w:rPr>
      </w:pPr>
      <w:r>
        <w:rPr>
          <w:b/>
        </w:rPr>
        <w:t>Физиология глухонемых детей</w:t>
      </w:r>
    </w:p>
    <w:p>
      <w:pPr>
        <w:pStyle w:val="TextBody"/>
        <w:ind w:firstLine="851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/>
        <w:t>Известно, что поражение функции слухового анализатора приводит к це</w:t>
        <w:softHyphen/>
        <w:t>лому ряду вторичных отклонений и прежде всего к задержке в речевом развитии. Речь выступает как средство взаимосвязи людей с окружающим миром. Нару</w:t>
        <w:softHyphen/>
        <w:t>шение такой связи приводит к уменьшению объема получаемой информации, что сказыва</w:t>
        <w:softHyphen/>
        <w:t>ется на развитии всех познавательных процес</w:t>
        <w:softHyphen/>
        <w:t>сов, и тем самым влияет в первую очередь на процесс овладения всеми видами двигатель</w:t>
        <w:softHyphen/>
        <w:t>ных навыков (Л.С.Выготский, 1956; Н.Г.Моро</w:t>
        <w:softHyphen/>
        <w:t>зова, 1973; В.Трофимов, 1980 и др.).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Глухим школьникам свойственны разнооб</w:t>
        <w:softHyphen/>
        <w:t>разные нарушения в двигательной сфере, к на</w:t>
        <w:softHyphen/>
        <w:t>иболее характерным относя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18"/>
        <w:ind w:left="851" w:hanging="284"/>
        <w:jc w:val="both"/>
        <w:rPr>
          <w:sz w:val="28"/>
        </w:rPr>
      </w:pPr>
      <w:r>
        <w:rPr>
          <w:sz w:val="28"/>
        </w:rPr>
        <w:t>недостаточно точная координация и неуверенность в движениях, что особенно заметно при овладении навыком ходьбы у малышей (Н.А.Рац, 1947), и проявляется в более старшем возрасте в виде шаркающей поход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18"/>
        <w:ind w:left="851" w:hanging="284"/>
        <w:jc w:val="both"/>
        <w:rPr>
          <w:sz w:val="28"/>
        </w:rPr>
      </w:pPr>
      <w:r>
        <w:rPr>
          <w:sz w:val="28"/>
        </w:rPr>
        <w:t>относительная замедленность овладения двигательными навыками (А.П. Гозова, 1979; Ю.Н. Комаров, 1976 и др.)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трудность сохранения статистического и дина</w:t>
        <w:softHyphen/>
        <w:t>мического равновесия (В.А. Какузин, 1973 и др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относительно низкий уровень развития ориентировки в пространстве (О.И. Кукушки</w:t>
        <w:softHyphen/>
        <w:t>на, 1986 и др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замедленная скорость выполнения отдель</w:t>
        <w:softHyphen/>
        <w:t>ных движений, всего темпа деятельности в це</w:t>
        <w:softHyphen/>
        <w:t>лом по сравнению со слышащими (Б.М. Зай</w:t>
        <w:softHyphen/>
        <w:t>цев, 1974; Б.И. Орлов, 1975 и др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</w:rPr>
        <w:t>утрата слуха отражается и на уровне разви</w:t>
        <w:softHyphen/>
        <w:t>тия физических качеств, в частности, по уров</w:t>
        <w:softHyphen/>
        <w:t>ню развития силы (в восьмилетнем возрасте величина отставания глухих от слышащих бы</w:t>
        <w:softHyphen/>
        <w:t>ла равна 6 — 8%, а к семнадцатилетнему возрас</w:t>
        <w:softHyphen/>
        <w:t>ту достигала 53,3%)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обенности моторики глухих порождают</w:t>
        <w:softHyphen/>
        <w:t>ся целым комплексом причин, одной из кото</w:t>
        <w:softHyphen/>
        <w:t>рых являются нарушения функций отдельных систем организм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многочисленных работах по этому во</w:t>
        <w:softHyphen/>
        <w:t>просу указывается на значительную роль ве</w:t>
        <w:softHyphen/>
        <w:t>стибулярного аппарата в развитии двигатель</w:t>
        <w:softHyphen/>
        <w:t>ной сферы. Так, Н.Л. Надеина (1989) с помо</w:t>
        <w:softHyphen/>
        <w:t>щью специального исследования выявила различные проявления вестибуляторной дис</w:t>
        <w:softHyphen/>
        <w:t>функции у 62% детей, имеющих нарушения слуха. Даже незначительные нарушения в ра</w:t>
        <w:softHyphen/>
        <w:t>боте вестибулярного аппарата вызывают су</w:t>
        <w:softHyphen/>
        <w:t>щественные изменения моторики глухих. Вместе с тем нельзя не учитывать тот факт, что количество глухих, у которых проявляют</w:t>
        <w:softHyphen/>
        <w:t>ся своеобразные особенности в двигательной сфере, превышает число лиц, страдающих ве</w:t>
        <w:softHyphen/>
        <w:t>стибулярными нарушениями.</w:t>
      </w:r>
    </w:p>
    <w:p>
      <w:pPr>
        <w:pStyle w:val="2"/>
        <w:rPr/>
      </w:pPr>
      <w:r>
        <w:rPr/>
        <w:t>Эти положения можно объяснить тем, что патологический процесс в слуховом анализа</w:t>
        <w:softHyphen/>
        <w:t>торе изменяет не только функции вестибуляр</w:t>
        <w:softHyphen/>
        <w:t>ного аппарата, но и функции кинестезического анализатора, который также определяет особенности двигательной деятельности глу</w:t>
        <w:softHyphen/>
        <w:t>хих (Т.В. Розанова, 1962; А.О. Костанян, 1963).</w:t>
      </w:r>
    </w:p>
    <w:p>
      <w:pPr>
        <w:pStyle w:val="2"/>
        <w:spacing w:lineRule="auto" w:line="240"/>
        <w:rPr/>
      </w:pPr>
      <w:r>
        <w:rPr/>
        <w:t>С точки зрения физиологии о состоянии двигательной сферы можно судить по некото</w:t>
        <w:softHyphen/>
        <w:t>рым неврологическим показателям. Данные, полученные в исследованиях Н.И. Букуна (1988), свидетельствуют о том, что у 64% глухих имеются резкие изменения характера рефлек</w:t>
        <w:softHyphen/>
        <w:t>торного ответа и у 43% отмечено невыражен</w:t>
        <w:softHyphen/>
        <w:t>ное снятие тормозного влияния коры головно</w:t>
        <w:softHyphen/>
        <w:t>го мозга. (Данный факт очень важен при про</w:t>
        <w:softHyphen/>
        <w:t>ведении занятий физкультурой и спортом.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анализ литературы свиде</w:t>
        <w:softHyphen/>
        <w:t>тельствует, что состояние двигательной сферы детей с нарушением слуха зависит от ряда при</w:t>
        <w:softHyphen/>
        <w:t>чин. При этом в разных случаях любая из них может играть важную роль. Вместе с тем мож</w:t>
        <w:softHyphen/>
        <w:t>но утверждать, что особенности развития дви</w:t>
        <w:softHyphen/>
        <w:t>гательной сферы у глухих детей обусловлены тремя основными факторами: отсутствием слуха, изменением некоторых функциональ</w:t>
        <w:softHyphen/>
        <w:t>ных систем и недостаточным развитием реч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зультаты проведенных исследований свидетельствуют о следующе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показатели физического развития глухих 15-летних юношей уступают показателям физического развития слышащих сверстников по всем основным соматометрическим признакам. Уровень их двигательной подготовленности также ниже уровня физической подготовленности 15-летних слышащих сверстник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sz w:val="28"/>
        </w:rPr>
        <w:t>физическое развитие глухих 17-летних юношей практически идентично уровню физического развития слышащих юношей, но</w:t>
      </w:r>
      <w:r>
        <w:rPr>
          <w:sz w:val="28"/>
          <w:lang w:val="en-US"/>
        </w:rPr>
        <w:t xml:space="preserve"> показа</w:t>
      </w:r>
      <w:r>
        <w:rPr>
          <w:sz w:val="28"/>
        </w:rPr>
        <w:t>тели уровня двигательной подготовленности 17-летних глухих гораздо ниже уровня двигательной подготовленности 17-летних</w:t>
      </w:r>
      <w:r>
        <w:rPr>
          <w:sz w:val="28"/>
          <w:lang w:val="en-US"/>
        </w:rPr>
        <w:t xml:space="preserve"> слышащих</w:t>
      </w:r>
      <w:r>
        <w:rPr>
          <w:sz w:val="28"/>
        </w:rPr>
        <w:t xml:space="preserve"> юнош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вместе с тем уровень физической подготовленности 15-и 17-летних глухих юношей практически остается неизменным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глухих и слабослышащих школьников характерны следующие разнообразные нарушения в двигательной сфере, которые необходимо учитывать при организации рабо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недостаточно точная координация и неуверенность в движения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относительная замедленность овладения двигательными навы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трудность сохранения статического и динамического равновес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низкий уровень развития ориентировки в пространств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sz w:val="28"/>
        </w:rPr>
        <w:t xml:space="preserve">низкий уровень развития силовых </w:t>
      </w:r>
      <w:r>
        <w:rPr>
          <w:sz w:val="28"/>
          <w:lang w:val="en-US"/>
        </w:rPr>
        <w:t>качеств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(особенно статической и силовой выносливости, а также силы основных мышечных групп - сгибателей и разгибателей);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замедленная скорость обратной реа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невыраженное снятие тормозного влияния коры головного мозга.</w:t>
      </w:r>
    </w:p>
    <w:p>
      <w:pPr>
        <w:pStyle w:val="2"/>
        <w:spacing w:lineRule="auto" w:line="240"/>
        <w:rPr/>
      </w:pPr>
      <w:r>
        <w:rPr/>
        <w:t>Результаты  исследований показывают, что большая часть (от 60 до 86%) глухих и слабослышащих юношей 15-17 лет имеют те или иные нарушения в осанке (сутулость, сколиоз, плоская грудная клетка), ожирения, плоскостопия I и II степени и др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 наконец, традиционное сложившиеся система физического воспитания молодёжи в школе для глухих и слабослышащих, как правило, не обеспечивает совершенствования физических качеств учащихс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оанализировав полученные данные пришли к заключению, что в условиях учебного заведения методика физического воспитания глухих и слабослышащих </w:t>
      </w:r>
      <w:r>
        <w:rPr>
          <w:sz w:val="28"/>
          <w:lang w:val="en-US"/>
        </w:rPr>
        <w:t>юношей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>основанная на применении строго дозированных, локальных силовых упражнений включённых в основные разделы</w:t>
      </w:r>
      <w:r>
        <w:rPr>
          <w:sz w:val="28"/>
          <w:lang w:val="en-US"/>
        </w:rPr>
        <w:t xml:space="preserve"> программы, бу</w:t>
      </w:r>
      <w:r>
        <w:rPr>
          <w:sz w:val="28"/>
        </w:rPr>
        <w:t>дет способствовать не только эффект росту силовых качеств учащихся, но и двигательной подготовленности в целом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>Организация занятий</w:t>
      </w:r>
    </w:p>
    <w:p>
      <w:pPr>
        <w:pStyle w:val="2"/>
        <w:spacing w:lineRule="auto" w:line="240" w:before="120" w:after="0"/>
        <w:rPr/>
      </w:pPr>
      <w:r>
        <w:rPr/>
        <w:t xml:space="preserve">Мной была посещена специально-корекционная школа 1-го вида №1, г. Улан-Удэ. Встретившись с преподавателем, заслуженным работником физической культуры и спорта, Рыморевой Ольгой Васильевной, я узнал, что организация физического воспитания в школе включает в себя следующее: </w:t>
      </w:r>
    </w:p>
    <w:p>
      <w:pPr>
        <w:pStyle w:val="Normal"/>
        <w:ind w:firstLine="851"/>
        <w:jc w:val="both"/>
        <w:rPr/>
      </w:pPr>
      <w:r>
        <w:rPr>
          <w:sz w:val="28"/>
        </w:rPr>
        <w:t>1. Проведение занятий, как правило</w:t>
      </w:r>
      <w:r>
        <w:rPr>
          <w:b/>
          <w:sz w:val="28"/>
        </w:rPr>
        <w:t xml:space="preserve"> </w:t>
      </w:r>
      <w:r>
        <w:rPr>
          <w:sz w:val="28"/>
        </w:rPr>
        <w:t xml:space="preserve"> тре</w:t>
        <w:softHyphen/>
        <w:t>нирующей направленности, с широким ис</w:t>
        <w:softHyphen/>
        <w:t>пользованием метода круговой тренировки (в процессе прохождения основных разделов программы), метода повторных и максималь</w:t>
        <w:softHyphen/>
        <w:t>ных усилий с использованием умеренно боль</w:t>
        <w:softHyphen/>
        <w:t>ших сопротивлений, а также метода стан</w:t>
        <w:softHyphen/>
        <w:t>дартно - повторяющегося отягощения (в про</w:t>
        <w:softHyphen/>
        <w:t>цессе занятий атлетической гимнастикой).</w:t>
      </w:r>
    </w:p>
    <w:p>
      <w:pPr>
        <w:pStyle w:val="Normal"/>
        <w:ind w:firstLine="851"/>
        <w:jc w:val="both"/>
        <w:rPr/>
      </w:pPr>
      <w:r>
        <w:rPr>
          <w:sz w:val="28"/>
        </w:rPr>
        <w:t>2. Преимущественное  внимание при</w:t>
      </w:r>
      <w:r>
        <w:rPr>
          <w:b/>
          <w:sz w:val="28"/>
        </w:rPr>
        <w:t xml:space="preserve"> </w:t>
      </w:r>
      <w:r>
        <w:rPr>
          <w:sz w:val="28"/>
        </w:rPr>
        <w:t>развитии силовых качеств уделялось основ</w:t>
        <w:softHyphen/>
        <w:t>ным, наиболее важным мышечным группам: спины, груди, плечевого</w:t>
      </w:r>
      <w:r>
        <w:rPr>
          <w:b/>
          <w:sz w:val="28"/>
        </w:rPr>
        <w:t xml:space="preserve"> </w:t>
      </w:r>
      <w:r>
        <w:rPr>
          <w:sz w:val="28"/>
        </w:rPr>
        <w:t>пояса, живота и</w:t>
      </w:r>
      <w:r>
        <w:rPr>
          <w:b/>
          <w:sz w:val="28"/>
        </w:rPr>
        <w:t xml:space="preserve"> </w:t>
      </w:r>
      <w:r>
        <w:rPr>
          <w:sz w:val="28"/>
        </w:rPr>
        <w:t>ниж</w:t>
        <w:softHyphen/>
        <w:t>них конечностей.</w:t>
      </w:r>
    </w:p>
    <w:p>
      <w:pPr>
        <w:pStyle w:val="2"/>
        <w:spacing w:lineRule="auto" w:line="240"/>
        <w:rPr/>
      </w:pPr>
      <w:r>
        <w:rPr/>
        <w:t>3. Уменьшение количества часов из основ</w:t>
        <w:softHyphen/>
        <w:t>ных разделов программы с целью вынесения этих часов на занятия атлетической гимнасти</w:t>
        <w:softHyphen/>
        <w:t>кой (всего 14ч.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Проведение по специальному расписанию экспериментальных уроков в конце учебного дн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Изменение структуры урока за счет прак</w:t>
        <w:softHyphen/>
        <w:t>тически полного исключения его вводной части (кроме ознакомительных уроков). Это позволи</w:t>
        <w:softHyphen/>
        <w:t>ло увеличить основную часть урока в среднем на 5 — 8 мин. Подобный подход был использован и в отношении заключительной части урока.</w:t>
      </w:r>
    </w:p>
    <w:p>
      <w:pPr>
        <w:pStyle w:val="Style11"/>
        <w:rPr/>
      </w:pPr>
      <w:r>
        <w:rPr/>
        <w:t>Планирование программного материала в учебном году</w:t>
      </w:r>
    </w:p>
    <w:p>
      <w:pPr>
        <w:pStyle w:val="Normal"/>
        <w:spacing w:before="120" w:after="0"/>
        <w:ind w:firstLine="851"/>
        <w:jc w:val="both"/>
        <w:rPr>
          <w:sz w:val="28"/>
        </w:rPr>
      </w:pPr>
      <w:r>
        <w:rPr>
          <w:sz w:val="28"/>
        </w:rPr>
        <w:t>План-график урочных занятий по физиче</w:t>
        <w:softHyphen/>
        <w:t>ской культуре на год составлялся на основе содержания экспериментальной программы и сетки учебных часов с учетом сроков прове</w:t>
        <w:softHyphen/>
        <w:t>дения каждой четвер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зависимости от сезонно-климатических условий школой использовались различные вари</w:t>
        <w:softHyphen/>
        <w:t>анты распределения материала занятий в тече</w:t>
        <w:softHyphen/>
        <w:t>ние года: параллельно-комплексный (когда ма</w:t>
        <w:softHyphen/>
        <w:t>териал основных разделов программы сочетал</w:t>
        <w:softHyphen/>
        <w:t>ся со специальными комплексами силовой направленности) и поочередно-избирательный (предметный) — когда поочередно внимание уделяют одному из раздел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основе годового плана было составлено 58 планов-конспектов, в которых сформулиро</w:t>
        <w:softHyphen/>
        <w:t>ваны основные задачи, средства и методичес</w:t>
        <w:softHyphen/>
        <w:t>кие приемы их решения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Приемы и методы обучения физическим уп</w:t>
        <w:softHyphen/>
        <w:t>ражнениям глухих и слабослышащих юношей</w:t>
      </w:r>
    </w:p>
    <w:p>
      <w:pPr>
        <w:pStyle w:val="2"/>
        <w:spacing w:lineRule="auto" w:line="240" w:before="140" w:after="0"/>
        <w:rPr/>
      </w:pPr>
      <w:r>
        <w:rPr/>
        <w:t>Уроки физической культуры в школе глу</w:t>
        <w:softHyphen/>
        <w:t>хих и слабослышащих имеют свои особеннос</w:t>
        <w:softHyphen/>
        <w:t>ти. Отсутствие слуха, недостаточное развитие речи создают определенные трудности при обучении физическим упражнения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читывая психофизиологические особен</w:t>
        <w:softHyphen/>
        <w:t>ности глухих и слабослышащих юношей, свое</w:t>
        <w:softHyphen/>
        <w:t>образие развития их двигательной сферы, не</w:t>
        <w:softHyphen/>
        <w:t>обходима организованная система обучения силовым упражнениям, которая позволяла бы оказывать комплексное воздействие на разви</w:t>
        <w:softHyphen/>
        <w:t>тие индивида.</w:t>
      </w:r>
    </w:p>
    <w:p>
      <w:pPr>
        <w:pStyle w:val="Normal"/>
        <w:ind w:firstLine="851"/>
        <w:jc w:val="both"/>
        <w:rPr/>
      </w:pPr>
      <w:r>
        <w:rPr>
          <w:sz w:val="28"/>
        </w:rPr>
        <w:t>В связи с этим курс обучения упражнениям силовой направленности необходимо условно делить на три этапа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рвый этап обучения—создание у учащихся общего представления об изучаемых локомоциях, а также о их связи с ранее изучен</w:t>
        <w:softHyphen/>
        <w:t>ными упражнениями на уроках физической культуры.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Второй этап педагогического воздейст</w:t>
        <w:softHyphen/>
        <w:t>вия должен осуществляться за счет комплекс</w:t>
        <w:softHyphen/>
        <w:t>ного применения различных упражнений. На этом этапе отводится особая роль коррекции техники выполнения упражнений. При этом исключаются те способы их выполнения, кото</w:t>
        <w:softHyphen/>
        <w:t>рые закрепляли бы отрицательные навыки, с технической точки зрения,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Третий этап направлен на стабилиза</w:t>
        <w:softHyphen/>
        <w:t>цию и совершенствование навыков выполне</w:t>
        <w:softHyphen/>
        <w:t>ния упражнений в условиях повышения на</w:t>
        <w:softHyphen/>
        <w:t>грузки и увеличения интенсивности занятий.</w:t>
      </w:r>
    </w:p>
    <w:p>
      <w:pPr>
        <w:pStyle w:val="Normal"/>
        <w:spacing w:lineRule="auto" w:line="218"/>
        <w:ind w:firstLine="851"/>
        <w:jc w:val="both"/>
        <w:rPr/>
      </w:pPr>
      <w:r>
        <w:rPr>
          <w:sz w:val="28"/>
        </w:rPr>
        <w:t>На протяжении всех этапов основной ак</w:t>
        <w:softHyphen/>
        <w:t xml:space="preserve">цент надо делать на </w:t>
      </w:r>
      <w:r>
        <w:rPr>
          <w:i/>
          <w:sz w:val="28"/>
        </w:rPr>
        <w:t xml:space="preserve">развитие силовых качеств. </w:t>
      </w:r>
      <w:r>
        <w:rPr>
          <w:sz w:val="28"/>
        </w:rPr>
        <w:t>При этом для успешного использования мето</w:t>
        <w:softHyphen/>
        <w:t>дики необходимо применять следующие педа</w:t>
        <w:softHyphen/>
        <w:t>гогические методы: практические (предписа</w:t>
        <w:softHyphen/>
        <w:t>ние алгоритмического типа), наглядные (показ и метод графической записи упражнений), сло</w:t>
        <w:softHyphen/>
        <w:t>весные (объяснение, метод коррекции оши</w:t>
        <w:softHyphen/>
        <w:t>бок). Роль этих методов в процессе выполнения упражнений силовой направленности неоди</w:t>
        <w:softHyphen/>
        <w:t>накова и зависит от задач конкретного урока.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Так, на начальном этапе обучения силовым упражнениям желательно предпочтение отда</w:t>
        <w:softHyphen/>
        <w:t>вать наглядным и словесным методам.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Без предварительного создания у учащихся образного представления об изучаемом упраж</w:t>
        <w:softHyphen/>
        <w:t>нении формирование правильных двигатель</w:t>
        <w:softHyphen/>
        <w:t>ных навыков заторможено уже в самом начале. Поэтому для создания образа и формирования мысленной модели изучаемого упражнения не</w:t>
        <w:softHyphen/>
        <w:t>обходимо использовать: его показ, объяснение (в данном случае использовать все виды речи, жестовую, дактильную, устную и письменную), предварительную коррекцию ошибок на осно</w:t>
        <w:softHyphen/>
        <w:t>ве графической записи упражнения.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В последнее время широкое распростране</w:t>
        <w:softHyphen/>
        <w:t>ние получило положение о том, что обучение движениям может идти успешно только в том случае, если при объяснении физических уп</w:t>
        <w:softHyphen/>
        <w:t>ражнений будут одновременно использовать</w:t>
        <w:softHyphen/>
        <w:t>ся методы слова и показа. Для учащихся, у ко</w:t>
        <w:softHyphen/>
        <w:t>торых этот процесс затруднен в результате на</w:t>
        <w:softHyphen/>
        <w:t>рушений одного из анализаторов (слуха), при обучении любым упражнениям наиболее целе</w:t>
        <w:softHyphen/>
        <w:t>сообразным является поочередное примене</w:t>
        <w:softHyphen/>
        <w:t>ние методов показа и объяснения. Это положе</w:t>
        <w:softHyphen/>
        <w:t>ние находит подтверждение в исследованиях А.П. Гозовой (1989).</w:t>
      </w:r>
    </w:p>
    <w:p>
      <w:pPr>
        <w:pStyle w:val="Normal"/>
        <w:spacing w:lineRule="auto" w:line="218"/>
        <w:ind w:firstLine="851"/>
        <w:jc w:val="both"/>
        <w:rPr/>
      </w:pPr>
      <w:r>
        <w:rPr>
          <w:sz w:val="28"/>
        </w:rPr>
        <w:t>Однако на начальном этапе обучения глухих юношей упражнениям силовой направленнос</w:t>
        <w:softHyphen/>
        <w:t>ти несколько большее значение, на наш взгляд, необходимо уделять методам, предусматриваю</w:t>
        <w:softHyphen/>
        <w:t>щим наглядное восприятие учебного задания (показ упражнения и его графической</w:t>
      </w:r>
      <w:r>
        <w:rPr>
          <w:b/>
          <w:sz w:val="28"/>
        </w:rPr>
        <w:t xml:space="preserve"> </w:t>
      </w:r>
      <w:r>
        <w:rPr>
          <w:sz w:val="28"/>
        </w:rPr>
        <w:t>записи).</w:t>
      </w:r>
    </w:p>
    <w:p>
      <w:pPr>
        <w:pStyle w:val="2"/>
        <w:rPr/>
      </w:pPr>
      <w:r>
        <w:rPr/>
        <w:t>После показа упражнения и демонстрации его графического изображения (рисунка, фо</w:t>
        <w:softHyphen/>
        <w:t>то) надо дать название упражнения, его основ</w:t>
        <w:softHyphen/>
        <w:t>ных элементов (термины). Ученикам предлага</w:t>
        <w:softHyphen/>
        <w:t>ется несколько раз повторить их вместе с пе</w:t>
        <w:softHyphen/>
        <w:t>дагогом (проговаривание вслух). Такого рода обучение позволяет активизировать деятель</w:t>
        <w:softHyphen/>
        <w:t>ность сигнальных систем, акцентировать вни</w:t>
        <w:softHyphen/>
        <w:t>мание занимающихся на восприятии техниче</w:t>
        <w:softHyphen/>
        <w:t>ской основы упражнения, закрепить ассоциа</w:t>
        <w:softHyphen/>
        <w:t>тивную связь между зрительным образом уп</w:t>
        <w:softHyphen/>
        <w:t>ражнения и обозначающим его термином.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Таким образом, в результате применения методов наглядной информации (показ, демон</w:t>
        <w:softHyphen/>
        <w:t>страция графического изображения упражне</w:t>
        <w:softHyphen/>
        <w:t>ния) удается значительно интенсифицировать процесс создания представления и уточнения знаний глухих о методике занятий и технике выполнения силовых упражнений. Использо</w:t>
        <w:softHyphen/>
        <w:t>вание методов наглядного восприятия в соче</w:t>
        <w:softHyphen/>
        <w:t>тании со словесными способствует более осо</w:t>
        <w:softHyphen/>
        <w:t>знанному выполнению комплексов упражне</w:t>
        <w:softHyphen/>
        <w:t>ний, повышает интерес к занятиям.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В процессе обучения глухих юношей ком</w:t>
        <w:softHyphen/>
        <w:t>плексам упражнений силовой направленности необходимо применять метод алгоритмичес</w:t>
        <w:softHyphen/>
        <w:t>ких предписаний. Под этим понимаются опре</w:t>
        <w:softHyphen/>
        <w:t>деленные предписания о порядке и характере действий каждого обучаемого. Методика со</w:t>
        <w:softHyphen/>
        <w:t>ставлений предписаний алгоритмического ти</w:t>
        <w:softHyphen/>
        <w:t>па предусматривает разделение комплекса уп</w:t>
        <w:softHyphen/>
        <w:t>ражнений на части, которые осваиваются в строгой последовательности. Эти предписания должны отвеч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218"/>
        <w:ind w:left="1211" w:hanging="360"/>
        <w:jc w:val="both"/>
        <w:rPr>
          <w:sz w:val="28"/>
        </w:rPr>
      </w:pPr>
      <w:r>
        <w:rPr>
          <w:sz w:val="28"/>
        </w:rPr>
        <w:t>точно указывать характер воздействия каж</w:t>
        <w:softHyphen/>
        <w:t>дого упраж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218"/>
        <w:ind w:left="1211" w:hanging="360"/>
        <w:jc w:val="both"/>
        <w:rPr>
          <w:sz w:val="28"/>
        </w:rPr>
      </w:pPr>
      <w:r>
        <w:rPr>
          <w:sz w:val="28"/>
        </w:rPr>
        <w:t>все упражнения в комплексе должны быть взаимосвязаны и расположены в определен</w:t>
        <w:softHyphen/>
        <w:t>ной последовательности.</w:t>
      </w:r>
    </w:p>
    <w:p>
      <w:pPr>
        <w:pStyle w:val="2"/>
        <w:rPr/>
      </w:pPr>
      <w:r>
        <w:rPr/>
        <w:t>Выбор метода алгоритмических предписа</w:t>
        <w:softHyphen/>
        <w:t>ний удобен прежде всего тем, что при обучении это дает возможность моделировать педагоги</w:t>
        <w:softHyphen/>
        <w:t>ческий процесс. Этот метод применим как к обучению умственным, так и к физическим операциям. Он обеспечивается наличием на</w:t>
        <w:softHyphen/>
        <w:t>глядной информации, осуществляемой по принципу обратной связи, что позволяет непре</w:t>
        <w:softHyphen/>
        <w:t>рывно корректировать процесс обучения. Кро</w:t>
        <w:softHyphen/>
        <w:t>ме того, данный метод позволяет уменьшить «непроизводительную» трату времени и требу</w:t>
        <w:softHyphen/>
        <w:t>ет от ученика постоянной активной работы на уроке.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А.М. Шлемин (1981) отмечал, что из различ</w:t>
        <w:softHyphen/>
        <w:t>ных типов программированного обучения наи</w:t>
        <w:softHyphen/>
        <w:t>более эффективным является алгоритмизация двигательных действий.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Перед занятием для любого, относительно сложного и незнакомого упражнения состав</w:t>
        <w:softHyphen/>
        <w:t>ляются предписания алгоритмического типа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Алгоритмы конкретных упражнений зано</w:t>
        <w:softHyphen/>
        <w:t>сятся в учебные карточки и сопровождаются графическими изображениями двигательного действия; кроме того, против каждого упраж</w:t>
        <w:softHyphen/>
        <w:t>нения указывается его дозировка (см. рис. 1 — 6). Затем учащимся предлагается выпол</w:t>
        <w:softHyphen/>
        <w:t>нить все упражнения в строго установленной последовательности на основе речевого обес</w:t>
        <w:softHyphen/>
        <w:t>печения (использование дактильной и устной речи) и показа. Таким образом, метод предпи</w:t>
        <w:softHyphen/>
        <w:t>саний опирается на методы обучения, извест</w:t>
        <w:softHyphen/>
        <w:t>ные в физическом воспитании, которые объе</w:t>
        <w:softHyphen/>
        <w:t>динены в определенную систем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218"/>
        <w:ind w:left="1211" w:hanging="360"/>
        <w:jc w:val="both"/>
        <w:rPr>
          <w:sz w:val="28"/>
        </w:rPr>
      </w:pPr>
      <w:r>
        <w:rPr>
          <w:sz w:val="28"/>
        </w:rPr>
        <w:t>управление коррекционно-педагогическим процессом на занятиях по силовой подготовке сводится к созданию необходимых условий для выполнения упражнения, при которых по</w:t>
        <w:softHyphen/>
        <w:t>степенно исчезает необходимость во внешней информ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218"/>
        <w:ind w:left="1211" w:hanging="360"/>
        <w:jc w:val="both"/>
        <w:rPr>
          <w:sz w:val="28"/>
        </w:rPr>
      </w:pPr>
      <w:r>
        <w:rPr>
          <w:sz w:val="28"/>
        </w:rPr>
        <w:t>применение данного метода позволяет в комплексе решать задачи физического воспи</w:t>
        <w:softHyphen/>
        <w:t>тания и дает возможность управлять процес</w:t>
        <w:softHyphen/>
        <w:t>сом обучения.</w:t>
      </w:r>
    </w:p>
    <w:p>
      <w:pPr>
        <w:pStyle w:val="2"/>
        <w:rPr/>
      </w:pPr>
      <w:r>
        <w:rPr/>
        <w:t>Анализ специальной литературы позволяет говорить о необходимости речевого «обеспече</w:t>
        <w:softHyphen/>
        <w:t>ния» уроков физической культуры. Результаты экспериментальной работы В.В. Дзюрича (1970) показали, что обучение физическим упражне</w:t>
        <w:softHyphen/>
        <w:t>ниям глухих детей с использованием словесной речи имеет большое положительное значение. Слово способно повышать интеллектуальную и двигательную активность ученика, а также спо</w:t>
        <w:softHyphen/>
        <w:t>собствовать более быстрому и прочному освое</w:t>
        <w:softHyphen/>
        <w:t>нию физических упражнений. Рассматривая роль речи в физическом воспитании глухих школьников, Н.Г. Байкина (1989) отмечает, что глухим учащимся мало известны многие глаго</w:t>
        <w:softHyphen/>
        <w:t>лы, обозначающие двигательные действия. В связи с этим юношам, занимающимся силовы</w:t>
        <w:softHyphen/>
        <w:t>ми упражнениями, в процессе занятий необхо</w:t>
        <w:softHyphen/>
        <w:t>димо предлагать называть упражнения, позво</w:t>
        <w:softHyphen/>
        <w:t>ляющие решить конкретные задачи урока. Кро</w:t>
        <w:softHyphen/>
        <w:t>ме этого, речевой материал обеспечивает усвое</w:t>
        <w:softHyphen/>
        <w:t>ние глухими учащимися названий учебного оборудования, тренажеров, инвентаря и техни</w:t>
        <w:softHyphen/>
        <w:t>ческих средств обучения. Применение различ</w:t>
        <w:softHyphen/>
        <w:t>ных видов речи на уроках по силовой подготов</w:t>
        <w:softHyphen/>
        <w:t>ке позволяет решать широкий круг задач. Вмес</w:t>
        <w:softHyphen/>
        <w:t>те с тем следует заметить, что чрезмерное упо</w:t>
        <w:softHyphen/>
        <w:t>требление речи на занятиях физической куль</w:t>
        <w:softHyphen/>
        <w:t>турой приводит к значительному снижению мо</w:t>
        <w:softHyphen/>
        <w:t>торной плотности урока, что позволяет гово</w:t>
        <w:softHyphen/>
        <w:t>рить о недостаточной двигательной нагрузке.</w:t>
      </w:r>
    </w:p>
    <w:p>
      <w:pPr>
        <w:pStyle w:val="2"/>
        <w:spacing w:lineRule="auto" w:line="240"/>
        <w:rPr/>
      </w:pPr>
      <w:r>
        <w:rPr/>
        <w:t>По мере освоения упражнений необходи</w:t>
        <w:softHyphen/>
        <w:t>мость в применении жестовой и дактильной речи резко уменьшается. Задачи закрепления и совершенствования учебного материала не</w:t>
        <w:softHyphen/>
        <w:t>обходимо решать преимущественно на основе использования устной речи. Закрепление ос</w:t>
        <w:softHyphen/>
        <w:t>новных положений на уроках по силовой под</w:t>
        <w:softHyphen/>
        <w:t>готовке осуществляется в следующем порядк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звание выполняемого упражнения, его выполнение учащимися и проговаривание на</w:t>
        <w:softHyphen/>
        <w:t>звания упражнения, последующее выполне</w:t>
        <w:softHyphen/>
        <w:t>ние упражнения с соответствующей коррек</w:t>
        <w:softHyphen/>
        <w:t>цией со стороны педагог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применение метода алгорит</w:t>
        <w:softHyphen/>
        <w:t>мических предписаний с рациональным сочета</w:t>
        <w:softHyphen/>
        <w:t>нием наглядных и словесных методов, а также своевременная коррекция ошибок позволяет резко уменьшить их количество и повысить ка</w:t>
        <w:softHyphen/>
        <w:t>чество выполнения силовых упражн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учение комплексам упражнений можно также проводить с использованием звуковой и световой сигнализации. Использование дан</w:t>
        <w:softHyphen/>
        <w:t>ных приемов позволяет создать тактильные (вибрация пола при громком звуковом сигна</w:t>
        <w:softHyphen/>
        <w:t>ле) и зрительные ориентиры (световой прибор) для начала и окончания выполнения как отдельного подхода, так и самого упражн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ьзование данных приемов обучения позволяет задавать глухим юношам нужный темп движений, а также значительно повысить моторную плотность уро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казания и противопоказания к занятиям силовыми упражнениями</w:t>
      </w:r>
    </w:p>
    <w:p>
      <w:pPr>
        <w:pStyle w:val="Normal"/>
        <w:spacing w:lineRule="auto" w:line="218" w:before="160" w:after="0"/>
        <w:ind w:firstLine="851"/>
        <w:jc w:val="both"/>
        <w:rPr>
          <w:sz w:val="28"/>
        </w:rPr>
      </w:pPr>
      <w:r>
        <w:rPr>
          <w:sz w:val="28"/>
        </w:rPr>
        <w:t>Среди некоторых специалистов в облас</w:t>
        <w:softHyphen/>
        <w:t>ти физической культуры бытует мнение о том, что юношам-инвалидам по слуху не ре</w:t>
        <w:softHyphen/>
        <w:t>комендуется выполнять нагрузки, связан</w:t>
        <w:softHyphen/>
        <w:t>ные с тяжестями. Однако в специальной литературе мы не обнаружили конкретных противопоказаний для глухих и слабослы</w:t>
        <w:softHyphen/>
        <w:t>шащих к занятиям силовыми упражнения</w:t>
        <w:softHyphen/>
        <w:t>ми. Практика показывает, что подобные за</w:t>
        <w:softHyphen/>
        <w:t>нятия не только способствуют развитию двигательных качеств, но и повышают ин</w:t>
        <w:softHyphen/>
        <w:t>терес самих учащихся к занятиям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Тем не менее наблюдения показывают, что глухие и слабослышащие, помимо глу</w:t>
        <w:softHyphen/>
        <w:t>хоты, имеют сопутствующие заболевания и отклонения в здоровье. Подобное обстоя</w:t>
        <w:softHyphen/>
        <w:t>тельство необходимо учитывать при заня</w:t>
        <w:softHyphen/>
        <w:t>тиях.</w:t>
      </w:r>
    </w:p>
    <w:p>
      <w:pPr>
        <w:pStyle w:val="Normal"/>
        <w:spacing w:lineRule="auto" w:line="218"/>
        <w:ind w:firstLine="851"/>
        <w:jc w:val="both"/>
        <w:rPr/>
      </w:pPr>
      <w:r>
        <w:rPr>
          <w:sz w:val="28"/>
        </w:rPr>
        <w:t>Известно, что некоторые виды спорта и, в частности, атлетическая гимнастика связа</w:t>
        <w:softHyphen/>
        <w:t>ны с нагрузками на позвоночник. А наши ис</w:t>
        <w:softHyphen/>
        <w:t>следования показали, что 86% юношей 15— 17 лет (из 90 обследованных) имеют те или иные нарушения в осанке в виде сутулости, различных видов сколиоза, плоской грудной клетки. Тем не менее занятия спортом даже при болезнях</w:t>
      </w:r>
      <w:r>
        <w:rPr>
          <w:b/>
          <w:sz w:val="28"/>
        </w:rPr>
        <w:t xml:space="preserve"> </w:t>
      </w:r>
      <w:r>
        <w:rPr>
          <w:sz w:val="28"/>
        </w:rPr>
        <w:t>позвоночника (исключение составляют тяжелые заболевания и заболе</w:t>
        <w:softHyphen/>
        <w:t xml:space="preserve">вания в острой форме) вполне допустимы. 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В качестве примера хочу привести всю ту же школу-интернат, в кружке ОФП руководитель Орлов В.В., занимается три раза в неделю с ослабленными детьми, с различными видами нарушения осанки, плоскостопия, сколиоза.</w:t>
      </w:r>
    </w:p>
    <w:p>
      <w:pPr>
        <w:pStyle w:val="Heading4"/>
        <w:ind w:firstLine="851"/>
        <w:rPr/>
      </w:pPr>
      <w:r>
        <w:rPr/>
        <w:t>К примеру представляю общие годовые задачи школы: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>Качественное усвоение программного материала учащимися через коммуникативную направленность на уроках и внеклассных занятиях.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>Совершенствование слухо-речевой среды в школе-интернате.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>Развитие элементов нацианально-регионального компонента в учебно-воспитательном процессе.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>Воспитание здорового образа жизни, правильного отношения к своему здоровью, обучение основам медицинских и психологических знаний.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>
          <w:sz w:val="28"/>
        </w:rPr>
      </w:pPr>
      <w:r>
        <w:rPr>
          <w:sz w:val="28"/>
        </w:rPr>
        <w:t>Совершенствовать работу по воспитанию у учащихся самосознания, самоорганизации, самореализации; культуры поведения на каждой возрастной ступен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Прекрасно со своей задачей справляются преподаватели физической культуры школы интерната. Результативно работают все спортивные секции школы-интерната под руководством Андреева С.Д., Орлова В.В., Калашникова Н.Ф.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>В течение года регулярно проводятся соревнования и спортивные праздники (рук. Рымарева О.В.). В прошедшем учебном году борцы участвовали на различных турнирах городского и республиканского масштаба и показали хорошие результаты, проявив мужество и волю, настойчивость и достижение конечной цели. В первенстве по вольной борьбе среди школ-интернатов 1 и 2 видов, посвящённых «Дню инвалидов» 9 наших борцов стали чемпионами, 4 стали серебряными призёрами. В открытом первенстве ОГО БР ВФСО «Динамо» среди юношей Павлихин Стас занял 1 место, Мункуев Саша – 1 место, Цыренжапов Серёжа – 2 место.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  <w:t xml:space="preserve">В республиканском турнире на призы афганца Батуева, пос. Оронгой и открытого первенства спортивных школ по вольной борьбе Мункуев Саша и Павлихин Стас заняли 4-е места. Также приняли участие в республиканском турнире на призы мэра города Айдаева Г.А., где Павлихин Стас Мункуев Саша, Цыренжапов Сергей заняли 4-е места, Маленьких Женя 6-е место. </w:t>
      </w:r>
    </w:p>
    <w:p>
      <w:pPr>
        <w:pStyle w:val="Normal"/>
        <w:spacing w:lineRule="auto" w:line="21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Развитие способностей у глухих детей в процессе обучения / Под ред. Т.В. Розановой; Науч.-исслед. Ин-т дефектологии Акад. Пед. наук СССР. – М.: Педагогика, 1991.-176 с.: ил.</w:t>
      </w:r>
    </w:p>
    <w:p>
      <w:pPr>
        <w:pStyle w:val="TextBody"/>
        <w:widowControl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Способы повышения уровня физической подготовленности глухих и слабослышащих старших школьников / Ю.А. Пеганов, А.Г. Спицин // Дефектология.-1998.-№2, март-апрель. С.37-48.</w:t>
      </w:r>
    </w:p>
    <w:p>
      <w:pPr>
        <w:pStyle w:val="TextBody"/>
        <w:widowControl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Э.И. Леонгард, Е.Г. Самсонова, Е.А. Иванова. Я не хочу молчать!: Из опыта работы. – М.: Просвещение, 1990. – 112 с.: ил.</w:t>
      </w:r>
    </w:p>
    <w:p>
      <w:pPr>
        <w:pStyle w:val="TextBody"/>
        <w:widowControl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Ф.Ф. Рау, Н.Ф. Слезина. Произношение: школа глухих. – М.: Просвещение, 1989. – 175с.: ил.</w:t>
      </w:r>
    </w:p>
    <w:p>
      <w:pPr>
        <w:pStyle w:val="TextBody"/>
        <w:widowControl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А.И. Дьячков. Системы обучения глухих детей. – М.: Изд-во академии пед. наук РСФСР, 1981. – 241с.</w:t>
      </w:r>
    </w:p>
    <w:p>
      <w:pPr>
        <w:pStyle w:val="TextBody"/>
        <w:widowControl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Основы обучения и воспитания аномальных детей / Под ред. А.И. Дьячкова; Академия пед. наук. – М.: Просвещение, 1985. – 339с.</w:t>
      </w:r>
    </w:p>
    <w:p>
      <w:pPr>
        <w:pStyle w:val="TextBody"/>
        <w:widowControl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Учебный план на 2001-2002 год, специально-коррекционной (общеобразовательной) школы первого вида №1, г. Улан-Удэ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урдопедагогика: Учеб. пособие для студентов дефектол. фак. пед. ин-тов / Л.В. Андреева, К.А. Волкова, Т.А. Григорьева и др.; Под ред. М.И. Никитиной. – М.: Просвещение, 1989.-384с. </w:t>
      </w:r>
    </w:p>
    <w:p>
      <w:pPr>
        <w:pStyle w:val="TextBody"/>
        <w:widowControl/>
        <w:ind w:left="851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нал «Дефектология», Ю.А. Пеганов, с 3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нал «Дефектология», Способы повышения уровня физической подготовленности глухих и слабослышащих старших школьников. №2, 1998. С37-49.</w:t>
      </w:r>
    </w:p>
  </w:footnote>
  <w:footnote w:id="4">
    <w:p>
      <w:pPr>
        <w:pStyle w:val="TextBody"/>
        <w:widowControl/>
        <w:ind w:left="85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lang w:eastAsia="en-US"/>
        </w:rPr>
        <w:t>Основы обучения и воспитания аномальных детей / Под ред. А.И. Дьячкова; Академия пед. наук. – М.: Просвещение, 1985. – 152-156с.</w:t>
      </w:r>
    </w:p>
    <w:p>
      <w:pPr>
        <w:pStyle w:val="Footnote"/>
        <w:rPr>
          <w:sz w:val="20"/>
          <w:lang w:eastAsia="en-US"/>
        </w:rPr>
      </w:pPr>
      <w:r>
        <w:rPr>
          <w:sz w:val="20"/>
          <w:lang w:eastAsia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рдопедагогика: Учеб. пособие для студентов дефектол. фак. пед. ин-тов / Л.В. Андреева, К.А. Волкова, Т.А. Григорьева и др.; Под ред. М.И. Никитиной. – М.: Просвещение, 1989.-263с</w:t>
      </w:r>
    </w:p>
  </w:footnote>
  <w:footnote w:id="6">
    <w:p>
      <w:pPr>
        <w:pStyle w:val="TextBody"/>
        <w:widowControl/>
        <w:ind w:left="85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lang w:eastAsia="en-US"/>
        </w:rPr>
        <w:t>Учебный план на 2001-2002 год, специально-коррекционной (общеобразовательной) школы первого вида №1, г. Улан-Удэ.</w:t>
      </w:r>
    </w:p>
    <w:p>
      <w:pPr>
        <w:pStyle w:val="Footnote"/>
        <w:rPr>
          <w:sz w:val="20"/>
          <w:lang w:eastAsia="en-US"/>
        </w:rPr>
      </w:pPr>
      <w:r>
        <w:rPr>
          <w:sz w:val="2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51"/>
        </w:tabs>
        <w:ind w:left="1451" w:hanging="6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51"/>
        </w:tabs>
        <w:ind w:left="1451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firstLine="851"/>
      <w:jc w:val="both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before="140" w:after="0"/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Цитата"/>
    <w:basedOn w:val="Normal"/>
    <w:qFormat/>
    <w:pPr>
      <w:spacing w:before="180" w:after="0"/>
      <w:ind w:left="200" w:right="200" w:firstLine="851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3:37:00Z</dcterms:created>
  <dc:creator>Саша</dc:creator>
  <dc:description/>
  <dc:language>en-US</dc:language>
  <cp:lastModifiedBy>Саша</cp:lastModifiedBy>
  <dcterms:modified xsi:type="dcterms:W3CDTF">2001-11-25T12:32:00Z</dcterms:modified>
  <cp:revision>15</cp:revision>
  <dc:subject/>
  <dc:title>Известно, что поражение функции слухового анализатора приводит к це-лому ряду вторичных отклонений и прежде всего к задержке в речевом развитии</dc:title>
</cp:coreProperties>
</file>