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На дипломную работу студента 4 курса ОДО ФКК Тюменского Государственного Института Евгения Николаевича Широких по теме «Особенности сердца спортсменов» представленную на защиту по специальности «Физическая культура и Спорт»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ипломная работа представляет собой машинописную рукопись объёмом 68 страниц, состоит из введения, трех глав, заключения, выводов, списка литературы, включающего 23 источника и приложений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веденная студентам работа свидетельствует о его глубоких знаниях в области спортивной кардиологии, физиологических и патологических состояниях сердца спортсменов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работе имеются научные положения и выводы, обоснованность и достоверность не вызывает сомнения. Работа по данной теме может считаться завершенной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целом дипломная работа соответствует положению об итоговой аттестации выпускников высших учебных заведений и заслуживает оценки «отлично»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ецензент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Главный специалист департамента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здравоохранения и социальной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щиты населения при администрации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>Тюменской области                                                   Шорохов В.П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  <w:r>
        <w:rPr>
          <w:rFonts w:cs="Bookman Old Style" w:ascii="Bookman Old Style" w:hAnsi="Bookman Old Style"/>
          <w:sz w:val="28"/>
        </w:rPr>
        <w:t>М.П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Bookman Old Style" w:hAnsi="Bookman Old Style" w:cs="Bookman Old Sty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13:00Z</dcterms:created>
  <dc:creator>Долженко Дмитрий Игоревич</dc:creator>
  <dc:description/>
  <dc:language>en-US</dc:language>
  <cp:lastModifiedBy>Долженко Дмитрий Игоревич</cp:lastModifiedBy>
  <cp:lastPrinted>1999-05-31T21:29:00Z</cp:lastPrinted>
  <dcterms:modified xsi:type="dcterms:W3CDTF">1999-05-31T15:31:00Z</dcterms:modified>
  <cp:revision>1</cp:revision>
  <dc:subject/>
  <dc:title>РЕЦЕНЗИЯ</dc:title>
</cp:coreProperties>
</file>