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</w:t>
      </w:r>
      <w:r>
        <w:rPr>
          <w:b/>
          <w:bCs/>
          <w:sz w:val="36"/>
          <w:szCs w:val="36"/>
        </w:rPr>
        <w:t>МПС РФ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УРАЛЬСКАЯ  ГОСУДАРСТВЕННАЯ  АКАДЕМИЯ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</w:rPr>
        <w:t xml:space="preserve">ПУТЕЙ  СООБЩЕНИЯ 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36"/>
          <w:szCs w:val="36"/>
        </w:rPr>
        <w:t>кафедр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Физического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                               </w:t>
      </w:r>
      <w:r>
        <w:rPr>
          <w:sz w:val="36"/>
          <w:szCs w:val="36"/>
        </w:rPr>
        <w:t>воспитани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sz w:val="56"/>
          <w:szCs w:val="56"/>
        </w:rPr>
        <w:t>Р Е Ф Е Р А 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: "ОСНОВЫ МЕТОДИКИ ЗАНЯТИЙ ФИЗКУЛЬТУРНЫМИ УПРАЖНЕНИЯМИ"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1560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  <w:r>
        <w:rPr>
          <w:rFonts w:eastAsia="Arial Cyr" w:cs="Arial Cyr" w:ascii="Arial Cyr" w:hAnsi="Arial Cyr"/>
          <w:sz w:val="28"/>
          <w:szCs w:val="28"/>
        </w:rPr>
        <w:t xml:space="preserve"> студент  гр 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>Д-415  Бажов К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1560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</w:rPr>
        <w:t>ПРОВЕРИЛ:</w:t>
      </w:r>
      <w:r>
        <w:rPr>
          <w:rFonts w:eastAsia="Arial Cyr" w:cs="Arial Cyr" w:ascii="Arial Cyr" w:hAnsi="Arial Cyr"/>
          <w:sz w:val="28"/>
          <w:szCs w:val="28"/>
        </w:rPr>
        <w:t xml:space="preserve"> преподаватель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ирвонбаев Р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</w:t>
      </w:r>
      <w:r>
        <w:rPr>
          <w:b/>
          <w:bCs/>
          <w:sz w:val="36"/>
          <w:szCs w:val="36"/>
        </w:rPr>
        <w:t>Екатеринбург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</w:t>
      </w:r>
      <w:r>
        <w:rPr>
          <w:b/>
          <w:bCs/>
          <w:sz w:val="36"/>
          <w:szCs w:val="36"/>
        </w:rPr>
        <w:t>1998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ОДЕРЖ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>ст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ЛИЯНИЕ ОЗДОРОВИТЕЛЬНОЙ ФИЗИЧЕСКОЙ КУЛЬТУРЫ НА ОРГАНИЗ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.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СНОВНЫЕ РАЗДЕЛЫ И ЭТАПЫ ФИЗИЧЕСКОГО ОБУЧЕНИЯ И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ВОСПИТ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...............................................................................................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ПОСОБЫ ОБУЧЕНИЯ И ПРИНЦИП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</w:rPr>
        <w:t xml:space="preserve"> ПОЛОЖЕННЫЕ В ОСНОВ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7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>МЕТОДИКИ ЗАНЯТИЙ ФИЗИЧЕСКИМИ УПРАЖНЕНИЯ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.........1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rFonts w:eastAsia="Times New Roman Cyr" w:cs="Times New Roman Cyr"/>
          <w:b/>
          <w:bCs/>
          <w:sz w:val="28"/>
          <w:szCs w:val="28"/>
        </w:rPr>
        <w:t>ЛИТ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.................................................................................................17</w:t>
      </w:r>
      <w:r>
        <w:br w:type="page"/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ическая культура - неотъемлемая часть жизни человека.Она занимает достаточно важное место в учебе, работе людей. Занятием физическими упражнениями играет значительную роль в работоспособности членов общества, именно поэтому знания и умения по физической культуре должны закладываться в образовательных учреждениях различных уровней поэтапно. Немалую роль в дело воспитания и обучения физической культуре вкладывают и высшие учебные заведения, где в основу преподавания должны быть положены четкие методы, способы, которые в совокупности выстраиваются в хорошо организованную и налаженную методику обучения и воспитания студ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ной частью методики обучения физической культуре является система знаний по проведению занятий физическими упражнениями. Без знания методики занятий физкультурными упражнениями невозможно четко и правильно выполнять их, а следовательно эффект от выполнения этих упражнений уменьшиться, если не совсем пропадет. Неправильное выполнение физкультурных занятий приводит лишь к потере лишней энергии, а следовательно и жизненной активности, что могло бы быть направлено на более полезные занятия даже теми же физическими упражнениями, но в правильном исполнении, или другими полезными де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ка методики занятий физическими упражнениями должна производиться высокопрофесиональными специалистами в области физической культуры, так как неправильная методика выполнения может привести и к более серьезным последствиям, даже к травмам. Тем более в высших учебных заведениях, где нагрузка должна быть более усложненная - методика занятий физкультурными упражнениями должна быть более четко, правильно разработана и детализирова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ВЛИЯНИЕ ОЗДОРОВИТЕЛЬНОЙ ФИЗИЧЕСКОЙ КУЛЬТУРЫ НА ОРГАНИЗ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е Р.Могендович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оторно-висцеральных рефлексах показло взаимосвязь деятельности двигательного аппарата, скелетных мышц и вегетативных органов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-16 МДж (в. зависимости от возраста, пола и массы тела), что соответствует 2880--3840 ккал. Из них на мышечную деятельность должно расходоваться не менее 5,0--9,0 МДж (1200--1900 ккал); остальные энергозатраты обеспечивают поддержание жизнедеятельности орг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-3,0 МДж (500-- 750 ккал) в сутки.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Интенсивность труда в условиях современного производства не превышает 2-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-500 ккал в сутки (или 2000-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- 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- писал академик В. В. Парин (1969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облегчают движение венозной кров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- угнетению иммунитета и повышению восприимчивости к инфекционным заболевания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дин из важнейших эффектов физической- тренировки -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- .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 функциональными возможностями, граничащими с патологией, их физическая работоспособность ниже </w:t>
      </w:r>
      <w:r>
        <w:rPr>
          <w:i/>
          <w:iCs/>
          <w:sz w:val="28"/>
          <w:szCs w:val="28"/>
        </w:rPr>
        <w:t xml:space="preserve">75% </w:t>
      </w:r>
      <w:r>
        <w:rPr>
          <w:sz w:val="28"/>
          <w:szCs w:val="28"/>
        </w:rPr>
        <w:t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рн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етливое снижение всех основных факторов риска НЕС -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i/>
          <w:iCs/>
          <w:sz w:val="28"/>
          <w:szCs w:val="28"/>
        </w:rPr>
        <w:t xml:space="preserve">25 </w:t>
      </w:r>
      <w:r>
        <w:rPr>
          <w:sz w:val="28"/>
          <w:szCs w:val="28"/>
        </w:rPr>
        <w:t xml:space="preserve">лет к 85 годам уменьшается на 30 %, развивается гипертрофия миокарда. Минутный объем крови в покое за указанный период уменьшается в среднем на 55--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-70 годам систолическое давление повышается на 10-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- 0,3 мл/мин/кг за год. Из табл. 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.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И ЭТАПЫ ФИЗИЧЕСКОГО ОБУЧЕНИЯ И ВОСПИТ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ое воспитание и обучение студентов состоит из теоретических, практических и контрольных занятий, которые определяются методикой и концепцией преподавания, принятой в данном высшем учебном заве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крывая все эти разделы отметим, что каждый имеет свою особенность, выполняет определенные цели и направлен на конкретный результат. И конечно же имеет свою особую методику.  Любая учебная программа по физической культуре предполагает наличие обязательного теоретического раздела. Эта часть физического воспитания и обучения излагается студентам в форме лекций в логической последовательности. Тем самым формируется теоретический пласт знаний у студентов по физической культуре. Это будет служить основой для формирования умений у студентов по выполнению физических упражнений и проложит путь для следующего раз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ктический раздел состоит из двух подразделов: методико-практического и учебно-тренировочн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ждом семестре система практический занятий, имеющая методическую и учебно-тренировочную направленность, строится как законченный модуль, соотвутствующий прохождению различных разделов программы. Эти модули завершаются выполнением студентами на занятиях соответствующих контрольных заданий и тестов, характеризующих степень усвоения учебного материала.  Контрольные занятия обеспечивают оперативную, текущую и итоговую информацию о степени усвоения учебного материала.  В конце семестра и учебного года студенты, выполнившие учебную программу сдают зачет по физической культуре, который состоит из трех раздел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теоретические и методические знания, овладение методичес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ими умениями и навы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общая физическая и спортивно-техническая подгот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жизненно-необходимые умения и навыки по укреплению здо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ровья и здоровому образу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 раскрыв все разделы физического воспитания и обучения студентов мы можем заметить, что без четко сформированной и отработанной системы преподавания и обучения трудно будет соблюсти методику занятий физическими упражнениями. Иными словами правильное, четкое выполнение последовательности прохождения всех трех разделов обуславливает качество воспитания и обучения и служит основой для применения методики занятий физкультурными упражн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яя основу методики физического обучения и воспитания все вышеперечисленные разделы тем самым выполняют функцию факторов, влияющих на качество обучения и воспитания студентов, так как только последовательное прохождение всех этапов физического обучения может гарантировать правильность усвоения и контроль за усвоением материала по физической культуре.  Однако такой категорический подход к последовательности обучения и воспитания студентов может быть обойден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сократить или, если точнее сказать, по другому организовать процесс обучения и воспитания, например, теоретический курс может быть совмещен с практическим разделом и пройден во время конкретных практических занятий физкультурными упражнениями. Это может осуществляться путем предварительного устного объяснения преподавателем физкультурного упражнения, правильности его исполнения, его значение для укрепления и развития физического состояния организма. Затем преподаватель может продемонстрировать выполнение этого физкультурного упражнения. Следующим этапом будет выполнение этого упражнения студентами и контроль преподавателем правильности, точности и численности выполнения физкультурного упраж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ПОСОБЫ ОБУЧЕН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В ОСНОВУ МЕТОДИКИ ЗАНЯТИЙ ФИЗИЧЕСКИМИ УПРАЖН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имо последовательности прохождения этапов обучения и воспитания в методике занятий физкультурными упражнениями важное значение имеют способы обучения и упражнениям. Способы обучения - это пути и методы, при помощи которых преподаватель передает студентам знания, формирует у них соответствующие двигательные навыки и специальные физические качества. Способы обучения упражнениям основаны на использовании слова, чувственного восприятия, взаимоконтакта преподавателя с обучаемым в процессе учебно-воспитательной деятельности. В практике обучения и воспитания имеют место раличные словестные, наглядные и практические методы, которые применяются в взаимосвязи на всех этапах обучения. Хотя их можно использовать дифференцировано на определенных этапах. Выбор того или иного способа будет зависить от содержания учебного материала, от задач обучения, практической подготовленности руководителя и его методического масте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тные способы основаны на использовании слова как средства воздействия на занимающихся и включает объяснение, рассказ, беседу, подачу команд, указаний, замечание.  Наглядные способы обучения - это показ, демонстрация видеофильмов, кинограмм, фотографий, плакатов, схем, которые создают у студентов образные представления об изучаемых упражнениях. Их показ должен быть четким, образцовым, иначе он отрицательно воздейсвует на психику обучаемого, ведет к неправильному выполнению приемов и действий. Он важен на первоначальном этапе обучения, когда объяснение не дает полного представления об упражнении. В случае необходимости применяется "зеркальный" способ показа. Одна из форм использования этого способа обучения - показны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е способы играют решающую роль в формированиидвигательных навыков, развития и совершенствования физических и специальных качеств у студентов. Это, как правило, повторение упражнений целеустремленно и многкратно с постепенным усложнением условий и повышением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м в обучении и такие методические приемы, как опробование, выполнение упражнений по командам преподавателя, самостоятельное выполнение упражнений, оценка и поощерение, оказание помощи и страховка, игры, эстафеты, соревнования, подготовительные упражнения. Все это применяют в тесной взаимосвязи чтобы добиться высокой эффективности от каждого учебного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в различные способы обучения физическим упражнениям, перейдем к освещению принципов, лежащих в основе методики занятий физкультурными упражн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осуществляется в соответствии с основными педагогическими принципами: активности, сознательности, систематичности, наглядности, постепенности и доступности, прочности овлад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я з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активности означает целеустремленное участие занимающихся в учебном процессе, что достигается следующими услови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четкостью процесса оучения, живым и интересным проведением занятий, повышением внимания студентов, заинтересованности в успешном выполнении упражн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менением состязательности и приданию обучению увлекательности, эмоционального подъема, проявлению значительных волевых усил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язательность вызывает у студентов стремление к максимальному эффективному выполнению упражнений. Однако надо учитывать, что в начальном периоде обучения состязательный метод применять не целесообразно, так как при слабой подготовленности могут возникать ошибки, которые затем будет сложно исправлять. Объективная оценка и поощерение стимулируют студентов к активности уверенности в своих силах. Нельзя необоснованно снижать оценки или наоборот преувеличи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выполнение упражнений закрепляет успех в заинтересованности обучения и воспитания студ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сознательности означает, что занимающийся ясно понимает необходимость разучивания упражнений и сознательно относиться к их овлад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анного принципа зависит от разъяснения студентам следующих услов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значения физической культуы в повышении и улучшении качества учебы и физического состоя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целей, задач и программы обучения, конкретные требования, необходимые для выполнения каждого упраж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ущности изучаемых упражнений и их влияние на организм, ясное понимание техники выполнения упражн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еобходимости формирования навыков анализа и обобщения своих успехов и неу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систематичности означает последовательное и регулярное прохождение учебной программы с таким расчетом, чтобы предыдущие простые упражнения были подводящими для более сложных, с закреплением и развитием достигнутых результатов, Регулярность обучения обеспечивается использованием всех форм физическ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чность при разучавании упражнений достигается методически правильном распределении материала в процессе обучения. Регулярность использования всех форм физической культуры обеспечивается многократным повторением упражнений. Перерывы между занятиями и тренировками не должны превышать 2-3 дней. Иначе занятия не дадут эффекта и снизят уровень физической подготовленности студ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наглядности предполагает образцовый показ преподавателем изучаемых упражнений в сочетании с доходчивым и образцовым объяснением. Целестное, ясное и правильное представление у студентов о разучиваемых приемах и действиях при их образцовом показе позволяет быстрее осовить технику выполнения упраж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умело использовать наглядные пособия, учебные кониграммы, видеофильмы, плакаты, схемы, макеты.  Принцип постпенности и доступности означает непрерывное усложение упражнений и их возможность выполнения каждым студентом. Надо соблюдать последовательность в переходе от легких упражнений к более сложным и трудным. Сначала раучивают их по элементам с простой обстановке, затем совершенствование в более сложны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епенное повышение нагрузки в процессе обучения достигается ее соответствием уровню функционального состояния организма и доступности для занямающихся. В противном случае это может привести к различным травмам. При хорошей подготовленности можно применять и повышенные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прочности означает закрепление сформированных двигательных навыков, сохранение выского уровня развития физических и специальных качеств в течении длительного времени. Условиями обеспечения прочности достигается многократным повторением упражнений в различных сочетаниях и разнообразной обстановке, а также систеатической проверкой и оценкой достигнутых результа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ИТЕРАТУ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1. Учебник для высших учебных заведений предпринимательства и права. Теоретические и практические основы физического обучения и воспитания студентов. И.С. Барчуков, Е.А. Пеньковский.1996 год.</w:t>
      </w:r>
    </w:p>
    <w:p>
      <w:pPr>
        <w:pStyle w:val="Normal"/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2. А.К. Кузнецов. Физическая культура в жизни общества. М.:1995 г.</w:t>
      </w:r>
    </w:p>
    <w:p>
      <w:pPr>
        <w:pStyle w:val="Normal"/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3. Физическое воспитание: Учебник для студентов ВУЗов. М.:Высшая школа, 198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776" w:footer="0" w:bottom="42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7:51:00Z</dcterms:created>
  <dc:creator>Павел</dc:creator>
  <dc:description/>
  <dc:language>en-US</dc:language>
  <cp:lastModifiedBy>Павел</cp:lastModifiedBy>
  <cp:lastPrinted>1998-11-15T13:32:00Z</cp:lastPrinted>
  <dcterms:modified xsi:type="dcterms:W3CDTF">1998-11-15T08:48:00Z</dcterms:modified>
  <cp:revision>3</cp:revision>
  <dc:subject/>
  <dc:title> </dc:title>
</cp:coreProperties>
</file>