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I. </w:t>
      </w:r>
      <w:r>
        <w:rPr>
          <w:b/>
          <w:bCs/>
        </w:rPr>
        <w:t>Отчет событий 1960 год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4 января</w:t>
      </w:r>
      <w:r>
        <w:rPr>
          <w:sz w:val="24"/>
          <w:szCs w:val="24"/>
        </w:rPr>
        <w:t>. «Надвигающийся сезон - олимпийский ... - пишут в «Советском Спорте» заслуженные мастера спорта Алевтина и Павел Колчины. - Мы обращаемся к вам, любителям замечательного лыжного спорта. Нам хочется, чтобы вы ощутили волнующее дыхание Белой Олимпиады. «Олимпийский год - не только для олимпийцев» - под таким девизом можно провести весь этот лыжный сезон»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30-31 января</w:t>
      </w:r>
      <w:r>
        <w:rPr>
          <w:sz w:val="24"/>
          <w:szCs w:val="24"/>
        </w:rPr>
        <w:t>. Советские спортсменки с блеском выступают на конькобежном чемпионате мира в шведском городе Эстерсуде. На пьедестале почета  - Валентина Стенина (абсолютная чемпионка), Тамара Рылова (серебряный призер) и Лидия Скобликова (бронзовый призер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6-7 февраля</w:t>
      </w:r>
      <w:r>
        <w:rPr>
          <w:sz w:val="24"/>
          <w:szCs w:val="24"/>
        </w:rPr>
        <w:t>. Борис Стенин повторяет успех соей супруги: на высокогорном катке в Давосе (Швейцария) завоевывает лавровый венок абсолютного чемпиона мира по скоростному бегу на коньках. «Лучшая в мире семья конькобежцев конечно же русская, - пишет шведская газета «Свенска дагбладет», пометившая два больших фото Стениных. Победа Валентины в Эстарсунде и Бориса в Давосе - это полный триумф советской семьи»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6 февраля</w:t>
      </w:r>
      <w:r>
        <w:rPr>
          <w:sz w:val="24"/>
          <w:szCs w:val="24"/>
        </w:rPr>
        <w:t>. В Москве, в Кремлевском театре, завершает работу конференция советской общественности за разоруж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слеженный мастер спорта Василий Кузнецов, выступая на ней, сказал: «Мне хотелось бы обратится к моим товарищам по спорту Рэферу Джонсону из США, австралийскому бегуну Херберту Эллиоту, гимнасту из Японии Такаси Оно, английскому метателю Артуру Роу, легкоатлету из Западной Германии Мартину Лауэру, французскому фехтовальщику Кристиану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Ориолю, дискоболу из Италии Адольфо Консолини, ко всем спортсменам Земли: поднимите свой голос, друзья, в защиту мира, в пользу всеобщего и полного разоружения на вечный времена!»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8-28 февраля</w:t>
      </w:r>
      <w:r>
        <w:rPr>
          <w:sz w:val="24"/>
          <w:szCs w:val="24"/>
        </w:rPr>
        <w:t xml:space="preserve">. В Скво-Велли (США) проходя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II </w:t>
      </w:r>
      <w:r>
        <w:rPr>
          <w:sz w:val="24"/>
          <w:szCs w:val="24"/>
        </w:rPr>
        <w:t>зимние Олимпийские игры, в которых в которых принимают участие 665 спортсменов из 30 стр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ая «попытка» спортсменов на Белой Олимпиаде приносит им победу в неофициальном командном первенстве. На их счету - 7 золотых, 5 серебряных, 9 бронзовых медалей и 146.5 очка. Команды США и Швеции набрали по 62 оч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линным героем Игр стал советский скороход Евгений Гришин, повторивший свой триумф в Кортина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Ампеццо: он снова победил в забегах на 500 и 1500 м. Спортивный подвиг заслуженного мастера спорта, четырехкратного олимпийского чемпиона, чемпиона Европы 1956 г., неоднократного рекордсмена мира Е. Гришина отмечен орденами Ленина и Трудового Красного Знам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ледяных дорожках отличился и Виктор Косичкин. В забегах на 5000 м он завоевал золотую меда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первые олимпийские награды оспаривают на конькобежной дорожке женщины. В активе наших спортсменок 3 медали высшего достоинства. Одну завоевала Клара Гусева (1000 м), две - Лидия Скобликова (1500 и 3000 м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5 марта-7мая</w:t>
      </w:r>
      <w:r>
        <w:rPr>
          <w:sz w:val="24"/>
          <w:szCs w:val="24"/>
        </w:rPr>
        <w:t>. Михаил Таль побеждает в матче за мировую шахматную корону Михаила Ботвинника со счетом 12.5:8.5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9 мая</w:t>
      </w:r>
      <w:r>
        <w:rPr>
          <w:sz w:val="24"/>
          <w:szCs w:val="24"/>
        </w:rPr>
        <w:t>. Вышел первый номер еженедельника «Футбол», преобразованный в 1967 г. В «Футбол - Хоккей»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0 июля</w:t>
      </w:r>
      <w:r>
        <w:rPr>
          <w:sz w:val="24"/>
          <w:szCs w:val="24"/>
        </w:rPr>
        <w:t>. Советские футболисты достойно завершают борьбу в розыгрыше высшей награды континента - Кубка Европы. На парижском стадионе «Парк де пренс» в финальном матче они одержали победу над сборной Югославии - 2:1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5 июля</w:t>
      </w:r>
      <w:r>
        <w:rPr>
          <w:sz w:val="24"/>
          <w:szCs w:val="24"/>
        </w:rPr>
        <w:t>. В Москве открылся крупнейший в Европе плавательный бассейн «Москва»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5 августа-11 сентября</w:t>
      </w:r>
      <w:r>
        <w:rPr>
          <w:sz w:val="24"/>
          <w:szCs w:val="24"/>
        </w:rPr>
        <w:t xml:space="preserve">. Торжественным маршем 5348 спортсменов из 38 стран открываются иг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 </w:t>
      </w:r>
      <w:r>
        <w:rPr>
          <w:sz w:val="24"/>
          <w:szCs w:val="24"/>
        </w:rPr>
        <w:t>Олимпиады в Риме. Они ознаменовались 74 олимпийскими рекордами, 27 из них превысили мировые. Блестящего успеха добиваются олимпийцы СССР, завоевав 43 золотых, 29 серебряных и 31 бронзовую медаль. У нашей команды 682.5 очка. Для сравнения: олимпийцы США, вышедшие на второе место, набрали 463.5 очка и получили 34 золотых, 31 серебряную и 16 бронзовых меда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окую оценку заслужили спортсмены, «День триумфа СССР. Миф о сверх человеке рухнул» - под таким заголовком газета «Унита» (Италия) поместила отчет о поединке Роберта Шавлакадзе и Валерия Брумеля с американцем Джоном Томассом - рекордсменом мира по прыжкам в высоту, прозванным «человеком-кенгуру». «Полина Астахова уже через несколько минут сделалась любимицей публики, - писала газета «Юнге Вельт» (ГДР). - Она завоевала сердца зрителей своей грацией балерины, крылатой легкостью и очень высокой технической школой».А вот  строки из мельбурнской газеты «Эйдж»: «Самой характерной особенностью Олимпийских игр в Риме является доминирование спортсменов Советского Союза, который сейчас стал ведущей спортивной державой»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0 сентября</w:t>
      </w:r>
      <w:r>
        <w:rPr>
          <w:sz w:val="24"/>
          <w:szCs w:val="24"/>
        </w:rPr>
        <w:t>. Знаменосца советских олимпийцев Юрия Власова - самого сильного человека в мире в ту пору - единодушно назвали первым героем Римской олимпиады. Выступая в предпоследний день Олимпиады, он набрал в троеборье потрясающую сумму - 537.5 кг, превысив сразу на четверть центнера мировой рекорд феноменального американского штангиста Пауля Андерс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о окончании соревнований по поднятию тяжестей «Палацетто делло спорт» взорвался от бурных аплодисментов в честь русского, - констатирует корреспондент агентства Юнайтед Пресс Интернэшнл. - Это означало конец прославленного господства США в этом виде спорта». Заслеженный мастер спорта Ю. Власов четыре раза был чемпионом мира, шесть раз - чемпионом Европы, пять раз чемпионом СССР. На Олимпийских играх в Риме завоевал золотую медаль , а в Токио - серебряную. Установил 31 рекорд мира и 41 всесоюзный. Награжден орденами Ленина и «Знак почета»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6 сентября</w:t>
      </w:r>
      <w:r>
        <w:rPr>
          <w:sz w:val="24"/>
          <w:szCs w:val="24"/>
        </w:rPr>
        <w:t xml:space="preserve">. Родина высоко оценила успехи правофланговых советского спорта. Входит Указ Президиума Верховного Совета СССР о награждении орденами и медалями СССР спортсменов и тренеров. За успешные выступлени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 </w:t>
      </w:r>
      <w:r>
        <w:rPr>
          <w:sz w:val="24"/>
          <w:szCs w:val="24"/>
        </w:rPr>
        <w:t xml:space="preserve">летних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II </w:t>
      </w:r>
      <w:r>
        <w:rPr>
          <w:sz w:val="24"/>
          <w:szCs w:val="24"/>
        </w:rPr>
        <w:t>зимних Олимпийских играх орденом Ленина награждаются Петр Болотников, Евгений Гришин, Виктор Капитов, Вера Крепкина, Тамара Пресс, Антонина Середина, Роберт Шавлакадзе, Борис Шахлин и Лев Яшин. Орденом «Трудового Красного Знамени» отмечены 32 человека, орденом «Знак Почета» - 107 человек, медалью «За трудовую доблесть» - 63 человека, медалью «За трудовое отличие» - 105 человек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1 сентября</w:t>
      </w:r>
      <w:r>
        <w:rPr>
          <w:sz w:val="24"/>
          <w:szCs w:val="24"/>
        </w:rPr>
        <w:t>. Начинается первый учебный год в новом физкультурном вузе - Волгоградском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31 октября</w:t>
      </w:r>
      <w:r>
        <w:rPr>
          <w:sz w:val="24"/>
          <w:szCs w:val="24"/>
        </w:rPr>
        <w:t>. Футболисты московского автозавода имени Лихачева добиваются почетного дубля; К высокому званию чемпионов страны, завоеванному впервые, они прибавляют заветный кубок СССР. В финальном матче они переиграли тбилисское «Динамо» - 4:3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5 ноября</w:t>
      </w:r>
      <w:r>
        <w:rPr>
          <w:sz w:val="24"/>
          <w:szCs w:val="24"/>
        </w:rPr>
        <w:t>. «Залог грядущих побед - в массовости!» - заявляет В. Куц, В. Крепкина, Б. Шахлин, Р. Шавлакадзе, А. Курынов, В. Бушуев и другие чемпионы и призеры олимпийских игр. В своем Обращении ко всем мастерам спорта, ведущим спортсменам областей, краев и республик, к тренерам страны они призывают «стать общественниками, включится в работу с молодежью на предприятиях, в колхозах и особенно в школах, с группами молодежи и детей при домоуправлениях, в детских спортивных школах и т.д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VIII </w:t>
      </w:r>
      <w:r>
        <w:rPr>
          <w:b/>
          <w:bCs/>
        </w:rPr>
        <w:t xml:space="preserve">зимние Олимпийские игры. Скво-Велли 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b/>
          <w:bCs/>
        </w:rPr>
        <w:t>(18.02-28.02  1960 г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том  месте, где когда-то дымились костры индейцев, вырос живописный поселок. Он расположен в долине шириной 800 м и длинной 3 км. Долина представляет собой амфитеатр, окруженный четырьмя горными пиками, самый высокий из которых - пик Скво - достигает 2707 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Эта долина была избранны местом для провед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II </w:t>
      </w:r>
      <w:r>
        <w:rPr>
          <w:sz w:val="24"/>
          <w:szCs w:val="24"/>
        </w:rPr>
        <w:t>зимних Олимпийских игр. Скво-Велли расположен на высоте 1889 м над уровнем моря. Зимние олимпийские игры никогда не проходили так высоко (Санкт-Мориц находится на высоте 1856 м, Кортина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Ампеццо - 1184 м, Гармиш-Партенкирхен - 732 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олине вырос обширный комплекс спортивных сооружений. Крытый Ледяной стадион вмещал 11 тысяч зрителей. Вдоль трех его сторон расположены три трибуны и четвертая - раздвижная. Если она раздвинута, другие трибуны можно продолжить за пределы основной арены , сто увеличивает ее площадь. Так стадион выглядел во время парадов спортсменов посвященных открытию и закрытию Игр. С этой раздвижной трибуны можно было следить за поединками конькобежцев, за борьбой горнолыжников и прыгунов с трамплина. Для этого трибуну поворачивали к стадиону тыльной сторо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подалеку от Ледяного дворца была проложена дорожка их искусственного льда длинной 400 и шириной 15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кво-Велли впервые за историю Олимпийских игр была сооружена олимпийская деревня. Три больших жилых дома вместили 665 спортсменов из 30 стран. Здесь же, в Олимпийской деревне, разместились здания для администрации и обслуживающего персонала, специальные помещения для хранения спортивного инвента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кво-Велли была доставлены электронная вычислительная машина «Ремак». ЕЕ использование для определения результатов состязаний по фигурному катанию и лыжному двоеборью значительно упростило и ускорило этот процесс, а также позволило обойтись без большого количества судей-счетчиков. Эта машина через несколько секунд после окончания каждого номера олимпийской программы сообщала на английском и французском языках полные результаты состязаний , а также спортивный биографии учас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8 февраля на трибуна Ледяного стадиона в присутствии 15 тысяч зрителей торжественно открылись Игры. Праздничная программа была подготовлена знаменитым кинорежиссером Уолтом Диснеем. Прозвучали восемь (Игры в Скво-Велли были восьмыми) артиллерийских залпов. С горной кручи спустилась на лыжах двукратная олимпийская чемпионка Андреа Лоуренс-Мид с факелом в реке. Его принял чемпион по конькобежному спорту Кеннет Хенри. Сделав круг по ледяной дорожке, он поднялся к большой чаше, и через несколько секунд в ней вспыхнул огонь зажженный в далекой Норвегии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зимних игр значительно расширилась: ее дополнил биатлон и женский скоростной бег на коньках. Правда, первый раз не приехали на игры бобслеисты. Трассы для бобслея в Скво-Велли не было, а строить ее специально для Игр американцы не захотел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ветские спортсмены успешным выступление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II </w:t>
      </w:r>
      <w:r>
        <w:rPr>
          <w:sz w:val="24"/>
          <w:szCs w:val="24"/>
        </w:rPr>
        <w:t>зимних Олимпийских играх подтвердили, что их победы в Кортина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Ампеццо не были случайными. Конкуренция на аренах Скво-Велли была острой, как никогда прежде. С лучшей стороны показали себя американские спортсмены. Украшением Игр стали выступления фигуристов Дэвида Дженкинса и Керол Хейс, выигравших одиночное катание. Сенсационную победу в хоккейном турнире одержала сборная США, ни до, ни после этого не добивавшаяся подобного успех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рвежские, шведские и финские спортсмены продемонстрировали высокое мастерство на лыжне и ледяной дорожке , швейцарцы, французы и австрийцы - на горнолыжных трассах. И все-таки подлинными героями Игр стали олимпийцы Советского Сою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кво-Велли снова вышел на олимпийские старты Евгений Гришин . Лучший спринтер мира горел желанием, как и четыре года назад, украсить Игры мировым рекордом. И был близок к нему на пятисот метровке. Оставалось лишь несколько десятков метров до финиша, когда сбой вывел спортсмена из ритма бега. И Гришин закончил дистанцию , повторив свой же олимпийский рекорд - 40.2 сек. Ни один из его соперников не пробежал 500 м быстр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и четыре года назад, второй золотой медалью Гришин был увенчан за победу на дистанции 1500 м. А в день закрытия Игр Гришин снова вышел на лед. Организаторы Игр решили устроить забеги скороходом на побитие рекордов. Четырехкратный олимпийский чемпион отлично пробежал пятисот метровку и сделал то , что до него не удавалось никому, - преодолел рубеж 40 сек. Новый мировой рекорд Гришина стал равным 39.6 с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етский стайер Виктор Косичкин стартовал в беге на 5000 м 25 февраля в день, когда ему исполнилось 22 года. Виктор сделал себе великолепный подарок, завоевав золотую олимпийскую медаль. Через день он прибавил к этой награде еще одну, серебряную, - за успех на дистанции 10000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ждый день в Скво-Велли раздавался звон колоколов. Он созывал спортсменов и гостей на церемонию награждения победителей соревнований. Вскоре после колокольного звона над Долиной индианок звучал гимн страны спортсмена , который чествовали как героя Игр. Дважды наш гимн прозвучал в честь молодой уральской спортсменки Лидии Скобликовой, которая быстрее всех завершила бег по ледяной дорожке на двух дистанциях - 1500 и 3000 м. Тогда, в Скво-Велли, никто не предполагал, что это лишь прелюдия к победной симфонии, автором которой Скобликова станет через четыре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иумфально завершили советские лыжницы гонку на 10 км. Имя ленинградской спортсменки Марии Гусаковой не было широко известно перед Играми в Скво-Велли, хотя ей уже исполнилось двадцать девять. Но именно эта гонка положила начало успехам Гусаковой на лыжне. В Скво-Велли Мария стала олимпийской чемпионкой мира и Советского Союза на различных дистан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месте с Гусаковой на пьедестал почета в Скво-Велли поднялись Любовь Баранова и Радья Ерошина. Все медали, заготовленные в гонке на 10 км, были вручены советским спортсменам. Ни у кого не оставалось сомнений, что это трио выиграет эстафету. Кто может поспорить на трех пятикилометровых этапах с самыми быстрыми лыжницами Игр?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 эстафете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5 км нашим спортсменкам не повезло. Ерошина, шедшая на первом этапе, сломала лыжу, пропустила соперниц далеко вперед, и эту большую фору отыграть уже не удалось. Финиш для команды СССР стал лишь серебря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и Игры принесли советской команде немало радостей. Но не обошлось и без огорчений. Неудачно выступили наши хоккеисты. В Скво-Велли Первый и единственный раз хоккейная команда Советского Союза не сумела занять 1-ое место. Уступив спортсменам США и Канады, хоккеисты СССР победили остальных соперников и получили бронзовые мед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з наград остались наши фигуристы и горнолыжники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отдельные неудачи не приглушили победного марша, сопровождавшего выступление советских олимпийцев в Скво-Велли. Семь золотых, 5 серебряных и 9 бронзовых медалей, 146.5 очка в неофициальном командном зачете стало убедительным свидетельством превосходства наших мастеров зимнего спорта. Всех спортивных трофеев у команд США и Швеции, которые в олимпийской «табели о рангах» заняли 2-е и 3-е места, оказалось меньше, нежели у победителей игр в Скво-Вел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XVII </w:t>
      </w:r>
      <w:r>
        <w:rPr>
          <w:b/>
          <w:bCs/>
        </w:rPr>
        <w:t>Олимпиада. Рим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(25.08-11.09 1960 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Иг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VII </w:t>
      </w:r>
      <w:r>
        <w:rPr>
          <w:sz w:val="24"/>
          <w:szCs w:val="24"/>
        </w:rPr>
        <w:t xml:space="preserve">Олимпиады  в столицу Италии съехались 5348 спортсменов из 83 стран. Впервые в Играх были представлены Вест-Индская Федерация, Марокко, Сан-Марино, Судан, Тунис.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 </w:t>
      </w:r>
      <w:r>
        <w:rPr>
          <w:sz w:val="24"/>
          <w:szCs w:val="24"/>
        </w:rPr>
        <w:t>Олимпийских играх установлено 74 олимпийских рекорда, 27 из которых превышали миров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ортсмены Советского Союза выступили по всем видам программы, кроме футбола и хоккея на тра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учшим спортсменом Римской олимпиады был признан советский штангист Юрий Власов, установивший олимпийские рекорды для атлетов тяжелого веса во всех трех движениях и в сумме классического троеборья - 537.5 кг. В толчке и многоборье его рекорды были одновременно и миров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армоническое развитие Юрия Власова, его разносторонний талант привлекали к нему самое пристальное внимание, для многим он стал любимым спортивным героем. За время своих выступлений Власов установил несколько десятков рекордов. Для любителей спорта он был и остается олимпийским чемпионом, триумфатором Рима, самым сильным человеком планеты, открывшим путь к этому званию и Леониду Жаботинскому  и Василию Алексееву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ме Власова еще 5 советских штангистов вернулись домой с олимпийскими медалями. Москвич Евгений Минаев в полулегком весе, горьковчанин Виктор Бушуев в легком, Александр Курынов из Казани в полусреднем, Аркадий Воробьев из Свердловска в полутяжелом завоевали золотые медали, а москвич Трофим Ломакин в полутяжелом весе - серебряную. Все 6 советских тяжелоатлетов стали обладателями мировых и олимпийских рекор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лично выступили в Риме советские гимнастки. С большим отрывом они выиграли командное первенство, а в личном уступили только одну золотую медаль гимнастке из Чехословакии Еве Босаковой в упражнениях на бревне. Все остальные медали и золотые, и серебряные, и бронзовые - советские спортсменки разделили между собой. Абсолютной чемпионкой Игр, как и на прошлой олимпиаде, стала Лариса Латынина, 2-е место в многоборье заняла москвичка Софья Муратова, 3-е - киевлянка Полина Астахова. Опорный прыжок выиграла Маргарита Николаева из Одессы, упражнения на брусьях - Полина Астахова, вольные упражнения - Лариса Латын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го советские гимнастки получили 5 золотых, 5 серебряных и 5 бронзовых меда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бсолютным чемпионом Игр стал Борис Шахлин. Замечательный киевский спортсмен получил еще 3 золотые, 2 серебряные и 1 бронзовую медаль. Он выиграл упражнения на брусьях, вместе с финном Эугеном Экманом - на коне и вместе с японским гимнастом Такаси Оно - опорный прыжок. Борис Шахлин завоевал медалей больше, чем вся французская олимпийская сбор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жнения на кольцах выиграл Альберт Азарян из Еревана. Четыре года назад в Мельбурне он получил золотую медаль на этом же снаря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омандном первенстве победили гимнасты Япо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егкоатлеты Советского Союза соревновались во всех номерах программы и завоевали 11 золотых, 5 серебряных и 5 бронзовых наград. По количеству очков в неофициальном командном первенстве они впервые обошли спортсменов С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олотые медали получили москвич Петр Болотников в беге на 10000 м (новый олимпийский рекорд - 28.32,2), Владимир Голубничий из украинского города Сумы - в ходьбе на 20 км, тбилисец Роберт Шавлакадзе, нарушивший гегемонию американцев в прыжках в высоту (ему как и второму призеру Валерию Брумелю из Москвы, покорилась высота 2м 16 см, оба стали олимпийскими рекордсменами), киевлянин Виктор Цыбуленко - в метании копья и москвич Василий Руденков - в метании молота (новый олимпийский рекорд - 67 м 10 с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женщин 6 золотых медалей из 10 достались советским спортсменкам. Олимпийскими чемпионками стали: в беге на 800 м (дистанция включена в олимпийскую программу после 32-летнего перерыва) Людмила Шевцова из Днепропетровска (с мировым рекордом - 2.04,3), ленинградка Ирина Пресс - в беге на 80 м с барьерами и ее сестра Тамара Пресс - в толкании ядра, киевлянка Вика Крепкина - в прыжках в длину, москвичка Нина Пономарева - в метании диска (это была ее вторая золотая медаль), ленинградка Эльвира Озолина - в метании копья. Все советские спортсменки - победительницы Римской олимпиады в легкой атлетике установили новые олимпийские рекор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традиции в число чемпионов по велосипедному спорту входили представители Италии, Франции, Бельгии, Нидерландов. Поэтому самую настоящую сенсацию в Риме произвел советский гонщик Виктор Капитонов. Московский армеец выиграл групповую шоссейную гонку. После финиша один из французских журналистов передал в свою газету: «С победой Капитонова Россия входит через парадную дверь в большой международный велоспор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еди советских спортсменов-конников первым олимпийским чемпионом стал офицер Сергей Филатов. Он победил в розыгрыше Большого олимпийского приза по выез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и в Мельбурне, советский гребец Вячеслав Иванов завоевал золотую медаль по одиночке. В гребле на двойке без рулевого первыми закончили дистанцию ленинградцы Валентин Борейко  и Олег Голованов. Чемпионы Мельбурнской олимпиады в гребле на двойке парной Александр Беркутов и Юрий Тюкалов в Риме стали серебряными призерами, пропустив вперед экипаж из Чехословак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ве золотые медали в гребле на байдарках завоевала  москвичка Антонина Середина. Она выиграла греблю на байдарке-одиночке и вместе с Марией Шубиной - на двойке. Наши каноисты из Белоруссии Сергей Макаренко и Леонид Гейштор победили в гонке на 1000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лестяще выступили в Риме советские фехтовальщики. Впервые на олимпиадах одержали победы женская и мужская команды рапиристов. А в личном турнире по фехтованию на рапирах чемпионом стал ленинградский студент Виктор Жданович. В финале он не проиграл не одного боя. Но это не значит , что все бои у него прошли лег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нгерские саблисты, с 1928 г. Не проигравшие ни одной олимпиады, и на этот раз стали чемпионами. В личном первенстве золотая и серебряные медали тоже достались венграм - Рудольфу Карпати и Золтану Хорв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вую золотую олимпийскую медаль завоевали советские яхтсмены. В Неаполитанском заливе лучшими в классе «Звездный» были москвичи Тимир Пинегин и Федор Шутков. После четырех гонок они имели значительный перевес. Чтобы стать обладателями золотой медали, им достаточно было в одной из трех оставшихся гонок завоевать хотя бы одно третье место. Они выполнили эту задачу в пятой гон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зреватель американского журнала «Ньюс-Уик» писал по поводу первой победы советских яхтсменов: «Это был случай, когда мы видели, как медленно угасает капитализм. - Автор явно рассчитывал на улыбку читателей. - Советский Союз на Олимпийских играх впервые завоевал золотую медаль в парусном спорте - традиционной игре банкиров и биржевиков. Ведь США имеет 1500 яхт класса «Звездный» , а СССР - только 200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 медали в прыжках в воду завоевала замечательная спортсменка из ГДР Ингрид Кремер. Она заняла первые места в прыжках с трамплина и вышки. Кремер выступала в составе объединенной германской кома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трельбе из мелкокалиберной винтовки в упражнениях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40 выстрелов на дистанции 50 м советские стрелки заняли два первых места. Победил Виктор Шамбуркин из Ленинграда, установивший новый мировой рекорд - 1149 очков. Серебряную медаль получил Марат Ниязов из Ашхабада. Та же  картина была и во время награждения призеров в стрельбе из мелкокалиберного пистолета на 50 м - на верхних ступеньках пьедестала почета стояли советские спортсмены: москвич Алексей Гущин, установивший олимпийский рекорд - 560 очков, и ленинградец Махмуд Ум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имская олимпиада закончилась блестящей победой советского спорта. Спортсмены СССР вновь завоевали первенство в неофициальном командном зачете, набрав 682.5 очка. Им были вручены 103 медали: 43 золотые, 29 серебряных и 31 бронзовая. Советские спортсмены первенствовали в соревнованиях по академической гребле, классической борьбе, гимнастике, гребле на байдарках и каноэ, легкой атлетике, стрельбе, тяжелой атлетике, фехтованию. В соревнованиях по баскетболу, велоспорту, водному поло, парусному спорту, современному пятиборью они заняли вторые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анда США отстала от победителей более чем на 200 оч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ортсмены ГДР, выступавшие за объединенную германскую команду, занявшую третье место, завоевали 3 золотые , 9 серебряных и 7 бронзовых медалей, больше, чем многие ведущие спортивные держа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число 10 государств, добившихся лучших результатов в неофициальном командном зачете, вошли Венгрия (5-е место), Польша (6-е место) и Румыния (10-е мест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</w:rPr>
      </w:pPr>
      <w:r>
        <w:rPr>
          <w:b/>
          <w:bCs/>
        </w:rPr>
        <w:t>Отчет событий 196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9 января-9 февраля</w:t>
      </w:r>
      <w:r>
        <w:rPr>
          <w:sz w:val="24"/>
          <w:szCs w:val="24"/>
        </w:rPr>
        <w:t xml:space="preserve">.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Зимних Олимпийских играх в Инсбруке (Австрия) олимпийцы СССР в третий раз празднуют победу. В неофициальном командном зачете у них 162 очка, в то время как у норвежцев, вышедших на второе место, - 89.5. Наши олимпийцы завоевали 25 медалей - 11 золотых, 8 серебряных и 6 бронз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зидент Международного олимпийского комитета Эвери Брэндедж отметил, что спорт в СССР «служит не одиночкам, а миллионам. В этом как раз и заключается благородный смысл олимпийского движ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ероиней инсбрукских стартов единодушно была признана Лидия Скобликова, завоевавшая на ледяных дорожках 4 золотые медали из 4 возможных! Зарубежная пресса назвала ее «королевой Олимпийских иг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служенный мастер спорта Л. Скобликова - чемпионка мира 1963 и 1964 гг. Обладательница 6 золотых олимпийских медалей. Ее спортивная деятельность отмечена двумя орденами Трудового Красного Знаме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8-29 мая</w:t>
      </w:r>
      <w:r>
        <w:rPr>
          <w:sz w:val="24"/>
          <w:szCs w:val="24"/>
        </w:rPr>
        <w:t xml:space="preserve">. В приветств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Всесоюзный конференции Союза спортивных обществ и организаций СССР, проходившая в Москве, ЦК КПСС указывает: «Перед физкультурным движением стоят сейчас большие задачи - всемирное развитие массовой оздоровительной спортивной работы непосредственно не предприятиях , стройках, учреждениях, совхозах, колхозах и особенно в школах, средних специальных и высших учебных заведениях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2 июля</w:t>
      </w:r>
      <w:r>
        <w:rPr>
          <w:sz w:val="24"/>
          <w:szCs w:val="24"/>
        </w:rPr>
        <w:t>. Со станиц «Пионерской правды» прозвучал призыв: «Мальчишки, вступайте в клуб «Кожаный мяч!» Эту инициативу поддержал ЦК ВЛКС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8 августа</w:t>
      </w:r>
      <w:r>
        <w:rPr>
          <w:sz w:val="24"/>
          <w:szCs w:val="24"/>
        </w:rPr>
        <w:t>. Страна отмечает Всесоюзный день физкультурника. Спортивная молодость рапортует: в ее рядах 40 млн. Физкультурников, 1.6 млн. Общественных инструкторов и тренеров, 35269 мастеров спор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0-24 октября</w:t>
      </w:r>
      <w:r>
        <w:rPr>
          <w:sz w:val="24"/>
          <w:szCs w:val="24"/>
        </w:rPr>
        <w:t xml:space="preserve">. Токио принимает Иг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Олимпиады, которые впервые проходят в А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лимпийцы СССР снова  выходят в неофициальном командном зачете на первое место. У них - 607.8 очка и 96 медалей (30 золотых, 31 серебряная и 35 бронзовых). Команда США - ближайший соперник - набрала 581.8 очка и 90 медалей (36 золотых, 26 серебряных и 28 бронзовых). Советские спортсмены побеждают в соревнованиях по гимнастике, боксу , классической борьбе, современному пятиборью, волейболу, тяжелой атлетике, фехт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реди тех, кто был удостоен олимпийского золота, - боксер Валерий Попенченко, борцы Анатолий Колесов и Александр Иваницкий, гимнасты Борис Шахлин, Лариса Латынина, Полина Астахова, легкоатлеты Ромуальд Клим, сестры Ирина и Тамара Пресс, 15-ти лентяя пловчиха Галина Прозуменщикова, штангист Леонид Жаботинский и д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третий раз олимпийским чемпионом становится Вячеслав Иванов, побеждавший до этого в Мельбурне и Ри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служенный мастер спорта В. Иванов - неоднократный чемпион СССР и Европы, чемпион мира 1962 г. Награжден орденом Трудового Красного Знамени и двумя орденами «Знак Почет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 ноября</w:t>
      </w:r>
      <w:r>
        <w:rPr>
          <w:sz w:val="24"/>
          <w:szCs w:val="24"/>
        </w:rPr>
        <w:t xml:space="preserve">. Правительство СССР устраивает прием в честь советских спортсменов - участников Иг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Олимпиа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3 декабря.</w:t>
      </w:r>
      <w:r>
        <w:rPr>
          <w:sz w:val="24"/>
          <w:szCs w:val="24"/>
        </w:rPr>
        <w:t xml:space="preserve"> По инициативе ЦК ВЛКСМ и редакции газеты «Пионерская правда» учреждается клуб «Золотая шайба» (по примеру клуба «Кожаный мяч»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IX </w:t>
      </w:r>
      <w:r>
        <w:rPr>
          <w:b/>
          <w:bCs/>
        </w:rPr>
        <w:t>зимние Олимпийские игры. Инсбрук.</w:t>
      </w:r>
    </w:p>
    <w:p>
      <w:pPr>
        <w:pStyle w:val="Normal"/>
        <w:jc w:val="center"/>
        <w:rPr/>
      </w:pPr>
      <w:r>
        <w:rPr>
          <w:b/>
          <w:bCs/>
        </w:rPr>
        <w:t>(29.01-09.02  1964г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Инсбруке вырос один из лучших в Европе Дворец спорта - Айсштадион с трибунами на 10 тысяч зрителей, рядом с ним соорудили искусственную ледяную дорожку для конькобежцев. Расположенный в 20 км от Инсбрука Зеефельд превратился в центр соревнований лыжников, в окрестностях города на склонах Альп были сооружены отличные трассы для горнолыжников, бобслейстов и саночников. В 1964 г. Впервые были проведены олимпийские соревнования по саночному спорту: этот популярный вид состязаний быстро приобретал популярность. Программу зимних Игр пополнила также лыжная гонка женщин на 5 км. Лыжникам-прыгунам предстояло разыграть первенство на двух трамплинах - большой и средней мощ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гроза на зимними Играми в 1964 г. Возникла неожиданно. Сильная оттепель в начале января «съела» весь снег не только в городе, но и в Альпах. Власти Инсбрука обратились к населению с призывом «защитить снег и спасти лыжные трассы». Воинские подразделения, поддерживаемые школьниками и окрестными жителями, отправились в горы. В корзинах они переносили снег из ложбин к олимпийским трассам. 15 тысяч кубических метров снега пришлось переместить таким образом: 8 тысяч - к аренам горнолыжных соревнований, 7 тысяч - на санные и бобслейные трассы. Так была спасена Белая олимпиа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естиваль зимнего спорта в столице Тироля удался на славу. Игры были отлично организованны, участники и гости постоянно ощущали заботу и внимание, которыми их окружили приветливые жители Инсбрука. Соревнования собрали рекордное количество участников - 1111 спортсменов из 36 стр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день открытия Игр - 29 января - определились чемпионы в парном фигурном катании на коньках. Перед началом соревнований в фойе Айсштадиона продавались цветные открытки с изображением западногерманских фигуристов Марики Килиус и Ханса Юргена Боймлера и надписью «Олимпийские победители 1964 года». Действительно, в успехе этих спортсменов мало кто сомневался. Они неоднократно побеждали на крупнейших турнирах и не разу ни проигрывали лидерам советской команды Людмиле Беолусовой и Олегу Протопопову, которых спортивная пресса нарекла «тенями чемпионов». Специалисты считали, что выше второго места советским спортсменам никогда не поднять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...Немецкие фигуристы стартовали вторыми. Их катание отличало высокое мастерство, обилие сложных элементов. Заметно, что Килиус и Боймлер были взволнованны, но небольших неточностей в исполнении зрители не замечали. Трибуны, на которых очень много туристов из ФРГ, болели за своих любимцев. Овациями провожали зрители фаворитов, получивших высокие оцен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 Белоусова и Протопопов выступили одними из последних. Бравую музыку, сопровождающую выступление большинства участников, сменила лирическая мелодия фортепианного концерта Рахманинова. И сразу на трибунах вспыхнули аплодисменты. Словно классический балет пришел на лед Айсштадиона. Выступление советских мастеров совершенно не похоже на все предыдущие. Лирическим очарованием пронизана вся композиция Белоусовой и Протопопова. И оценки арбитров оказались самыми высокими за весь вечер. Людмила Белоусова и Олег Протопопов - олимпийские чемпионы. Первые в истории советского фигурного катания, первые на зимних Играх 1964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и Игры пресса мира назвала «Олимпиадой Скобликовой». 24-летняя уральская спортсменка совершила то, чего ни до, ни после нее не удавалось никому. Четыре раза выходила на ледовую дорожку Лидия Скобликова, и всякий раз ее финиш венчала золотая олимпийская медаль. По 3 золотые медали получали такие асы,  как Клас Тунберг, Ивар Баллангруд и Яльмар Андерсен; в 1972 г. Их достижения повторил «летучий голландец» Ард Схенк, но Скобликова получила в Инсбруке все 4 золотые медали!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пыхнувшая еще в Скво-Велли «уральская молния» надолго озарила конькобежный небосвод. В начале 60-х годов она показала себя быстрейшей на дистанциях 1000, 1500 и 3000 м. Спринт оставался ее слабым местом. Но к Играм и Инсбруке Скобликова «подтянула» и пятьсот метровку. Это позволило ей принять победную эстафету у нашего дуэта фигуристов. Они победили поздно вечером 29 января, а на следующее утро Скобликова почти на секунду улучшила олимпийский рекорд на 500 м. Каждый из трех дней приносил ей новую высшую награ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Четыре дистанции скоростного бега на коньках резко отличаются одна от другой, каждая из них требует от спортсменки иной тактики, предъявляет особые требования к силе и выносливости.  Успешно выступив на всех четырех дистанциях, Лидия Скобликова доказала, что обладает неиссякаемым запасом моральных и физических сил, редким таланто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е дни, когда Скобликова на дорожке била рекорд за рекордом, другая уральская спортсменка одерживала победу за победой на лыжне Зеефельда. 24-летняя преподавательница из Свердловска Клавдия Боярских быстрее всех пробежала дистанции 5 и 10 км, а вместе с Алевтиной Колчиной и Евдокией Мекшило выиграла эстафетную гонку 3х5 км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ве уральские увезли из Инсбрука  столько же золотых медалей, сколько команды Норвегии, Швеции и США, вместе взят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рехкратный чемпион мира по биатлону Владимир Меланьин из Кирова неудачно начал олимпийский сезон. На первенстве СССР, по итогам которого определялась команда, отправлявшаяся в Инсбрук, он занял лишь  15-е место. Кандидатура 30-летнего ветерана встречала столь серьезные возражения, что тренеры сборной едва ее отстояли. И не ошиблись. Меланьин был самым быстрым на лыжне, а стрелял без промаха. Он открыл список советских биатлонистов - олимпийских чемпио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удное испытание ожидало в Инсбруке молодую команду наших хоккеистов. Из ее состава лишь четверо - Вениамин Александров, Александр Альметов, Станислав Петухов и Виктор Якушев - играли в олимпийских матчах. Остальные были дебютантами. Но все остальные в первых же матчах показали себя мастерами экстракласса. Сборная СССР выигрывала матч за матчем. Ни спортсмены Чехословакии, ни хоккеисты Швеции не устояли перед ее натиском. К последнему матчу - со сборной Канады (впервые за все годы родина хоккея была представлена не клубом, а сборной командой) - советские хоккеисты не потеряли ни одного очка. Но если бы они уступили канадцам, то четыре команды - СССР, Канады, Швеции и Чехословакии - закончили бы турнир с одинаковым количеством оч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ортсмены  Норвегии, которых в Кортина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Ампеццо и Скво-Велли сопровождали серьезные неудачи (в командной «табели о рангах» они оставались за пределами первой пятерки), на сей раз выглядели мощнее. Особенно успешно выступили Норвежцы в мужских состязаниях конькобежцев. На всех дистанциях они получили медали, а Кнут Юханнесен стал олимпийским чемпионом в беге на 5000 м. Тормуд Кнутсен продолжил традиции норвежских двоеборцев, одержав победу (седьмую победу Норвегии) в этом виде лыжного спорта. В неофициальном зачете команда Норвегии уступила лишь советской сборн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ортсмены Австрии, вдохновленные поддержкой тысяч соотечественников, отлично показали себя на горнолыжных трассах. Опытный Эгон Циммерман и совсем юная Кристль Хаас победили в скоростном спуске, Йозеф Штиглер, считавшийся в команде запасным, выиграл слалом. Но подлинными героинями горнолыжных трасс стали две французские спортсменки - сестры Гойчель. Мариэль еще два года назад (в 16 лет) завоевала титул чемпионки мира. Кристин (она на год старше) прежде не добивалась больших успехов. В Инсбруке сестры получили 4 медали - по золотой и серебряной. Мариэль стала чемпионкой в слаломе-гиганте, Кристин - в слаломе. На долю всех остальных участников французской команды досталось 3 медали - золотая и 2 серебряны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етский спорт одержал в Инсбруке убедительную победу. Никогда прежде ни одной стране не удавалось получить 25 медалей, не удавалось завоевать 11 высших наград. Рекордной явилась и сумма очков (162), набранных советской командой (неофициальный зач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XVIII </w:t>
      </w:r>
      <w:r>
        <w:rPr>
          <w:b/>
          <w:bCs/>
        </w:rPr>
        <w:t>Олимпиада. Токио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(10.10-24.10 1964г.)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олица Японии Токио была избрана метом проведения Иг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I </w:t>
      </w:r>
      <w:r>
        <w:rPr>
          <w:sz w:val="24"/>
          <w:szCs w:val="24"/>
        </w:rPr>
        <w:t xml:space="preserve">Олимпиады 1940 г. В беспокойное предвоенное время решили не отвлекаться на организацию Игр и отказаться от них. Началась вторая мировая война,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I </w:t>
      </w:r>
      <w:r>
        <w:rPr>
          <w:sz w:val="24"/>
          <w:szCs w:val="24"/>
        </w:rPr>
        <w:t xml:space="preserve">Игры вовсе не состоялись. Прошли годы, и Токио вставил свою кандидатуру. Но на этот раз МОК отдал предпочтение Риму. И только в 1964 г. Олимпиада впервые была проведена на Азиатском континенте. Муниципалитет Токио и оргкомит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Олимпийских игр очень много сделали для того, чтобы подготовится к олимпиаде. В преддверии Игр была проведена серьезная реконструкция города, чтобы участники Игр и гости чувствовали себя как можно лучш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Токио собрались 5140 спортсменов из 93 стран. В олимпийское содружество влилась большая группа стран, освободившихся от гнета колониализма: Алжир, Берег Слоновой Кости, Камерун, Конго, Малагасийская Республика, Мали, Нигер, Сенегал, Танганьика и Занзибар, Тринидад и Тобаго, Чад. Впервые на Играх выступили спортсмены Монгольской Народной Республики, а также Доминиканской Республики и Непала. За проведения политики расовой дискриминации в спорте была лишена права участвовать в Играх Южно-Африканская Республ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Токио олимпийская программа пополнилась турнирами по волейболу среди женских и мужских команд и соревнованиями по дзю-до. Отличной чер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Олимпийских игр стала значительно возросшая спортивная конкуренция во всех видах соревнований. Число претендентов на олимпийские медали намного увеличилось. В ходе состязаний было установлено 77 олимпийских рекордов, 35 из которых превышали мировы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 октября 1964 г на олимпийском стадионе Токио выдающийся гимнаст Такаси Оно от имени олимпийце произнес традиционную клятву верности олимпийским законам - законам дружбы, честной спортивной борьбы. После этого на стадионе появился юноша с олимпийским факелом. До Токийских игр по традиции олимпийский огонь выносили на стадион выдающиеся спортсмены. В Токио эта традиция была нарушена. Факел нес 19-летний японский студент Иосинори Сакаи. Он родился 6 августа 1945 года, в тот трагический день, когда американский самолет сбросил на Хиросиму атомную бомбу. Завершение Сакаи факельной эстафеты явилось своеобразной демонстрацией против угрозы атомной войны. И когда он появился на дорожке стадиона, высоко над головой подняв факел со священным олимпийским огнем, стадион встал в едином порыве. Сакаи зажег в огромной чаше пламя дружбы, пламя, которой сильнее всех атомных бом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естяще выступили в Токио советские штангисты. Ни один из них не остался без олимпийской награды. Алексей Вахонин в легчайшем весе, средневес Рудольф Плюкфельдер из города Шахты, полутяжеловес Владимир Голованов из Хабаровска и тяжеловес Леонид Жаботинский из Запорожья получили золотые медали, москвичи Виктор Куренцов в полусреднем весе, Юрий Власов в тяжелом и легковес Владимир Каплунов из Хабаровска - серебряные. Наши Тяжелоатлеты завоевали 7 медалей и набрали 43 очка из 49 возможны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Олимпиаде штангисты установили 10 мировых и 34 олимпийских рекорда, из них на долю советских атлетов приходится 5 мировых и 14 олимпийских рекордов. Рекордсменами стали: Алексей Вахонин - в троеборье (357.5 кг), Владимир Каплунов - в троеборье (432.5 кг), Владимир Голованов - в троеборье (487.5 кг), Леонид Жаботинский - в толчке (217.5 кг) и Юрий Власов - в жиме (197.5 кг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ронзовую медаль в тяжелом весе получил ветеран американской команды, участник четырех олимпиад Ноберт Шиманс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етские боксеры завоевали 3 золотые, 4 серебряные и 2 бронзовые медали. Чемпионами стали: москвичи Станислав Степашин в полулегком весе, Борис Лагутин в 1-м среднем и ленинградец Валерий Попенченко во 2-ом среднем весе. Попенченко был признан лучшим боксером олимпийского турнира, и по решения исполкома Международной ассоциации любительского бокса ему был вручен кубок Вела Беркера - высшая награда для боксера-любителя. Советский спортсмен получил это приз впервы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бои на олимпийском ринге Попенченко провел отлично, большинство из них он оканчивал досрочно. Самым трудным боем был полуфинальный. Валерий встречался с одним из сильнейших польских боксеров, серебряным призером Римской олимпиады, чемпионом Европы Тедушем Валеском. Первый раунд прошел в равной тактической борьбе. Во втором Попенченко нанес несколько очень сильных ударов. Противник оказался в нокдау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унд третий. Валерий вышел на середину ринга, встал в стойку и начал бой, будто и не было двух изнурительных раундов. Атаковал он резко, энергично. Зрители одобрительно аплодировали. Польский боксер в недоумении. Он проигрывал и точности у дара, и в силе, и в скорости. Не прошло и минуты, как на Валасеска обрушился сильнейший удар, и он, шатаясь, пошел по рингу. Тяжелый нокдаун. Слишком явное преимущество Попенченко. Надо останавливать бой, но рефери принял жестокое решение: бой продолжается. Но недолго. На второй минуте третьего раунда Валерий закончил бой нокау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, кто считал, что золотая медаль была разыграна в полуфинале, оказались правы. Финальный бой Попенченко с Эмилем Шульцем из ФРГ состоял из одного раунда: не прошло и минуты, как Шульц был нокаутирован. Так эффектно закончил свои выступления на Токийском ринге Валерий Попенченк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окио была завоевана одна особенно ценная для нас золотая медаль - первая за всю историю советского плавания. Ее вручили 16-летней Галине Позуменщиковой, проплывшей быстрее всех 200 м брассом и установившей новый олимпийский рекорд - 2.46,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ревнования по легкой атлетике приняли участие 1016 спортсменов из 80 стран. В ходе соревнований было установлено 8 мировых рекордов и 30 олимпийски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ве золотые медали в беге на средние дистанции получил чемпион предыдущих Игр Питер Снелл из Новой Зеландии. Он выиграл бег на 1500 и 800 м (новый олимпийский рекорд - 1.45,1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ве золотые награды получили советские легкоатлеты. С новым олимпийским рекордом - 2 м 18 см - победил в прыжка в высоту москвич Валерий Брумель, серебряный призер Римской олимпиады. В метании молота первым был Ромуальд Клим из Минска, тоже установивший олимпийский рекорд - 69 м 74 с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ри золотые медали получили сестры Пресс. В метании диска и толкании ядра с новыми олимпийскими рекордами (соответственно 57 м 27 см и 18 м 14 см) победила Тамара Пресс, в пятиборье с новым рекордом мира (5246 очков) чемпионкой стала Ири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 совсем обычная ситуация сложилась в соревнованиях по метанию копья  среди женщин. Советская спортсменка Елена Горчакова в квалификационных соревнованиях метнула снаряд дальше всех и установила новый мировой рекорд - 62 м 40 см. Но, видно, все силы ушли на этот бросок, и в финале она смогла занять лишь 3-е место, хотя победительница Микаэла Пенеш из Румынии показала результат на 2 м хуже мирового рекорда Горчаков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ские пятиборца - Игорь Новиков из Еревана, москвич Альберт Мокеев и Виктор Минеев из Баку - выиграли командное первенство. Игорь Новиков к золотой медали в командном зачете прибавил серебряную за 2-е место в личном зачете. Олимпиада в Токио была для Игоря четверт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емпионом в личном первенстве стал венгерский пятиборец Ференц Тёрё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ские борцы завоевали в Токио 14 медалей: по пять борцы вольного и классического стилей и четыре дзюдоис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классическом стиле во 2-ом полусреднем весе чемпионом стал москвич Анатолий Колесов, выигравший все поединки. Серебряными призерами стали: киевлянин Владлен Тростянский в полулегком весе, тбилисец Роман Руруа в легком и ленинградец Анатолий Рощин в тяжелом. В 1-м полусреднем весе Давид Гванцеладзе из Тбилиси получил бронзовую меда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вольном стиле 2 советских борца поднялись на высшую ступень пьедестала почета: полутяжеловес Александр Медведь из Минска и тяжеловес Александр Иваницкий из Москвы. Тбилисец Гулико Сагарадзе получил серебряную медаль во 2-ом полусреднем вес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борьбе дзю-до 2 золотые медали из 4 завоевали японцы. Советские дзюдоисты Арон Боголюбов из Риги и москвич Олег Степанов в легком весе, тбилисцы Анзор Кикнадзе и Парнаоз Чиквиладзе в тяжелом весе получили бронзовые мед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торой раз подряд звание олимпийских чемпионов завоевали советские рапиристы. Золотые медали получили: ленинградец Виктор Жданович, москвич Марк Мидлер, горьковчанин Герман Свешников, Юрий Сисикин и Юрий Шаров из Саратова. Первую и пока единственную золотую медаль в фехтовании на шпагах завоевал киевлянин Григорий Крисс. Первую командную победу одержали и советские саблисты: тбилисец Нугзар Асатиани, Умяр Мавлиханов из Подмосковья, ленинградец Борис Мельников, москвичи Марк Ракита и Яков Рыльск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окио в олимпийскую программу впервые был включен волейбол. Для советских волейболистов дебют оказался успешным. Мужская команда заняла 1-е место, женская 2-е. Чемпионками стали хозяева олимпиа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гребле на байдарках и каноэ советские спортсмены завоевали 3 золотые и 1 бронзовую медаль. Высшую награду получил экипаж байдарки-четверки в составе Николая Чужикова из Лисичанска, москвичей Вячеслава Ионова и Анатолия Гришина и киевлянина Владимира Морозова. В гребле на каноэ-двойке победили Степан Ощепков из Владивостока и Андрей Химич из города Черкасс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вою первую олимпийскую победу одержала в Токио замечательная советская спортсменка Людмила Пинаева. Ее преимущество над байдарками других участников было неоспоримо. Людмила Пинаева , воспитательница детского сада из Ленинграда, еще дважды добивалась побед на олимпиадах. И если для нее Токио был началом восхождения. то для Вячеслава Ивано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Олимпиада была вершиной, кульминацией его спортивной карьеры. Трижды подряд поднимался он на высшую ступень олимпийского пьедестала почета Герой Мельбурна и Рима в Токио подтвердил, послевоенные годы он был одним из сильнейших в гребле по одиноч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рьба на канале Тода была очень тяжелой. Вячеслав Иванов проиграл в предварительном заезде и в финал смог пробиться только через утешительную гонку. В день утешительных заездов газеты весьма решительно заявили, что Иванову в финал не пробиться. Но сам Вячеслав думал иначе. Он прекрасно прошел гонку, выиграл у ближайшего соперника более 12 сек и вошел в шестерку финалис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финала, когда Иванов поднялся на плот, его обступили корреспонденты и забросали вопросами, но он от усталости не мог проронить ни слова. И только чуть позже, придя в себя, он сказал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Это была самая трудная и самая счастливая гонка в моей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Игр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Олимпиады спортсмены СССР сохранили первенство в неофициальном командном зачете, хотя вступили в Токио менее успешно, чем в Мельбурне и Риме. На счету советских спортсменов 607.8 очка, спортсменов США - 581.8. Олимпийцы СССР получили 96 медалей: 30 золотых, 31 серебряную и 35 бронзовых. У команды США - 90 медалей: 36 золотых, 26 серебряных и 28 бронзовы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етские спортсмены заняли первые места в неофициальном командном зачете по боксу, волейболу, гимнастике, классической борьбе, современному пятиборью, тяжелой атлетике и фехтованию. В соревнованиях по баскетболу, дзю-до, легкой атлетике они были вторыми, по академической гребле, водному поло и вольной борьбе - третьи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меры беззаветной преданности спорту показывали на Олимпиаде в Токио спортсмены стран социализма. Они успешно выступили почти во всех номерах программы. В число государств, занявших первые десять мест в командном зачете вошли Венгрия (6-е место), Польша (7-е), Чехословакия (10-е). Представители ГДР, выступавшие в составе объединенной германской команды, по числу завоеванных медалей и набранных зачетных очков также могли бы занять место в первой десят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ортсмены Болгарии первенствовали в соревнованиях по вольной борьбе, Венгрии - по водному поло и футболу, вторые мета заняли команды Венгрии по современному пятиборью и фехтованию, Польши - по боксу и тяжелой атлетике, Чехословакии - по футболу, Югославии - по водному по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VII. </w:t>
      </w:r>
      <w:r>
        <w:rPr>
          <w:b/>
          <w:bCs/>
        </w:rPr>
        <w:t>СОДЕРЖАНИЕ 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Отчет событий 1960 г. ........................................................................ 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II </w:t>
      </w:r>
      <w:r>
        <w:rPr>
          <w:sz w:val="24"/>
          <w:szCs w:val="24"/>
        </w:rPr>
        <w:t>зимние Олимпийские игры в Скво-Велли 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 </w:t>
      </w:r>
      <w:r>
        <w:rPr>
          <w:sz w:val="24"/>
          <w:szCs w:val="24"/>
        </w:rPr>
        <w:t xml:space="preserve">Олимпиада в Ри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......................... 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Отчет событий 1964 г. ..................................................................... 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X </w:t>
      </w:r>
      <w:r>
        <w:rPr>
          <w:sz w:val="24"/>
          <w:szCs w:val="24"/>
        </w:rPr>
        <w:t>зимние Олимпийские игры в Инсбруке ....................................... 1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Олимпиада в Токио ............................................................... 15</w:t>
      </w:r>
    </w:p>
    <w:p>
      <w:pPr>
        <w:pStyle w:val="Normal"/>
        <w:rPr/>
      </w:pPr>
      <w:r>
        <w:rPr>
          <w:sz w:val="24"/>
          <w:szCs w:val="24"/>
        </w:rPr>
        <w:t xml:space="preserve">Содерж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 . 20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09:00Z</dcterms:created>
  <dc:creator>Alexandre Katalov</dc:creator>
  <dc:description/>
  <dc:language>en-US</dc:language>
  <cp:lastModifiedBy>Alexandre Katalov</cp:lastModifiedBy>
  <dcterms:modified xsi:type="dcterms:W3CDTF">2001-06-03T13:37:00Z</dcterms:modified>
  <cp:revision>2</cp:revision>
  <dc:subject/>
  <dc:title>I</dc:title>
</cp:coreProperties>
</file>