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кадемия управления при Президенте Республики Беларус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object w:dxaOrig="5172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10.4pt;width:158pt;height:2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62713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Рефе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а тему: "Правила игры в фут-зал (мини-футбол), утвержденные ФИФ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</w:t>
        <w:tab/>
        <w:tab/>
        <w:tab/>
        <w:tab/>
        <w:tab/>
        <w:tab/>
        <w:tab/>
        <w:t>Студент 2 курс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руппы МЭО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аянов Е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>Ковалев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нск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5:00Z</dcterms:created>
  <dc:creator>Позняк А.А.</dc:creator>
  <dc:description/>
  <dc:language>en-US</dc:language>
  <cp:lastModifiedBy>Позняк А.А.</cp:lastModifiedBy>
  <dcterms:modified xsi:type="dcterms:W3CDTF">2000-04-07T12:40:00Z</dcterms:modified>
  <cp:revision>1</cp:revision>
  <dc:subject/>
  <dc:title>Академия управления при Президенте Республики Беларусь</dc:title>
</cp:coreProperties>
</file>