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ФЕРАТ НА ТЕМУ: «МЕТОДИЧЕСКИЕ ОСОБЕННОСТИ ПРОВЕДЕНИЯ ФИЗИЧЕСКОЙ КУЛЬТУРЫ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ладивосток 2004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гла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) </w:t>
      </w:r>
      <w:r>
        <w:rPr/>
        <w:t>Что такое физкультура…………………………………………………………………...... 1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</w:t>
      </w:r>
      <w:r>
        <w:rPr/>
        <w:t>) Направления использования средств физической культуры и спорта…………………..</w:t>
      </w:r>
      <w:r>
        <w:rPr>
          <w:sz w:val="26"/>
          <w:szCs w:val="26"/>
        </w:rPr>
        <w:t>2</w:t>
      </w:r>
    </w:p>
    <w:p>
      <w:pPr>
        <w:pStyle w:val="Normal"/>
        <w:rPr/>
      </w:pPr>
      <w:r>
        <w:rPr/>
        <w:t>3) Формы физического воспитания студентов……………………………………………….3</w:t>
      </w:r>
    </w:p>
    <w:p>
      <w:pPr>
        <w:pStyle w:val="Normal"/>
        <w:rPr>
          <w:sz w:val="26"/>
          <w:szCs w:val="26"/>
        </w:rPr>
      </w:pPr>
      <w:r>
        <w:rPr/>
        <w:t>4) Программное построение курса физического воспитания……………………………….</w:t>
      </w:r>
      <w:r>
        <w:rPr>
          <w:sz w:val="26"/>
          <w:szCs w:val="26"/>
        </w:rPr>
        <w:t>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)</w:t>
      </w:r>
      <w:r>
        <w:rPr>
          <w:b/>
          <w:bCs/>
          <w:sz w:val="44"/>
          <w:szCs w:val="44"/>
        </w:rPr>
        <w:t xml:space="preserve"> </w:t>
      </w:r>
      <w:r>
        <w:rPr>
          <w:bCs/>
        </w:rPr>
        <w:t>Формы организации физкультурно-оздоровительной и спортивной работы……</w:t>
      </w:r>
      <w:r>
        <w:rPr>
          <w:sz w:val="26"/>
          <w:szCs w:val="26"/>
        </w:rPr>
        <w:t>….....4</w:t>
      </w:r>
    </w:p>
    <w:p>
      <w:pPr>
        <w:pStyle w:val="Normal"/>
        <w:ind w:left="1416" w:firstLine="708"/>
        <w:rPr>
          <w:sz w:val="21"/>
          <w:szCs w:val="21"/>
        </w:rPr>
      </w:pPr>
      <w:r>
        <w:rPr>
          <w:sz w:val="21"/>
          <w:szCs w:val="21"/>
        </w:rPr>
        <w:t>Физкультурно-спортивные клубы……………………………………………......</w:t>
      </w:r>
      <w:r>
        <w:rPr/>
        <w:t>4</w:t>
      </w:r>
    </w:p>
    <w:p>
      <w:pPr>
        <w:pStyle w:val="Normal"/>
        <w:rPr/>
      </w:pPr>
      <w:r>
        <w:rPr>
          <w:rFonts w:eastAsia="Times New Roman;Times"/>
          <w:sz w:val="21"/>
          <w:szCs w:val="21"/>
        </w:rPr>
        <w:t xml:space="preserve"> </w:t>
      </w:r>
      <w:r>
        <w:rPr>
          <w:sz w:val="21"/>
          <w:szCs w:val="21"/>
        </w:rPr>
        <w:tab/>
        <w:tab/>
        <w:tab/>
        <w:t>Группы здоровья, общей и специальной физической подготовки……………..</w:t>
      </w:r>
      <w:r>
        <w:rPr/>
        <w:t>5</w:t>
      </w:r>
      <w:r>
        <w:rPr>
          <w:sz w:val="21"/>
          <w:szCs w:val="21"/>
        </w:rPr>
        <w:tab/>
        <w:t>                           Спортивные секции………………………………………………………………..</w:t>
      </w:r>
      <w:r>
        <w:rPr/>
        <w:t>6</w:t>
      </w:r>
    </w:p>
    <w:p>
      <w:pPr>
        <w:pStyle w:val="Normal"/>
        <w:rPr/>
      </w:pPr>
      <w:r>
        <w:rPr/>
        <w:t>6)</w:t>
      </w:r>
      <w:r>
        <w:rPr>
          <w:bCs/>
        </w:rPr>
        <w:t>Организация и содержание учебно-воспитательного процесса в учебных отделениях...7</w:t>
      </w:r>
    </w:p>
    <w:p>
      <w:pPr>
        <w:pStyle w:val="Normal"/>
        <w:rPr/>
      </w:pPr>
      <w:r>
        <w:rPr/>
        <w:t>7)Литература…………………………………………………………………………………..1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/>
      </w:pPr>
      <w:r>
        <w:rPr>
          <w:b/>
          <w:bCs/>
        </w:rPr>
        <w:t xml:space="preserve">Физическая культура </w:t>
      </w:r>
      <w:r>
        <w:rPr/>
        <w:t>— часть общей культуры общества, одна из сфер социальной деятельности, направленная на поддержание здоровья, развитие физических способностей человека и использование их в соответствии с потребностями общественной практики.</w:t>
      </w:r>
    </w:p>
    <w:p>
      <w:pPr>
        <w:pStyle w:val="Style14"/>
        <w:rPr/>
      </w:pPr>
      <w:r>
        <w:rPr/>
        <w:t>Физическая культура — самое широкое, собирательное понятие. Она включает все достижения, накопленные в процессе общественно-исторической практики: уровень здоровья, спортивного мастерства, науки, произведений искусства, связанных с физическим воспитанием, а также материальные (технические) ценности (спортивные сооружения, инвентарь и т.д.).</w:t>
      </w:r>
    </w:p>
    <w:p>
      <w:pPr>
        <w:pStyle w:val="Style14"/>
        <w:rPr/>
      </w:pPr>
      <w:r>
        <w:rPr/>
        <w:t>Под физической культурой понимают совокупность всех присущих данному обществу целей, задач, средств, форм  мероприятий, способствующих физическому развитию и совершенствованию людей. Сюда входят физическое воспитание, спорт и т.п.</w:t>
      </w:r>
    </w:p>
    <w:p>
      <w:pPr>
        <w:pStyle w:val="Style14"/>
        <w:rPr/>
      </w:pPr>
      <w:r>
        <w:rPr>
          <w:b/>
          <w:bCs/>
        </w:rPr>
        <w:t>Физическое воспитание</w:t>
      </w:r>
      <w:r>
        <w:rPr/>
        <w:t xml:space="preserve"> — это педагогический процесс, который направлен на совершенствование форм и функций организма человека, формирование двигательных навыков, умений  связанных с ними знаний, а также на воспитание физических качеств. Физическое воспитание связано с другими сторонами воспитания — нравственной, эстетической, производственной, трудовой.</w:t>
      </w:r>
    </w:p>
    <w:p>
      <w:pPr>
        <w:pStyle w:val="Style14"/>
        <w:rPr/>
      </w:pPr>
      <w:r>
        <w:rPr/>
        <w:t>Физическая культура объективно является сферой массовой самодеятельности. Она служит важнейшим фактором становле</w:t>
        <w:softHyphen/>
        <w:t>ния активной жизненной позиции.</w:t>
      </w:r>
    </w:p>
    <w:p>
      <w:pPr>
        <w:pStyle w:val="Style14"/>
        <w:rPr/>
      </w:pPr>
      <w:r>
        <w:rPr/>
        <w:t>В ряде исследований установлено, что у студентов, включен</w:t>
        <w:softHyphen/>
        <w:t>ных в систематические занятия физической культурой и спор</w:t>
        <w:softHyphen/>
        <w:t>том и проявляющих в них достаточно высокую активность, вы</w:t>
        <w:softHyphen/>
        <w:t>рабатывается определенный стереотип режима дня, повышается уверенность поведения, наблюдается развитие «престижных уста</w:t>
        <w:softHyphen/>
        <w:t>новок, высокий жизненный тонус. Они в большей мере комму</w:t>
        <w:softHyphen/>
        <w:t>никабельны, выражают готовность к сотрудничеству, радуются со</w:t>
        <w:softHyphen/>
        <w:t>циальному признанию, меньше боятся критики, У них наблюда</w:t>
        <w:softHyphen/>
        <w:t>ется более высокая эмоциональная устойчивость», выдержка, им в большей степени свойствен оптимизм, энергия, среди них больше настойчивых, решительных людей, умеющих повести за собой коллектив. Этой группе студентов в большей степени присущи чувство долга, добросовестность, собранность. Они успешно вза</w:t>
        <w:softHyphen/>
        <w:t>имодействуют в работе, требующей постоянства, напряжения, свободнее вступают в контакты, более находчивы, среди них ча</w:t>
        <w:softHyphen/>
        <w:t>ще встречаются лидеры, им легче удается самоконтроль.</w:t>
      </w:r>
    </w:p>
    <w:p>
      <w:pPr>
        <w:pStyle w:val="Style14"/>
        <w:rPr/>
      </w:pPr>
      <w:r>
        <w:rPr/>
        <w:t>Эти данные подчеркивают основательное положительное воз</w:t>
        <w:softHyphen/>
        <w:t>действие систематических занятий физической культурой и спор</w:t>
        <w:softHyphen/>
        <w:t>том на характерологические особенности личности студентов.</w:t>
      </w:r>
    </w:p>
    <w:p>
      <w:pPr>
        <w:pStyle w:val="Style14"/>
        <w:rPr/>
      </w:pPr>
      <w:r>
        <w:rPr/>
        <w:t>Воспитание  физических качеств  основывается на постоянном стремлении сделать  сверхвозможное для  себя, удивить  окружающих  своими  возможностями. Но для этого со  времени рождения  нужно  постоянно и регулярно  выполнять  правила  правильного  физического  воспитания. Основным  этапом в воспитании  этих качеств  является  образовательный  период в жизни человека (7-25 лет), в течение  которого  происходит  закрепление нужного  учебного материала для его  дальнейшего применения в жизни (высокопроизводительного труда).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использования средств физической культуры и спорта</w:t>
      </w:r>
    </w:p>
    <w:p>
      <w:pPr>
        <w:pStyle w:val="Style14"/>
        <w:rPr/>
      </w:pPr>
      <w:r>
        <w:rPr/>
        <w:t>Конкретные направления и организационные формы исполь</w:t>
        <w:softHyphen/>
        <w:t>зования массовых оздоровительных, физкультурных и спортив</w:t>
        <w:softHyphen/>
        <w:t>ных мероприятий в условиях высших учебных заведений зависят от пола, возраста, состояния здоровья, уровня физической и спортивной подготовленности занимающихся, а также от имею</w:t>
        <w:softHyphen/>
        <w:t>щейся спортивной базы, традиций вуза и других условий. Мож</w:t>
        <w:softHyphen/>
        <w:t>но выделить гигиеническое, оздоровительно-рекреативное (ре</w:t>
        <w:softHyphen/>
        <w:t>креация—восстановление), общеподготовительное, спортивное, профессионально-прикладное, лечебное направления.</w:t>
      </w:r>
    </w:p>
    <w:p>
      <w:pPr>
        <w:pStyle w:val="Style14"/>
        <w:rPr/>
      </w:pPr>
      <w:r>
        <w:rPr>
          <w:i/>
          <w:iCs/>
        </w:rPr>
        <w:t>Гигиеническое</w:t>
      </w:r>
      <w:r>
        <w:rPr/>
        <w:t xml:space="preserve"> направление предполагает использование средств физической культуры для восстановления работоспособ</w:t>
        <w:softHyphen/>
        <w:t>ности и укрепления здоровья как в условиях общежитии, так и дома: утренней гигиенической гимнастики, закаливающих про</w:t>
        <w:softHyphen/>
        <w:t>цедур, правильного режима труда, отдыха и питания в соответ</w:t>
        <w:softHyphen/>
        <w:t>ствии с требованиями гигиены, оздоровительных прогулок, бега, спортивных игр, плавания, ходьбы на лыжах и других физиче</w:t>
        <w:softHyphen/>
        <w:t>ских упражнений.</w:t>
      </w:r>
    </w:p>
    <w:p>
      <w:pPr>
        <w:pStyle w:val="Style14"/>
        <w:rPr/>
      </w:pPr>
      <w:r>
        <w:rPr>
          <w:i/>
          <w:iCs/>
        </w:rPr>
        <w:t>Оздоровительно-реакреативное</w:t>
      </w:r>
      <w:r>
        <w:rPr/>
        <w:t xml:space="preserve"> направление предусматрива</w:t>
        <w:softHyphen/>
        <w:t>ет использование средств физической культуры и спорта при коллективной организации отдыха и культурного досуга в вы</w:t>
        <w:softHyphen/>
        <w:t>ходные дни и в период каникул в целях послерабочего восста</w:t>
        <w:softHyphen/>
        <w:t>новления и укрепления здоровья. К средствам этого направле</w:t>
        <w:softHyphen/>
        <w:t>ния относятся туристские походы, экскурсии, подвижные игры, спортивные мероприятия, которые могут быть организованы на базе студенческих общежитии, в домах отдыха, оздоровительно-спортивных лагерях, строительных отрядах, во время учебной практики и т. д.</w:t>
      </w:r>
    </w:p>
    <w:p>
      <w:pPr>
        <w:pStyle w:val="Style14"/>
        <w:rPr/>
      </w:pPr>
      <w:r>
        <w:rPr>
          <w:i/>
          <w:iCs/>
        </w:rPr>
        <w:t>Общеподготовительное</w:t>
      </w:r>
      <w:r>
        <w:rPr/>
        <w:t xml:space="preserve"> направление обеспечивает всесторон</w:t>
        <w:softHyphen/>
        <w:t>нюю физическую подготовленность и поддержание ее в течение многих лет на уровне требований и норм комплекса ГТО соот</w:t>
        <w:softHyphen/>
        <w:t>ветствующей возрастной ступени. Средствами подготовки по это</w:t>
        <w:softHyphen/>
        <w:t>му направлению являются виды упражнений, входящих в комп</w:t>
        <w:softHyphen/>
        <w:t>лекс ГТО: утренняя гигиеническая гимнастика, легкая атлетика, плавание, лыжный спорт, туризм, игры и др. Для планомер</w:t>
        <w:softHyphen/>
        <w:t>ной работы по этому направлению организуются группы ГТО и специальные секции, проводятся спортивные соревнования.</w:t>
      </w:r>
    </w:p>
    <w:p>
      <w:pPr>
        <w:pStyle w:val="Style14"/>
        <w:rPr/>
      </w:pPr>
      <w:r>
        <w:rPr>
          <w:i/>
          <w:iCs/>
        </w:rPr>
        <w:t>Спортивное</w:t>
      </w:r>
      <w:r>
        <w:rPr/>
        <w:t xml:space="preserve"> направление предполагает специализированные систематические занятия одним из видов спорта в учебных груп</w:t>
        <w:softHyphen/>
        <w:t>пах спортивного совершенствования, в спортивных секциях спор</w:t>
        <w:softHyphen/>
        <w:t>тивного клуба или индивидуально; участие в спортивных сорев</w:t>
        <w:softHyphen/>
        <w:t>нованиях с целью повышения или сохранения определенного уровня спортивного мастерства.</w:t>
      </w:r>
    </w:p>
    <w:p>
      <w:pPr>
        <w:pStyle w:val="Style14"/>
        <w:rPr/>
      </w:pPr>
      <w:r>
        <w:rPr>
          <w:i/>
          <w:iCs/>
        </w:rPr>
        <w:t>Профессионально-прикладное</w:t>
      </w:r>
      <w:r>
        <w:rPr/>
        <w:t xml:space="preserve"> направление определяет ис</w:t>
        <w:softHyphen/>
        <w:t>пользование средств физической культуры и спорта в системе НОТ и для подготовки к работе по избранной специальности с учетом особенностей получаемой профессии.</w:t>
      </w:r>
    </w:p>
    <w:p>
      <w:pPr>
        <w:pStyle w:val="Style14"/>
        <w:rPr/>
      </w:pPr>
      <w:r>
        <w:rPr>
          <w:i/>
          <w:iCs/>
        </w:rPr>
        <w:t>Лечебное</w:t>
      </w:r>
      <w:r>
        <w:rPr/>
        <w:t xml:space="preserve"> направление заключается в использовании физиче</w:t>
        <w:softHyphen/>
        <w:t>ских упражнений, закаливающих факторов и гигиенических мероприятий в системе лечебных мер по восстановлению здо</w:t>
        <w:softHyphen/>
        <w:t>ровья или отдельных функций организма, сниженных или утра</w:t>
        <w:softHyphen/>
        <w:t>ченных в результате заболеваний или травм. Средствами явля</w:t>
        <w:softHyphen/>
        <w:t>ются рациональный режим жизнедеятельности, естественные факторы природы, закаливающие процедуры, лечебный массаж, механотерапия, трудотерапия и широкий круг разнообразных физических упражнений. Применение средств физической куль</w:t>
        <w:softHyphen/>
        <w:t>туры в лечебных целях должно сопровождаться систематиче</w:t>
        <w:softHyphen/>
        <w:t>ским врачебным контролем и строгим учетом индивидуальных особенностей занимающихся.</w:t>
      </w:r>
    </w:p>
    <w:p>
      <w:pPr>
        <w:pStyle w:val="Style14"/>
        <w:rPr/>
      </w:pPr>
      <w:r>
        <w:rPr/>
        <w:t>                          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физического воспитания студентов</w:t>
      </w:r>
    </w:p>
    <w:p>
      <w:pPr>
        <w:pStyle w:val="Style14"/>
        <w:rPr/>
      </w:pPr>
      <w:r>
        <w:rPr/>
        <w:t>Физическое воспитание в вузе проводится на протяжении всего периода обучения студентов и осуществляется в многообразных формах, которые взаимосвязаны, дополняют друг друга и представляют собой единый процесс физического воспитания студентов.</w:t>
      </w:r>
    </w:p>
    <w:p>
      <w:pPr>
        <w:pStyle w:val="Style14"/>
        <w:rPr/>
      </w:pPr>
      <w:r>
        <w:rPr>
          <w:i/>
          <w:iCs/>
        </w:rPr>
        <w:t>Учебные занятия</w:t>
      </w:r>
      <w:r>
        <w:rPr/>
        <w:t xml:space="preserve"> являются основной формой физического воспитания в высших учебных заведениях. Они планируются в учебных планах по всем специальностям, и их проведение обеспечивается преподавателями кафедр физического воспитания.</w:t>
      </w:r>
    </w:p>
    <w:p>
      <w:pPr>
        <w:pStyle w:val="Style14"/>
        <w:rPr/>
      </w:pPr>
      <w:r>
        <w:rPr>
          <w:i/>
          <w:iCs/>
        </w:rPr>
        <w:t xml:space="preserve">Самостоятельные занятия студентов физической культурой, спортом, туризмом </w:t>
      </w:r>
      <w:r>
        <w:rPr/>
        <w:t>способствуют лучшему усвоению учебного материала, позволяют увеличить общее время занятий физическими упражнениями, ускоряют процесс физического совершенствования, являются одним из путей внедрения физической культуры и спорта в быт и отдых студентов. В совокупности с учебными занятиями правильно организованные самостоятельные занятия обеспечивают оптимальную непрерывность и эффективность физического воспитания. Эти занятия могут проводиться во внеучебное время по заданию преподавателей или в секциях.</w:t>
      </w:r>
    </w:p>
    <w:p>
      <w:pPr>
        <w:pStyle w:val="Style14"/>
        <w:rPr/>
      </w:pPr>
      <w:r>
        <w:rPr>
          <w:i/>
          <w:iCs/>
        </w:rPr>
        <w:t xml:space="preserve">Физические упражнения в режиме дня </w:t>
      </w:r>
      <w:r>
        <w:rPr/>
        <w:t>направлены на укрепление здоровья повышения умственной и физической работоспособности, оздоровление условий учебного труда, быта и отдыха студентов, увеличение бюджета времени на физическое воспитание.</w:t>
      </w:r>
    </w:p>
    <w:p>
      <w:pPr>
        <w:pStyle w:val="Style14"/>
        <w:rPr/>
      </w:pPr>
      <w:r>
        <w:rPr/>
        <w:t>Массовые оздоровительные, физкультурные и спортивные мероприятия направлены на широкое привлечение студенческой молодёжи к регулярным занятиям физической культурой и спортом, на укрепление здоровья, совершенствование физической и спортивной подготовленности студентов. Они организуются в свободное от учебных занятий время, в выходные и праздничные дни, в оздоровительно-спортивных лагерях, во время учебных практик, лагерных сборов, в студенческих строительных отрядах. Эти мероприятия проводятся спортивным клубом вуза на основе широкой инициативы и самодеятельности студентов, при методическом руководстве кафедры физического воспитания и активном участии профсоюзной организации вуза.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построение курса физического воспитания</w:t>
      </w:r>
    </w:p>
    <w:p>
      <w:pPr>
        <w:pStyle w:val="Style14"/>
        <w:rPr/>
      </w:pPr>
      <w:r>
        <w:rPr/>
        <w:t>Содержание курса физического воспитания регламентируются государственной учебной программой для вузов «Физическое воспитание».</w:t>
      </w:r>
    </w:p>
    <w:p>
      <w:pPr>
        <w:pStyle w:val="Style14"/>
        <w:rPr/>
      </w:pPr>
      <w:r>
        <w:rPr/>
        <w:t xml:space="preserve">Учебный материал программы предусматривает решение задач физического воспитания студентов и состоит из </w:t>
      </w:r>
      <w:r>
        <w:rPr>
          <w:i/>
          <w:iCs/>
        </w:rPr>
        <w:t>теоретического</w:t>
      </w:r>
      <w:r>
        <w:rPr/>
        <w:t xml:space="preserve"> и </w:t>
      </w:r>
      <w:r>
        <w:rPr>
          <w:i/>
          <w:iCs/>
        </w:rPr>
        <w:t>практического</w:t>
      </w:r>
      <w:r>
        <w:rPr/>
        <w:t xml:space="preserve"> разделов.</w:t>
      </w:r>
    </w:p>
    <w:p>
      <w:pPr>
        <w:pStyle w:val="Style14"/>
        <w:rPr/>
      </w:pPr>
      <w:r>
        <w:rPr/>
        <w:t>Содержание теоретического раздела программы предполагает овладение студентами знаний по основам теории и методики физического воспитания. Теоретические знания сообщаются в форме лекций, систематических бесед, на практических занятиях, а также путём самостоятельного изучения студентами учебной и специальной литературы.</w:t>
      </w:r>
    </w:p>
    <w:p>
      <w:pPr>
        <w:pStyle w:val="Style14"/>
        <w:rPr/>
      </w:pPr>
      <w:r>
        <w:rPr>
          <w:b/>
          <w:bCs/>
        </w:rPr>
        <w:t xml:space="preserve">Лекционный курс </w:t>
      </w:r>
      <w:r>
        <w:rPr/>
        <w:t>в объёме 20 часов рассчитан на два года обучения и состоит из восьми тем. Первые четыре темы в объёме 10 часов читаются на первом курсе, а четыре последующие темы в таком же объёме - на втором курсе.</w:t>
      </w:r>
    </w:p>
    <w:p>
      <w:pPr>
        <w:pStyle w:val="Style14"/>
        <w:rPr/>
      </w:pPr>
      <w:r>
        <w:rPr>
          <w:b/>
          <w:bCs/>
        </w:rPr>
        <w:t xml:space="preserve">Практический раздел </w:t>
      </w:r>
      <w:r>
        <w:rPr/>
        <w:t>программы содержит учебный материал для всех учебных отделений, который направлен на решение конкретных задач физической подготовки студентов. В содержание занятий всех учебных отделений включаются разделы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гимнастика,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лёгкая атлетика,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лавание,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лыжный спорт (для бесснежных районов — марш-бросок или велосипедный спорт),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туризм,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портивные игры,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стрельба.</w:t>
      </w:r>
    </w:p>
    <w:p>
      <w:pPr>
        <w:pStyle w:val="Style14"/>
        <w:rPr/>
      </w:pPr>
      <w:r>
        <w:rPr/>
        <w:t>В содержание практических занятий всех отделений включается также материал по профессионально-прикладной физической подготовке, который определяется каждым вузом применительно к профилирующим специальностям.</w:t>
      </w:r>
    </w:p>
    <w:p>
      <w:pPr>
        <w:pStyle w:val="Style14"/>
        <w:rPr/>
      </w:pPr>
      <w:r>
        <w:rPr/>
        <w:t>Наряду с учебным материалом для всех учебных отделений программа включает материал для специального учебного отделения и материал по видам спорта для учебного отделения спортивного совершенствования.</w:t>
      </w:r>
    </w:p>
    <w:p>
      <w:pPr>
        <w:pStyle w:val="Style14"/>
        <w:rPr/>
      </w:pPr>
      <w:r>
        <w:rPr/>
        <w:t>Программа определяет особенности обучения в каждом учебном отделении с учётом направленности их работы.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физкультурно-оздоровительной и спортивной работы</w:t>
      </w:r>
    </w:p>
    <w:p>
      <w:pPr>
        <w:pStyle w:val="Style14"/>
        <w:rPr/>
      </w:pPr>
      <w:r>
        <w:rPr/>
        <w:t>В высших учебных заведениях получили распространение та</w:t>
        <w:softHyphen/>
        <w:t>кие формы организации физкультурно-оздоровительной работы, как физкультурно-спортивные клубы по интересам; группы здо</w:t>
        <w:softHyphen/>
        <w:t>ровья, общей физической подготовки и ГТО, специальной физи</w:t>
        <w:softHyphen/>
        <w:t>ческой подготовки; спортивные секции; индивидуальные занятия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Физкультурно-спортивные клубы</w:t>
      </w:r>
    </w:p>
    <w:p>
      <w:pPr>
        <w:pStyle w:val="Style14"/>
        <w:rPr/>
      </w:pPr>
      <w:r>
        <w:rPr/>
        <w:t>Физкультурно-спортивные клубы (ФСК) создаются при спор</w:t>
        <w:softHyphen/>
        <w:t>тивном клубе вуза и решают следующие задачи: вовлечение сту</w:t>
        <w:softHyphen/>
        <w:t>дентов, аспирантов, преподавателей и сотрудников, а также чле</w:t>
        <w:softHyphen/>
        <w:t>нов их семей в регулярные, преимущественно самостоятельные занятия физическими упражнениями, спортом, туризмом; утверж</w:t>
        <w:softHyphen/>
        <w:t>дение в коллективе вуза здорового образа жизни и на этой осно</w:t>
        <w:softHyphen/>
        <w:t>ве укрепление здоровья занимающихся, повышение уровня их общей работоспособности. ФСК осуществляют также функцию пропаганды физической культуры, спорта, здорового образа жиз</w:t>
        <w:softHyphen/>
        <w:t>ни в высшем учебном заведении.</w:t>
      </w:r>
    </w:p>
    <w:p>
      <w:pPr>
        <w:pStyle w:val="Style14"/>
        <w:rPr/>
      </w:pPr>
      <w:r>
        <w:rPr/>
        <w:t>Создание ФСК оформляется постановлением правления спор</w:t>
        <w:softHyphen/>
        <w:t>тивного клуба. В ФСК могут вступить студенты, аспиранты, преподаватели и сотрудники, а также члены их семей, желаю</w:t>
        <w:softHyphen/>
        <w:t>щие заниматься соответствующим видом физических упражнений, допущенные врачом к физкультурно-оздоровительным занятиям.</w:t>
      </w:r>
    </w:p>
    <w:p>
      <w:pPr>
        <w:pStyle w:val="Style14"/>
        <w:rPr/>
      </w:pPr>
      <w:r>
        <w:rPr/>
        <w:t>Работа ФСК строится на основе добровольности, самодеятель</w:t>
        <w:softHyphen/>
        <w:t>ности, широкой творческой инициативы физкультурной обще</w:t>
        <w:softHyphen/>
        <w:t>ственности, выборности руководящих органов клуба, их отчетно</w:t>
        <w:softHyphen/>
        <w:t>сти перед членами клуба и правлением спортивного клуба вуза. В клубах создается неформальная атмосфера товарищества, ос</w:t>
        <w:softHyphen/>
        <w:t>нованная на принципиальности и дисциплине.</w:t>
      </w:r>
    </w:p>
    <w:p>
      <w:pPr>
        <w:pStyle w:val="Style14"/>
        <w:rPr/>
      </w:pPr>
      <w:r>
        <w:rPr/>
        <w:t>Высшим органом физкультурно-спортивного клуба является общее собрание его членов, на котором открытым голосованием сроком на два года избирается совет клуба, осуществляющий не</w:t>
        <w:softHyphen/>
        <w:t>посредственное руководство его работой. Главным пропуском в клуб является интерес к тому или иному виду физи</w:t>
        <w:softHyphen/>
        <w:t>ческих упражнений, виду спорта.</w:t>
      </w:r>
    </w:p>
    <w:p>
      <w:pPr>
        <w:pStyle w:val="Style14"/>
        <w:rPr/>
      </w:pPr>
      <w:r>
        <w:rPr/>
        <w:t>По решению членов клуба, особенно аспирантов, преподава</w:t>
        <w:softHyphen/>
        <w:t>телей, сотрудников и членов их семей, при клубах могут созда</w:t>
        <w:softHyphen/>
        <w:t xml:space="preserve">ваться абонементные платные группы, работающие на основе самоокупаемости.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Группы здоровья, общей и специальной физической подготовки</w:t>
      </w:r>
    </w:p>
    <w:p>
      <w:pPr>
        <w:pStyle w:val="Style14"/>
        <w:rPr/>
      </w:pPr>
      <w:r>
        <w:rPr/>
        <w:t>В дополнение к физкультурно-спортивным клубам или в тех вузах, где нет условий для их организации, при спортивном клу</w:t>
        <w:softHyphen/>
        <w:t>бе вуза создаются физкультурно-оздоровительные группы трех видов: группы здоровья, группы общей физической подготовки (ОФП) и группы специальной физической подготовки (СФП).</w:t>
      </w:r>
    </w:p>
    <w:p>
      <w:pPr>
        <w:pStyle w:val="Style14"/>
        <w:rPr/>
      </w:pPr>
      <w:r>
        <w:rPr/>
        <w:t>Организация, направленность и содержание занятий этих групп значительно различаются.</w:t>
      </w:r>
    </w:p>
    <w:p>
      <w:pPr>
        <w:pStyle w:val="Style14"/>
        <w:rPr/>
      </w:pPr>
      <w:r>
        <w:rPr/>
        <w:t>К</w:t>
      </w:r>
      <w:r>
        <w:rPr>
          <w:b/>
          <w:bCs/>
        </w:rPr>
        <w:t xml:space="preserve"> группам здоровья</w:t>
      </w:r>
      <w:r>
        <w:rPr/>
        <w:t xml:space="preserve"> относятся группы утренней гигиени</w:t>
        <w:softHyphen/>
        <w:t>ческой гимнастики (зарядки), реабилитационной (восстанови</w:t>
        <w:softHyphen/>
        <w:t>тельной) гимнастики и лечебной гимнастики.</w:t>
      </w:r>
    </w:p>
    <w:p>
      <w:pPr>
        <w:pStyle w:val="Style14"/>
        <w:rPr/>
      </w:pPr>
      <w:r>
        <w:rPr>
          <w:b/>
          <w:bCs/>
        </w:rPr>
        <w:t xml:space="preserve">Группы общей физической подготовки (ОФП) и ГТО </w:t>
      </w:r>
      <w:r>
        <w:rPr/>
        <w:t>органи</w:t>
        <w:softHyphen/>
        <w:t>зуются из лиц, отнесенных по результатам медицинского освиде</w:t>
        <w:softHyphen/>
        <w:t>тельствования к основной или подготовительной медицинским группам, одного пола, однородные по возрасту и физической под</w:t>
        <w:softHyphen/>
        <w:t xml:space="preserve">готовленности. </w:t>
      </w:r>
    </w:p>
    <w:p>
      <w:pPr>
        <w:pStyle w:val="Style14"/>
        <w:rPr/>
      </w:pPr>
      <w:r>
        <w:rPr/>
        <w:t>Занятия в этих группах  2—3 раза в неделю проводят преподаватели, имеющие высшее или среднее физкультурное образование, а так</w:t>
        <w:softHyphen/>
        <w:t>же общественные инструкторы спортивного клуба, прошедшие соответствующую подготовку.</w:t>
      </w:r>
    </w:p>
    <w:p>
      <w:pPr>
        <w:pStyle w:val="Style14"/>
        <w:rPr/>
      </w:pPr>
      <w:r>
        <w:rPr/>
        <w:t>Занятия проводятся с широким использова</w:t>
        <w:softHyphen/>
        <w:t>нием разнообразных средств физического воспитания и включа</w:t>
        <w:softHyphen/>
        <w:t>ют виды легкой атлетики, плавания, лыжного спорта, гимнас</w:t>
        <w:softHyphen/>
        <w:t>тики, входящие в комплекс ГТО, а также общеразвивающие фи</w:t>
        <w:softHyphen/>
        <w:t>зические упражнения, бег на коньках, подвижные и спортивные игры и др. Реализация программы занятий может осуществлять</w:t>
        <w:softHyphen/>
        <w:t>ся последовательно, когда занятия одним видом физических уп</w:t>
        <w:softHyphen/>
        <w:t>ражнений через некоторое время сменяются другим видом, или комплексно, когда в одном занятии присутствуют различные виды физических упражнений. Практический опыт показывает, что комплексные занятия более эффективны. С помощью целесообразно подобранных для каждого занятия упражнений и примене</w:t>
        <w:softHyphen/>
        <w:t>ния соревновательно-игрового метода можно повысить эмоцио</w:t>
        <w:softHyphen/>
        <w:t>нальность занятий, что позволяет добиться от занимающихся максимального проявления их физических способностей.</w:t>
      </w:r>
    </w:p>
    <w:p>
      <w:pPr>
        <w:pStyle w:val="Style14"/>
        <w:rPr/>
      </w:pPr>
      <w:r>
        <w:rPr/>
        <w:t>Наряду с разнообразными упражнениями в процессе занятий можно большее внимание уделять совершенствованию в каком-либо одном виде спорта с учетом интересов и пожеланий занима</w:t>
        <w:softHyphen/>
        <w:t>ющихся, возможностей преподавателей и условий материальной базы. Такой подход поможет привить интерес к занятиям спор</w:t>
        <w:softHyphen/>
        <w:t>том.</w:t>
      </w:r>
    </w:p>
    <w:p>
      <w:pPr>
        <w:pStyle w:val="Style14"/>
        <w:rPr/>
      </w:pPr>
      <w:r>
        <w:rPr/>
        <w:t>Занятия групп ОФП и ГТО рекомендуется проводятся преиму</w:t>
        <w:softHyphen/>
        <w:t>щественно на открытом воздухе (в лесопарке, на дорожках здо</w:t>
        <w:softHyphen/>
        <w:t>ровья, на спортивных площадках, на стадионе). На занятиях используется разнообразный спортивный инвентарь и оборудо</w:t>
        <w:softHyphen/>
        <w:t>вание: гимнастические стенки, скамейки, перекладины, палки, вертикальные и горизонтальные лестницы, гантели, эспандеры, резиновые амортизаторы, лыжи, коньки и др.</w:t>
      </w:r>
    </w:p>
    <w:p>
      <w:pPr>
        <w:pStyle w:val="Style14"/>
        <w:rPr/>
      </w:pPr>
      <w:r>
        <w:rPr/>
        <w:t>Для определения эффективности занятий применяются функ</w:t>
        <w:softHyphen/>
        <w:t>циональные пробы, дающие представление об уровне работоспо</w:t>
        <w:softHyphen/>
        <w:t>собности сердечно-сосудистой и дыхательной систем, антропомет</w:t>
        <w:softHyphen/>
        <w:t>рические индексы, показывающие изменения в физическом разви</w:t>
        <w:softHyphen/>
        <w:t>тии, и выполнение контрольных нормативов (тестов), характери</w:t>
        <w:softHyphen/>
        <w:t>зующих степень развития физических качеств (силы, быстроты движений, ловкости, гибкости, выносливости). Важны также по</w:t>
        <w:softHyphen/>
        <w:t>казатели самоконтроля: самочувствие, настроение, сон, аппетит и др.</w:t>
      </w:r>
    </w:p>
    <w:p>
      <w:pPr>
        <w:pStyle w:val="Style14"/>
        <w:rPr/>
      </w:pPr>
      <w:r>
        <w:rPr/>
        <w:t xml:space="preserve">В </w:t>
      </w:r>
      <w:r>
        <w:rPr>
          <w:b/>
          <w:bCs/>
        </w:rPr>
        <w:t xml:space="preserve">группы специальной физической подготовки </w:t>
      </w:r>
      <w:r>
        <w:rPr/>
        <w:t>зачисляются лица, отнесенные по результатам меди</w:t>
        <w:softHyphen/>
        <w:t>цинского освидетельствования к основной или подготовительной медицинской группе. Количественный состав группы—20—25 чел. Занятия поручается проводить квалифицированным специалис</w:t>
        <w:softHyphen/>
        <w:t>там, имеющим высшее или среднее физкультурное образование, а также общественным инструкторам спортивного клуба, име</w:t>
        <w:softHyphen/>
        <w:t>ющим специальную курсовую подготовку и являющимся ква</w:t>
        <w:softHyphen/>
        <w:t>лифицированными спортсменами по данному виду спорта. Занятия проводятся 2—3 раза в неделю продолжительностью 50—90 мин и больше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Спортивные секции</w:t>
      </w:r>
    </w:p>
    <w:p>
      <w:pPr>
        <w:pStyle w:val="Style14"/>
        <w:rPr/>
      </w:pPr>
      <w:r>
        <w:rPr/>
        <w:t>Большое место в жизни коллектива физической культуры вуза занимает учебно-тренировочная работа в различных спортивных секциях спортивного клуба. Спортивные секции рекомендуется создавать прежде всего по таким видам спорта, которые лучше всего обеспечивают разностороннюю физическую подготовку, по</w:t>
        <w:softHyphen/>
        <w:t>вышают уровень физической и умственной работоспособности человека, укрепляют здоровье. Это легкая атлетика, лыжный спорт, плавание, гимнастика, спортивные игры и др.</w:t>
      </w:r>
    </w:p>
    <w:p>
      <w:pPr>
        <w:pStyle w:val="Style14"/>
        <w:rPr/>
      </w:pPr>
      <w:r>
        <w:rPr/>
        <w:t>Во многих случаях к занятиям в спортивных секциях допускаются лица, не имеющие спортивного разряда, но обладающие достаточной разносторон</w:t>
        <w:softHyphen/>
        <w:t>ней физической подготовкой и желающие заниматься тем или иным видом спорта, культивируемым в вузе.</w:t>
      </w:r>
    </w:p>
    <w:p>
      <w:pPr>
        <w:pStyle w:val="Style14"/>
        <w:rPr/>
      </w:pPr>
      <w:r>
        <w:rPr/>
        <w:t>Учебные группы спортивных секций организуются по тем ви</w:t>
        <w:softHyphen/>
        <w:t>дам спорта, для которых в вузе имеется материальная спортив</w:t>
        <w:softHyphen/>
        <w:t>ная база и возможность обеспечить занятия квалифицированным тренерским составом. Комплектуются они по полу и по уровню спортивной квалификации занимающихся (по наличию спортив</w:t>
        <w:softHyphen/>
        <w:t>ных разрядов и званий). Число занимающихся в группе и коли</w:t>
        <w:softHyphen/>
        <w:t>чество часов учебных занятий в неделю на одну группу зависят от спортивной подготовленности занимающихся и регламентиру</w:t>
        <w:softHyphen/>
        <w:t>ются постановлениями вышестоящих спортивных и профсоюзных организаций.</w:t>
      </w:r>
    </w:p>
    <w:p>
      <w:pPr>
        <w:pStyle w:val="Style14"/>
        <w:rPr/>
      </w:pPr>
      <w:r>
        <w:rPr/>
        <w:t>Занятия проводят специалисты по физическому воспитанию, имеющие высшее или среднее физкультурное образование. Для проведения занятий с группами новичков, III и II спортивных разрядов допускаются тренеры спортивного клуба, имеющие спе</w:t>
        <w:softHyphen/>
        <w:t>циальную курсовую подготовку и являющиеся квалифицирован</w:t>
        <w:softHyphen/>
        <w:t>ными спортсменами по данному виду спорта не ниже I спортивно</w:t>
        <w:softHyphen/>
        <w:t>го разряда.</w:t>
      </w:r>
    </w:p>
    <w:p>
      <w:pPr>
        <w:pStyle w:val="Style14"/>
        <w:rPr/>
      </w:pPr>
      <w:r>
        <w:rPr/>
        <w:t>Одним из показателей эффективности занятий в спортивных секциях является динамика спортивных результатов.</w:t>
      </w:r>
    </w:p>
    <w:p>
      <w:pPr>
        <w:pStyle w:val="Style14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и содержание учебно-воспитательного процесса в учебных отделениях</w:t>
      </w:r>
    </w:p>
    <w:p>
      <w:pPr>
        <w:pStyle w:val="Style14"/>
        <w:rPr/>
      </w:pPr>
      <w:r>
        <w:rPr/>
        <w:t>Основным принципом при определении содержания работы в разных учебных отделениях является дифференцированный подход к учебно-воспитательному процессу. Его сущность заключается в том, что учебный материал формируется для каждого учебного отделения с учётом пола, уровня физического развития, физической и спортивно-технической подготовленности студентов.</w:t>
      </w:r>
    </w:p>
    <w:p>
      <w:pPr>
        <w:pStyle w:val="Style14"/>
        <w:rPr/>
      </w:pPr>
      <w:r>
        <w:rPr/>
        <w:t xml:space="preserve">Учебно-воспитательный процесс в отделениях проводится в соответствии с научно-методическими основами физического воспитания. Программный материал на учебный год распределяется с учётом климатических условий и учебно-спортивной базы. </w:t>
      </w:r>
    </w:p>
    <w:p>
      <w:pPr>
        <w:pStyle w:val="Style14"/>
        <w:rPr/>
      </w:pPr>
      <w:r>
        <w:rPr/>
        <w:t xml:space="preserve">Занятия организуются по циклам, каждый из которых по своему содержанию должен быть подготовительным к следующему циклу. </w:t>
      </w:r>
    </w:p>
    <w:p>
      <w:pPr>
        <w:pStyle w:val="Style14"/>
        <w:rPr/>
      </w:pPr>
      <w:r>
        <w:rPr/>
        <w:t xml:space="preserve">Для проведения практических занятий по физическому воспитанию на каждом курсе создаются три учебных отделения: </w:t>
      </w:r>
      <w:r>
        <w:rPr>
          <w:i/>
          <w:iCs/>
        </w:rPr>
        <w:t>подготовительное</w:t>
      </w:r>
      <w:r>
        <w:rPr/>
        <w:t xml:space="preserve">, </w:t>
      </w:r>
      <w:r>
        <w:rPr>
          <w:i/>
          <w:iCs/>
        </w:rPr>
        <w:t>спортивного</w:t>
      </w:r>
      <w:r>
        <w:rPr/>
        <w:t xml:space="preserve"> </w:t>
      </w:r>
      <w:r>
        <w:rPr>
          <w:i/>
          <w:iCs/>
        </w:rPr>
        <w:t>совершенствования</w:t>
      </w:r>
      <w:r>
        <w:rPr/>
        <w:t xml:space="preserve"> и </w:t>
      </w:r>
      <w:r>
        <w:rPr>
          <w:i/>
          <w:iCs/>
        </w:rPr>
        <w:t>специальное</w:t>
      </w:r>
      <w:r>
        <w:rPr/>
        <w:t xml:space="preserve">. Каждое отделение имеет особенности комплектования специфические задачи. </w:t>
      </w:r>
    </w:p>
    <w:p>
      <w:pPr>
        <w:pStyle w:val="Style14"/>
        <w:rPr/>
      </w:pPr>
      <w:r>
        <w:rPr/>
        <w:t>Основой для решения этих задач служит система организационных форм и методов обучения. Эта система объединяет традиционные методические принципы и приёмы физической подготовки с новейшими методами организации передачи и усвоения материала, предусматривает чёткую регламентацию соотношения объёма и интенсивности физической нагрузки, последовательности обучения, чередования различных видов и форм учебной работы.</w:t>
      </w:r>
    </w:p>
    <w:p>
      <w:pPr>
        <w:pStyle w:val="Style14"/>
        <w:rPr/>
      </w:pPr>
      <w:r>
        <w:rPr>
          <w:b/>
          <w:bCs/>
        </w:rPr>
        <w:t xml:space="preserve">Первым критерием </w:t>
      </w:r>
      <w:r>
        <w:rPr/>
        <w:t xml:space="preserve">распределения студентов по учебным отделениям являются результаты их медицинского обследования, которое проводится на каждом курсе в начале учебного года. После прохождения обследования врач определяет состояние здоровья, физическое развитие каждого студента и распределяет его в одну из медицинских групп: </w:t>
      </w:r>
      <w:r>
        <w:rPr>
          <w:i/>
          <w:iCs/>
        </w:rPr>
        <w:t>основную, подготовительную или специальную.</w:t>
      </w:r>
    </w:p>
    <w:p>
      <w:pPr>
        <w:pStyle w:val="Style14"/>
        <w:rPr/>
      </w:pPr>
      <w:r>
        <w:rPr>
          <w:b/>
          <w:bCs/>
        </w:rPr>
        <w:t>Вторым критерием</w:t>
      </w:r>
      <w:r>
        <w:rPr/>
        <w:t xml:space="preserve"> является уровень физической и спортивно-технической подготовленности, который определяется на первых занятиях после проверки состояния физической и спортивно-технической подготовленности по контрольным упражнениям и нормативам программы по физическому воспитанию.</w:t>
      </w:r>
    </w:p>
    <w:p>
      <w:pPr>
        <w:pStyle w:val="Style14"/>
        <w:rPr/>
      </w:pPr>
      <w:r>
        <w:rPr/>
        <w:t xml:space="preserve">В результате медицинского обследования и контрольных проверок физической и спортивно-технической подготовленности, на </w:t>
      </w:r>
      <w:r>
        <w:rPr>
          <w:b/>
          <w:bCs/>
        </w:rPr>
        <w:t xml:space="preserve">подготовительное учебное отделение </w:t>
      </w:r>
      <w:r>
        <w:rPr/>
        <w:t>зачисляются студенты, отнесённые по состоянию здоровья, уровню физического развития и подготовленности к основной и подготовительной медицинским группам.</w:t>
      </w:r>
    </w:p>
    <w:p>
      <w:pPr>
        <w:pStyle w:val="Style14"/>
        <w:rPr/>
      </w:pPr>
      <w:r>
        <w:rPr/>
        <w:t>Распределение по учебным группам этого отделения проводится с учётом пола и уровня физической подготовленности. Численный состав каждой учебной группы в этом отделении должен составлять 12-15 человек.</w:t>
      </w:r>
    </w:p>
    <w:p>
      <w:pPr>
        <w:pStyle w:val="Style14"/>
        <w:rPr/>
      </w:pPr>
      <w:r>
        <w:rPr/>
        <w:t xml:space="preserve">В </w:t>
      </w:r>
      <w:r>
        <w:rPr>
          <w:b/>
          <w:bCs/>
        </w:rPr>
        <w:t xml:space="preserve">подготовительном учебном отделении </w:t>
      </w:r>
      <w:r>
        <w:rPr/>
        <w:t>учебный процесс направлен на разностороннюю физическую подготовку студентов и на развитие у них интереса к занятиям спортом. Студенты подготовительной медицинской группы занимаются отдельно от студентов основной медицинской группы.</w:t>
      </w:r>
    </w:p>
    <w:p>
      <w:pPr>
        <w:pStyle w:val="Style14"/>
        <w:rPr/>
      </w:pPr>
      <w:r>
        <w:rPr/>
        <w:t>В методике проведения занятий в этих группах очень важен учёт принципа постепенности в повышении требований к овладению двигательными навыками и умениями, развитию физических качеств и дозированию физических нагрузок. Содержание практических занятий в этом отделении состоит из программного материала, обязательного для всех учебных отделений, профессионально-прикладной физической подготовки, а также из различных средств, направленных на овладение спортивными навыками и привитие студентам интереса к занятиям спортом.</w:t>
      </w:r>
    </w:p>
    <w:p>
      <w:pPr>
        <w:pStyle w:val="Style14"/>
        <w:rPr/>
      </w:pPr>
      <w:r>
        <w:rPr/>
        <w:t>Теоретические занятия направлены на приобретения студентами знаний по основам теории, методики и организации физического воспитания, на формирование у студентов сознания и  убеждённости в необходимости регулярно заниматься физической культурой и спортом.</w:t>
      </w:r>
    </w:p>
    <w:p>
      <w:pPr>
        <w:pStyle w:val="Style14"/>
        <w:rPr/>
      </w:pPr>
      <w:r>
        <w:rPr>
          <w:b/>
          <w:bCs/>
        </w:rPr>
        <w:t>Учебные группы отделения спортивного совершенствования</w:t>
      </w:r>
      <w:r>
        <w:rPr/>
        <w:t>. В них зачисляются студенты основной медицинской группы, выполнившие контрольные упражнения и нормативы, необходимые для зачисления в соответствующую группу отделения спортивного совершенствования.</w:t>
      </w:r>
    </w:p>
    <w:p>
      <w:pPr>
        <w:pStyle w:val="Style14"/>
        <w:rPr/>
      </w:pPr>
      <w:r>
        <w:rPr/>
        <w:t xml:space="preserve">На </w:t>
      </w:r>
      <w:r>
        <w:rPr>
          <w:b/>
          <w:bCs/>
        </w:rPr>
        <w:t xml:space="preserve">специальное учебное отделение </w:t>
      </w:r>
      <w:r>
        <w:rPr/>
        <w:t>зачисляются студенты, отнесённые по данным медицинского обследования в специальную медицинскую группу.</w:t>
      </w:r>
    </w:p>
    <w:p>
      <w:pPr>
        <w:pStyle w:val="Style14"/>
        <w:rPr/>
      </w:pPr>
      <w:r>
        <w:rPr/>
        <w:t>Учебные группы этого отделения комплектуются с учётом пола, характера заболевания и функциональных возможностей организма студентов. Численность учебной группы составляет от 8 до 15 человек на одного преподавателя.</w:t>
      </w:r>
    </w:p>
    <w:p>
      <w:pPr>
        <w:pStyle w:val="Style14"/>
        <w:rPr/>
      </w:pPr>
      <w:r>
        <w:rPr/>
        <w:t xml:space="preserve">Учебный процесс по физическому воспитанию в специальном учебном отделении преимущественно направлен на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укрепление здоровья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закаливание организма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овышение уровня физической работоспособности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озможное устранение функциональных отклонений в физическом развитии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ликвидацию остаточных явлений после перенесённых заболеваний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приобретение необходимых и допустимых для студентов профессионально-прикладных умений и навыков.</w:t>
      </w:r>
    </w:p>
    <w:p>
      <w:pPr>
        <w:pStyle w:val="Style14"/>
        <w:rPr/>
      </w:pPr>
      <w:r>
        <w:rPr/>
        <w:t>Занятия для студентов, зачисленных на это отделение, являются обязательными и проводятся на всём периоде обучения в вузе в объёме 4 часов в неделю.</w:t>
      </w:r>
    </w:p>
    <w:p>
      <w:pPr>
        <w:pStyle w:val="Style14"/>
        <w:rPr/>
      </w:pPr>
      <w:r>
        <w:rPr/>
        <w:t>Программа курса этого отделения включает теорию, практический программный материал, обязательный для всех учебных отделений, профессионально-прикладную физическую подготовку, а также специальные средства для устранения отклонений в состоянии здоровья и физическом развитии. На теоретических занятиях особое внимание уделяется вопросам врачебного контроля, самоконтроля и методики физического воспитания с учётом отклонений в состоянии здоровья студентов. Общая и профессионально-прикладная физическая подготовка проводятся с учётом функциональных возможностей студентов. Главное в этой подготовке - овладение техникой прикладных упражнений, устранение функциональной недостаточности органов и систем, повышение работоспособности организма. Большое значение в учебных занятиях этого отделения имеет реализация принципов систематичности, доступности и индивидуализации, строгая дозировка нагрузки и постепенное её повышение.</w:t>
      </w:r>
    </w:p>
    <w:p>
      <w:pPr>
        <w:pStyle w:val="Style14"/>
        <w:rPr/>
      </w:pPr>
      <w:r>
        <w:rPr/>
        <w:t>Несмотря на оздоровительно-восстановительную направленность занятий в специальном отделении, они не должны сводиться только к лечебным целям. Преподаватели должны стремиться к тому, чтобы студенты этого отделения приобрели достаточную разностороннюю и специальную физическую подготовленность, улучшили своё физическое развитие и в итоге были переведены в подготовительное учебное отделение.</w:t>
      </w:r>
    </w:p>
    <w:p>
      <w:pPr>
        <w:pStyle w:val="Style14"/>
        <w:rPr/>
      </w:pPr>
      <w:r>
        <w:rPr/>
        <w:t>Учебные группы всех учебных отделений закрепляются за преподавателями физического воспитания на весь период обучения. Если у студентов специального и подготовительного учебных отделений в процессе учебных занятий улучшились состояние здоровья, физическое развитие и подготовленность, то они на основании заключения врача и решения кафедры по окончании учебного года (или семестра) переводятся в следующую медицинскую группу или учебное отделение. Если в результате болезни или других объективных причин наблюдается ухудшение состояния здоровья, то студенты переводятся в специальную медицинскую группу в любое время учебного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/>
      </w:pPr>
      <w:r>
        <w:rPr/>
        <w:t>1. Деманов А.В. Краткий курс лекций по предмету «Физическая культура» (методическое пособие). Астрахань 1999 г.</w:t>
      </w:r>
    </w:p>
    <w:p>
      <w:pPr>
        <w:pStyle w:val="Style14"/>
        <w:rPr/>
      </w:pPr>
      <w:r>
        <w:rPr/>
        <w:t>2.Массовая физическая культура в вузе. Под ред. В.А.Маслякова, В.С.Матяжова. Москва 1991 г.</w:t>
      </w:r>
    </w:p>
    <w:p>
      <w:pPr>
        <w:pStyle w:val="Style14"/>
        <w:rPr/>
      </w:pPr>
      <w:r>
        <w:rPr/>
        <w:t>3.Физическое воспитание студентов и учащихся. Под ред. Н.Я. Петрова, В.Я.Соколова. Минск 1988 г.</w:t>
      </w:r>
    </w:p>
    <w:p>
      <w:pPr>
        <w:pStyle w:val="Normal"/>
        <w:jc w:val="both"/>
        <w:rPr/>
      </w:pPr>
      <w:r>
        <w:rPr>
          <w:rFonts w:eastAsia="Times New Roman;Times"/>
        </w:rPr>
        <w:t xml:space="preserve">          </w:t>
      </w:r>
      <w:r>
        <w:rPr/>
        <w:t xml:space="preserve">4.Деркач А.А , Исаев А.А. Творчество тренера.  М.: Физкультура и спорт, 198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;Times"/>
        </w:rPr>
        <w:t xml:space="preserve">          </w:t>
      </w:r>
      <w:r>
        <w:rPr/>
        <w:t>5. Матвеев Л.П. , Новиков А.Д.  Теория и методика физического воспитания.  М.: Физкультура и спорт, 197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;Times"/>
        </w:rPr>
        <w:t xml:space="preserve">          </w:t>
      </w:r>
      <w:r>
        <w:rPr/>
        <w:t>6. Смолевский В.М. Гимнастика и методика преподавания. М.: Физкультура и спорт, 1987.</w:t>
      </w:r>
    </w:p>
    <w:p>
      <w:pPr>
        <w:pStyle w:val="TextBody"/>
        <w:jc w:val="both"/>
        <w:rPr>
          <w:rFonts w:eastAsia="Times New Roman;Times"/>
        </w:rPr>
      </w:pPr>
      <w:r>
        <w:rPr>
          <w:rFonts w:eastAsia="Times New Roman;Times"/>
        </w:rPr>
        <w:t xml:space="preserve">         </w:t>
      </w:r>
    </w:p>
    <w:p>
      <w:pPr>
        <w:pStyle w:val="TextBody"/>
        <w:jc w:val="both"/>
        <w:rPr/>
      </w:pPr>
      <w:r>
        <w:rPr>
          <w:rFonts w:eastAsia="Times New Roman;Times"/>
        </w:rPr>
        <w:t xml:space="preserve">         </w:t>
      </w:r>
      <w:r>
        <w:rPr>
          <w:sz w:val="24"/>
          <w:szCs w:val="24"/>
        </w:rPr>
        <w:t>7. Коробков А. В., Головин В. А., Масляков В. А. Физическое воспитание. М.: Высш. школа, 1983</w:t>
      </w:r>
    </w:p>
    <w:p>
      <w:pPr>
        <w:pStyle w:val="TextBody"/>
        <w:jc w:val="both"/>
        <w:rPr/>
      </w:pPr>
      <w:r>
        <w:rPr>
          <w:rFonts w:eastAsia="Times New Roman;Times"/>
          <w:sz w:val="24"/>
          <w:szCs w:val="24"/>
        </w:rPr>
        <w:t xml:space="preserve">          </w:t>
      </w:r>
    </w:p>
    <w:p>
      <w:pPr>
        <w:pStyle w:val="TextBody"/>
        <w:jc w:val="both"/>
        <w:rPr/>
      </w:pPr>
      <w:r>
        <w:rPr>
          <w:rFonts w:eastAsia="Times New Roman;Times"/>
          <w:sz w:val="24"/>
          <w:szCs w:val="24"/>
        </w:rPr>
        <w:t xml:space="preserve">          </w:t>
      </w:r>
      <w:r>
        <w:rPr>
          <w:sz w:val="24"/>
          <w:szCs w:val="24"/>
        </w:rPr>
        <w:t>8. Коц Я. М. Спортивная физиология. М.: Физкультура и спорт, 1986</w:t>
      </w:r>
    </w:p>
    <w:p>
      <w:pPr>
        <w:pStyle w:val="TextBody"/>
        <w:jc w:val="both"/>
        <w:rPr>
          <w:sz w:val="24"/>
          <w:szCs w:val="24"/>
        </w:rPr>
      </w:pPr>
      <w:r>
        <w:rPr>
          <w:rFonts w:eastAsia="Times New Roman;Times"/>
          <w:sz w:val="24"/>
          <w:szCs w:val="24"/>
        </w:rPr>
        <w:t xml:space="preserve">         </w:t>
      </w:r>
    </w:p>
    <w:p>
      <w:pPr>
        <w:pStyle w:val="TextBody"/>
        <w:jc w:val="both"/>
        <w:rPr/>
      </w:pPr>
      <w:r>
        <w:rPr>
          <w:rFonts w:eastAsia="Times New Roman;Times"/>
          <w:sz w:val="24"/>
          <w:szCs w:val="24"/>
        </w:rPr>
        <w:t xml:space="preserve">          </w:t>
      </w:r>
      <w:r>
        <w:rPr>
          <w:sz w:val="24"/>
          <w:szCs w:val="24"/>
        </w:rPr>
        <w:t>9. Рафин А. Я. Физическая культура. М., 1989</w:t>
      </w:r>
    </w:p>
    <w:p>
      <w:pPr>
        <w:pStyle w:val="TextBody"/>
        <w:jc w:val="both"/>
        <w:rPr/>
      </w:pPr>
      <w:r>
        <w:rPr>
          <w:rFonts w:eastAsia="Times New Roman;Times"/>
          <w:sz w:val="24"/>
          <w:szCs w:val="24"/>
        </w:rPr>
        <w:t xml:space="preserve">         </w:t>
      </w:r>
    </w:p>
    <w:p>
      <w:pPr>
        <w:pStyle w:val="TextBody"/>
        <w:jc w:val="both"/>
        <w:rPr/>
      </w:pPr>
      <w:r>
        <w:rPr>
          <w:rFonts w:eastAsia="Times New Roman;Times"/>
          <w:sz w:val="24"/>
          <w:szCs w:val="24"/>
        </w:rPr>
        <w:t xml:space="preserve">         </w:t>
      </w:r>
      <w:r>
        <w:rPr>
          <w:sz w:val="24"/>
          <w:szCs w:val="24"/>
        </w:rPr>
        <w:t>10. Колесников В. Ф. Физическое воспитание. Л., 1985</w:t>
      </w:r>
    </w:p>
    <w:p>
      <w:pPr>
        <w:pStyle w:val="TextBody"/>
        <w:jc w:val="both"/>
        <w:rPr>
          <w:sz w:val="24"/>
          <w:szCs w:val="24"/>
        </w:rPr>
      </w:pPr>
      <w:r>
        <w:rPr>
          <w:rFonts w:eastAsia="Times New Roman;Times"/>
          <w:sz w:val="24"/>
          <w:szCs w:val="24"/>
        </w:rPr>
        <w:t xml:space="preserve">        </w:t>
      </w:r>
    </w:p>
    <w:p>
      <w:pPr>
        <w:pStyle w:val="TextBody"/>
        <w:jc w:val="both"/>
        <w:rPr>
          <w:sz w:val="24"/>
          <w:szCs w:val="24"/>
        </w:rPr>
      </w:pPr>
      <w:r>
        <w:rPr>
          <w:rFonts w:eastAsia="Times New Roman;Times"/>
          <w:sz w:val="24"/>
          <w:szCs w:val="24"/>
        </w:rPr>
        <w:t xml:space="preserve">         </w:t>
      </w:r>
      <w:r>
        <w:rPr>
          <w:sz w:val="24"/>
          <w:szCs w:val="24"/>
        </w:rPr>
        <w:t>11. Улькин В. Н. Физическая подготовка. Минск, 1991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120" w:after="280"/>
        <w:ind w:hanging="0"/>
        <w:rPr/>
      </w:pPr>
      <w:r>
        <w:rPr>
          <w:rFonts w:eastAsia="Times New Roman;Times"/>
        </w:rPr>
        <w:t xml:space="preserve">         </w:t>
      </w:r>
      <w:r>
        <w:rPr/>
        <w:t xml:space="preserve">12. </w:t>
      </w:r>
      <w:hyperlink r:id="rId2">
        <w:r>
          <w:rPr>
            <w:rStyle w:val="InternetLink"/>
            <w:u w:val="none"/>
          </w:rPr>
          <w:t>http://referat2000.bizforum.ru/</w:t>
        </w:r>
      </w:hyperlink>
      <w:r>
        <w:rPr>
          <w:color w:val="000000"/>
        </w:rPr>
        <w:t xml:space="preserve">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SimSun;宋体" w:cs="Times New Roman;Times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firstLine="6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2000.bizforu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6:15:00Z</dcterms:created>
  <dc:creator>Илья</dc:creator>
  <dc:description/>
  <dc:language>en-US</dc:language>
  <cp:lastModifiedBy>Илья</cp:lastModifiedBy>
  <cp:lastPrinted>2004-12-13T15:50:00Z</cp:lastPrinted>
  <dcterms:modified xsi:type="dcterms:W3CDTF">2004-12-13T05:58:00Z</dcterms:modified>
  <cp:revision>5</cp:revision>
  <dc:subject/>
  <dc:title/>
</cp:coreProperties>
</file>