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Министерство Образованя и Науки Республики Казахстан.</w:t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>Западно-Казахстанский аграрно-технический университет</w:t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  <w:szCs w:val="44"/>
          <w:lang w:val="kk-KZ"/>
        </w:rPr>
      </w:pPr>
      <w:r>
        <w:rPr>
          <w:b/>
          <w:spacing w:val="20"/>
          <w:sz w:val="44"/>
          <w:szCs w:val="44"/>
          <w:lang w:val="kk-KZ"/>
        </w:rPr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  <w:t>Реферат</w:t>
      </w:r>
    </w:p>
    <w:p>
      <w:pPr>
        <w:pStyle w:val="Normal"/>
        <w:tabs>
          <w:tab w:val="clear" w:pos="708"/>
          <w:tab w:val="center" w:pos="4227" w:leader="none"/>
        </w:tabs>
        <w:ind w:hanging="900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>На тему: Казахские Национальные виды спорта и подвижные игры</w:t>
      </w:r>
    </w:p>
    <w:p>
      <w:pPr>
        <w:pStyle w:val="Normal"/>
        <w:tabs>
          <w:tab w:val="clear" w:pos="708"/>
          <w:tab w:val="center" w:pos="4227" w:leader="none"/>
        </w:tabs>
        <w:ind w:hanging="900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tabs>
          <w:tab w:val="clear" w:pos="708"/>
          <w:tab w:val="center" w:pos="4227" w:leader="none"/>
        </w:tabs>
        <w:ind w:hanging="900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center" w:pos="4227" w:leader="none"/>
        </w:tabs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                                              </w:t>
      </w:r>
      <w:r>
        <w:rPr>
          <w:sz w:val="48"/>
          <w:szCs w:val="48"/>
          <w:lang w:val="kk-KZ"/>
        </w:rPr>
        <w:t>Выполнил: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Кымыспаев М.Н. 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                               </w:t>
      </w:r>
      <w:r>
        <w:rPr>
          <w:sz w:val="48"/>
          <w:szCs w:val="48"/>
          <w:lang w:val="kk-KZ"/>
        </w:rPr>
        <w:t>Проверил: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                                         </w:t>
      </w:r>
      <w:r>
        <w:rPr>
          <w:sz w:val="48"/>
          <w:szCs w:val="48"/>
          <w:lang w:val="kk-KZ"/>
        </w:rPr>
        <w:t xml:space="preserve">Федорченко А.П.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</w:t>
      </w:r>
      <w:r>
        <w:rPr>
          <w:b/>
          <w:sz w:val="28"/>
          <w:szCs w:val="28"/>
          <w:lang w:val="kk-KZ"/>
        </w:rPr>
        <w:t>г. Уральск 2004 г.</w:t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ведение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Аламан байга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Байга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Буркут-салу, Кус-салу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Жамбы ату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Жаяу жарыс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Жорга жарыс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Кокпар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Кумис алу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Кыз-куу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Сайыс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Аударыспак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Казахша курес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Список использованной литератур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  <w:u w:val="single"/>
        </w:rPr>
      </w:pPr>
      <w:r>
        <w:rPr>
          <w:b/>
          <w:spacing w:val="20"/>
          <w:sz w:val="48"/>
          <w:szCs w:val="48"/>
          <w:u w:val="single"/>
        </w:rPr>
        <w:t>Казахские национальные виды спорта и подвижные игры.</w:t>
      </w:r>
    </w:p>
    <w:p>
      <w:pPr>
        <w:pStyle w:val="Normal"/>
        <w:spacing w:lineRule="auto" w:line="600"/>
        <w:jc w:val="center"/>
        <w:rPr>
          <w:b/>
          <w:b/>
          <w:spacing w:val="20"/>
          <w:sz w:val="48"/>
          <w:szCs w:val="48"/>
          <w:u w:val="single"/>
        </w:rPr>
      </w:pPr>
      <w:r>
        <w:rPr>
          <w:b/>
          <w:spacing w:val="20"/>
          <w:sz w:val="48"/>
          <w:szCs w:val="48"/>
          <w:u w:val="single"/>
        </w:rPr>
      </w:r>
    </w:p>
    <w:p>
      <w:pPr>
        <w:pStyle w:val="Normal"/>
        <w:spacing w:lineRule="auto" w:line="600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Введение.</w:t>
      </w:r>
    </w:p>
    <w:p>
      <w:pPr>
        <w:pStyle w:val="Normal"/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В условия борьбы за независимость и суровой кочевой жизни у казахского народа сложилась самобытная система физического воспитания. В основе её лежали национальные виды спорта и подвижные игры. Из состязательный характер способствовал развитию у молодёжи силы, ловкости и выносливости, воспитанию храбрости, мужества и других качеств, необходимых кочевнику-шаруа и войну-сарбазу. Особенно большой популярностью пользовались конно-спортивные игры. Конь составлял подвижную основу кочевого хозяйства и являлся олицетворением красоты, чистоты и скорости. В конно-спортивных играх он, вместе с всадником-джигитом, участвовал в активном двигательном процессе.     </w:t>
      </w:r>
      <w:r>
        <w:rPr>
          <w:b/>
          <w:spacing w:val="20"/>
          <w:sz w:val="32"/>
          <w:szCs w:val="32"/>
        </w:rPr>
        <w:drawing>
          <wp:inline distT="0" distB="0" distL="0" distR="0">
            <wp:extent cx="5714365" cy="316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32"/>
          <w:szCs w:val="32"/>
        </w:rPr>
        <w:tab/>
      </w:r>
      <w:r>
        <w:rPr>
          <w:b/>
          <w:spacing w:val="20"/>
          <w:sz w:val="32"/>
          <w:szCs w:val="32"/>
          <w:u w:val="single"/>
        </w:rPr>
        <w:t>1.</w:t>
      </w:r>
      <w:r>
        <w:rPr>
          <w:b/>
          <w:spacing w:val="20"/>
          <w:sz w:val="40"/>
          <w:szCs w:val="40"/>
          <w:u w:val="single"/>
        </w:rPr>
        <w:t>Аламан байга</w:t>
      </w:r>
      <w:r>
        <w:rPr>
          <w:b/>
          <w:spacing w:val="2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>Скачка на длинные и сверхдлинные дистанции, проходит на пересеченной местности, изобилующей различными естественными препятствиями. Огромное значение имеет тактич. мастерство спортсмена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     </w:t>
      </w:r>
      <w:r>
        <w:rPr>
          <w:b/>
          <w:spacing w:val="20"/>
          <w:sz w:val="32"/>
          <w:szCs w:val="32"/>
        </w:rPr>
        <w:t xml:space="preserve">Нередко побеждает не тот, у кого более резвая лошадь, а тот, кто умеет тактически правильно провести состязание, быстро оценить обстановку, хорошо готовить лошадь к скачке, распределять её силы на дистанции. Лошади Кустанайской породы хорошо скачут на длинные дистанции. В 50-х г.г проводились испытания скаковых лошадей на дальние расстояния.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2.Байга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Один из самых популярных и широко распространённых казахских конных видах спорта, скачки на короткие и средние дистанции на местности, кроссовый пробег с общим стартом. Классификационные дистанции: 7,12 и 16 км. Байга на 7 км. Вошла как обязательная дистанция на конных-спортивных соревнованиях в конезаводах.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/>
      </w:pPr>
      <w:r>
        <w:rPr>
          <w:b/>
          <w:spacing w:val="20"/>
          <w:sz w:val="40"/>
          <w:szCs w:val="40"/>
          <w:u w:val="single"/>
        </w:rPr>
        <w:t>3.Буркут-салу, кус-сал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хота с ловчими птицами, имеет несколько видов, наиболее распространённая - с беркутом. Для проведение соревнования выбирается ровная площадка (поле), на которую выпускаются дикие звери, включая и волка. Победитель считается тот чей беркут первым поймал добыч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4.Жамбы ат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>Стрельба из лука в цель, распространённыё вид спорта в дореволюционном Казахстане. Среди казахов было много метких стрелков, так как меткость наряду с силой, ловкостью и смелостью считалась неотъемлемым качеством настоящего джигита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трельба из лука имела несколько вариантов: стрельба стоя на земле, стрельба сидя верхом на лошади и на скаку лошади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В последнее время наиболее популярной была стрельба стоя на земле. Целью для стрельбы служил Жамбы (серебряный диск), который подвешивали на тоненькой верёвке (из конских волос) к перекладине высокого столба. Попасть в цель удавалась редким стрелкам. Наиболее рациональным считался способ прицеливания в верёвку. Нужно было точным попаданием перебить её, чтобы висящий диск упал на землю. Современные соревнования по жамбы ату проводиться по правилам, учреждённым Госспорткомитетом республики. Они предусматривают конную скачку с метанием копья в цель (вместо стрельбы из лука).     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5.Жаяу жарыс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>Бег по пересечённой местности, с давних времён входит в программу спортивного праздника. До революции пользовался большой популярностью среди беднейших слоёв населения, которые не имели возможности организовать соревнования с дорогостоящими призами. Почти ничем не отличается от кросса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6.Жорга жарыс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ревнования на иноходцах. Своеобразный вид скачек для лошадей, владеющих особой поступью, мягкостью, ритмичностью в своей ходьбе и беге. При иноходи правая передняя и правая задняя (левая передняя и правая задняя) ноги лошади выносятся вперёд одновременно. Во время состязаний хорошие иноходцы никогда не переходят на обычный бег. За каждое нарушение этого правила иноходцы штрафуются; после третьего нарушения снимаются с соревнования. Обычно принято, что в состязаниях иноходцев участвуют наездники-девушки и молодые женщины в праздничных национальных костюмах. Классификация дистанции 2-3 км. для женщин и 4-6 км для мужчин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7.Кокпар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Конно-спортивная борьба, борьба всадников за овладение тушей козла: кокпар-кокбори означает по казахский серый волк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Для кочевников волк был злейшим врагом, и если кому нибудь удавалось убить хищника, он должен был его голову преподнести родоначальнику, как символ героизма: тушу отдать собравшимся  на растерзание. День убийства волка становился своеобразным праздником. Каждый старался унести тушу волка к себе в аул, из-за чего возникала борьба за овладение тушей. Но не всегда были убитые волки, и в этих случаях обезглавленный козёл заменял тушу зверя. До нас дошло только название «серый волк», а форма и содержание игры изменились в соответствии с социально-экономическими условиями жизни. Кокпар и в наши дни остаётся одной из любимых конно-спортивной игры народа, без которого не проходит ни одно торжество и массового развлечения. Игра имеет два варианта –наиболее распространенным является жалпы-тартыс, когда в игре участвует большое количество всадников, которые борются за овладения тушей каждый самостоятельно. Другой вариант  -Дода-тартыс, когда борьба идёт между группами, состоящими из определенного количества всадников. С1958 соревнования проводятся на скаковой дорожке ипподрома. Продолжение игры 5-15 мин.. До 1958 кокпар проводился на праздниках на отгонах, в аулах без утверждённых правил. На 1-х Всесоюзных конно-спортивных соревнованиях кокпар был включён как один из основных видов программы состязаний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8.Кумис ал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Вид спорта типа джигитовки. Всадник на полном ходу лошади, быстро наклонившись вниз, поднимает то слева, то справа один за другим монеты, завязанные в платочки. За каждую неудачную попытку засчитывается штрафное время. Тот, кто сумеет в одном заезде взять большое количество платков, считается победителем.</w:t>
      </w:r>
    </w:p>
    <w:p>
      <w:pPr>
        <w:pStyle w:val="Normal"/>
        <w:tabs>
          <w:tab w:val="clear" w:pos="708"/>
          <w:tab w:val="left" w:pos="5320" w:leader="none"/>
        </w:tabs>
        <w:spacing w:lineRule="auto" w:line="600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320" w:leader="none"/>
        </w:tabs>
        <w:spacing w:lineRule="auto" w:line="600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32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9.Кыз-ку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>Народная конно-спортивная игра, проводится на скаковой дорожке ипподрома, дистанция 300-400 м. На старте ставится два передвижных флажка в 10 м. друг от друга. У первого флажка стартует девушка. Пересечение линии флажков девушкой даёт право джигиту догонять её. Для удобства нужно подряд пропустить все пары в одну сторону, последовательно одна за другой. Затем обратно в том же порядке, только наоборот – девушке предоставляется право догонять джигита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держание игры заключается в том, что в первом случае джигит старается догнать девушку. Если ему удаётся это сделать, он считается победителем и ему предоставляется право на скаку поцеловать девушку. Если же девушке на обратном пути удаётся догнать джигита, она считается победительницей и ей предоставляется право бить камчой нерасторопного юношу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 xml:space="preserve">Игра быстро распространилась среди других народов.     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10.Сайыс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>Сайыс – единоборство всадников на пиках, представляет собой один из старинных военизированных игр, устраиваемых только на особо крупных торжествах. Встречался он и у киргизов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     </w:t>
      </w:r>
      <w:r>
        <w:rPr>
          <w:b/>
          <w:spacing w:val="20"/>
          <w:sz w:val="32"/>
          <w:szCs w:val="32"/>
        </w:rPr>
        <w:t xml:space="preserve">Бойцы для поединка выставлялись из различных родов или между соседними народами, как, например между казахами и киргизами на юге Казахстана. Участники снаряжались необходимой экипировкой, вооружались длинными деревянными копьями с тупым концом. Цель поединка – выбить соперника из седла или нанести ему тяжёлый удар, чтобы он не мог продолжить единоборство. Нередко бывали смертельные случаи, а накалённые страсти приводили к серьёзным столкновениям между родами. Впоследствии это игра была запрещена царской администрации.      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11.Аударыспак.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/>
      </w:pPr>
      <w:r>
        <w:rPr>
          <w:b/>
          <w:spacing w:val="20"/>
          <w:sz w:val="32"/>
          <w:szCs w:val="32"/>
        </w:rPr>
        <w:t xml:space="preserve">Борьба на лошадях с целью сбросить соперника с седла. Участвовали только зрелые мужчины, обладающей большой физической силы, ловкостью, выносливостью и умелым владением конем. Обычно такие мастера выставлялись на состязание от имени целого аула и рода.  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  <w:t>12Казахша курес.</w:t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льшой популярностью в народе пользовалась борьба казахша курес, разновидность которой встречались и у других народов Средней Азий. Видимо, первоначально все виды борьбы были порождены необходимостью рукопашной схватки во время близких боёв.</w:t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казахша курес проводился на всех празднествах между известными силачами. Борцам были известны разнообразные приёмы, включая подножки и подсечки, а также броски стоя и падением, повороты с рывками и зацепами. Отличительной чертой казахша курес является отсутствия борьбы в партере и производится они только на поясах и стоя.  </w:t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13.Список используем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«Казахи»-Алматы: Казахстан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0" w:leader="none"/>
        </w:tabs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 xml:space="preserve">Казахская ССР, краткая энциклопедия. Том 3. </w:t>
      </w:r>
    </w:p>
    <w:p>
      <w:pPr>
        <w:pStyle w:val="Normal"/>
        <w:tabs>
          <w:tab w:val="clear" w:pos="708"/>
          <w:tab w:val="left" w:pos="2960" w:leader="none"/>
        </w:tabs>
        <w:spacing w:lineRule="auto" w:line="360"/>
        <w:ind w:left="360" w:hanging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     </w:t>
      </w:r>
      <w:r>
        <w:rPr>
          <w:b/>
          <w:spacing w:val="20"/>
          <w:sz w:val="32"/>
          <w:szCs w:val="32"/>
        </w:rPr>
        <w:t xml:space="preserve">с-457. Алматы 1989г. </w:t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60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01:00Z</dcterms:created>
  <dc:creator>Камыспаевы</dc:creator>
  <dc:description/>
  <dc:language>en-US</dc:language>
  <cp:lastModifiedBy>Камыспаевы</cp:lastModifiedBy>
  <dcterms:modified xsi:type="dcterms:W3CDTF">2004-11-01T18:24:00Z</dcterms:modified>
  <cp:revision>17</cp:revision>
  <dc:subject/>
  <dc:title>Казахские национальные виды спорта</dc:title>
</cp:coreProperties>
</file>