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240"/>
        <w:rPr/>
      </w:pPr>
      <w:r>
        <w:rPr>
          <w:rFonts w:cs="Times New Roman" w:ascii="Times New Roman" w:hAnsi="Times New Roman"/>
          <w:b/>
          <w:bCs/>
          <w:sz w:val="32"/>
          <w:szCs w:val="16"/>
        </w:rPr>
        <w:t>  </w:t>
      </w:r>
      <w:r>
        <w:rPr>
          <w:rStyle w:val="Class21"/>
          <w:rFonts w:cs="Times New Roman" w:ascii="Times New Roman" w:hAnsi="Times New Roman"/>
          <w:b/>
          <w:bCs/>
          <w:sz w:val="32"/>
          <w:szCs w:val="16"/>
        </w:rPr>
        <w:t>  </w:t>
      </w:r>
      <w:r>
        <w:rPr>
          <w:rStyle w:val="Class21"/>
          <w:rFonts w:eastAsia="Times New Roman" w:cs="Times New Roman" w:ascii="Times New Roman" w:hAnsi="Times New Roman"/>
          <w:b/>
          <w:bCs/>
          <w:sz w:val="32"/>
          <w:szCs w:val="16"/>
        </w:rPr>
        <w:t xml:space="preserve">            </w:t>
      </w:r>
    </w:p>
    <w:p>
      <w:pPr>
        <w:pStyle w:val="Web"/>
        <w:spacing w:before="100" w:after="240"/>
        <w:rPr>
          <w:rStyle w:val="Class21"/>
          <w:rFonts w:ascii="Times New Roman" w:hAnsi="Times New Roman" w:cs="Times New Roman"/>
          <w:b/>
          <w:b/>
          <w:bCs/>
          <w:sz w:val="32"/>
          <w:szCs w:val="16"/>
        </w:rPr>
      </w:pPr>
      <w:r>
        <w:rPr/>
      </w:r>
    </w:p>
    <w:p>
      <w:pPr>
        <w:pStyle w:val="Web"/>
        <w:spacing w:before="100" w:after="240"/>
        <w:rPr>
          <w:rStyle w:val="Class21"/>
          <w:rFonts w:ascii="Times New Roman" w:hAnsi="Times New Roman" w:cs="Times New Roman"/>
          <w:b/>
          <w:b/>
          <w:bCs/>
          <w:sz w:val="32"/>
          <w:szCs w:val="16"/>
        </w:rPr>
      </w:pPr>
      <w:r>
        <w:rPr/>
      </w:r>
    </w:p>
    <w:p>
      <w:pPr>
        <w:pStyle w:val="Web"/>
        <w:spacing w:before="100" w:after="240"/>
        <w:rPr>
          <w:rStyle w:val="Class21"/>
          <w:rFonts w:ascii="Times New Roman" w:hAnsi="Times New Roman" w:cs="Times New Roman"/>
          <w:b/>
          <w:b/>
          <w:bCs/>
          <w:sz w:val="32"/>
          <w:szCs w:val="16"/>
        </w:rPr>
      </w:pPr>
      <w:r>
        <w:rPr/>
      </w:r>
    </w:p>
    <w:p>
      <w:pPr>
        <w:pStyle w:val="Web"/>
        <w:spacing w:before="100" w:after="240"/>
        <w:rPr>
          <w:rStyle w:val="Class21"/>
          <w:rFonts w:ascii="Times New Roman" w:hAnsi="Times New Roman" w:cs="Times New Roman"/>
          <w:b/>
          <w:b/>
          <w:bCs/>
          <w:sz w:val="32"/>
          <w:szCs w:val="16"/>
        </w:rPr>
      </w:pPr>
      <w:r>
        <w:rPr/>
      </w:r>
    </w:p>
    <w:p>
      <w:pPr>
        <w:pStyle w:val="Web"/>
        <w:spacing w:before="100" w:after="240"/>
        <w:rPr>
          <w:rStyle w:val="Class21"/>
          <w:rFonts w:ascii="Times New Roman" w:hAnsi="Times New Roman" w:cs="Times New Roman"/>
          <w:b/>
          <w:b/>
          <w:bCs/>
          <w:sz w:val="32"/>
          <w:szCs w:val="16"/>
        </w:rPr>
      </w:pPr>
      <w:r>
        <w:rPr/>
      </w:r>
    </w:p>
    <w:p>
      <w:pPr>
        <w:pStyle w:val="Web"/>
        <w:spacing w:before="100" w:after="240"/>
        <w:rPr>
          <w:rStyle w:val="Class21"/>
          <w:rFonts w:ascii="Times New Roman" w:hAnsi="Times New Roman" w:cs="Times New Roman"/>
          <w:b/>
          <w:b/>
          <w:bCs/>
          <w:sz w:val="32"/>
          <w:szCs w:val="16"/>
        </w:rPr>
      </w:pPr>
      <w:r>
        <w:rPr/>
      </w:r>
    </w:p>
    <w:p>
      <w:pPr>
        <w:pStyle w:val="Web"/>
        <w:spacing w:before="100" w:after="240"/>
        <w:rPr>
          <w:rStyle w:val="Class21"/>
          <w:rFonts w:ascii="Times New Roman" w:hAnsi="Times New Roman" w:cs="Times New Roman"/>
          <w:b/>
          <w:b/>
          <w:bCs/>
          <w:sz w:val="32"/>
          <w:szCs w:val="16"/>
        </w:rPr>
      </w:pPr>
      <w:r>
        <w:rPr/>
      </w:r>
    </w:p>
    <w:p>
      <w:pPr>
        <w:pStyle w:val="Web"/>
        <w:spacing w:before="100" w:after="240"/>
        <w:rPr>
          <w:rStyle w:val="Class21"/>
          <w:rFonts w:ascii="Times New Roman" w:hAnsi="Times New Roman" w:cs="Times New Roman"/>
          <w:b/>
          <w:b/>
          <w:bCs/>
          <w:sz w:val="32"/>
          <w:szCs w:val="16"/>
        </w:rPr>
      </w:pPr>
      <w:r>
        <w:rPr/>
      </w:r>
    </w:p>
    <w:p>
      <w:pPr>
        <w:pStyle w:val="Web"/>
        <w:spacing w:before="100" w:after="240"/>
        <w:rPr>
          <w:rStyle w:val="Class21"/>
          <w:rFonts w:ascii="Times New Roman" w:hAnsi="Times New Roman" w:cs="Times New Roman"/>
          <w:b/>
          <w:b/>
          <w:bCs/>
          <w:sz w:val="32"/>
          <w:szCs w:val="16"/>
        </w:rPr>
      </w:pPr>
      <w:r>
        <w:rPr/>
      </w:r>
    </w:p>
    <w:p>
      <w:pPr>
        <w:pStyle w:val="Web"/>
        <w:spacing w:before="100" w:after="240"/>
        <w:rPr>
          <w:rStyle w:val="Class21"/>
          <w:rFonts w:ascii="Times New Roman" w:hAnsi="Times New Roman" w:cs="Times New Roman"/>
          <w:b/>
          <w:b/>
          <w:bCs/>
          <w:sz w:val="32"/>
          <w:szCs w:val="16"/>
        </w:rPr>
      </w:pPr>
      <w:r>
        <w:rPr/>
      </w:r>
    </w:p>
    <w:p>
      <w:pPr>
        <w:pStyle w:val="Web"/>
        <w:spacing w:before="100" w:after="240"/>
        <w:rPr>
          <w:rStyle w:val="Class21"/>
          <w:rFonts w:ascii="Times New Roman" w:hAnsi="Times New Roman" w:cs="Times New Roman"/>
          <w:b/>
          <w:b/>
          <w:bCs/>
          <w:sz w:val="32"/>
          <w:szCs w:val="16"/>
        </w:rPr>
      </w:pPr>
      <w:r>
        <w:rPr/>
      </w:r>
    </w:p>
    <w:p>
      <w:pPr>
        <w:pStyle w:val="Web"/>
        <w:spacing w:before="100" w:after="240"/>
        <w:rPr>
          <w:rStyle w:val="Class21"/>
          <w:rFonts w:ascii="Times New Roman" w:hAnsi="Times New Roman" w:cs="Times New Roman"/>
          <w:b/>
          <w:b/>
          <w:bCs/>
          <w:sz w:val="32"/>
          <w:szCs w:val="16"/>
        </w:rPr>
      </w:pPr>
      <w:r>
        <w:rPr/>
      </w:r>
    </w:p>
    <w:p>
      <w:pPr>
        <w:pStyle w:val="Web"/>
        <w:spacing w:before="100" w:after="240"/>
        <w:rPr>
          <w:rStyle w:val="Class21"/>
          <w:rFonts w:ascii="Times New Roman" w:hAnsi="Times New Roman" w:cs="Times New Roman"/>
          <w:b/>
          <w:b/>
          <w:bCs/>
          <w:sz w:val="32"/>
          <w:szCs w:val="16"/>
        </w:rPr>
      </w:pPr>
      <w:r>
        <w:rPr/>
      </w:r>
    </w:p>
    <w:p>
      <w:pPr>
        <w:pStyle w:val="Web"/>
        <w:spacing w:before="100" w:after="240"/>
        <w:rPr>
          <w:rStyle w:val="Class21"/>
          <w:rFonts w:ascii="Times New Roman" w:hAnsi="Times New Roman" w:cs="Times New Roman"/>
          <w:b/>
          <w:b/>
          <w:bCs/>
          <w:sz w:val="32"/>
          <w:szCs w:val="16"/>
        </w:rPr>
      </w:pPr>
      <w:r>
        <w:rPr/>
      </w:r>
    </w:p>
    <w:p>
      <w:pPr>
        <w:pStyle w:val="Web"/>
        <w:spacing w:before="100" w:after="240"/>
        <w:rPr>
          <w:rStyle w:val="Class21"/>
          <w:rFonts w:ascii="Times New Roman" w:hAnsi="Times New Roman" w:cs="Times New Roman"/>
          <w:b/>
          <w:b/>
          <w:bCs/>
          <w:sz w:val="32"/>
          <w:szCs w:val="16"/>
        </w:rPr>
      </w:pPr>
      <w:r>
        <w:rPr/>
      </w:r>
    </w:p>
    <w:p>
      <w:pPr>
        <w:pStyle w:val="Web"/>
        <w:spacing w:before="100" w:after="240"/>
        <w:rPr>
          <w:rStyle w:val="Class21"/>
          <w:rFonts w:ascii="Times New Roman" w:hAnsi="Times New Roman" w:cs="Times New Roman"/>
          <w:b/>
          <w:b/>
          <w:bCs/>
          <w:sz w:val="32"/>
          <w:szCs w:val="16"/>
        </w:rPr>
      </w:pPr>
      <w:r>
        <w:rPr/>
      </w:r>
    </w:p>
    <w:p>
      <w:pPr>
        <w:pStyle w:val="Web"/>
        <w:spacing w:before="100" w:after="240"/>
        <w:rPr>
          <w:rStyle w:val="Class21"/>
          <w:rFonts w:ascii="Times New Roman" w:hAnsi="Times New Roman" w:cs="Times New Roman"/>
          <w:b/>
          <w:b/>
          <w:bCs/>
          <w:sz w:val="32"/>
          <w:szCs w:val="16"/>
        </w:rPr>
      </w:pPr>
      <w:r>
        <w:rPr/>
      </w:r>
    </w:p>
    <w:p>
      <w:pPr>
        <w:pStyle w:val="Web"/>
        <w:spacing w:before="100" w:after="240"/>
        <w:rPr>
          <w:rStyle w:val="Class21"/>
          <w:rFonts w:ascii="Times New Roman" w:hAnsi="Times New Roman" w:cs="Times New Roman"/>
          <w:b/>
          <w:b/>
          <w:bCs/>
          <w:sz w:val="32"/>
          <w:szCs w:val="16"/>
        </w:rPr>
      </w:pPr>
      <w:r>
        <w:rPr/>
      </w:r>
    </w:p>
    <w:p>
      <w:pPr>
        <w:pStyle w:val="Web"/>
        <w:spacing w:before="100" w:after="240"/>
        <w:rPr>
          <w:rStyle w:val="Class21"/>
          <w:rFonts w:ascii="Times New Roman" w:hAnsi="Times New Roman" w:cs="Times New Roman"/>
          <w:b/>
          <w:b/>
          <w:bCs/>
          <w:sz w:val="32"/>
          <w:szCs w:val="16"/>
        </w:rPr>
      </w:pPr>
      <w:r>
        <w:rPr/>
      </w:r>
    </w:p>
    <w:p>
      <w:pPr>
        <w:pStyle w:val="Web"/>
        <w:spacing w:before="100" w:after="240"/>
        <w:rPr>
          <w:rStyle w:val="Class21"/>
          <w:rFonts w:ascii="Times New Roman" w:hAnsi="Times New Roman" w:cs="Times New Roman"/>
          <w:b/>
          <w:b/>
          <w:bCs/>
          <w:sz w:val="32"/>
          <w:szCs w:val="16"/>
        </w:rPr>
      </w:pPr>
      <w:r>
        <w:rPr/>
      </w:r>
    </w:p>
    <w:p>
      <w:pPr>
        <w:pStyle w:val="Web"/>
        <w:spacing w:before="100" w:after="240"/>
        <w:rPr/>
      </w:pPr>
      <w:r>
        <w:rPr>
          <w:rStyle w:val="Class21"/>
          <w:rFonts w:eastAsia="Times New Roman" w:cs="Times New Roman" w:ascii="Times New Roman" w:hAnsi="Times New Roman"/>
          <w:b/>
          <w:bCs/>
          <w:sz w:val="32"/>
          <w:szCs w:val="16"/>
        </w:rPr>
        <w:t xml:space="preserve">                    </w:t>
      </w:r>
      <w:r>
        <w:rPr>
          <w:rStyle w:val="Class21"/>
          <w:rFonts w:cs="Times New Roman" w:ascii="Times New Roman" w:hAnsi="Times New Roman"/>
          <w:b/>
          <w:bCs/>
          <w:sz w:val="32"/>
          <w:szCs w:val="16"/>
        </w:rPr>
        <w:t>Причины возникновения гребли</w:t>
      </w:r>
    </w:p>
    <w:p>
      <w:pPr>
        <w:pStyle w:val="Web"/>
        <w:spacing w:before="100" w:after="240"/>
        <w:rPr/>
      </w:pPr>
      <w:r>
        <w:rPr>
          <w:rStyle w:val="Class21"/>
          <w:rFonts w:cs="Times New Roman" w:ascii="Times New Roman" w:hAnsi="Times New Roman"/>
          <w:szCs w:val="16"/>
        </w:rPr>
        <w:t> </w:t>
      </w:r>
      <w:r>
        <w:rPr>
          <w:rStyle w:val="Class21"/>
          <w:rFonts w:cs="Times New Roman" w:ascii="Times New Roman" w:hAnsi="Times New Roman"/>
          <w:szCs w:val="16"/>
        </w:rPr>
        <w:t xml:space="preserve">Известный норвежский этнограф и исследователь Тур Хейердал писал: "Человек плавал по рекам с шестом и веслами... раньше, чем стал ездить на колесах по дорогам." Хотелось бы дополнить высказывание известного путешественника собственным предположением, что с точки зрения психологии и физиологии, передвижение человека по воде с помощью подручных средств (предтеча гребного спорта) является по древности шестым видом спорта после бега, метания, борьбы, прыжков, гимнастики. Седьмым видом, как нам представляется, после передвижения по воде с помощью посторонней опоры — является плавание. Хотя некоторым это утверждение, вероятнее всего, покажется спорным. </w:t>
      </w:r>
      <w:r>
        <w:rPr>
          <w:rFonts w:cs="Times New Roman" w:ascii="Times New Roman" w:hAnsi="Times New Roman"/>
          <w:szCs w:val="16"/>
        </w:rPr>
        <w:br/>
      </w:r>
      <w:r>
        <w:rPr>
          <w:rStyle w:val="Class21"/>
          <w:rFonts w:cs="Times New Roman" w:ascii="Times New Roman" w:hAnsi="Times New Roman"/>
          <w:szCs w:val="16"/>
        </w:rPr>
        <w:t xml:space="preserve">      Поначалу люди охотились и рыбачили со связок тростника, потом стали плавать на рухнувших в воду деревьях. Первые лодки представляли собой деревянные суда, выдолбленные или выжженные из стволов деревьев, - челноки, пироги из кусков коры, ялики из шкур зверей, тростника и папируса. </w:t>
      </w:r>
      <w:r>
        <w:rPr>
          <w:rFonts w:cs="Times New Roman" w:ascii="Times New Roman" w:hAnsi="Times New Roman"/>
          <w:szCs w:val="16"/>
        </w:rPr>
        <w:br/>
      </w:r>
      <w:r>
        <w:rPr>
          <w:rStyle w:val="Class21"/>
          <w:rFonts w:cs="Times New Roman" w:ascii="Times New Roman" w:hAnsi="Times New Roman"/>
          <w:szCs w:val="16"/>
        </w:rPr>
        <w:t xml:space="preserve">      Если колесо, по мнению археологов и историков культуры, было изобретено на Древнем Востоке в четвертом тысячелетии до н.э. , то есть шесть тысяч лет тому назад, то лодка, была изобретена еще раньше. </w:t>
      </w:r>
      <w:r>
        <w:rPr>
          <w:rFonts w:cs="Times New Roman" w:ascii="Times New Roman" w:hAnsi="Times New Roman"/>
          <w:szCs w:val="16"/>
        </w:rPr>
        <w:br/>
      </w:r>
      <w:r>
        <w:rPr>
          <w:rStyle w:val="Class21"/>
          <w:rFonts w:cs="Times New Roman" w:ascii="Times New Roman" w:hAnsi="Times New Roman"/>
          <w:szCs w:val="16"/>
        </w:rPr>
        <w:t xml:space="preserve">      Совсем недавно, в Швеции, в ходе раскопок в местечке Хусебю на западном побережье страны археологами были обнаружены затвердевшие кусочки смолы, которой люди неолита, или нового каменного века, заделывали щели и дыры в своих лодках, выдолбленных из бревен. Это остатки самых древних в мире лодок. </w:t>
      </w:r>
      <w:r>
        <w:rPr>
          <w:rFonts w:cs="Times New Roman" w:ascii="Times New Roman" w:hAnsi="Times New Roman"/>
          <w:szCs w:val="16"/>
        </w:rPr>
        <w:br/>
      </w:r>
      <w:r>
        <w:rPr>
          <w:rStyle w:val="Class21"/>
          <w:rFonts w:cs="Times New Roman" w:ascii="Times New Roman" w:hAnsi="Times New Roman"/>
          <w:szCs w:val="16"/>
        </w:rPr>
        <w:t xml:space="preserve">      Сами лодки давно сгнили, а вот затвердевшая смола сохранилась. На кусочках смолы остались хорошо сохранившиеся отпечатки пальцев человека и каменных ножей. Возраст находки, по оценкам руководителя раскопок Бенгта Нурдквиста, составляет 9.700 лет. </w:t>
      </w:r>
      <w:r>
        <w:rPr>
          <w:rFonts w:cs="Times New Roman" w:ascii="Times New Roman" w:hAnsi="Times New Roman"/>
          <w:szCs w:val="16"/>
        </w:rPr>
        <w:br/>
      </w:r>
      <w:r>
        <w:rPr>
          <w:rStyle w:val="Class21"/>
          <w:rFonts w:cs="Times New Roman" w:ascii="Times New Roman" w:hAnsi="Times New Roman"/>
          <w:szCs w:val="16"/>
        </w:rPr>
        <w:t>      В Ираке при раскопках могилы древнего шумерского царя обнаружили серебряную лодку - каноэ, изготовленную 6 тысячелетий назад.</w:t>
      </w:r>
      <w:r>
        <w:rPr>
          <w:rFonts w:cs="Times New Roman" w:ascii="Times New Roman" w:hAnsi="Times New Roman"/>
          <w:szCs w:val="16"/>
        </w:rPr>
        <w:br/>
      </w:r>
      <w:r>
        <w:rPr>
          <w:rStyle w:val="Class21"/>
          <w:rFonts w:cs="Times New Roman" w:ascii="Times New Roman" w:hAnsi="Times New Roman"/>
          <w:szCs w:val="16"/>
        </w:rPr>
        <w:t xml:space="preserve">      В России на берегу озера Ладога, недалеко от Санкт-Петербурга, при земляных работах по переустройству Мариинской системы в начале 90-х годов, был найден выдолбленный из дуба челн, возраст которого, по оценкам археологов, превышает 5 тысяч лет. </w:t>
      </w:r>
      <w:r>
        <w:rPr>
          <w:rFonts w:cs="Times New Roman" w:ascii="Times New Roman" w:hAnsi="Times New Roman"/>
          <w:szCs w:val="16"/>
        </w:rPr>
        <w:br/>
      </w:r>
      <w:r>
        <w:rPr>
          <w:rStyle w:val="Class21"/>
          <w:rFonts w:cs="Times New Roman" w:ascii="Times New Roman" w:hAnsi="Times New Roman"/>
          <w:szCs w:val="16"/>
        </w:rPr>
        <w:t xml:space="preserve">      В Воронежской области на берегу Дона был найден челн, сделанный древними славянами 4 тысячи лет назад. </w:t>
      </w:r>
      <w:r>
        <w:rPr>
          <w:rFonts w:cs="Times New Roman" w:ascii="Times New Roman" w:hAnsi="Times New Roman"/>
          <w:szCs w:val="16"/>
        </w:rPr>
        <w:br/>
      </w:r>
      <w:r>
        <w:rPr>
          <w:rStyle w:val="Class21"/>
          <w:rFonts w:cs="Times New Roman" w:ascii="Times New Roman" w:hAnsi="Times New Roman"/>
          <w:szCs w:val="16"/>
        </w:rPr>
        <w:t xml:space="preserve">      Не вызывает сомнений, что параллельно с развитием гребного судоходства осуществлялась массовая подготовка гребцов для этого самого популярного в древности вида близкой и дальней транспортировки грузов, товаров и людей. </w:t>
      </w:r>
      <w:r>
        <w:rPr>
          <w:rFonts w:cs="Times New Roman" w:ascii="Times New Roman" w:hAnsi="Times New Roman"/>
          <w:szCs w:val="16"/>
        </w:rPr>
        <w:br/>
      </w:r>
      <w:r>
        <w:rPr>
          <w:rStyle w:val="Class21"/>
          <w:rFonts w:cs="Times New Roman" w:ascii="Times New Roman" w:hAnsi="Times New Roman"/>
          <w:szCs w:val="16"/>
        </w:rPr>
        <w:t xml:space="preserve">      Помимо обыкновенных тренировочных занятий, вероятно немалое время отводилось на состязательно-игровой способ обучения, давно являющийся средством усвоения человеком знаний и умений. Игра, зачастую в форме спортивных состязаний, используется в качестве особого средства обучения и воспитания, имеющего специфическое содержание и целевую направленность в зависимости от психолого-возрастных особенностей человека. Давнюю историю имеют военные, спортивные и другие виды игр. </w:t>
      </w:r>
    </w:p>
    <w:p>
      <w:pPr>
        <w:pStyle w:val="Web"/>
        <w:spacing w:before="100" w:after="240"/>
        <w:rPr/>
      </w:pPr>
      <w:r>
        <w:rPr>
          <w:rFonts w:cs="Times New Roman" w:ascii="Times New Roman" w:hAnsi="Times New Roman"/>
          <w:szCs w:val="16"/>
        </w:rPr>
        <w:br/>
      </w:r>
      <w:r>
        <w:rPr>
          <w:rFonts w:cs="Times New Roman" w:ascii="Times New Roman" w:hAnsi="Times New Roman"/>
          <w:b/>
          <w:bCs/>
          <w:sz w:val="32"/>
          <w:szCs w:val="16"/>
        </w:rPr>
        <w:t xml:space="preserve">           Гребля в древней Греции и Римской империи</w:t>
      </w:r>
      <w:r>
        <w:rPr>
          <w:rFonts w:cs="Times New Roman" w:ascii="Times New Roman" w:hAnsi="Times New Roman"/>
          <w:szCs w:val="16"/>
        </w:rPr>
        <w:br/>
      </w:r>
      <w:r>
        <w:rPr>
          <w:rStyle w:val="Class21"/>
          <w:rFonts w:cs="Times New Roman" w:ascii="Times New Roman" w:hAnsi="Times New Roman"/>
          <w:szCs w:val="16"/>
        </w:rPr>
        <w:t xml:space="preserve">      Общеафинские игры проводились каждый год, а каждый четвертый год они отмечались с необычайной пышностью. Эти так называемые Великие "Панафинеи" длились шесть дней. В их программу входили состязания на колесницах, скачки, состязания гребцов и другие соревнования. Для участия в состязании выбирались юноши (эфебы) в таком составе, чтобы каждый из них представлял определенную территориальную единицу в Аттике - филу. В программу общеафинских игр входили также состязания триер. Корабли с гребцами представляли различные соперничающие между собой филы. Гонки триер, по существу, являлись морским парадом, демонстрировавшим могущество и силу Афин. </w:t>
      </w:r>
      <w:r>
        <w:rPr>
          <w:rFonts w:cs="Times New Roman" w:ascii="Times New Roman" w:hAnsi="Times New Roman"/>
          <w:szCs w:val="16"/>
        </w:rPr>
        <w:br/>
      </w:r>
      <w:r>
        <w:rPr>
          <w:rStyle w:val="Class21"/>
          <w:rFonts w:cs="Times New Roman" w:ascii="Times New Roman" w:hAnsi="Times New Roman"/>
          <w:szCs w:val="16"/>
        </w:rPr>
        <w:t xml:space="preserve">      Поэты воспевали победителей состязаний и прославляли их родной край.  Сюжеты, связанные с физической культурой, в VI в. до н.э. становятся главным содержанием произведений изобразительного искусства. Не только в росписи ваз, но и в изображениях на монетах и в скульптуре излюбленными темами становятся физические упражнения и состязания атлетов, в том числе гребцов. </w:t>
      </w:r>
      <w:r>
        <w:rPr>
          <w:rFonts w:cs="Times New Roman" w:ascii="Times New Roman" w:hAnsi="Times New Roman"/>
          <w:szCs w:val="16"/>
        </w:rPr>
        <w:br/>
      </w:r>
      <w:r>
        <w:rPr>
          <w:rStyle w:val="Class21"/>
          <w:rFonts w:cs="Times New Roman" w:ascii="Times New Roman" w:hAnsi="Times New Roman"/>
          <w:szCs w:val="16"/>
        </w:rPr>
        <w:t xml:space="preserve">      В Римской империи наряду с состязаниями в цирке огромную популярность имели игры, проводимые в амфитеатре. Амфитеатр представлял строение в форме эллипса, окаймленное трибунами в несколько рядов. Вместе с банями и цирком амфитеатр составлял неотъемлемую часть каждого более или менее крупного римского города.     </w:t>
      </w:r>
      <w:r>
        <w:rPr>
          <w:rFonts w:cs="Times New Roman" w:ascii="Times New Roman" w:hAnsi="Times New Roman"/>
          <w:szCs w:val="16"/>
        </w:rPr>
        <w:br/>
      </w:r>
      <w:r>
        <w:rPr>
          <w:rStyle w:val="Class21"/>
          <w:rFonts w:cs="Times New Roman" w:ascii="Times New Roman" w:hAnsi="Times New Roman"/>
          <w:szCs w:val="16"/>
        </w:rPr>
        <w:t xml:space="preserve">      Техническое устройство арены позволяло превращать ее в бассейн. Крупные рыбы, в том числе акулы и различные морские животные (тюлени, морские львы и др.) сами по себе представляли любопытное зрелище. Однако гвоздем программы были битвы на воде - наумахии. В них участвовало несколько сотен и даже тысяч гребцов и солдат. </w:t>
      </w:r>
      <w:r>
        <w:rPr>
          <w:rFonts w:cs="Times New Roman" w:ascii="Times New Roman" w:hAnsi="Times New Roman"/>
          <w:szCs w:val="16"/>
        </w:rPr>
        <w:br/>
      </w:r>
      <w:r>
        <w:rPr>
          <w:rStyle w:val="Class21"/>
          <w:rFonts w:cs="Times New Roman" w:ascii="Times New Roman" w:hAnsi="Times New Roman"/>
          <w:szCs w:val="16"/>
        </w:rPr>
        <w:t xml:space="preserve">      Для зрителей время, отданное цирку, арене или театру, было приятным досугом, действительно игрой. Оценивалась прежде всего драматичность представления, напряженность - все то, что удовлетворяло страсти зрителей. Для участников римских игр - возниц, гладиаторов, борцов с хищниками, гребцов - игры представляли возможность добыть средства существования. В большинстве своем участники готовились к выступлениям с помощью специальной физической подготовки. Для них это были не игры, а тяжелая обязанность. </w:t>
      </w:r>
      <w:r>
        <w:rPr>
          <w:rFonts w:cs="Times New Roman" w:ascii="Times New Roman" w:hAnsi="Times New Roman"/>
          <w:szCs w:val="16"/>
        </w:rPr>
        <w:br/>
      </w:r>
      <w:r>
        <w:rPr>
          <w:rStyle w:val="Class21"/>
          <w:rFonts w:cs="Times New Roman" w:ascii="Times New Roman" w:hAnsi="Times New Roman"/>
          <w:szCs w:val="16"/>
        </w:rPr>
        <w:t xml:space="preserve">      Благодаря Гомеру (900 г. до н.э.), который описывал еще более древние, изустно переданные события, мы знаем, что герои "Одиссеи" — аргонавты были не только прекрасными гребцами, умело управлявшими и парусами, но и воинами, мастерски владевшими луком, мечом и копьем. То есть в современном понимании, их вполне можно было бы назвать спортсменами-многоборцами. </w:t>
      </w:r>
      <w:r>
        <w:rPr>
          <w:rFonts w:cs="Times New Roman" w:ascii="Times New Roman" w:hAnsi="Times New Roman"/>
          <w:szCs w:val="16"/>
        </w:rPr>
        <w:br/>
      </w:r>
      <w:r>
        <w:rPr>
          <w:rStyle w:val="Class21"/>
          <w:rFonts w:cs="Times New Roman" w:ascii="Times New Roman" w:hAnsi="Times New Roman"/>
          <w:szCs w:val="16"/>
        </w:rPr>
        <w:t xml:space="preserve">      Можно с большой долей уверенности предполагать, что состязания по гребле в той или иной стране шли бок о бок и развивались одновременно с развитием речного, озерного или морского судоходства, как лодочно-весельного, так и парусно-весельного. </w:t>
      </w:r>
      <w:r>
        <w:rPr>
          <w:rFonts w:cs="Times New Roman" w:ascii="Times New Roman" w:hAnsi="Times New Roman"/>
          <w:szCs w:val="16"/>
        </w:rPr>
        <w:br/>
        <w:br/>
      </w:r>
      <w:r>
        <w:rPr>
          <w:rFonts w:cs="Times New Roman" w:ascii="Times New Roman" w:hAnsi="Times New Roman"/>
          <w:b/>
          <w:bCs/>
          <w:sz w:val="32"/>
          <w:szCs w:val="16"/>
        </w:rPr>
        <w:t xml:space="preserve">                            История гребли в России</w:t>
      </w:r>
      <w:r>
        <w:rPr>
          <w:rFonts w:cs="Times New Roman" w:ascii="Times New Roman" w:hAnsi="Times New Roman"/>
          <w:szCs w:val="16"/>
        </w:rPr>
        <w:br/>
      </w:r>
      <w:r>
        <w:rPr>
          <w:rStyle w:val="Class21"/>
          <w:rFonts w:cs="Times New Roman" w:ascii="Times New Roman" w:hAnsi="Times New Roman"/>
          <w:szCs w:val="16"/>
        </w:rPr>
        <w:t xml:space="preserve">      Судя по археологическим и эпическим данным, истоки судоходства и мореходства на территории России можно искать в древние времена: наскальные изображения судов, находки вместительных долбленок эпохи неолита у Дона и Ладоги, деталей и принадлежностей более крупных судов. </w:t>
      </w:r>
      <w:r>
        <w:rPr>
          <w:rFonts w:cs="Times New Roman" w:ascii="Times New Roman" w:hAnsi="Times New Roman"/>
          <w:szCs w:val="16"/>
        </w:rPr>
        <w:br/>
      </w:r>
      <w:r>
        <w:rPr>
          <w:rStyle w:val="Class21"/>
          <w:rFonts w:cs="Times New Roman" w:ascii="Times New Roman" w:hAnsi="Times New Roman"/>
          <w:szCs w:val="16"/>
        </w:rPr>
        <w:t>      На южных рубежах Скифии в VII-VI вв. до н.э. возникают города Борисфениды (Березань), Ольвия, Тира, Пантикапей, Феодосия, Мирмекий и др. Морем они поддерживали связи с Афинами, Милетом, Критом и другими центрами античности. На верфях Пантикапея (Керчи) могло одновременно строиться около 30 судов, а гавань Феодосии вмещала до 100 кораблей. Страны и народы Причерноморья полностью контролировали свои водоемы.</w:t>
      </w:r>
      <w:r>
        <w:rPr>
          <w:rFonts w:cs="Times New Roman" w:ascii="Times New Roman" w:hAnsi="Times New Roman"/>
          <w:szCs w:val="16"/>
        </w:rPr>
        <w:br/>
      </w:r>
      <w:r>
        <w:rPr>
          <w:rStyle w:val="Class21"/>
          <w:rFonts w:cs="Times New Roman" w:ascii="Times New Roman" w:hAnsi="Times New Roman"/>
          <w:szCs w:val="16"/>
        </w:rPr>
        <w:t xml:space="preserve">      Масштабы судостроения на Руси в середине X века при Игоре и Ольге прекрасно показал византийский император Константин Багрянородный . Почти вся страна всю зиму работала на создание флота, что наблюдали и позднеантичные авторы при строительстве флота Скифии в 269 г. до н.э. Даже основной регион окончательного комплектования флота, у низовий Днепра, сохранился. </w:t>
      </w:r>
      <w:r>
        <w:rPr>
          <w:rFonts w:cs="Times New Roman" w:ascii="Times New Roman" w:hAnsi="Times New Roman"/>
          <w:szCs w:val="16"/>
        </w:rPr>
        <w:br/>
      </w:r>
      <w:r>
        <w:rPr>
          <w:rStyle w:val="Class21"/>
          <w:rFonts w:cs="Times New Roman" w:ascii="Times New Roman" w:hAnsi="Times New Roman"/>
          <w:szCs w:val="16"/>
        </w:rPr>
        <w:t xml:space="preserve">      Можно, конечно, вбивать условный клин между Скифией и Россией (хотя русские летописи, повествуя о походе 907 г. Олега на Царьград, прямо используют название "Великая Скифь"), игнорировать неолитические челны и рисунки, аргонавтов и скифов-судоходов эпохи Трои, флоты Левкона I и Евмела, других приазовских царей. Но русские морские походы IX-XI вв. забыть никак невозможно: 813 г. (Эгина), 842 г. (Амастрида), 844 г. (Севилья), 860 г. (Царьград)... Вероятно, Аскольд и Дир бросили на захват Царьграда всего 200 крупных ладей. А византийцы от страха еще прочнее приладили к Скифии образ страшного "князя Роша", который за восемь веков до них связывали со Скифией Иосиф Флавий и другие авторы . Русский боевой и торговый флот IX-XI вв. - явная и яркая историческая реальность, которую при объективном подходе к отечественной истории никому нельзя забывать. </w:t>
      </w:r>
      <w:r>
        <w:rPr>
          <w:rFonts w:cs="Times New Roman" w:ascii="Times New Roman" w:hAnsi="Times New Roman"/>
          <w:szCs w:val="16"/>
        </w:rPr>
        <w:br/>
      </w:r>
      <w:r>
        <w:rPr>
          <w:rStyle w:val="Class21"/>
          <w:rFonts w:cs="Times New Roman" w:ascii="Times New Roman" w:hAnsi="Times New Roman"/>
          <w:szCs w:val="16"/>
        </w:rPr>
        <w:t xml:space="preserve">      Свод данных по истории русского флота примерно с VII в. есть в книгах разных авторов, хотя бы начиная с А.Висковатова и завершая Г.А.Аммоном. Русское средневековье дает по этой истории десятки памятных дат. Тем более, не уступает "новое время", которое все чаще начинают с открытия Нового Света Колумбом. </w:t>
      </w:r>
      <w:r>
        <w:rPr>
          <w:rFonts w:cs="Times New Roman" w:ascii="Times New Roman" w:hAnsi="Times New Roman"/>
          <w:szCs w:val="16"/>
        </w:rPr>
        <w:br/>
      </w:r>
      <w:r>
        <w:rPr>
          <w:rStyle w:val="Class21"/>
          <w:rFonts w:cs="Times New Roman" w:ascii="Times New Roman" w:hAnsi="Times New Roman"/>
          <w:szCs w:val="16"/>
        </w:rPr>
        <w:t xml:space="preserve">      Во время плаваний 1556 г. в Белом море англичанин Бурро отметил, что при попутном ветре русские ладьи опережают английские суда, имеют лучшие мореходные качества. </w:t>
      </w:r>
      <w:r>
        <w:rPr>
          <w:rFonts w:cs="Times New Roman" w:ascii="Times New Roman" w:hAnsi="Times New Roman"/>
          <w:szCs w:val="16"/>
        </w:rPr>
        <w:br/>
      </w:r>
      <w:r>
        <w:rPr>
          <w:rStyle w:val="Class21"/>
          <w:rFonts w:cs="Times New Roman" w:ascii="Times New Roman" w:hAnsi="Times New Roman"/>
          <w:szCs w:val="16"/>
        </w:rPr>
        <w:t xml:space="preserve">      По приказу царя Михаила в 1636 г. в Нижнем Новгороде иноземные мастера с помощью русских построили корабль "Фредерик" - 120 на 40 футов при посадке в воду на 7 футов. На каждой стороне было по 12 весел (почти вдвое меньше, чем у лучших казацких судов). Корабль вмещал до 150 человек, включая 12 офицеров и матросов, 78 пассажиров. </w:t>
      </w:r>
      <w:r>
        <w:rPr>
          <w:rFonts w:cs="Times New Roman" w:ascii="Times New Roman" w:hAnsi="Times New Roman"/>
          <w:szCs w:val="16"/>
        </w:rPr>
        <w:br/>
      </w:r>
      <w:r>
        <w:rPr>
          <w:rStyle w:val="Class21"/>
          <w:rFonts w:cs="Times New Roman" w:ascii="Times New Roman" w:hAnsi="Times New Roman"/>
          <w:szCs w:val="16"/>
        </w:rPr>
        <w:t xml:space="preserve">      В 1647 г. была подготовлена к изданию книга "О корабельной ратной науке". Строительство новых судов поручалось "Приказу Новгородской Чети", которому приписывались города русских корабельщиков - Великий Новгород, Псков, Нижний Новгород, Архангельск, Вологда. Стали налаживать судостроение в Дединове, дворцовом селе у реки Оки. Привлекли пять голландских мастеров. В 1668 г. был построен трехмачтовый корабль "Орел" - до 300 м длины, 8 - ширины, 22 пушки. </w:t>
      </w:r>
      <w:r>
        <w:rPr>
          <w:rFonts w:cs="Times New Roman" w:ascii="Times New Roman" w:hAnsi="Times New Roman"/>
          <w:szCs w:val="16"/>
        </w:rPr>
        <w:br/>
      </w:r>
      <w:r>
        <w:rPr>
          <w:rStyle w:val="Class21"/>
          <w:rFonts w:cs="Times New Roman" w:ascii="Times New Roman" w:hAnsi="Times New Roman"/>
          <w:szCs w:val="16"/>
        </w:rPr>
        <w:t xml:space="preserve">      Английский историк Ф.Джейн в прошлом веке писал: "Распространено мнение, что русский флот основан лишь Петром Великим. Но он по праву считается более древним, чем британский флот. За сто лет до того, как Альфред построил первые английские корабли, русские уже бились в жестоких морских битвах. И тысячу лет назад лучшими моряками своего времени были русские". </w:t>
      </w:r>
      <w:r>
        <w:rPr>
          <w:rFonts w:cs="Times New Roman" w:ascii="Times New Roman" w:hAnsi="Times New Roman"/>
          <w:szCs w:val="16"/>
        </w:rPr>
        <w:br/>
      </w:r>
      <w:r>
        <w:rPr>
          <w:rStyle w:val="Class21"/>
          <w:rFonts w:cs="Times New Roman" w:ascii="Times New Roman" w:hAnsi="Times New Roman"/>
          <w:szCs w:val="16"/>
        </w:rPr>
        <w:t xml:space="preserve">      Первые крупные петровские суда в конце века мало отличались от "Орла" и "Фредерика", а петровский флот Приазовья - от "флотов Скифии". Петр I первоначально, с 1696 г. делал ставку на галеры (40-50 м длины, 6 - ширины, 16-25 весел по борту, таран), подобия которых были широко известны и до нашей эры. Не вызывает сомнений, что развитие торгового и военного флотов в России сопровождалось, как и в других странах, обучением многих поколений российских моряков гребному искусству, в том числе посредством спортивно-игровых состязаний. </w:t>
      </w:r>
      <w:r>
        <w:rPr>
          <w:rFonts w:cs="Times New Roman" w:ascii="Times New Roman" w:hAnsi="Times New Roman"/>
          <w:szCs w:val="16"/>
        </w:rPr>
        <w:br/>
      </w:r>
      <w:r>
        <w:rPr>
          <w:rStyle w:val="Class21"/>
          <w:rFonts w:cs="Times New Roman" w:ascii="Times New Roman" w:hAnsi="Times New Roman"/>
          <w:szCs w:val="16"/>
        </w:rPr>
        <w:t>      В 1718 году, указом царя Петра I был основан первый в мире яхт-клуб, которому было присвоено название "Невский флот". А уже в 1723 году Петр I создает чертежи и инструкции по постройке для "Невского флота" однотипных гребных судов, на которых гребли и наемные гребцы.</w:t>
      </w:r>
      <w:r>
        <w:rPr>
          <w:rFonts w:cs="Times New Roman" w:ascii="Times New Roman" w:hAnsi="Times New Roman"/>
          <w:szCs w:val="16"/>
        </w:rPr>
        <w:br/>
      </w:r>
      <w:r>
        <w:rPr>
          <w:rStyle w:val="Class21"/>
          <w:rFonts w:cs="Times New Roman" w:ascii="Times New Roman" w:hAnsi="Times New Roman"/>
          <w:szCs w:val="16"/>
        </w:rPr>
        <w:t xml:space="preserve">      После Петра I регулярные обязательные занятия на гребных судах перестали существовать, но гребля прочно вошла в деловую жизнь молодой столицы. Большой популярностью стали пользоваться прогулки по Неве и поездки для отдыха на острова. Ежегодно в период с 1742 по 1752г. Городская управа проводила на Неве соревнования профессиональных перевозчиков сначала на судах типа ялик, потом и на других лодках. В 1858г. из среды городского населения прибрежной полосы Невы возникает первый кружок любителей гребли - "Моряк на все руки", члены которого стали совершать регулярные водные прогулки. В дальнейшем клуб зарегистрировал свой устав, и 21 марта 1860г. впервые был поднят флаг Санкт-Петербургского речного яхт-клуба, который стал родоначальником гребного спорта сначала в Петербурге, потом и в России. Были разработаны Правила гребли и управления гичками, и 31 июля 1860г. на реке Средней Невке состоялась первая гребная гонка, в которой участвовали на различных шлюпках перевозчики, матросы и любители гребли. В первом соревновании участвовали также и любители водных лыж, на которых гребли, сидя, байдарочным веслом. В 1861г. была организована на Большой Охте мастерская для постройки народных судов и байдарок, а в дальнейшем и академических судов. </w:t>
      </w:r>
      <w:r>
        <w:rPr>
          <w:rFonts w:cs="Times New Roman" w:ascii="Times New Roman" w:hAnsi="Times New Roman"/>
          <w:szCs w:val="16"/>
        </w:rPr>
        <w:br/>
      </w:r>
      <w:r>
        <w:rPr>
          <w:rStyle w:val="Class21"/>
          <w:rFonts w:cs="Times New Roman" w:ascii="Times New Roman" w:hAnsi="Times New Roman"/>
          <w:szCs w:val="16"/>
        </w:rPr>
        <w:t xml:space="preserve">      В 1867г. был основан первый в Москве "Московский речной яхт-клуб", получивший известность под названием "Стрелка". Членство в клубе стоило дорого, и большая часть лодок являлась частной собственностью членов клуба. Кроме соревнований на академических лодках устраивались также соревнования на яликах и шлюпках-двойках. В 1872 г. была проведена первая междугородная встреча москвичей с петербургскими гребцами. </w:t>
      </w:r>
      <w:r>
        <w:rPr>
          <w:rFonts w:cs="Times New Roman" w:ascii="Times New Roman" w:hAnsi="Times New Roman"/>
          <w:szCs w:val="16"/>
        </w:rPr>
        <w:br/>
      </w:r>
      <w:r>
        <w:rPr>
          <w:rStyle w:val="Class21"/>
          <w:rFonts w:cs="Times New Roman" w:ascii="Times New Roman" w:hAnsi="Times New Roman"/>
          <w:szCs w:val="16"/>
        </w:rPr>
        <w:t xml:space="preserve">      В 1866г. в соревнованиях яхт-клуба в Петербурге впервые в заездах шлюпок приняли участие женщины, в 1870г. - команда юношей на гичках-четверках. В 1871г. были проведены заезды байдарочников мужчин, а в 1885г. - женщин. </w:t>
      </w:r>
      <w:r>
        <w:rPr>
          <w:rFonts w:cs="Times New Roman" w:ascii="Times New Roman" w:hAnsi="Times New Roman"/>
          <w:szCs w:val="16"/>
        </w:rPr>
        <w:br/>
      </w:r>
      <w:r>
        <w:rPr>
          <w:rStyle w:val="Class21"/>
          <w:rFonts w:cs="Times New Roman" w:ascii="Times New Roman" w:hAnsi="Times New Roman"/>
          <w:szCs w:val="16"/>
        </w:rPr>
        <w:t xml:space="preserve">      К началу XIX века во многих крупных городах уже существовали клубы, культивировавшие в основном академическую греблю. Однако в периферийных клубах часто культивировали народную греблю. Так, например, в 1897г. в гонках одесского Екатерининского клуба участвовало до 60 судов народной гребли. Участие в соревнованиях зачастую ограничивалось отсутствием лодок. В большинстве гребных клубов до 1917г. гребной инвентарь приобретался на частные средства членов и частично на общественные средства, собранные по подписным листам. </w:t>
      </w:r>
      <w:r>
        <w:rPr>
          <w:rFonts w:cs="Times New Roman" w:ascii="Times New Roman" w:hAnsi="Times New Roman"/>
          <w:szCs w:val="16"/>
        </w:rPr>
        <w:br/>
      </w:r>
      <w:r>
        <w:rPr>
          <w:rStyle w:val="Class21"/>
          <w:rFonts w:cs="Times New Roman" w:ascii="Times New Roman" w:hAnsi="Times New Roman"/>
          <w:szCs w:val="16"/>
        </w:rPr>
        <w:t xml:space="preserve">      В 1908г. был создан Всероссийский союз гребных обществ. Союз установил связь с ФИСА, после чего количество международных спортивных встреч увеличилось, хотя регулярные соревнования так и не проводились. </w:t>
      </w:r>
      <w:r>
        <w:rPr>
          <w:rFonts w:cs="Times New Roman" w:ascii="Times New Roman" w:hAnsi="Times New Roman"/>
          <w:szCs w:val="16"/>
        </w:rPr>
        <w:br/>
      </w:r>
    </w:p>
    <w:p>
      <w:pPr>
        <w:pStyle w:val="Web"/>
        <w:spacing w:before="100" w:after="240"/>
        <w:rPr/>
      </w:pPr>
      <w:r>
        <w:rPr>
          <w:rFonts w:eastAsia="Times New Roman" w:cs="Times New Roman" w:ascii="Times New Roman" w:hAnsi="Times New Roman"/>
          <w:b/>
          <w:bCs/>
          <w:sz w:val="32"/>
          <w:szCs w:val="16"/>
        </w:rPr>
        <w:t xml:space="preserve">                         </w:t>
      </w:r>
      <w:r>
        <w:rPr>
          <w:rFonts w:cs="Times New Roman" w:ascii="Times New Roman" w:hAnsi="Times New Roman"/>
          <w:b/>
          <w:bCs/>
          <w:sz w:val="32"/>
          <w:szCs w:val="16"/>
        </w:rPr>
        <w:t>История гребли в Европе</w:t>
        <w:br/>
      </w:r>
      <w:r>
        <w:rPr>
          <w:rStyle w:val="Class21"/>
          <w:rFonts w:cs="Times New Roman" w:ascii="Times New Roman" w:hAnsi="Times New Roman"/>
          <w:szCs w:val="16"/>
        </w:rPr>
        <w:t xml:space="preserve">      К сожалению, из скупых литературных источников мало что известно о развитии гребли и подготовки гребцов в странах Европы в исторический промежуток между античностью и ранним средневековьем. Первые сведения о новом периоде в развитии гребного спорта доходят до нас с конца XII века. </w:t>
      </w:r>
      <w:r>
        <w:rPr>
          <w:rFonts w:cs="Times New Roman" w:ascii="Times New Roman" w:hAnsi="Times New Roman"/>
          <w:szCs w:val="16"/>
        </w:rPr>
        <w:br/>
      </w:r>
      <w:r>
        <w:rPr>
          <w:rStyle w:val="Class21"/>
          <w:rFonts w:cs="Times New Roman" w:ascii="Times New Roman" w:hAnsi="Times New Roman"/>
          <w:szCs w:val="16"/>
        </w:rPr>
        <w:t xml:space="preserve">      В средневековых городах Англии существовали игры состязательного характера, в которых городское население принимало активное участие. К этому периоду, а именно к 1175г., относится обширное повествование о Лондоне и о жизни горожан, позволяющее нам познакомиться и с состязательными играми того времени. Оно принадлежит перу священнослужителя Уильяма Фитца Стивена. В своем произведении, посвященном жизни архиепископа Кентерберийского Томаса Бекета, Фитц Стивен приближает к нам Лондон того времени. </w:t>
      </w:r>
      <w:r>
        <w:rPr>
          <w:rFonts w:cs="Times New Roman" w:ascii="Times New Roman" w:hAnsi="Times New Roman"/>
          <w:szCs w:val="16"/>
        </w:rPr>
        <w:br/>
      </w:r>
      <w:r>
        <w:rPr>
          <w:rStyle w:val="Class21"/>
          <w:rFonts w:cs="Times New Roman" w:ascii="Times New Roman" w:hAnsi="Times New Roman"/>
          <w:szCs w:val="16"/>
        </w:rPr>
        <w:t xml:space="preserve">      Излюбленным развлечением лондонской молодежи были игры на воде, которые обычно устраивались на пасху. Посреди реки на шесте закреплялся щит. На корме стремительно несущейся лодки с несколькими гребцами стоял юноша, который должен был попасть копьем в щит. Победителем становился тот, кто, нанеся сильный удар, ломал копье о щит и при этом крепко стоял на ногах. Однако часто случалось так, что юноша промахивался и, потеряв равновесие, падал в воду, лодка переворачивалась. Чтобы подобрать оказавшихся в воде, на реке дежурили спасательные лодки. С моста и берега за состязаниями наблюдали многочисленные зрители, всегда готовые чествовать победителя и посмеяться над неудачником. </w:t>
      </w:r>
      <w:r>
        <w:rPr>
          <w:rFonts w:cs="Times New Roman" w:ascii="Times New Roman" w:hAnsi="Times New Roman"/>
          <w:szCs w:val="16"/>
        </w:rPr>
        <w:br/>
      </w:r>
      <w:r>
        <w:rPr>
          <w:rStyle w:val="Class21"/>
          <w:rFonts w:cs="Times New Roman" w:ascii="Times New Roman" w:hAnsi="Times New Roman"/>
          <w:szCs w:val="16"/>
        </w:rPr>
        <w:t xml:space="preserve">      Наибольшее количество сведений об этой игре относится к XIVв. Она проводилась на воде и на суше, с подвижным и закрепленным кэнтэном различных размеров и форм. </w:t>
      </w:r>
      <w:r>
        <w:rPr>
          <w:rFonts w:cs="Times New Roman" w:ascii="Times New Roman" w:hAnsi="Times New Roman"/>
          <w:szCs w:val="16"/>
        </w:rPr>
        <w:br/>
      </w:r>
      <w:r>
        <w:rPr>
          <w:rStyle w:val="Class21"/>
          <w:rFonts w:cs="Times New Roman" w:ascii="Times New Roman" w:hAnsi="Times New Roman"/>
          <w:szCs w:val="16"/>
        </w:rPr>
        <w:t xml:space="preserve">      В Италии значительное место в народных празднествах ряда городов занимали состязания по гребле. Праздниками на воде и состязаниями гребцов прославилась Венеция. Первые сообщения об их проведении в Венеции относятся к 1300г., однако история их возникновения, несомненно, относится к более древним временам. Самые крупные соревнования по гребле устраивались 1 мая, они включали элементы античной традиции и языческих обычаев. </w:t>
      </w:r>
      <w:r>
        <w:rPr>
          <w:rFonts w:cs="Times New Roman" w:ascii="Times New Roman" w:hAnsi="Times New Roman"/>
          <w:szCs w:val="16"/>
        </w:rPr>
        <w:br/>
      </w:r>
      <w:r>
        <w:rPr>
          <w:rStyle w:val="Class21"/>
          <w:rFonts w:cs="Times New Roman" w:ascii="Times New Roman" w:hAnsi="Times New Roman"/>
          <w:szCs w:val="16"/>
        </w:rPr>
        <w:t xml:space="preserve">      Соревнования гребцов являлись частью боевых игр. Существует ряд документов, свидетельствующих о том, что в XIVв. они входили в программу военной выучки, которую контролировала городская управа. В соответствии с рядом постановлений все юноши города с 15 лет, независимо от сословия, обязаны были в установленные дни заниматься стрельбой из арбалетов на одном из островов Венеции, куда молодые люди должны были добираться, соревнуясь, на крупных челнах. Таким образом, молодежь упражнялась не только в стрельбе, но и в гребле. </w:t>
      </w:r>
      <w:r>
        <w:rPr>
          <w:rFonts w:cs="Times New Roman" w:ascii="Times New Roman" w:hAnsi="Times New Roman"/>
          <w:szCs w:val="16"/>
        </w:rPr>
        <w:br/>
      </w:r>
      <w:r>
        <w:rPr>
          <w:rStyle w:val="Class21"/>
          <w:rFonts w:cs="Times New Roman" w:ascii="Times New Roman" w:hAnsi="Times New Roman"/>
          <w:szCs w:val="16"/>
        </w:rPr>
        <w:t xml:space="preserve">      В соревнованиях по гребле принимали участие гондолы и двухвесельные баркасы, а также крупные галеры с экипажем в 50 человек. В течение дня проводилось около одиннадцати состязаний. Старт давался выстрелом, дистанция гонки равнялась 4 венецианским милям (примерно 7,5 км). У финиша сооружалась большая плавучая трибуна, предназначенная для именитых людей города, здесь же вручались награды победителям: разноцветные ленты и денежные суммы. Тот, кто приходил к финишу последним, получал в насмешку поросенка. </w:t>
      </w:r>
      <w:r>
        <w:rPr>
          <w:rFonts w:cs="Times New Roman" w:ascii="Times New Roman" w:hAnsi="Times New Roman"/>
          <w:szCs w:val="16"/>
        </w:rPr>
        <w:br/>
      </w:r>
      <w:r>
        <w:rPr>
          <w:rStyle w:val="Class21"/>
          <w:rFonts w:cs="Times New Roman" w:ascii="Times New Roman" w:hAnsi="Times New Roman"/>
          <w:szCs w:val="16"/>
        </w:rPr>
        <w:t xml:space="preserve">      Особой популярностью пользовались регаты женщин. В них принимали участие девушки и женщины из окрестных деревень, которые каждую неделю приплывали на своих лодках в Венецию на рынок. </w:t>
      </w:r>
      <w:r>
        <w:rPr>
          <w:rFonts w:cs="Times New Roman" w:ascii="Times New Roman" w:hAnsi="Times New Roman"/>
          <w:szCs w:val="16"/>
        </w:rPr>
        <w:br/>
      </w:r>
      <w:r>
        <w:rPr>
          <w:rStyle w:val="Class21"/>
          <w:rFonts w:cs="Times New Roman" w:ascii="Times New Roman" w:hAnsi="Times New Roman"/>
          <w:szCs w:val="16"/>
        </w:rPr>
        <w:t xml:space="preserve">      Соревнования по гребле проводились и в других итальянских городах, а также на Сицилии. Там, где соревнования по гребле были частью народных празднеств, устраивались различные состязания по плаванию или нырянию. Известно, что они проводились в Венеции, Генуе, Болонье, Риме и на Сардинии. </w:t>
      </w:r>
      <w:r>
        <w:rPr>
          <w:rFonts w:cs="Times New Roman" w:ascii="Times New Roman" w:hAnsi="Times New Roman"/>
          <w:szCs w:val="16"/>
        </w:rPr>
        <w:br/>
      </w:r>
      <w:r>
        <w:rPr>
          <w:rStyle w:val="Class21"/>
          <w:rFonts w:cs="Times New Roman" w:ascii="Times New Roman" w:hAnsi="Times New Roman"/>
          <w:szCs w:val="16"/>
        </w:rPr>
        <w:t xml:space="preserve">      Самюэл Пепис был очевидцем одного фехтовального поединка, который состоялся 27 мая 1667г. Перед большим числом зрителей фехтовали на мечах мясник и лодочник. В разгар жестокой схватки меч выпал из руки лодочника, а мясник, будто не замечая, что его противник безоружен, нанес лодочнику сильный удар по запястью, после которого тот уже не смог продолжать поединок. Это явное нарушение неписаных правил вызвало острую реакцию публики. В считанные минуты сцена заполнилась лодочниками, которые хотели отомстить мяснику за нечестные действия. В последовавшей за этим драке многие получили ранения. </w:t>
      </w:r>
      <w:r>
        <w:rPr>
          <w:rFonts w:cs="Times New Roman" w:ascii="Times New Roman" w:hAnsi="Times New Roman"/>
          <w:szCs w:val="16"/>
        </w:rPr>
        <w:br/>
      </w:r>
      <w:r>
        <w:rPr>
          <w:rStyle w:val="Class21"/>
          <w:rFonts w:cs="Times New Roman" w:ascii="Times New Roman" w:hAnsi="Times New Roman"/>
          <w:szCs w:val="16"/>
        </w:rPr>
        <w:t xml:space="preserve">      Из этих дошедших до нас описаний можно судить хотя бы о том, что люди, отбиравшиеся в лодочники, или сделавшие это занятие своей профессией, обладали, говоря современным языком, хорошей физической формой и спортивным духом. </w:t>
      </w:r>
      <w:r>
        <w:rPr>
          <w:rFonts w:cs="Times New Roman" w:ascii="Times New Roman" w:hAnsi="Times New Roman"/>
          <w:szCs w:val="16"/>
        </w:rPr>
        <w:br/>
      </w:r>
      <w:r>
        <w:rPr>
          <w:rStyle w:val="Class21"/>
          <w:rFonts w:cs="Times New Roman" w:ascii="Times New Roman" w:hAnsi="Times New Roman"/>
          <w:szCs w:val="16"/>
        </w:rPr>
        <w:t xml:space="preserve">      Популярными спортивными зрелищами в городах того времени были состязания по гребле. Профессиональные гребцы, перевозившие горожан на лодках с одного берега Темзы на другой, демонстрировали свое искусство в состязаниях, за которыми наблюдали зрители с обоих берегов реки. </w:t>
      </w:r>
      <w:r>
        <w:rPr>
          <w:rFonts w:cs="Times New Roman" w:ascii="Times New Roman" w:hAnsi="Times New Roman"/>
          <w:szCs w:val="16"/>
        </w:rPr>
        <w:br/>
        <w:t xml:space="preserve">  </w:t>
      </w:r>
      <w:r>
        <w:rPr>
          <w:rStyle w:val="Class21"/>
          <w:rFonts w:cs="Times New Roman" w:ascii="Times New Roman" w:hAnsi="Times New Roman"/>
          <w:szCs w:val="16"/>
        </w:rPr>
        <w:t xml:space="preserve">В конце XVIII и начале XIXв. в них стали формироваться первые клубы для тех, кто активно увлекался каким-либо видом спорта. У истоков этого процесса стоял аристократический клуб стрелков из лука "Токсофил", основанный в 20-е годы XVIIIв. Он продолжал традиции средневековых городов в стрельбе из лука, ставшей основным развлечением дворянства. В конце XVIIIв. стали возникать первые яхт-клубы, клубы гребцов и игроков в крикет. Создание спортивных клубов сыграло важную роль в привлечении к спорту высших слоев английского общества. Однако из-за их ограниченного количества и социальной замкнутости клубы не могли послужить основой для распространения спорта среди широких народных масс. Эта задача была позднее решена благодаря коренному преобразованию системы образования в Великобритании.      В начале XIXв. в английских школах начали осваивать и  греблю. Соревнования по гребле также проводились сначала в одной школе, а затем - между командами разных школ.  Проникновение английского спорта во Францию началось в 30-е годы XIXв. В 1834г. на канале де ла Вийет были организованы первые состязания по парусному спорту, а с 1850г. регаты стали устраиваться во Франции систематически. В 70-е годы XIXв. был проведен чемпионат Франции по гребле. Развитие парусного спорта сопровождалось возникновением спортивных клубов и обществ. В конце 80-х годов бег стал видом спорта, признанным Союзом французских атлетических обществ, объединявшим к тому времени греблю, велосипедный спорт, фехтование, плавание и игры в мяч. Постепенно эта организация распалась на отдельные специализированные союзы. </w:t>
      </w:r>
      <w:r>
        <w:rPr>
          <w:rFonts w:cs="Times New Roman" w:ascii="Times New Roman" w:hAnsi="Times New Roman"/>
          <w:szCs w:val="16"/>
        </w:rPr>
        <w:br/>
        <w:t xml:space="preserve">  </w:t>
      </w:r>
      <w:r>
        <w:rPr>
          <w:rStyle w:val="Class21"/>
          <w:rFonts w:cs="Times New Roman" w:ascii="Times New Roman" w:hAnsi="Times New Roman"/>
          <w:szCs w:val="16"/>
        </w:rPr>
        <w:t xml:space="preserve">В конце XIXв. английские виды спорта стали активно проникать в Германию. Еще в середине 30-х годов XIXв. сотрудники английского торгового представительства организовали в Гамбурге клуб любителей гребли. Он послужил образцом для создания немецких клубов по гребле в других городах Германии. В 80-е годы в стране насчитывалось уже 66 таких клубов. Они объединились в единую централизованную организацию, взявшую на себя обязанности устроителей соревнований по гребле. Основанная в 1892 году Международная федерация гребли - ФИСА - стала одним из учредителей олимпийского движения. В апреле 1895г. Международный олимпийский комитет провозгласил программу олимпийских игр, состоящую из семи основных дисциплин: легкой атлетики, гимнастики, фехтования и борьбы, стрельбы, водных видов спорта, велогонок, спортивных игр. Из водных видов спорта в программу соревнований вошли соревнования на яхтах в соответствии с правилами Французского общества парусного спорта, соревнования на каноэ-одиночках согласно правилам Английского яхт-клуба, академическая гребля по правилам Итальянского клуба по гребле. Согласно установкам Парижского конгресса принимать участие в играх могли только спортсмены-любители. Исключение было сделано для фехтования: в фехтовальных поединках могли выступать учителя фехтования. В начале апреля 1896г. все подготовительные работы были завершены. 6-14 апреля 1896г. в Афинах состоялись первые современные Олимпийские игры. К большому сожалению прибывших на них гребцов-академистов, сильный ветер и дождь вынудили судейскую коллегию отменить гребные состязания, чтобы не омрачить проведение Первой олимпиады возможной гибелью гребцов, желавших соревноваться несмотря на непогоду. Представляется совершенно не справедливым, что гребной спорт не фигурирует в качестве участника Первой олимпиады даже в справочниках FISA, хотя прибывшие спортсмены не участвовали в состязаниях не по своей вине и принимали участие во всех других официальных мероприятиях Олимпиады. Однако на следующих Олимпийских играх 1900 года в Париже гребные соревнования были проведены, и лишь с этого времени идет, к сожалению, официальный отсчет хроники участия гребного спорта в Олимпийском движении. В 1901 году в Берлине создается первый женский гребной клуб, в котором женщины, вопреки сложившимся традициям, что гребля не для женщин, доказали что они являются полноправными участниками этого вида спорта. </w:t>
      </w:r>
      <w:r>
        <w:rPr>
          <w:rFonts w:cs="Times New Roman" w:ascii="Times New Roman" w:hAnsi="Times New Roman"/>
          <w:szCs w:val="16"/>
        </w:rPr>
        <w:br/>
        <w:br/>
      </w:r>
      <w:r>
        <w:rPr>
          <w:rStyle w:val="Class21"/>
          <w:rFonts w:cs="Times New Roman" w:ascii="Times New Roman" w:hAnsi="Times New Roman"/>
          <w:szCs w:val="16"/>
        </w:rPr>
        <w:t>За период с 1904 по 1927 года были созданы спортивные гребные клубы в Парагвае (1904), Мозамбике (1912), в Корее в колледже Чунг Анг была создана первая гребная команда (1916), в Бирме и Рангуне были созданы первые университетские гребные клубы (1923), в Брунее был создан гребной клуб Мири (1927). В 1931 году в Уругвае был проведен первый Южно-американский чемпионат по гребному спорту. Спустя шесть лет, в 1937 году, в Амстердаме, нидерландские конструкторы создав, первый в мире искусственный гребной бассейн, облегчили задачу подготовки спортсменов в странах, где нет возможности круглогодично тренироваться на открытой воде. Первый мужской Чемпионат мира был проведен в Люцерне, в Швейцарии, только в 1962 году. Через 53 года после создания первого женского гребного клуба, в 1954 году, в Нидерландах был проведен первый Чемпионат Европы для женщин, а в 1974 в Люцерне был организован первый Чемпионат мира для женщин. За период с 1967 по 1974 годы Международная федерация гребного спорта (ФИСА) организовала и провела в 1967 году первую регату ФИСА для юниоров в Ратцебурге, через три года в 1970 в Юанине был проведен первый Чемпионат ФИСА для юниоров, еще через три года Федерация гребного спорта впервые организовала первую встречу для ветеранов гребли в Вене в 1973 году. В 1974 был проведен первый Чемпионат ФИСА для гребцов легкого веса. На Олимпийских играх 1976 г. женские команды гребцов были впервые допущены на соревнования. Два года спустя ФИСА проводит первый чемпионат для женщин-юниоров. В 1982 году была создана Азиатская федерация гребли, в Кубе на Играх Центральной Америки в программу соревнований впервые включены соревнования гребцов, так же как и в Индии на Азиатских Играх. С 1985 года Чемпионатам ФИСА для юниоров и гребцов легкого веса присвоен статус Чемпионатов мира. В 1992 году Международная федерация гребного спорта отмечает в Турине свое 100-летие, имея в своем составе национальные федерации почти из 90 стран. В 1996 год — в 100-летний юбилей Олимпийских игр, только через 22 года со времени проведения первого Чемпионата для легковесов, в Атланте (США) впервые выступила эта категория гребцов, разыгравшая первые комплекты олимпийских медалей. Олимпийские игры стали мощным импульсом для развития современного спорта, в том числе  гребли.</w:t>
      </w:r>
    </w:p>
    <w:p>
      <w:pPr>
        <w:pStyle w:val="Web"/>
        <w:spacing w:before="100" w:after="240"/>
        <w:rPr>
          <w:rStyle w:val="Class21"/>
          <w:rFonts w:ascii="Times New Roman" w:hAnsi="Times New Roman" w:cs="Times New Roman"/>
          <w:szCs w:val="16"/>
        </w:rPr>
      </w:pPr>
      <w:r>
        <w:rPr/>
      </w:r>
    </w:p>
    <w:p>
      <w:pPr>
        <w:pStyle w:val="Web"/>
        <w:spacing w:before="100" w:after="240"/>
        <w:rPr>
          <w:rStyle w:val="Class21"/>
          <w:rFonts w:ascii="Times New Roman" w:hAnsi="Times New Roman" w:cs="Times New Roman"/>
          <w:szCs w:val="16"/>
        </w:rPr>
      </w:pPr>
      <w:r>
        <w:rPr/>
      </w:r>
    </w:p>
    <w:p>
      <w:pPr>
        <w:pStyle w:val="Web"/>
        <w:spacing w:before="100" w:after="240"/>
        <w:rPr/>
      </w:pPr>
      <w:r>
        <w:rPr>
          <w:rStyle w:val="Class21"/>
          <w:rFonts w:eastAsia="Times New Roman" w:cs="Times New Roman" w:ascii="Times New Roman" w:hAnsi="Times New Roman"/>
          <w:b/>
          <w:bCs/>
          <w:sz w:val="32"/>
          <w:szCs w:val="16"/>
        </w:rPr>
        <w:t xml:space="preserve">                           </w:t>
      </w:r>
      <w:r>
        <w:rPr>
          <w:rStyle w:val="Class21"/>
          <w:rFonts w:cs="Times New Roman" w:ascii="Times New Roman" w:hAnsi="Times New Roman"/>
          <w:b/>
          <w:bCs/>
          <w:sz w:val="32"/>
          <w:szCs w:val="16"/>
        </w:rPr>
        <w:t>Список литературы:</w:t>
      </w:r>
    </w:p>
    <w:p>
      <w:pPr>
        <w:pStyle w:val="Web"/>
        <w:spacing w:before="100" w:after="240"/>
        <w:rPr/>
      </w:pPr>
      <w:r>
        <w:rPr>
          <w:rStyle w:val="Class21"/>
          <w:rFonts w:eastAsia="Times New Roman" w:cs="Times New Roman" w:ascii="Times New Roman" w:hAnsi="Times New Roman"/>
          <w:szCs w:val="16"/>
        </w:rPr>
        <w:t xml:space="preserve"> </w:t>
      </w:r>
      <w:r>
        <w:rPr>
          <w:rStyle w:val="Class21"/>
          <w:rFonts w:cs="Times New Roman" w:ascii="Times New Roman" w:hAnsi="Times New Roman"/>
          <w:szCs w:val="16"/>
        </w:rPr>
        <w:t>Г. П. Неминущий    История развития гребного спорта.       Ростов-на-Дону 1995</w:t>
      </w:r>
    </w:p>
    <w:p>
      <w:pPr>
        <w:pStyle w:val="Web"/>
        <w:spacing w:before="100" w:after="240"/>
        <w:rPr/>
      </w:pPr>
      <w:r>
        <w:rPr>
          <w:rStyle w:val="Class21"/>
          <w:rFonts w:cs="Times New Roman" w:ascii="Times New Roman" w:hAnsi="Times New Roman"/>
          <w:szCs w:val="16"/>
        </w:rPr>
        <w:t>А. К. Чупрун    Гребной спорт. Учебник для ИФК.   ФиС,  М   1987</w:t>
      </w:r>
    </w:p>
    <w:p>
      <w:pPr>
        <w:pStyle w:val="Web"/>
        <w:spacing w:before="100" w:after="240"/>
        <w:rPr>
          <w:rStyle w:val="Class21"/>
          <w:rFonts w:ascii="Times New Roman" w:hAnsi="Times New Roman" w:cs="Times New Roman"/>
          <w:szCs w:val="16"/>
        </w:rPr>
      </w:pPr>
      <w:r>
        <w:rPr/>
      </w:r>
    </w:p>
    <w:p>
      <w:pPr>
        <w:pStyle w:val="Class2"/>
        <w:jc w:val="right"/>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 w:val="24"/>
          <w:szCs w:val="16"/>
        </w:rPr>
      </w:pPr>
      <w:r>
        <w:rPr>
          <w:rFonts w:cs="Times New Roman"/>
          <w:sz w:val="24"/>
          <w:szCs w:val="16"/>
        </w:rPr>
      </w:r>
    </w:p>
    <w:sectPr>
      <w:footerReference w:type="default" r:id="rId2"/>
      <w:type w:val="nextPage"/>
      <w:pgSz w:w="11906" w:h="16838"/>
      <w:pgMar w:left="1800" w:right="849"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Class21">
    <w:name w:val="class2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Class2">
    <w:name w:val="class2"/>
    <w:basedOn w:val="Normal"/>
    <w:qFormat/>
    <w:pPr>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20:26:00Z</dcterms:created>
  <dc:creator>Денис Александрович</dc:creator>
  <dc:description/>
  <dc:language>en-US</dc:language>
  <cp:lastModifiedBy>Денис Александрович</cp:lastModifiedBy>
  <cp:lastPrinted>2002-02-07T00:20:00Z</cp:lastPrinted>
  <dcterms:modified xsi:type="dcterms:W3CDTF">2002-02-06T21:24:00Z</dcterms:modified>
  <cp:revision>2</cp:revision>
  <dc:subject/>
  <dc:title>                </dc:title>
</cp:coreProperties>
</file>