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Subtitle"/>
        <w:rPr/>
      </w:pPr>
      <w:r>
        <w:rPr>
          <w:b/>
        </w:rPr>
        <w:t>Введение</w:t>
      </w:r>
      <w:r>
        <w:rPr/>
        <w:t>……………………………..……………………………………………………..….….</w:t>
        <w:tab/>
        <w:t>3</w:t>
      </w:r>
    </w:p>
    <w:p>
      <w:pPr>
        <w:pStyle w:val="Heading1"/>
        <w:rPr/>
      </w:pPr>
      <w:r>
        <w:rPr>
          <w:b/>
        </w:rPr>
        <w:t>История возникновения</w:t>
      </w:r>
      <w:r>
        <w:rPr/>
        <w:t>………………………………………………………………..….....…</w:t>
        <w:tab/>
        <w:t>3</w:t>
      </w:r>
    </w:p>
    <w:p>
      <w:pPr>
        <w:pStyle w:val="Normal"/>
        <w:rPr/>
      </w:pPr>
      <w:r>
        <w:rPr>
          <w:b/>
          <w:sz w:val="24"/>
        </w:rPr>
        <w:t>Правила игры (2001-2004)</w:t>
      </w:r>
      <w:r>
        <w:rPr>
          <w:sz w:val="24"/>
        </w:rPr>
        <w:t>………….………………………………………………….…..…....</w:t>
        <w:tab/>
        <w:t>5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.0 Игровое поле</w:t>
      </w:r>
      <w:r>
        <w:rPr>
          <w:sz w:val="24"/>
        </w:rPr>
        <w:t>………………………………………………………………..…....…...</w:t>
        <w:tab/>
        <w:t>5</w:t>
      </w:r>
    </w:p>
    <w:p>
      <w:pPr>
        <w:pStyle w:val="Normal"/>
        <w:rPr/>
      </w:pPr>
      <w:r>
        <w:rPr>
          <w:sz w:val="24"/>
        </w:rPr>
        <w:tab/>
        <w:t>1.1 Размеры………………………………………………………………………….…….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ab/>
        <w:t>1.2 Игровая поверхность…………………………………………………………….…...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ab/>
        <w:t>1.3 Линии на площадке……………………………………………………………….…..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ab/>
        <w:t>1.4 Зоны и места……………………………………………………………………….….</w:t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1.5 Температура…………………………………………………………………………...</w:t>
        <w:tab/>
        <w:t>6</w:t>
      </w:r>
    </w:p>
    <w:p>
      <w:pPr>
        <w:pStyle w:val="Normal"/>
        <w:rPr/>
      </w:pPr>
      <w:r>
        <w:rPr>
          <w:sz w:val="24"/>
        </w:rPr>
        <w:tab/>
        <w:t>1.6 Освещение……………………………………………………………………………..</w:t>
        <w:tab/>
        <w:t>6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2.0 Сетка и стойки</w:t>
      </w:r>
      <w:r>
        <w:rPr>
          <w:sz w:val="24"/>
        </w:rPr>
        <w:t>..……………………………………………………………………...</w:t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2.1 Высота сетки…………………………………………………………………………..</w:t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2.2 Структура……………………………………………………………………………...</w:t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>2.3 Ограничительные ленты……………………………………………………………...</w:t>
        <w:tab/>
        <w:t>7</w:t>
      </w:r>
    </w:p>
    <w:p>
      <w:pPr>
        <w:pStyle w:val="Normal"/>
        <w:rPr/>
      </w:pPr>
      <w:r>
        <w:rPr>
          <w:sz w:val="24"/>
        </w:rPr>
        <w:tab/>
        <w:t>2.4 Антенны……………………………………………………………………………….</w:t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>2.5 Стойки…………………………………………………………………………………</w:t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>2.6 Дополнительное оборудование………………………………………………………</w:t>
        <w:tab/>
        <w:t>7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3.0 Мячи</w:t>
      </w:r>
      <w:r>
        <w:rPr>
          <w:sz w:val="24"/>
        </w:rPr>
        <w:t>..…………………………………………………………………………………</w:t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>3.1. Стандарты…………………………………………………………………………….</w:t>
        <w:tab/>
        <w:t>7</w:t>
      </w:r>
    </w:p>
    <w:p>
      <w:pPr>
        <w:pStyle w:val="Normal"/>
        <w:rPr/>
      </w:pPr>
      <w:r>
        <w:rPr>
          <w:sz w:val="24"/>
        </w:rPr>
        <w:tab/>
        <w:t>3.2 Однообразие мячей…………………………………………………………………...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3.3 Использование трех мячей…………………………………………………………...</w:t>
        <w:tab/>
        <w:t>8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4.0 Команды</w:t>
      </w:r>
      <w:r>
        <w:rPr>
          <w:sz w:val="24"/>
        </w:rPr>
        <w:t>………………………………………………………………………………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4.1 Состав команды……………………………………………………………………….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4.2 Размещение команды………………………………………………………………….</w:t>
        <w:tab/>
        <w:t>8</w:t>
      </w:r>
    </w:p>
    <w:p>
      <w:pPr>
        <w:pStyle w:val="Normal"/>
        <w:rPr/>
      </w:pPr>
      <w:r>
        <w:rPr>
          <w:sz w:val="24"/>
        </w:rPr>
        <w:tab/>
        <w:t>4.3 Игровая форма…………………………………………………………………………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4.4 Изменение игровой формы………………………………………………………...…</w:t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  <w:tab/>
        <w:t>4.5 Запрещенные предметы………………………………………………………………</w:t>
        <w:tab/>
        <w:t>9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5.0 Руководители команды</w:t>
      </w:r>
      <w:r>
        <w:rPr>
          <w:sz w:val="24"/>
        </w:rPr>
        <w:t>…………………………………………………………….</w:t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  <w:tab/>
        <w:t>5.1 Капитан………………………………………………………………………………..</w:t>
        <w:tab/>
        <w:t>9</w:t>
      </w:r>
    </w:p>
    <w:p>
      <w:pPr>
        <w:pStyle w:val="Normal"/>
        <w:rPr/>
      </w:pPr>
      <w:r>
        <w:rPr>
          <w:sz w:val="24"/>
        </w:rPr>
        <w:tab/>
        <w:t>5.2 Тренер……………………………………………………………………….………...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5.3 Помощник тренера…………………………………………………………………...</w:t>
        <w:tab/>
        <w:t>1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6.0 Набор очка, выигрыш партии и матча</w:t>
      </w:r>
      <w:r>
        <w:rPr>
          <w:sz w:val="24"/>
        </w:rPr>
        <w:t>………………………………………….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6.1 Набор очка……………………………………..</w:t>
        <w:tab/>
        <w:t>……………………………………..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6.2 Выигрыш партии………………………………</w:t>
        <w:tab/>
        <w:t>..……………………………………</w:t>
        <w:tab/>
        <w:t>10</w:t>
      </w:r>
    </w:p>
    <w:p>
      <w:pPr>
        <w:pStyle w:val="Normal"/>
        <w:rPr/>
      </w:pPr>
      <w:r>
        <w:rPr>
          <w:sz w:val="24"/>
        </w:rPr>
        <w:tab/>
        <w:t>6.3 Выигрыш матча…………………………………………………...………………….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6.4 Неявка и не полная команда…………………………………………………………</w:t>
        <w:tab/>
        <w:t>1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7.0 Структура игры</w:t>
      </w:r>
      <w:r>
        <w:rPr>
          <w:sz w:val="24"/>
        </w:rPr>
        <w:t>………………………………………………………………..……</w:t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ab/>
        <w:t>7.1 Жеребьевка……………………………………………………………………………</w:t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ab/>
        <w:t>7.2 Разминка………………………………………………………………………………</w:t>
        <w:tab/>
        <w:t>11</w:t>
      </w:r>
    </w:p>
    <w:p>
      <w:pPr>
        <w:pStyle w:val="Normal"/>
        <w:rPr/>
      </w:pPr>
      <w:r>
        <w:rPr>
          <w:sz w:val="24"/>
        </w:rPr>
        <w:tab/>
        <w:t>7.3 Растановка команды………………………………………………………………….</w:t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ab/>
        <w:t>7.4 Позиции……………………………………………………………………………….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  <w:tab/>
        <w:t>7.5 Ошибка в растановке…………………………………………………………………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  <w:tab/>
        <w:t>7.6 Переход………………………………………………………………………………..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  <w:tab/>
        <w:t>7.7 Ошибка при переходе…………………………………………………………………</w:t>
        <w:tab/>
        <w:t>12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8.0 Замена игроков</w:t>
      </w:r>
      <w:r>
        <w:rPr>
          <w:sz w:val="24"/>
        </w:rPr>
        <w:t>……………………………………………………………………….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8.1 Ограничение замены игроков………………………………………………………...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8.2 Исключительная замена………………………………………………………………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8.3 Замена при удалении и дисквалефикации…………………………………………..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8.4 Неправильная замена………………………………………………………………….</w:t>
        <w:tab/>
        <w:t>13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9.0 Состояния игры</w:t>
      </w:r>
      <w:r>
        <w:rPr>
          <w:sz w:val="24"/>
        </w:rPr>
        <w:t>……………………………………………………………………...</w:t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ab/>
        <w:t>9.1 Мяч в игре……………………………………………………………………………..</w:t>
        <w:tab/>
        <w:t>13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993" w:footer="72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38:00Z</dcterms:created>
  <dc:creator>Никита</dc:creator>
  <dc:description/>
  <dc:language>en-US</dc:language>
  <cp:lastModifiedBy>Никита</cp:lastModifiedBy>
  <dcterms:modified xsi:type="dcterms:W3CDTF">2003-05-22T17:17:00Z</dcterms:modified>
  <cp:revision>9</cp:revision>
  <dc:subject/>
  <dc:title>Содержание</dc:title>
</cp:coreProperties>
</file>