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валеологии №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5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выполнил студент 2го курса </w:t>
      </w:r>
    </w:p>
    <w:p>
      <w:pPr>
        <w:pStyle w:val="Normal"/>
        <w:ind w:right="-1050" w:hanging="0"/>
        <w:jc w:val="right"/>
        <w:rPr/>
      </w:pPr>
      <w:r>
        <w:rPr>
          <w:i/>
          <w:iCs/>
          <w:sz w:val="22"/>
          <w:szCs w:val="22"/>
        </w:rPr>
        <w:t>факультета соц.психологии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 xml:space="preserve"> (203</w:t>
      </w:r>
      <w:r>
        <w:rPr>
          <w:i/>
          <w:iCs/>
          <w:sz w:val="22"/>
          <w:szCs w:val="22"/>
        </w:rPr>
        <w:t xml:space="preserve"> группа)</w:t>
      </w:r>
    </w:p>
    <w:p>
      <w:pPr>
        <w:pStyle w:val="Normal"/>
        <w:ind w:right="-1050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БДРАХМАНОВ РУСЛАН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ЛОЖЕНИЯ ОЧИЩЕНИЯ ОРГАНИЗМА.</w:t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собы защиты человека.</w:t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иду того, что в настоящее время распространено очень много способов очистки организмов от вредных веществ, я думаю, что формирование общих положений для всех способов и предложений было бы полезным, из-за трудности для обычного человека ориентирования в них. Проще показать их общий «корень». При этом надо учесть, что зная общее, каждый человек самостоятельно, целенаправленно подберет для себя тот или иной мет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начала необходимо разобрать ряд особенностей, которые необходимо знать. К ним относят состав и  свойства тканей человеческого организма, влияние пищи и окружающей среды на свойства организма и свойства веществ, наиболее употребляемых в очистительных процедур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ло человека состоит из трех уровней: скелета, мягких тканей и клеток. Последний уровень образует т.н. «цистоскелет»–коллоидно-белковую сетку, пронизывающую весь организм. От состояния этих «скелетов» и жидкости внутри организма во многом зависит жизнедеятельность организм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часть клеток–это протоплазма, представляющая собой коллоидный раствор, жидкий студень. Он сам сохраняет свою структуру–обладает свойствами твердых тел (упругость, прочность) и жидких (электропроводность), это хорошая среда для протекания химических реакций.  Для предотвращения застывания (коагуляции) и склеивания (коацервации) в каждой клетке существует сложная противосжимающая (противокоагулянтная) защита, как  и внутри клетки, так и вне её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второго–мышечного, соединительно-тканного уровня, в который вплетены клетки, можно видеть, что помимо опорной функции через эту ткань осуществляется целый ряд других процессов: транспортировка и распределение воды, солей и других веществ, регуляция энзематических реакций, восстановление тканей, подавление инфекций и многие другие процессы. Соединительная ткань состоит из белка коллагена, который составляет до 30 % всех белков организма. Но к сожалению в процессе старения его тонкие нити сшиваются друг с другом в грубые канаты. Это приводит к изменению соединительно-тканного каркаса внутренних органов, связок, сухожилий. В результате происходит сжатие внутренних органов и обезвоживание, ухудшается питание через соединительную ткань, слабеет иммунитет. В самой соединительной ткани на клеточном уровне происходит коагуляция по принципу  «старения»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же рассматривать весь организм человека, то окажется, что ввиду постоянной потери жидкости через поры кожи, при дыхании, мочеиспускании на нас действуют общая сжимающая иссушающая сил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ерь, зная вышесказанное, можно понять, сколько наш организм затрачивает усилий, чтобы противостоять тенденции сжатия и обезвоживания. Наша задача в повседневной жизни состоит в том, чтобы всеми доступными средствами противостоять сжатию и обезвоживанию. Поэтому можно понять, исходя из вышеперечисленных свойств организма, благоприятное или нет воздействие окажут на них внешняя среда, продукты питания и другие фактор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-за того, что протоплазма клеток представляет собой жидкий студень, то тогда внешнее охлаждение будет способствовать загустеванию, а разогревание, наоборот–разжижению. Сухая погода, обезвоживая организм, будет уплотнять «студень», а влажная–гидратировать его, переводить в более жидкое состояни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нами обнаружены две противоположности: сочетание холода и сухости способствует сгущению коллоидов организма, обезвоживанию клеток, выпадению шлаков, солей; сочетание теплоты и влажности способствует разжижению и восстановлению свойств коллоидных растворов, переводя  «застрявшие» шлаки в более подвижное состояние, способствуя этим выведению вредного из клеток, и других внутренних жидкостей организм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этому в начале любой очистки организма необходимо предварительное разжижение коллоидов организма, для того чтобы они сделались текучими        (а не студенистыми), свободно циркулирующими. В противном случае  «студень» будет держать все шлаки внутри.  В результате любая очистительная процедура без предварительного </w:t>
      </w:r>
      <w:r>
        <w:rPr>
          <w:i/>
          <w:iCs/>
          <w:sz w:val="24"/>
          <w:szCs w:val="24"/>
        </w:rPr>
        <w:t xml:space="preserve"> смягчения организма</w:t>
      </w:r>
      <w:r>
        <w:rPr>
          <w:sz w:val="24"/>
          <w:szCs w:val="24"/>
        </w:rPr>
        <w:t xml:space="preserve"> с помощью прогревания и гидратации дает небольшой эффек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 пища, которую потребляет человек представляет собой коллоидные растворы (белки мяса, молока, сыра, яиц, фрукты и т.д.). В кровяном русле, лимфе происходит встреча коллоидов организма с коллоидами потребляемой пищи. Для того, чтобы не происходила коагуляция их , наш  организм отдает часть своего электрического  заряда, с соответственным снижением общего заряда  клеток, крови, лимфы. Повторение этого процесса несколько раз в день, из года в год, подрывает  основы нашей энергетики. Образуются  т.н. застойные области, в которых начинаются коацерватные и коагуляционные явления (сгущение, склеивание, выпадение шлаков, образование ксерогелей. Неблагоприятные условия окружающей среды, малоактивный образ жизни, потребление вареной пищи–приводят к тому, что начинают образовываться и отлагаться по всему организму различные уплотнения и камни, кисты и опухол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нове очищения лежат три главных принципа: устранение причины, разжижения коллоидов и применение сильнодействующих разжижающих и камнедробящих средст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ля устранения причин ограничивают или вообще исключают из питания продукты, склонные к образованию ксерогелей. Исключают крайние влияния погодных факторов. Изменяют малоактивный образ жизни на более активный, подвижный. Правильное и своевременное выполнение вышеуказанного позволяет устранить главную причину–засто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жижают коллоиды, используя внешнее тепло в самых разнообразных вариантах. (бани, ванны, припарки и др.) эти же процедуры способствуют и увеличению циркуляции жидкостных свойств организма. Применение различного питья вовнутрь тоже способствует этой цели. Для этого можно использовать дистиллированную воду; омагниченную дистиллированную воду; талую воду; протиевую воду и другие варианты. Вышеуказанные виды воды благодаря своей чистоте, заряду и структуре прекрасно промывают организм, удаляя из него все шлаки и нормализуя состав коллоидных растворов.  Использование жидкостей, насыщенных биоколлоидами (отвары , соки, настои) приводит к абсорбции шлаков и выводу их из организм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в особо запущенных  случаях необходимо применять жидкости, обладающей большой общей поверхностной активностью, а также вещества, усиливающие теплотворные и циркуляторные процессы, особенно спе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 при сопоставлении этих небольших правил во все существующие ныне методики оздоравливания, можно получить приемлемый для каждого механизм очищения организма. Здесь только показаны механизмы и картина влияния среды, пищи на организм и их свойства, а  каждый человек сам, исходя из состояния своего здоровья, должен подобрать для себя приемлемую методику.</w:t>
      </w:r>
    </w:p>
    <w:p>
      <w:pPr>
        <w:pStyle w:val="Normal"/>
        <w:tabs>
          <w:tab w:val="clear" w:pos="720"/>
          <w:tab w:val="left" w:pos="284" w:leader="none"/>
        </w:tabs>
        <w:ind w:right="-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right="-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right="-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right="-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нные материал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АХОВ Г.П. «Целительные силы», СПб.,19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ТЛЕНКО В.П. «Валеология человека», Минск, 1996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3:09:00Z</dcterms:created>
  <dc:creator>Абдрахманов Руслан</dc:creator>
  <dc:description/>
  <dc:language>en-US</dc:language>
  <cp:lastModifiedBy>Абдрахманов Руслан</cp:lastModifiedBy>
  <cp:lastPrinted>1997-12-04T18:29:00Z</cp:lastPrinted>
  <dcterms:modified xsi:type="dcterms:W3CDTF">1997-12-04T15:30:00Z</dcterms:modified>
  <cp:revision>8</cp:revision>
  <dc:subject/>
  <dc:title/>
</cp:coreProperties>
</file>