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29258315"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79898660"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896823598"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577145831"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124050323"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1088140587"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