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Министерство образования Российской Федерации</w:t>
      </w:r>
    </w:p>
    <w:p>
      <w:pPr>
        <w:pStyle w:val="3"/>
        <w:rPr/>
      </w:pPr>
      <w:r>
        <w:rPr/>
        <w:t>Алтайский край</w:t>
      </w:r>
    </w:p>
    <w:p>
      <w:pPr>
        <w:pStyle w:val="3"/>
        <w:rPr/>
      </w:pPr>
      <w:r>
        <w:rPr/>
        <w:t>г.Рубцовск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У гимназии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50"/>
        </w:rPr>
      </w:pPr>
      <w:r>
        <w:rPr>
          <w:sz w:val="50"/>
        </w:rPr>
      </w:r>
    </w:p>
    <w:p>
      <w:pPr>
        <w:pStyle w:val="TextBodyIndent"/>
        <w:spacing w:before="0" w:after="0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0"/>
        </w:rPr>
        <w:t xml:space="preserve">Тема: </w:t>
      </w:r>
      <w:r>
        <w:rPr>
          <w:sz w:val="50"/>
        </w:rPr>
        <w:t>Ядерный топливный цик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</w:t>
      </w:r>
      <w:r>
        <w:rPr/>
        <w:t>Выполнил ученик 10 А класс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32"/>
        </w:rPr>
        <w:t xml:space="preserve">                                             </w:t>
      </w:r>
      <w:r>
        <w:rPr>
          <w:sz w:val="32"/>
        </w:rPr>
        <w:t xml:space="preserve">Царев Евгений     </w:t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</w:rPr>
        <w:t xml:space="preserve">                                                    </w:t>
      </w:r>
      <w:r>
        <w:rPr>
          <w:sz w:val="32"/>
        </w:rPr>
        <w:t>учитель: Сирица Л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убцовск 2000 год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  <w:t>1) Введение</w:t>
      </w:r>
    </w:p>
    <w:p>
      <w:pPr>
        <w:pStyle w:val="Normal"/>
        <w:rPr>
          <w:sz w:val="32"/>
        </w:rPr>
      </w:pPr>
      <w:r>
        <w:rPr>
          <w:sz w:val="32"/>
        </w:rPr>
        <w:t>2) Ядерный топливный цикл до АЭС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Добыча ру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Переработка ру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Аффинаж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Обогащение ура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5.Изготовление топлива.</w:t>
      </w:r>
    </w:p>
    <w:p>
      <w:pPr>
        <w:pStyle w:val="Normal"/>
        <w:rPr>
          <w:sz w:val="32"/>
        </w:rPr>
      </w:pPr>
      <w:r>
        <w:rPr>
          <w:sz w:val="32"/>
        </w:rPr>
        <w:t>3) Ядерный реактор.</w:t>
      </w: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4) Ядерный топливный цикл после АЭС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Хранение отработавшего топли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Три категории отходов, их хранение и переработка.</w:t>
      </w:r>
    </w:p>
    <w:p>
      <w:pPr>
        <w:pStyle w:val="Normal"/>
        <w:rPr>
          <w:sz w:val="32"/>
        </w:rPr>
      </w:pPr>
      <w:r>
        <w:rPr>
          <w:sz w:val="32"/>
        </w:rPr>
        <w:t>5) Выв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:</w:t>
      </w:r>
    </w:p>
    <w:p>
      <w:pPr>
        <w:pStyle w:val="TextBodyIndent"/>
        <w:rPr/>
      </w:pPr>
      <w:r>
        <w:rPr/>
        <w:t xml:space="preserve">        </w:t>
      </w:r>
      <w:r>
        <w:rPr/>
        <w:t>АЭС – только небольшая часть сложного многостадийного и чрезвычайно разветвленного топливо – энергетического комплекса самых разнообразных производств. На АЭС топливо поступает уже в виде конструкционных узлов – ТВС, готовых к монтажу в активной зоне реактора. Однако прежде чем добываемый из руд уран попадает в реактор, он должен последовательно пройти целый ряд технологических процессов на предприятиях, входящих в состав топливно-энергетического комплекса. К ним относятся, например, предприятия осуществляющие добычу топлива, его переработку, транспортировку и т.д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Ядерный топливный цикл – это вся последовательность повторяющихся производственных процессов, начиная от добычи топлива и кончая удалением радиоактивных отходов. В зависимости от вида ядерного топлива и конкретных условий ядерные топливные циклы могут различаться в деталях, но их общая принципиальная схема сохраняет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0360</wp:posOffset>
                </wp:positionH>
                <wp:positionV relativeFrom="paragraph">
                  <wp:posOffset>38100</wp:posOffset>
                </wp:positionV>
                <wp:extent cx="731520" cy="457200"/>
                <wp:effectExtent l="5080" t="13970" r="698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ight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6.8pt;margin-top:3pt;width:57.5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5235</wp:posOffset>
                </wp:positionH>
                <wp:positionV relativeFrom="paragraph">
                  <wp:posOffset>28575</wp:posOffset>
                </wp:positionV>
                <wp:extent cx="120777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Бассей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.2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Бассей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9235</wp:posOffset>
                </wp:positionH>
                <wp:positionV relativeFrom="paragraph">
                  <wp:posOffset>28575</wp:posOffset>
                </wp:positionV>
                <wp:extent cx="120777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А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.2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40"/>
                        </w:rPr>
                        <w:t>А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74930</wp:posOffset>
                </wp:positionV>
                <wp:extent cx="914400" cy="365760"/>
                <wp:effectExtent l="5080" t="6985" r="146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5.2pt;margin-top:5.9pt;width:71.95pt;height:28.7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960</wp:posOffset>
                </wp:positionH>
                <wp:positionV relativeFrom="paragraph">
                  <wp:posOffset>93980</wp:posOffset>
                </wp:positionV>
                <wp:extent cx="457200" cy="1463040"/>
                <wp:effectExtent l="8890" t="508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downArrow">
                          <a:avLst>
                            <a:gd name="adj1" fmla="val 500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4.8pt;margin-top:7.4pt;width:35.95pt;height:115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9565</wp:posOffset>
                </wp:positionH>
                <wp:positionV relativeFrom="paragraph">
                  <wp:posOffset>121285</wp:posOffset>
                </wp:positionV>
                <wp:extent cx="1573530" cy="75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Производ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топл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9.55pt;mso-position-vertical-relative:text;margin-left:-25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Производство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топл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103505</wp:posOffset>
                </wp:positionV>
                <wp:extent cx="166497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 xml:space="preserve">Захоронение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отработавшего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топли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топл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73.5pt;mso-wrap-distance-left:9.05pt;mso-wrap-distance-right:9.05pt;mso-wrap-distance-top:0pt;mso-wrap-distance-bottom:0pt;margin-top:8.1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32"/>
                        </w:rPr>
                        <w:t xml:space="preserve">Захоронение   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отработавшего 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топлива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топл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365760" cy="365760"/>
                <wp:effectExtent l="5715" t="20320" r="571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6pt;margin-top:0.3pt;width:28.75pt;height:28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77470</wp:posOffset>
                </wp:positionV>
                <wp:extent cx="457200" cy="457200"/>
                <wp:effectExtent l="20320" t="5715" r="209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5.2pt;margin-top:6.1pt;width:35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32385</wp:posOffset>
                </wp:positionV>
                <wp:extent cx="1482090" cy="7505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бога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у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2.55pt;mso-position-vertical-relative:text;margin-left:-11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богащение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у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0915</wp:posOffset>
                </wp:positionH>
                <wp:positionV relativeFrom="paragraph">
                  <wp:posOffset>69215</wp:posOffset>
                </wp:positionV>
                <wp:extent cx="1847850" cy="659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диохимический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5.45pt;mso-position-vertical-relative:text;margin-left:276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Радиохимический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80645</wp:posOffset>
                </wp:positionV>
                <wp:extent cx="457200" cy="274320"/>
                <wp:effectExtent l="33020" t="5080" r="336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6.35pt;width:35.95pt;height:21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26035</wp:posOffset>
                </wp:positionV>
                <wp:extent cx="548640" cy="822960"/>
                <wp:effectExtent l="14605" t="5080" r="1524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2.05pt;width:43.15pt;height:6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120777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Аффин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-0.1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Аффин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</wp:posOffset>
                </wp:positionH>
                <wp:positionV relativeFrom="paragraph">
                  <wp:posOffset>64135</wp:posOffset>
                </wp:positionV>
                <wp:extent cx="457200" cy="365760"/>
                <wp:effectExtent l="24765" t="5715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5.05pt;width:35.95pt;height:28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2355</wp:posOffset>
                </wp:positionH>
                <wp:positionV relativeFrom="paragraph">
                  <wp:posOffset>635</wp:posOffset>
                </wp:positionV>
                <wp:extent cx="1573530" cy="8420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Захоронение радиоактив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>от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66.3pt;mso-wrap-distance-left:9.05pt;mso-wrap-distance-right:9.05pt;mso-wrap-distance-top:0pt;mso-wrap-distance-bottom:0pt;margin-top:0pt;mso-position-vertical-relative:text;margin-left:28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32"/>
                        </w:rPr>
                        <w:t>Захоронение радиоактивных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>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</wp:posOffset>
                </wp:positionH>
                <wp:positionV relativeFrom="paragraph">
                  <wp:posOffset>73660</wp:posOffset>
                </wp:positionV>
                <wp:extent cx="1573530" cy="750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Перерабо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р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5.8pt;mso-position-vertical-relative:text;margin-left:-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Перерабо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р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29845</wp:posOffset>
                </wp:positionV>
                <wp:extent cx="365760" cy="457200"/>
                <wp:effectExtent l="17145" t="5715" r="177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up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2.35pt;width:28.7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15240</wp:posOffset>
                </wp:positionV>
                <wp:extent cx="1299210" cy="7505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уд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-1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удник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План – схема: Производства ядерного топливного цикла. Рис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</w:r>
    </w:p>
    <w:p>
      <w:pPr>
        <w:pStyle w:val="TextBody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  <w:t>1) Ядерный топливный цикл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1.Добыча руды:</w:t>
      </w:r>
    </w:p>
    <w:p>
      <w:pPr>
        <w:pStyle w:val="TextBodyIndent"/>
        <w:spacing w:before="0" w:after="0"/>
        <w:rPr/>
      </w:pPr>
      <w:r>
        <w:rPr/>
        <w:t xml:space="preserve">        </w:t>
      </w:r>
      <w:r>
        <w:rPr/>
        <w:t>Начальная стадия топливного цикла – горнодобывающее производство, т.е. урановый рудник, где добывается урановая руда.</w:t>
      </w:r>
    </w:p>
    <w:p>
      <w:pPr>
        <w:pStyle w:val="TextBodyIndent"/>
        <w:spacing w:before="0" w:after="0"/>
        <w:rPr/>
      </w:pPr>
      <w:r>
        <w:rPr/>
        <w:t xml:space="preserve">        </w:t>
      </w:r>
      <w:r>
        <w:rPr/>
        <w:t>Среднее содержание урана в земной коре довольно велико и расценивается как 75*10</w:t>
      </w:r>
      <w:r>
        <w:rPr>
          <w:spacing w:val="-20"/>
          <w:position w:val="6"/>
        </w:rPr>
        <w:t xml:space="preserve">-6 </w:t>
      </w:r>
      <w:r>
        <w:rPr/>
        <w:t>. Урана примерно в 1000 раз больше, чем золота и в 30 раз больше чем серебра.    Урановые руды отличаются исключительным разнообразием состава. В большинстве случаев уран в рудах представлен не одним, а несколькими минеральными образованиями. Известно около 200 урановых и урансодержащих минералов. Наибольшее практическое значение имеют уранинит, настуран, урановые черни и др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Добыча урановой руды, также как и других полезных ископаемых, осуществляется в основном либо шахтным, либо карьерным способом в зависимости от глубины залегания пластов. В последние годы стали применяться методы подземного выщелачивания, позволяющие исключить выемку руды на поверхность и проводить извлечение урана из руд прямо на месте их залегания.</w:t>
      </w:r>
    </w:p>
    <w:p>
      <w:pPr>
        <w:pStyle w:val="Normal"/>
        <w:spacing w:before="0" w:after="120"/>
        <w:rPr>
          <w:b/>
          <w:b/>
          <w:i/>
          <w:i/>
          <w:sz w:val="32"/>
        </w:rPr>
      </w:pPr>
      <w:r>
        <w:rPr>
          <w:b/>
          <w:i/>
          <w:sz w:val="32"/>
        </w:rPr>
        <w:t>2.Переработка руды:</w:t>
      </w:r>
    </w:p>
    <w:p>
      <w:pPr>
        <w:pStyle w:val="TextBodyIndent"/>
        <w:rPr/>
      </w:pPr>
      <w:r>
        <w:rPr/>
        <w:t xml:space="preserve">        </w:t>
      </w:r>
      <w:r>
        <w:rPr/>
        <w:t>Извлеченная из земли урановая руда содержит рудные минералы и пустую породу. Дальнейшая задача состоит в том, чтобы руду переработать – отделить полезные минералы от пустой породы и получить химические концентраты урана. Обязательные стадии при получении урановых химических концентратов – дробление и измельчение исходной руды, выщелачивание (перевод урана из руды в раствор). Очень часто перед выщелачиванием руду обогащают – различными физическими методами увеличивают содержание уран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3.Аффинаж:</w:t>
      </w:r>
    </w:p>
    <w:p>
      <w:pPr>
        <w:pStyle w:val="TextBodyIndent"/>
        <w:rPr/>
      </w:pPr>
      <w:r>
        <w:rPr/>
        <w:t xml:space="preserve">        </w:t>
      </w:r>
      <w:r>
        <w:rPr/>
        <w:t>На всех этапах переработки урановых руд происходит определенная очистка урана от сопутствующих ему примесей. Однако полной очистки достичь не удается. Некоторые концентраты содержат всего 60 – 80%, другие 95 – 96% оксида урана, а остальное – различные примеси. Такой уран не пригоден в качестве ядерного топлива. Следующая обязательная стадия ядерного топливного  цикла – аффинаж, в котором завершается очистка соединений урана от примесей и особенно от элементов, обладающих большим сечением захвата нейтронов (гафний, бор, кадмий и т.д.)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4.Обогащение урана:</w:t>
      </w:r>
    </w:p>
    <w:p>
      <w:pPr>
        <w:pStyle w:val="TextBodyIndent"/>
        <w:spacing w:before="0" w:after="0"/>
        <w:rPr/>
      </w:pPr>
      <w:r>
        <w:rPr/>
        <w:t xml:space="preserve">        </w:t>
      </w:r>
      <w:r>
        <w:rPr/>
        <w:t>Современная ядерная энергетика с реакторами на тепловых нейтронах базируются на слабообогащенном (2 – 5%) урановом топливе. В реакторе на быстрых нейтронах используется уран с еще большим содержанием урана-235 (до 93%). Следовательно прежде чем изготавливать топливо природный уран, содержащий только 0,72% урана-235, необходимо обогатить – разделить изотопы урана-235 и урана-238. Химические реакции слишком малочувствительны к атомной массе реагирующих элементов. Поэтому они не могут быть использованы для обогащения урана; необходимы физические методы разделения изотопов.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Основным промышленным методом производства обогащенного урана является </w:t>
      </w:r>
      <w:r>
        <w:rPr>
          <w:i/>
        </w:rPr>
        <w:t>газодиффузионный</w:t>
      </w:r>
      <w:r>
        <w:rPr/>
        <w:t xml:space="preserve">. Также существует </w:t>
      </w:r>
      <w:r>
        <w:rPr>
          <w:i/>
        </w:rPr>
        <w:t>центробежный</w:t>
      </w:r>
      <w:r>
        <w:rPr/>
        <w:t xml:space="preserve"> метод, основанный на использовании высокоскоростных газовых центрифуг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5.Изготовление топлива:</w:t>
      </w:r>
    </w:p>
    <w:p>
      <w:pPr>
        <w:pStyle w:val="TextBodyIndent"/>
        <w:spacing w:before="0" w:after="0"/>
        <w:rPr/>
      </w:pPr>
      <w:r>
        <w:rPr/>
        <w:t xml:space="preserve">        </w:t>
      </w:r>
      <w:r>
        <w:rPr/>
        <w:t>Обогащенный уран служит исходным сырьем для изготовления топлива ядерных реакторов. Ядерное топливо применяется в реакторах в виде металлов, сплавов оксидов карбидов, нитридов и других топливных композиций, которым придается определенная конструкционная форма. Конструкционной основой ядерного топлива в реакторе является тепловыделяющий элемент – твэл, состоящий из топлива и покрытия. Все твэлы конструкционно объединяют в ТВС.</w:t>
      </w:r>
    </w:p>
    <w:p>
      <w:pPr>
        <w:pStyle w:val="TextBody"/>
        <w:rPr/>
      </w:pPr>
      <w:r>
        <w:rPr>
          <w:sz w:val="32"/>
        </w:rPr>
        <w:t xml:space="preserve">        </w:t>
      </w:r>
      <w:r>
        <w:rPr>
          <w:sz w:val="32"/>
        </w:rPr>
        <w:t>Предприятия, производящие реакторное топливо, представляют собой промышленные комплексы, технологический цикл которых включает следующие этапы: получение порошка диоксида урана из гексафторида, изготовление спеченных таблеток, подготовку трубчатых оболочек твэлов и концевых деталей, упаковку топливных таблеток в оболочки, установку концевых деталей, герметизацию (сваркой), подготовку и комплектованию деталей для ТВС, упаковку топливных таблеток в оболочки, изготовление ТВС, разборку забракованных твэлов, ТВС и переработку отходов. Товарный продукт на данной стадии топливного цикла является ядерное топливо в виде, пригодном для непосредственного использования в реактор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</w:r>
    </w:p>
    <w:p>
      <w:pPr>
        <w:pStyle w:val="TextBody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</w:r>
    </w:p>
    <w:p>
      <w:pPr>
        <w:pStyle w:val="TextBody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</w:r>
    </w:p>
    <w:p>
      <w:pPr>
        <w:pStyle w:val="TextBody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  <w:t>2) Ядерный реактор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32"/>
        </w:rPr>
        <w:t xml:space="preserve">Ядерный реактор - это техническая установка, в которой осуществляется самоподдерживающаяся цепная реакция деления тяжелых ядер с освобождением ядерной энергии. Ядерный реактор состоит из активной зоны и отражателя, размещенных в защитном корпусе. Активная зона содержит ядерное топливо в виде топливной композиции в защитном покрытии и замедлитель. Топливные элементы обычно имеют вид тонких стержней. Они собраны в пучки и заключены в чехлы. Такие сборные композиции называются сборками или кассетами. 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Вдоль топливных элементов двигается теплоноситель, который воспринимает тепло ядерных превращений. Нагретый в активной зоне теплоноситель двигается по контуру циркуляции за счет работы насосов либо под действием сил Архимеда и, проходя через теплообменник, либо парогенератор, отдает тепло теплоносителю внешнего контура.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   </w:t>
      </w:r>
      <w:r>
        <w:rPr>
          <w:sz w:val="32"/>
        </w:rPr>
        <w:t>Перенос тепла и движения его носителей можно представить в виде простой схе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69"/>
        <w:jc w:val="both"/>
        <w:rPr>
          <w:sz w:val="28"/>
        </w:rPr>
      </w:pPr>
      <w:r>
        <w:rPr>
          <w:sz w:val="28"/>
        </w:rPr>
        <w:t xml:space="preserve">1.Реакто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127000</wp:posOffset>
                </wp:positionV>
                <wp:extent cx="2111375" cy="9753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740" cy="1071245"/>
                                  <wp:effectExtent l="0" t="0" r="0" b="0"/>
                                  <wp:docPr id="21" name="img000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g000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76.8pt;mso-wrap-distance-left:9.05pt;mso-wrap-distance-right:9.05pt;mso-wrap-distance-top:0pt;mso-wrap-distance-bottom:0pt;margin-top:10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4740" cy="1071245"/>
                            <wp:effectExtent l="0" t="0" r="0" b="0"/>
                            <wp:docPr id="22" name="img000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g000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69"/>
        <w:jc w:val="both"/>
        <w:rPr>
          <w:sz w:val="28"/>
        </w:rPr>
      </w:pPr>
      <w:r>
        <w:rPr>
          <w:sz w:val="28"/>
        </w:rPr>
        <w:t xml:space="preserve">2.Теплообменник, парогенератор </w:t>
      </w:r>
    </w:p>
    <w:p>
      <w:pPr>
        <w:pStyle w:val="Normal"/>
        <w:ind w:firstLine="3969"/>
        <w:jc w:val="both"/>
        <w:rPr>
          <w:sz w:val="28"/>
        </w:rPr>
      </w:pPr>
      <w:r>
        <w:rPr>
          <w:sz w:val="28"/>
        </w:rPr>
        <w:t xml:space="preserve">3.Паротурбинная установка </w:t>
      </w:r>
    </w:p>
    <w:p>
      <w:pPr>
        <w:pStyle w:val="Normal"/>
        <w:ind w:firstLine="3969"/>
        <w:jc w:val="both"/>
        <w:rPr>
          <w:sz w:val="28"/>
        </w:rPr>
      </w:pPr>
      <w:r>
        <w:rPr>
          <w:sz w:val="28"/>
        </w:rPr>
        <w:t xml:space="preserve">4.Генератор </w:t>
      </w:r>
    </w:p>
    <w:p>
      <w:pPr>
        <w:pStyle w:val="Normal"/>
        <w:ind w:firstLine="3969"/>
        <w:jc w:val="both"/>
        <w:rPr>
          <w:sz w:val="28"/>
        </w:rPr>
      </w:pPr>
      <w:r>
        <w:rPr>
          <w:sz w:val="28"/>
        </w:rPr>
        <w:t xml:space="preserve">5.Конденсатор </w:t>
      </w:r>
    </w:p>
    <w:p>
      <w:pPr>
        <w:pStyle w:val="Normal"/>
        <w:ind w:firstLine="3969"/>
        <w:jc w:val="both"/>
        <w:rPr>
          <w:sz w:val="28"/>
        </w:rPr>
      </w:pPr>
      <w:r>
        <w:rPr>
          <w:sz w:val="28"/>
        </w:rPr>
        <w:t>6.Насос</w:t>
      </w:r>
    </w:p>
    <w:p>
      <w:pPr>
        <w:pStyle w:val="TextBody"/>
        <w:rPr>
          <w:sz w:val="24"/>
        </w:rPr>
      </w:pPr>
      <w:r>
        <w:rPr>
          <w:sz w:val="24"/>
        </w:rPr>
        <w:t>Схема ядерного реактора. Рис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</w:r>
    </w:p>
    <w:p>
      <w:pPr>
        <w:pStyle w:val="TextBody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  <w:t>3) Ядерный топливный цикл после АЭС:</w:t>
      </w:r>
    </w:p>
    <w:p>
      <w:pPr>
        <w:pStyle w:val="TextBody"/>
        <w:rPr>
          <w:spacing w:val="20"/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Сейчас уже трудно поверить, что в самые первые годы после зарождения атомной энергетики практически все радиоактивные отходы (РАО) выбрасывались почти как обычный мусор. Однако именно в атомной промышлен- ности проблему отходов впервые осознали и начали решать по – настоящему серьезно. Суммарный мировой объем РАО по сравнению с обычными отходами чрезвычайно мал. Пробуем оценить его хотя бы в первом приближении. Известно, что из реактора ВВЭР – 1000 (электрическая мощность – 1ГВт) ежегодно выгружается 23т отработавшего ядерного топлива с содержанием продуктов деления 40кг/т, то есть 920 кг в год. За год в мире накапливается  около 300тонн РАО. Если прибавить отходы энергоустановок атомных подводных лодок и т.п., их общее количество будет ничтожным по сравнению с десятками и сотнями миллионов тонн традиционных отходов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>1.Хранение отработавшего топлива:</w:t>
      </w:r>
    </w:p>
    <w:p>
      <w:pPr>
        <w:pStyle w:val="TextBody"/>
        <w:rPr/>
      </w:pPr>
      <w:r>
        <w:rPr>
          <w:sz w:val="32"/>
        </w:rPr>
        <w:t xml:space="preserve">        </w:t>
      </w:r>
      <w:r>
        <w:rPr>
          <w:sz w:val="32"/>
        </w:rPr>
        <w:t>Выгоревшие тепловыделяющие элементы – твэлы, только что извлеченные из реактора (конечно, с помощью дистанционных манипуляторов), содержат высокоактивные изотопы. Работать с таким материалом очень опасно. Поэтому твэлы прежде всего направляют в бассейн выдержки –  (хранилище), имеющейся при каждой АЭС. Там они проводит от 3 до 10 лет, пока не распадутся короткоживущие нуклиды. После этого активность отработавшего ядерного  топлива определяется продуктами деления (ПД) с большим временем распада. Среди них главный вклад вносят стронций – 90 (период полураспада Т=29,2 года), криптон – 85 (10,8 года), технеций – 99 (213тыс. лет) и цезий – 137 (28,6 года). А кроме долгоживущих ПД, остаются еще и трансурановые элементы – актиноиды: нептуний, плутоний, америций, кюрий; все они, как известно, радиоактивны, с очень большими периодами полураспада (десятки и сотни тысяч лет).</w:t>
      </w:r>
    </w:p>
    <w:p>
      <w:pPr>
        <w:pStyle w:val="TextBody"/>
        <w:rPr/>
      </w:pPr>
      <w:r>
        <w:rPr>
          <w:sz w:val="32"/>
        </w:rPr>
        <w:t xml:space="preserve">        </w:t>
      </w:r>
      <w:r>
        <w:rPr>
          <w:sz w:val="32"/>
        </w:rPr>
        <w:t>И хотя за 10 лет после выгрузки активность содержимого твэлов уменьшается примерно в 10 раз по сравнению с той, что была через полгода, она и тогда составляет 325 тыс. кюри на тонну. После выдержки в бассейне отработавшее топливо перевозят на радиохимический завод для извлечения оставшегося урана, а также плутония. Для этого, как правило, используется технология водного растворения, и в результате почти все РАО становятся жидкими.</w:t>
      </w:r>
    </w:p>
    <w:p>
      <w:pPr>
        <w:pStyle w:val="TextBody"/>
        <w:rPr/>
      </w:pPr>
      <w:r>
        <w:rPr>
          <w:sz w:val="32"/>
        </w:rPr>
        <w:t xml:space="preserve">        </w:t>
      </w:r>
      <w:r>
        <w:rPr>
          <w:sz w:val="32"/>
        </w:rPr>
        <w:t>Долго держать их в таком виде, даже в специальных емкостях, рискованно. Ведь за счет оставшихся радионуклидов эти жидкости постоянно нагреваются.</w:t>
      </w:r>
    </w:p>
    <w:p>
      <w:pPr>
        <w:pStyle w:val="TextBody"/>
        <w:rPr/>
      </w:pPr>
      <w:r>
        <w:rPr>
          <w:sz w:val="32"/>
        </w:rPr>
        <w:t xml:space="preserve">        </w:t>
      </w:r>
      <w:r>
        <w:rPr>
          <w:sz w:val="32"/>
        </w:rPr>
        <w:t>Активность РАО станет пренебрежимо малой, если снизится, по крайней мере, на шесть порядков по сравнению с начальной. Легко подсчитать, что через 10 периодов полураспада Т она уменьшится в 1024 раза, а через 20Т – еще во столько же раз. Это означает, что, например, стронций и цезий следует хранить в контролируемых условиях 300 – 600 лет. Такие огромные сроки не могут не вызвать сомнений – ситуация в столь отдаленном будущем представляется слишком неопределенной. Не смотря на сложность и дороговизну переработки и хранения, проблему РАО нельзя считать решенной окончательно. Не говоря уж о том, что не достигнута полной безотходности или замкнутости цикла, главным методом обезвреживания опасных продуктов остается ожидание их самопроизвольного распада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2.Три категории отходов, их хранение и переработка: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тходы делятся на три категории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Материалы типа А с коротким периодом полураспада (менее 30 лет) и слабой радиоактивностью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“ </w:t>
      </w:r>
      <w:r>
        <w:rPr>
          <w:sz w:val="32"/>
        </w:rPr>
        <w:t>Мусор</w:t>
      </w:r>
      <w:r>
        <w:rPr>
          <w:sz w:val="32"/>
          <w:lang w:val="en-US"/>
        </w:rPr>
        <w:t>”</w:t>
      </w:r>
      <w:r>
        <w:rPr>
          <w:sz w:val="32"/>
        </w:rPr>
        <w:t xml:space="preserve"> типа В, который тоже имеет малый период полураспада и обладает малой радиоактивностью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тходы категории С наиболее опасные – в них таится 95% общей радиоактивности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Вопрос о хранении РАО первого типа практически решен. Ведь, собственно говоря, речь идет о таких компонентах, как фильтры, детали систем охлаждения и т.п., которые не имеют собственной радиоактивности – только наведенную. Излучение таких блоков сравняется с естественным фоном </w:t>
      </w:r>
      <w:r>
        <w:rPr>
          <w:sz w:val="32"/>
          <w:lang w:val="en-US"/>
        </w:rPr>
        <w:t>“</w:t>
      </w:r>
      <w:r>
        <w:rPr>
          <w:sz w:val="32"/>
        </w:rPr>
        <w:t>всего лишь</w:t>
      </w:r>
      <w:r>
        <w:rPr>
          <w:sz w:val="32"/>
          <w:lang w:val="en-US"/>
        </w:rPr>
        <w:t>”</w:t>
      </w:r>
      <w:r>
        <w:rPr>
          <w:sz w:val="32"/>
        </w:rPr>
        <w:t xml:space="preserve"> через три столетия, в течение которых, требуется серьезное наблюдение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тходы типов В и С образуются непосредственно при выработке электроэнергии на АЭС. Когда заложенный в реактор оксид урана через три - четыре года извлекают как отработанное топливо, в нем содержится еще 95,5% урана и только 3,5% продуктов распада; кроме того, уран – 238, поглощая нейтроны, превращается в плутоний (1%) или другой элемент семейства актиноидов с большей, чем у урана атомной массой.</w:t>
      </w:r>
    </w:p>
    <w:p>
      <w:pPr>
        <w:pStyle w:val="Normal"/>
        <w:rPr>
          <w:b/>
          <w:b/>
          <w:sz w:val="36"/>
        </w:rPr>
      </w:pPr>
      <w:r>
        <w:rPr>
          <w:b/>
          <w:sz w:val="32"/>
        </w:rPr>
        <w:t xml:space="preserve"> </w:t>
      </w:r>
      <w:r>
        <w:rPr>
          <w:b/>
          <w:i/>
          <w:sz w:val="36"/>
        </w:rPr>
        <w:t xml:space="preserve">Что же с ними делать?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Можно оставить все как есть, – заключенное в упаковку отработанное топливо хранится в траншеях, ожидая окончательного складирования. Сортируют топливо на специальных заводах, который после сложных химических и механических операций выдает уран, плутоний и… бетонные и стеклянные блоки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ни начинены отходами класса С, размолотыми в парашек, утрамбованными  и смешанными с компонентами стекла на молекулярном уровне. Блоки хранятся на заводе в вентилируемых колодцах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тходы класса В – топливо и отбросы повторной переработки – помещают в металлические футляры, а потом замуровывают в бетон. Если применить прессование под давлением, то объем отходов можно уменьшить в 4 раза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Хранение отходов типа В и С из – за долгого периода полураспада нельзя оставить на поверхности земли, придется ждать не три сотни, а сотни тысяч лет, до их безопасного состояния.</w:t>
      </w:r>
    </w:p>
    <w:p>
      <w:pPr>
        <w:pStyle w:val="TextBody"/>
        <w:rPr>
          <w:spacing w:val="20"/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осле продолжительных дебатов ученых (в некоторых Европейских странах) было решено хранить отходы в толще  геологических слоев, дабы надежно укрыть  их на тысячелетия от внешних повреждений (эрозия, землетрясения, климатические изменения), и антропогенных.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Вывод:</w:t>
      </w:r>
    </w:p>
    <w:p>
      <w:pPr>
        <w:pStyle w:val="TextBody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Еще не так давно слова </w:t>
      </w:r>
      <w:r>
        <w:rPr>
          <w:sz w:val="32"/>
          <w:lang w:val="en-US"/>
        </w:rPr>
        <w:t>“</w:t>
      </w:r>
      <w:r>
        <w:rPr>
          <w:sz w:val="32"/>
        </w:rPr>
        <w:t>атомная энергетика</w:t>
      </w:r>
      <w:r>
        <w:rPr>
          <w:sz w:val="32"/>
          <w:lang w:val="en-US"/>
        </w:rPr>
        <w:t>”</w:t>
      </w:r>
      <w:r>
        <w:rPr>
          <w:sz w:val="32"/>
        </w:rPr>
        <w:t xml:space="preserve"> и </w:t>
      </w:r>
      <w:r>
        <w:rPr>
          <w:sz w:val="32"/>
          <w:lang w:val="en-US"/>
        </w:rPr>
        <w:t>“</w:t>
      </w:r>
      <w:r>
        <w:rPr>
          <w:sz w:val="32"/>
        </w:rPr>
        <w:t>научно-технический прогресс</w:t>
      </w:r>
      <w:r>
        <w:rPr>
          <w:sz w:val="32"/>
          <w:lang w:val="en-US"/>
        </w:rPr>
        <w:t>”</w:t>
      </w:r>
      <w:r>
        <w:rPr>
          <w:sz w:val="32"/>
        </w:rPr>
        <w:t xml:space="preserve"> сливались в неразрывное целое. И тому было немало причин. Молодая отрасль требовала прорыва в будущее. Она стимулировала развития целого ряда новых направлений в физике, химии, биологии. Более того, открывалась очень радужная перспектива решения энергетических проблем, в первую очередь замены традиционных видов топлива принципиально иным – компактным, </w:t>
      </w:r>
      <w:r>
        <w:rPr>
          <w:sz w:val="32"/>
          <w:lang w:val="en-US"/>
        </w:rPr>
        <w:t>“</w:t>
      </w:r>
      <w:r>
        <w:rPr>
          <w:sz w:val="32"/>
        </w:rPr>
        <w:t>бездымным</w:t>
      </w:r>
      <w:r>
        <w:rPr>
          <w:sz w:val="32"/>
          <w:lang w:val="en-US"/>
        </w:rPr>
        <w:t>” и</w:t>
      </w:r>
      <w:r>
        <w:rPr>
          <w:sz w:val="32"/>
        </w:rPr>
        <w:t>, что особенно важно, практически неисчерпаемым. Именно по этому атомная энергетика сразу получила приоритетное развитие во многих промышленно развитых странах.</w:t>
      </w:r>
    </w:p>
    <w:p>
      <w:pPr>
        <w:pStyle w:val="TextBody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Однако со временем ситуация изменилась. Чернобольский взрыв породил во всем мире бурные дискуссии. Предлагалось разом закрыть все АЭС </w:t>
      </w:r>
      <w:r>
        <w:rPr>
          <w:sz w:val="32"/>
          <w:lang w:val="en-US"/>
        </w:rPr>
        <w:t>“</w:t>
      </w:r>
      <w:r>
        <w:rPr>
          <w:sz w:val="32"/>
        </w:rPr>
        <w:t>пока не поздно</w:t>
      </w:r>
      <w:r>
        <w:rPr>
          <w:sz w:val="32"/>
          <w:lang w:val="en-US"/>
        </w:rPr>
        <w:t>”</w:t>
      </w:r>
      <w:r>
        <w:rPr>
          <w:sz w:val="32"/>
        </w:rPr>
        <w:t xml:space="preserve">. Но когда поостыл горячий </w:t>
      </w:r>
      <w:r>
        <w:rPr>
          <w:sz w:val="32"/>
          <w:lang w:val="en-US"/>
        </w:rPr>
        <w:t>“чернобольский след”</w:t>
      </w:r>
      <w:r>
        <w:rPr>
          <w:sz w:val="32"/>
        </w:rPr>
        <w:t xml:space="preserve">, прекратились яростные споры. Как-то незаметно все стали реалистами. Закрыть существующие АЭС никто уже всерьез не требует, – но ведь их триумфальное шествие по планете отныне не предвидится. Судя по всему, они сохранили ограниченное значение, причем особое внимание будет уделяться именно вопросам их безопасности и экологической чистоты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sz w:val="32"/>
      <w:lang w:eastAsia="ru-RU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03:00Z</dcterms:created>
  <dc:creator>Царев Евгений</dc:creator>
  <dc:description>если ЧТО, то пишите на cerium@rubtsovsk.ru</dc:description>
  <dc:language>en-US</dc:language>
  <cp:lastModifiedBy>Царев Евгений</cp:lastModifiedBy>
  <dcterms:modified xsi:type="dcterms:W3CDTF">2000-04-19T09:37:00Z</dcterms:modified>
  <cp:revision>14</cp:revision>
  <dc:subject>Ядерный топливный цикл</dc:subject>
  <dc:title>Реферат</dc:title>
</cp:coreProperties>
</file>