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1799211850"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2086944000"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1831901865"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457498719"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