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1480386391"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1517792467"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414896445"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946235155"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