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TextBodyIndent"/>
        <w:spacing w:before="0" w:after="0"/>
        <w:ind w:left="5103" w:hanging="0"/>
        <w:jc w:val="both"/>
        <w:rPr/>
      </w:pPr>
      <w:r>
        <w:rPr>
          <w:sz w:val="24"/>
        </w:rPr>
        <w:t>Но что мной зримая вселена?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>И что перед тобою я?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 xml:space="preserve">Ничто! Но ты во мне сияешь 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 xml:space="preserve">Величеством твоих доброт. 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 xml:space="preserve">Во мне себя преображаешь, </w:t>
      </w:r>
    </w:p>
    <w:p>
      <w:pPr>
        <w:pStyle w:val="TextBodyIndent"/>
        <w:spacing w:before="0" w:after="0"/>
        <w:ind w:left="5103" w:hanging="0"/>
        <w:jc w:val="both"/>
        <w:rPr>
          <w:sz w:val="24"/>
        </w:rPr>
      </w:pPr>
      <w:r>
        <w:rPr>
          <w:sz w:val="24"/>
        </w:rPr>
        <w:t>Как Солнце в малой капле вод.</w:t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jc w:val="both"/>
        <w:rPr>
          <w:sz w:val="24"/>
        </w:rPr>
      </w:pPr>
      <w:r>
        <w:rPr>
          <w:sz w:val="24"/>
        </w:rPr>
        <w:t>Г. Р. Державин</w:t>
      </w:r>
    </w:p>
    <w:p>
      <w:pPr>
        <w:pStyle w:val="Normal"/>
        <w:spacing w:before="1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80" w:after="0"/>
        <w:jc w:val="center"/>
        <w:rPr>
          <w:b/>
          <w:b/>
          <w:sz w:val="28"/>
        </w:rPr>
      </w:pPr>
      <w:r>
        <w:rPr>
          <w:b/>
          <w:sz w:val="28"/>
        </w:rPr>
        <w:t>Сколько бывает радуг?</w:t>
      </w:r>
    </w:p>
    <w:p>
      <w:pPr>
        <w:pStyle w:val="2"/>
        <w:spacing w:before="160" w:after="0"/>
        <w:jc w:val="both"/>
        <w:rPr/>
      </w:pPr>
      <w:r>
        <w:rPr>
          <w:sz w:val="28"/>
        </w:rPr>
        <w:t>Вряд ли найдется человек, который не любовался бы радугой. Появившись на небосводе, она невольно приковывает внимание. А сколько легенд и сказаний связано с радугой у разных народов! В русских летописях ра</w:t>
        <w:softHyphen/>
        <w:t>дуга называется «</w:t>
      </w:r>
      <w:r>
        <w:rPr>
          <w:sz w:val="28"/>
          <w:lang w:val="en-US"/>
        </w:rPr>
        <w:t xml:space="preserve"> </w:t>
      </w:r>
      <w:r>
        <w:rPr>
          <w:sz w:val="28"/>
        </w:rPr>
        <w:t>райской дугой » или сокращенно « райдугой ». В Древней Греции радугу олицетворяла богиня Ирида («Ирида» и означает « радуга »). По представлениям древних греков, радуга соединяет небо и землю, и Ирида была посредницей между богами и людьми. В русский язык вошли и другие слова с тем же греческим корнем: ирис — радужная оболочка глаза, иризация, иридий.</w:t>
      </w:r>
    </w:p>
    <w:p>
      <w:pPr>
        <w:pStyle w:val="2"/>
        <w:jc w:val="both"/>
        <w:rPr/>
      </w:pPr>
      <w:r>
        <w:rPr>
          <w:sz w:val="28"/>
        </w:rPr>
        <w:t>Радуга всегда связывается с Дождем. Она может появиться и перед дождем, и во время дождя, и после него, в зависимости от того, как пере</w:t>
        <w:softHyphen/>
        <w:t>мещается облако, дающее ливневые осадки. Об этом говорят и народные поговорки: „Радуга-дуга! Перебей дождя!", „Радуга-дуга! Принеси нам дождь!"</w:t>
      </w:r>
    </w:p>
    <w:p>
      <w:pPr>
        <w:pStyle w:val="Normal"/>
        <w:jc w:val="both"/>
        <w:rPr/>
      </w:pPr>
      <w:r>
        <w:rPr>
          <w:sz w:val="28"/>
        </w:rPr>
        <w:t>Первая попытка объяснить радугу как естественное явление природы была сделана в 1611 г. архиепископом Антонио Доминисом. Его объяснение радуги противоречило библейскому, поэтому он был отлучен от церкви и приговорен к смертной казни. Антонио Доминис умер в тюрьме, не дождавшись казни, но его тело и рукописи были сожжены.</w:t>
      </w:r>
    </w:p>
    <w:p>
      <w:pPr>
        <w:pStyle w:val="2"/>
        <w:jc w:val="both"/>
        <w:rPr/>
      </w:pPr>
      <w:r>
        <w:rPr>
          <w:sz w:val="28"/>
        </w:rPr>
        <w:t>Обычно наблюдаемая радуга — это цветная дуга угловым радиусом 42°, видимая на фоне завесы ливневого дождя или полос падения дождя, часто не достигающих поверхности Земли. Радуга видна в стороне небо</w:t>
        <w:softHyphen/>
        <w:t>свода, противоположной Солнцу, и обязательно при Солнце, не закрытом облаками. Такие условия чаще всего создаются при выпадении летних ливневых дождей, называемых в народе « грибными » дождями. Центром радуги является точка, диаметрально противоположная Солнцу,— анти</w:t>
        <w:softHyphen/>
        <w:t>солярная точка. Внешняя дуга радуги красная, за нею идет оранжевая, желтая, зеленая дуги и т. д., кончая внутренней фиолетовой.</w:t>
      </w:r>
    </w:p>
    <w:p>
      <w:pPr>
        <w:pStyle w:val="2"/>
        <w:jc w:val="both"/>
        <w:rPr>
          <w:sz w:val="28"/>
        </w:rPr>
      </w:pPr>
      <w:r>
        <w:rPr>
          <w:sz w:val="28"/>
        </w:rPr>
        <w:t>Сколько радуг можно увидеть одновременно?</w:t>
      </w:r>
    </w:p>
    <w:p>
      <w:pPr>
        <w:pStyle w:val="2"/>
        <w:jc w:val="both"/>
        <w:rPr/>
      </w:pPr>
      <w:r>
        <w:rPr>
          <w:sz w:val="28"/>
        </w:rPr>
        <w:t>Неискушенный наблюдатель видит обычно одну радугу, изредка две. Причем вторая радуга, концентрическая с первой, имеет угловой радиус около 50° и располагается над первой. Вторая радуга более широкая, блеклая, расположение цветов в ней обратное первой радуге: внешняя дуга у нее фиолетовая, а внутренняя красная.</w:t>
      </w:r>
    </w:p>
    <w:p>
      <w:pPr>
        <w:pStyle w:val="2"/>
        <w:jc w:val="both"/>
        <w:rPr/>
      </w:pPr>
      <w:r>
        <w:rPr>
          <w:sz w:val="28"/>
        </w:rPr>
        <w:t>Самое удивительное, что большинство людей, наблюдавших радугу много раз, не видят, а точнее не замечают дополнительных дуг в виде нежнейших цветных арок внутри первой и снаружи второй радуг (т. е. со стороны фиолетовых краев радуг). Эти цветные дуги (их обычно три-четыре) неправильно названы дополнительными — в действительности они такие же основные (или главные), как первая и вторая радуги.</w:t>
      </w:r>
    </w:p>
    <w:p>
      <w:pPr>
        <w:pStyle w:val="2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ти дуги не образуют целого полукруга или большой дуги и видны только в самых верхних частях радуг, т. е. вблизи « вершин », или « макушек », основных радуг, когда же последние переходят в вертикальное положение (или близкое к нему), дополнительные дуги пропадают. Именно в этих дугах, а не в основных, сосредоточено наибольшее богатство чистых цветовых тонов, которое и породило выражение „все цвета радуги".</w:t>
      </w:r>
    </w:p>
    <w:p>
      <w:pPr>
        <w:pStyle w:val="2"/>
        <w:jc w:val="both"/>
        <w:rPr/>
      </w:pPr>
      <w:r>
        <w:rPr>
          <w:sz w:val="28"/>
        </w:rPr>
        <w:t>Радуги можно увидеть около водопадов, фонтанов, на фоне завесы капель, разбрызгиваемых поливальной машиной или полевой поливальной установкой. Можно самому создать завесу капель из ручного пульверизатора и, встав спиною к Солнцу, увидеть радугу, созданную собственными руками. У фонтанов и водопадов случалось видеть, кроме описанных двух основных и трех-четырех дополнительных дуг к каждой основной, еще одну или две радуги вокруг Солнца.</w:t>
      </w:r>
    </w:p>
    <w:p>
      <w:pPr>
        <w:pStyle w:val="Normal"/>
        <w:spacing w:before="480" w:after="0"/>
        <w:jc w:val="center"/>
        <w:rPr>
          <w:b/>
          <w:b/>
          <w:sz w:val="28"/>
        </w:rPr>
      </w:pPr>
      <w:r>
        <w:rPr>
          <w:b/>
          <w:sz w:val="28"/>
        </w:rPr>
        <w:t>Как возникает радуга?</w:t>
      </w:r>
    </w:p>
    <w:p>
      <w:pPr>
        <w:pStyle w:val="2"/>
        <w:spacing w:before="80" w:after="0"/>
        <w:jc w:val="both"/>
        <w:rPr/>
      </w:pPr>
      <w:r>
        <w:rPr>
          <w:sz w:val="28"/>
        </w:rPr>
        <w:t>Откуда берется удивительный красочный свет, исходящий от дуг радуги? Все радуги — это солнечный свет, разложенный на компоненты и перемещенный по небосводу таким образом, что он кажется исходящим от части небосвода, противоположной той, где находится Солнце.</w:t>
      </w:r>
    </w:p>
    <w:p>
      <w:pPr>
        <w:pStyle w:val="2"/>
        <w:jc w:val="both"/>
        <w:rPr/>
      </w:pPr>
      <w:r>
        <w:rPr>
          <w:sz w:val="28"/>
        </w:rPr>
        <w:t>Научное объяснение радуги впервые дал Репе Декарт в 1637 г. Декарт объяснил радугу на основании законов преломления и отражения солнечного света в каплях выпадающего дождя. В то время еще не была открыта дисперсия — разложение белого света в спектр при преломлении. Поэтому радуга Декарта была белой.</w:t>
      </w:r>
    </w:p>
    <w:p>
      <w:pPr>
        <w:pStyle w:val="2"/>
        <w:jc w:val="both"/>
        <w:rPr/>
      </w:pPr>
      <w:r>
        <w:rPr>
          <w:sz w:val="28"/>
        </w:rPr>
        <w:t>Спустя 30 лет Исаак Ньютон, открывший дисперсию белого света при преломлении, дополнил теорию Декарта, объяснив, как преломляются цветные лучи в каплях дождя. По образному выражению американского ученого А. Фразера, сделавшего ряд интересных исследований радуги уже в наше время, „Декарт повесил радугу в нужном месте на небосводе, а Ньютон расцветил ее всеми красками спектра".</w:t>
      </w:r>
    </w:p>
    <w:p>
      <w:pPr>
        <w:pStyle w:val="2"/>
        <w:jc w:val="both"/>
        <w:rPr/>
      </w:pPr>
      <w:r>
        <w:rPr>
          <w:sz w:val="28"/>
        </w:rPr>
        <w:t>Несмотря на то что теория радуги Декарта — Ньютона создана более 300 лет назад, она правильно объясняет основные особенности радуги: положение главных дуг, их угловые размеры, расположение цветов в радугах различных порядков.</w:t>
      </w:r>
    </w:p>
    <w:p>
      <w:pPr>
        <w:pStyle w:val="Normal"/>
        <w:ind w:firstLine="240"/>
        <w:jc w:val="both"/>
        <w:rPr>
          <w:sz w:val="28"/>
        </w:rPr>
      </w:pPr>
      <w:r>
        <w:rPr>
          <w:sz w:val="28"/>
        </w:rPr>
        <w:t>Для объяснения радуги мы пока и ограничимся теорией Декарта — Ньютона, которая подкупает своей удивительной наглядностью и простотой.</w:t>
      </w:r>
    </w:p>
    <w:p>
      <w:pPr>
        <w:pStyle w:val="Heading1"/>
        <w:rPr>
          <w:sz w:val="28"/>
        </w:rPr>
      </w:pPr>
      <w:r>
        <w:rPr>
          <w:sz w:val="28"/>
        </w:rPr>
        <w:t>Лучи радуги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</w:rPr>
        <w:t xml:space="preserve">Итак, пусть параллельный пучок солнечных лучей падает на каплю (рис. 1). Ввиду того что поверхность капли кривая, у разных лучей будут разные углы падения. Они изменяются от 0 до 90°. Проследим путь луча, упавшего в точку А, его угол паления обозначим </w:t>
      </w:r>
      <w:r>
        <w:rPr>
          <w:sz w:val="28"/>
          <w:lang w:val="en-US"/>
        </w:rPr>
        <w:t xml:space="preserve">i </w:t>
      </w:r>
      <w:r>
        <w:rPr>
          <w:sz w:val="28"/>
        </w:rPr>
        <w:t>. Преломившись под углом преломления r , луч входит в каплю и доходит до точки В. Часть энергии луча, преломившись, выходит из капли, часть, испытав внутреннее отражение в точке 5, идет внутри капли до точки С. Здесь снова часть энергии луча, преломившись, выходит из капли, а некоторая часть, испытав второе внутреннее отражение, доходит до точки О и т. д. В .принципе луч может испытывать любое число (и), внутренних отражений, а преломлений у каждого луча два — при входе и при выходе из капли.</w:t>
      </w:r>
    </w:p>
    <w:p>
      <w:pPr>
        <w:pStyle w:val="Normal1"/>
        <w:spacing w:lineRule="auto" w:line="218" w:before="180" w:after="0"/>
        <w:ind w:left="0" w:hanging="0"/>
        <w:rPr>
          <w:sz w:val="22"/>
          <w:lang w:val="en-US"/>
        </w:rPr>
      </w:pPr>
      <w:bookmarkStart w:id="0" w:name="_1053097157"/>
      <w:bookmarkEnd w:id="0"/>
      <w:r>
        <w:rPr>
          <w:sz w:val="22"/>
          <w:lang w:val="en-US"/>
        </w:rPr>
        <w:object w:dxaOrig="5481" w:dyaOrig="3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65pt;height:241.1pt" filled="f" o:ole="">
            <v:imagedata r:id="rId3" o:title=""/>
          </v:shape>
          <o:OLEObject Type="Embed" ProgID="" ShapeID="ole_rId2" DrawAspect="Content" ObjectID="_1477061182" r:id="rId2"/>
        </w:object>
      </w:r>
    </w:p>
    <w:p>
      <w:pPr>
        <w:pStyle w:val="Normal1"/>
        <w:spacing w:lineRule="auto" w:line="218" w:before="180" w:after="0"/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lineRule="auto" w:line="218" w:before="180" w:after="0"/>
        <w:ind w:left="0" w:hanging="0"/>
        <w:rPr>
          <w:sz w:val="24"/>
          <w:lang w:val="en-US"/>
        </w:rPr>
      </w:pPr>
      <w:r>
        <w:rPr>
          <w:sz w:val="24"/>
        </w:rPr>
        <w:t>Рис. 1. Ход светового луча в капле при образовании первой и второй радуг.</w:t>
      </w:r>
    </w:p>
    <w:p>
      <w:pPr>
        <w:pStyle w:val="Normal1"/>
        <w:spacing w:lineRule="auto" w:line="218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 xml:space="preserve">Обозначим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>угол отклонения любого луча после прохождения им капли. Тогда из рис.1 очевидно, что</w:t>
      </w:r>
    </w:p>
    <w:p>
      <w:pPr>
        <w:pStyle w:val="Normal1"/>
        <w:spacing w:before="20" w:after="0"/>
        <w:ind w:left="0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2(</w:t>
      </w:r>
      <w:r>
        <w:rPr>
          <w:sz w:val="28"/>
          <w:lang w:val="en-US"/>
        </w:rPr>
        <w:t xml:space="preserve"> </w:t>
      </w:r>
      <w:r>
        <w:rPr>
          <w:sz w:val="28"/>
        </w:rPr>
        <w:t>i - r) + k (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– 2</w:t>
      </w:r>
      <w:r>
        <w:rPr>
          <w:sz w:val="28"/>
          <w:lang w:val="en-US"/>
        </w:rPr>
        <w:t>r</w:t>
      </w:r>
      <w:r>
        <w:rPr>
          <w:sz w:val="28"/>
        </w:rPr>
        <w:t>),                          (1)</w:t>
      </w:r>
    </w:p>
    <w:p>
      <w:pPr>
        <w:pStyle w:val="Normal1"/>
        <w:spacing w:before="40" w:after="0"/>
        <w:ind w:left="0" w:hanging="0"/>
        <w:rPr/>
      </w:pPr>
      <w:r>
        <w:rPr>
          <w:sz w:val="28"/>
        </w:rPr>
        <w:t>здесь k</w:t>
      </w:r>
      <w:r>
        <w:rPr>
          <w:sz w:val="28"/>
          <w:lang w:val="en-US"/>
        </w:rPr>
        <w:t xml:space="preserve"> </w:t>
      </w:r>
      <w:r>
        <w:rPr>
          <w:sz w:val="28"/>
        </w:rPr>
        <w:t>—</w:t>
      </w:r>
      <w:r>
        <w:rPr>
          <w:sz w:val="28"/>
          <w:lang w:val="en-US"/>
        </w:rPr>
        <w:t xml:space="preserve"> </w:t>
      </w:r>
      <w:r>
        <w:rPr>
          <w:sz w:val="28"/>
        </w:rPr>
        <w:t>число внутренних отражений луча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 xml:space="preserve">Параллельный пучок лучей, падающий на каплю, по выходе из капли оказывается сильно расходящимся (рис. 2). Концентрация лучей, а значит, и их интенсивность тем больше, чем ближе они лежат к лучу, испытавшему минимальное отклонение. Путь минимально отклоненного луча обозначен на рисунке пунктиром. Только минимально отклоненный луч и самые близкие  к нему лучи обладают достаточной интенсивностью, чтобы образовать радугу. Поэтому этот луч и называют </w:t>
      </w:r>
      <w:r>
        <w:rPr>
          <w:i/>
          <w:sz w:val="28"/>
        </w:rPr>
        <w:t>лучом радуги</w:t>
      </w:r>
      <w:r>
        <w:rPr>
          <w:sz w:val="28"/>
        </w:rPr>
        <w:t>.</w:t>
      </w:r>
    </w:p>
    <w:p>
      <w:pPr>
        <w:pStyle w:val="Normal1"/>
        <w:ind w:left="0" w:firstLine="567"/>
        <w:rPr>
          <w:sz w:val="22"/>
        </w:rPr>
      </w:pPr>
      <w:r>
        <w:rPr>
          <w:sz w:val="22"/>
        </w:rPr>
        <w:drawing>
          <wp:inline distT="0" distB="0" distL="0" distR="0">
            <wp:extent cx="4254500" cy="2981960"/>
            <wp:effectExtent l="0" t="0" r="0" b="0"/>
            <wp:docPr id="1" name="22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cop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  <w:t>Рис.2. Преломление пучка световых лучей в капле.</w:t>
      </w:r>
    </w:p>
    <w:p>
      <w:pPr>
        <w:pStyle w:val="Normal1"/>
        <w:spacing w:lineRule="auto" w:line="218"/>
        <w:ind w:left="0" w:firstLine="567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Минимальное отклонение луча, испытавшего одно внутреннее отражение (k = 1), по теории Декарта равно:</w:t>
      </w:r>
    </w:p>
    <w:p>
      <w:pPr>
        <w:pStyle w:val="FR2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D</w:t>
      </w:r>
      <w:r>
        <w:rPr>
          <w:rFonts w:cs="Times New Roman" w:ascii="Times New Roman" w:hAnsi="Times New Roman"/>
          <w:b w:val="false"/>
          <w:sz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= </w:t>
      </w:r>
      <w:r>
        <w:rPr>
          <w:rFonts w:eastAsia="Symbol" w:cs="Symbol" w:ascii="Symbol" w:hAnsi="Symbol"/>
          <w:b w:val="false"/>
          <w:sz w:val="28"/>
          <w:lang w:val="ru-RU"/>
        </w:rPr>
        <w:t>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+2( i – 2r).</w:t>
      </w:r>
      <w:r>
        <w:rPr>
          <w:rFonts w:cs="Times New Roman" w:ascii="Times New Roman" w:hAnsi="Times New Roman"/>
          <w:b w:val="false"/>
          <w:sz w:val="28"/>
        </w:rPr>
        <w:t xml:space="preserve">                                  (2)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Каждый белый луч, преломляясь в капле, разлагается в спектр, и из капли выходит пучок расходящихся цветных лучей. Поскольку у красных лучей показатель преломления меньше, чем у других цветных лучей, то они и будут испытывать минимальное отклонение по сравнению с остальными. Минимальные отклонения крайних цветных лучей видимого спектра красных и фиолетовых оказываются следующими: D</w:t>
      </w:r>
      <w:r>
        <w:rPr>
          <w:sz w:val="28"/>
          <w:vertAlign w:val="subscript"/>
        </w:rPr>
        <w:t>1k</w:t>
      </w:r>
      <w:r>
        <w:rPr>
          <w:sz w:val="28"/>
        </w:rPr>
        <w:t>= 137°30' и D</w:t>
      </w:r>
      <w:r>
        <w:rPr>
          <w:sz w:val="28"/>
          <w:vertAlign w:val="subscript"/>
        </w:rPr>
        <w:t>1ф</w:t>
      </w:r>
      <w:r>
        <w:rPr>
          <w:sz w:val="28"/>
        </w:rPr>
        <w:t xml:space="preserve"> = 139°20'. Остальные цветные лучи займут промежуточные между ними поло</w:t>
        <w:softHyphen/>
        <w:t>жения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Солнечные лучи, прошедшие через каплю с одним, внутренним отражением, оказываются исходящими от точек неба, расположенных ближе к антисолярной точке, чем к Солнцу. Поэтому, чтобы увидеть эти лучи, надо встать спиной к Солнцу. Расстояния их от антисолярной точки будут равны соответственно: 180° — 137°30' = 42°30' для красных и 180° — 139°20' =  40°40' для фиолетовых.</w:t>
      </w:r>
    </w:p>
    <w:p>
      <w:pPr>
        <w:pStyle w:val="Normal1"/>
        <w:ind w:left="0" w:firstLine="567"/>
        <w:rPr/>
      </w:pPr>
      <w:r>
        <w:rPr>
          <w:sz w:val="28"/>
        </w:rPr>
        <w:t>Почему радуга круглая? Дело в том, что более или менее сферическая капля, освещенная параллельным пучком лучей солнечного света, может образовать радугу только в виде круга. Поясним это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Описанный путь в капле с минимальным отклонением по выходе из нее проделывает не только тот луч, за которым мы следили, но также и многие другие лучи, упавшие на каплю под таким же углом. Все эти лучи и образуют радугу, поэтому их называют лучами радуги.</w:t>
      </w:r>
    </w:p>
    <w:p>
      <w:pPr>
        <w:pStyle w:val="Normal1"/>
        <w:ind w:left="0" w:firstLine="567"/>
        <w:rPr/>
      </w:pPr>
      <w:r>
        <w:rPr>
          <w:sz w:val="28"/>
        </w:rPr>
        <w:t>Сколько же лучей радуги в пучке света, падающего на каплю? Их много, по существу, они образуют целый цилиндр. Геометрическое место точек их падения на каплю это целая окружность.</w:t>
      </w:r>
    </w:p>
    <w:p>
      <w:pPr>
        <w:pStyle w:val="Normal1"/>
        <w:ind w:left="0" w:firstLine="567"/>
        <w:rPr>
          <w:sz w:val="28"/>
          <w:lang w:val="en-US"/>
        </w:rPr>
      </w:pPr>
      <w:r>
        <w:rPr>
          <w:sz w:val="28"/>
        </w:rPr>
        <w:t>В результате прохождения через каплю и преломления в ней цилиндр белых лучей преобразуется в серию цветных воронок, вставленных одна в другую, с центром в антисолярной точке, с открытыми раструбами, обращенными к наблюдателю. Наружная воронка красная, в нее вставлена оранжевая, желтая, далее идет зеленая и т. д., кончая внутренней фиолетовой.</w:t>
      </w:r>
    </w:p>
    <w:p>
      <w:pPr>
        <w:pStyle w:val="Normal1"/>
        <w:ind w:left="0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Таким образом, каждая отдельная капля образует целую радугу! Радуга - „как Солнце в малой капле вод". Так образно и предельно лаконично выразил суть радуги Г. Р. Державин.</w:t>
      </w:r>
    </w:p>
    <w:p>
      <w:pPr>
        <w:pStyle w:val="Normal1"/>
        <w:spacing w:lineRule="auto" w:line="218"/>
        <w:ind w:left="0" w:firstLine="567"/>
        <w:rPr/>
      </w:pPr>
      <w:r>
        <w:rPr>
          <w:sz w:val="28"/>
        </w:rPr>
        <w:t>Конечно, радуга от одной капли слабая, и в природе ее невозможно увидеть отдельно, так как капель в завесе дождя много. В лаборатории же удавалось наблюдать не одну, а несколько радуг, образованных преломлением света в одной подвешенной капельке воды или масла при освещении ее лучом лазера. Подробнее об этом эксперименте рассказано ниже.</w:t>
      </w:r>
    </w:p>
    <w:p>
      <w:pPr>
        <w:pStyle w:val="Normal1"/>
        <w:ind w:left="40" w:firstLine="567"/>
        <w:rPr/>
      </w:pPr>
      <w:r>
        <w:rPr>
          <w:sz w:val="28"/>
        </w:rPr>
        <w:t>Радуга, которую мы видим на небосводе, мозаична — она образована мириадами капель. Каждая капля создает серию вложенных одна о другую цветных воронок (или конусов). Но от отдельной капли в радугу попадает только один цветной луч. Глаз наблюдателя является общей точкой, в которой пересекаются цветные лучи от множества капель. Например, все красные лучи, вышедшие из различных капель, но под одним и тем же углом и попавшие в глаз наблюдателю, образуют красную дугу радуги, также и все оранжевые и другие цветные лучи. Поэтому радуга круглая.</w:t>
      </w:r>
    </w:p>
    <w:p>
      <w:pPr>
        <w:pStyle w:val="Normal1"/>
        <w:ind w:left="40" w:firstLine="527"/>
        <w:rPr/>
      </w:pPr>
      <w:r>
        <w:rPr>
          <w:sz w:val="28"/>
        </w:rPr>
        <w:t>Два человека, стоящие рядом, видят каждый свою радугу. Если вы идете по дороге и смотрите на радугу, она перемещается вместе с вами, будучи в каждый момент образована преломлением солнечных лучей в новых и новых каплях. Далее, капли дождя падают. Место упавшей капли занимает другая и успевает послать свои цветные лучи в радугу, за ней следующая и т. д. Пока идет дождь, мы видим радугу.</w:t>
      </w:r>
    </w:p>
    <w:p>
      <w:pPr>
        <w:pStyle w:val="Normal1"/>
        <w:spacing w:lineRule="auto" w:line="259"/>
        <w:ind w:left="40" w:firstLine="527"/>
        <w:rPr>
          <w:sz w:val="28"/>
        </w:rPr>
      </w:pPr>
      <w:r>
        <w:rPr>
          <w:sz w:val="28"/>
        </w:rPr>
        <w:t>Мы пояснили, как образуется первая радуга, наиболее часто наблюдаемая, с ярким внешним красным краем и внутренним фиолетовым.</w:t>
      </w:r>
    </w:p>
    <w:p>
      <w:pPr>
        <w:pStyle w:val="Normal1"/>
        <w:spacing w:lineRule="auto" w:line="259"/>
        <w:ind w:left="40" w:firstLine="527"/>
        <w:rPr/>
      </w:pPr>
      <w:r>
        <w:rPr>
          <w:sz w:val="28"/>
        </w:rPr>
        <w:t xml:space="preserve">Найдем ширину первой радуги </w:t>
      </w:r>
      <w:r>
        <w:rPr>
          <w:rFonts w:eastAsia="Symbol" w:cs="Symbol" w:ascii="Symbol" w:hAnsi="Symbol"/>
          <w:smallCaps/>
          <w:sz w:val="28"/>
        </w:rPr>
        <w:t></w:t>
      </w:r>
      <w:r>
        <w:rPr>
          <w:smallCaps/>
          <w:sz w:val="28"/>
          <w:vertAlign w:val="subscript"/>
          <w:lang w:val="en-US"/>
        </w:rPr>
        <w:t>1</w:t>
      </w:r>
      <w:r>
        <w:rPr>
          <w:smallCaps/>
          <w:sz w:val="28"/>
        </w:rPr>
        <w:t xml:space="preserve">, </w:t>
      </w:r>
      <w:r>
        <w:rPr>
          <w:sz w:val="28"/>
        </w:rPr>
        <w:t xml:space="preserve">т. е. угловое расстояние от ее красной дуги до фиолетовой с учетом поправки на угловую ширину Солнца, диаметр которого равен 32': </w:t>
      </w:r>
      <w:r>
        <w:rPr>
          <w:rFonts w:eastAsia="Symbol" w:cs="Symbol" w:ascii="Symbol" w:hAnsi="Symbol"/>
          <w:smallCaps/>
          <w:sz w:val="28"/>
        </w:rPr>
        <w:t></w:t>
      </w:r>
      <w:r>
        <w:rPr>
          <w:smallCaps/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42°30'</w:t>
      </w:r>
      <w:r>
        <w:rPr>
          <w:sz w:val="28"/>
          <w:lang w:val="en-US"/>
        </w:rPr>
        <w:t xml:space="preserve"> - </w:t>
      </w:r>
      <w:r>
        <w:rPr>
          <w:sz w:val="28"/>
        </w:rPr>
        <w:t>40°4</w:t>
      </w:r>
      <w:r>
        <w:rPr>
          <w:sz w:val="28"/>
          <w:lang w:val="en-US"/>
        </w:rPr>
        <w:t>0</w:t>
      </w:r>
      <w:r>
        <w:rPr>
          <w:sz w:val="28"/>
        </w:rPr>
        <w:t>'</w:t>
      </w:r>
      <w:r>
        <w:rPr>
          <w:sz w:val="28"/>
          <w:lang w:val="en-US"/>
        </w:rPr>
        <w:t xml:space="preserve"> </w:t>
      </w:r>
      <w:r>
        <w:rPr>
          <w:sz w:val="28"/>
        </w:rPr>
        <w:t>+32'</w:t>
      </w:r>
      <w:r>
        <w:rPr>
          <w:sz w:val="28"/>
          <w:lang w:val="en-US"/>
        </w:rPr>
        <w:t xml:space="preserve"> = </w:t>
      </w:r>
      <w:r>
        <w:rPr>
          <w:sz w:val="28"/>
        </w:rPr>
        <w:t>2°22'.</w:t>
      </w:r>
    </w:p>
    <w:p>
      <w:pPr>
        <w:pStyle w:val="Normal1"/>
        <w:spacing w:before="36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Вторая радуга и следующие</w:t>
      </w:r>
    </w:p>
    <w:p>
      <w:pPr>
        <w:pStyle w:val="Normal1"/>
        <w:spacing w:lineRule="auto" w:line="218" w:before="140" w:after="0"/>
        <w:ind w:left="40" w:firstLine="527"/>
        <w:rPr/>
      </w:pPr>
      <w:r>
        <w:rPr>
          <w:sz w:val="28"/>
        </w:rPr>
        <w:t xml:space="preserve">Если повторить предыдущие рассуждения относительно лучей, испытавших в капле два внутренних отражения, получим следующие минимальные углы отклонения крайних цветных лучей. Для красных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k</w:t>
      </w:r>
      <w:r>
        <w:rPr>
          <w:sz w:val="28"/>
        </w:rPr>
        <w:t>= 230°54' и для фиолетовых D</w:t>
      </w:r>
      <w:r>
        <w:rPr>
          <w:sz w:val="28"/>
          <w:vertAlign w:val="subscript"/>
        </w:rPr>
        <w:t>2ф</w:t>
      </w:r>
      <w:r>
        <w:rPr>
          <w:sz w:val="28"/>
        </w:rPr>
        <w:t xml:space="preserve"> = 233°56'. Такие лучи так же, как и испытавшие одно отра</w:t>
        <w:softHyphen/>
        <w:t>жение внутри капли, лежат ближе к антисолярной точке, чем к Солнцу. Угловые расстояния их от антисолярной точки будут равны: 230°54' — 180° = 50°34' для красных; 233°46' — 180° = 53°56' для фиолетовых. Эти лучи образуют радугу, концентрическую с первой, но с обратным рас</w:t>
        <w:softHyphen/>
        <w:t xml:space="preserve">положением цветов. В этой радуге внутренняя дуга красная. </w:t>
      </w:r>
    </w:p>
    <w:p>
      <w:pPr>
        <w:pStyle w:val="Normal1"/>
        <w:spacing w:lineRule="auto" w:line="220"/>
        <w:ind w:left="40" w:firstLine="527"/>
        <w:rPr/>
      </w:pPr>
      <w:r>
        <w:rPr>
          <w:sz w:val="28"/>
        </w:rPr>
        <w:t xml:space="preserve">Угловая ширина второй радуги </w:t>
      </w:r>
      <w:r>
        <w:rPr>
          <w:rFonts w:eastAsia="Symbol" w:cs="Symbol" w:ascii="Symbol" w:hAnsi="Symbol"/>
          <w:smallCaps/>
          <w:sz w:val="28"/>
        </w:rPr>
        <w:t></w:t>
      </w:r>
      <w:r>
        <w:rPr>
          <w:smallCaps/>
          <w:sz w:val="28"/>
          <w:vertAlign w:val="subscript"/>
          <w:lang w:val="en-US"/>
        </w:rPr>
        <w:t>2</w:t>
      </w:r>
      <w:r>
        <w:rPr>
          <w:sz w:val="28"/>
        </w:rPr>
        <w:t xml:space="preserve"> = 53°56' — 50"34' = 3°54'. </w:t>
      </w:r>
    </w:p>
    <w:p>
      <w:pPr>
        <w:pStyle w:val="Normal1"/>
        <w:spacing w:lineRule="auto" w:line="220"/>
        <w:ind w:left="40" w:firstLine="527"/>
        <w:rPr>
          <w:sz w:val="28"/>
        </w:rPr>
      </w:pPr>
      <w:r>
        <w:rPr>
          <w:sz w:val="28"/>
        </w:rPr>
        <w:t xml:space="preserve">Вторая радуга значительно шире первой и выглядит более слабой. </w:t>
      </w:r>
    </w:p>
    <w:p>
      <w:pPr>
        <w:pStyle w:val="Normal1"/>
        <w:spacing w:lineRule="auto" w:line="220"/>
        <w:ind w:left="40" w:firstLine="527"/>
        <w:rPr/>
      </w:pPr>
      <w:r>
        <w:rPr>
          <w:sz w:val="28"/>
        </w:rPr>
        <w:t>Расчеты для радуг следующих порядков (</w:t>
      </w:r>
      <w:r>
        <w:rPr>
          <w:sz w:val="28"/>
          <w:lang w:val="en-US"/>
        </w:rPr>
        <w:t xml:space="preserve"> k </w:t>
      </w:r>
      <w:r>
        <w:rPr>
          <w:sz w:val="28"/>
        </w:rPr>
        <w:t>= 3, 4, 5, 6, 7, 8 и т. д.) пока</w:t>
        <w:softHyphen/>
        <w:t>зали, что 3-я и 4-я радуги располагаются вокруг Солнца, 5-я и 6-я — вокруг антисолярной точки, 7-я и 8-я — снова вокруг Солнца и т. д.</w:t>
      </w:r>
    </w:p>
    <w:p>
      <w:pPr>
        <w:pStyle w:val="Normal1"/>
        <w:spacing w:before="0" w:after="200"/>
        <w:ind w:left="0" w:firstLine="260"/>
        <w:rPr/>
      </w:pPr>
      <w:r>
        <w:rPr>
          <w:sz w:val="28"/>
        </w:rPr>
        <w:t>В таблице приведены углы отклонения лучей красного цвета, угловые радиусы соответствующих радуг и положение их на небосводе согласно расчетам К. С. Шифрина по формулам дифракции.</w:t>
      </w:r>
    </w:p>
    <w:p>
      <w:pPr>
        <w:pStyle w:val="Normal1"/>
        <w:ind w:left="0" w:firstLine="24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119"/>
        <w:gridCol w:w="43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/>
            </w:pPr>
            <w:r>
              <w:rPr>
                <w:sz w:val="28"/>
              </w:rPr>
              <w:t>Угловой радиус радуг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ложение на небосво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2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3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position w:val="-48"/>
                <w:sz w:val="28"/>
                <w:lang w:val="en-US"/>
              </w:rPr>
            </w:pPr>
            <w:r>
              <w:rPr>
                <w:position w:val="-48"/>
                <w:sz w:val="28"/>
                <w:lang w:val="en-US"/>
              </w:rPr>
              <w:t>Вокруг антисолярной 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0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position w:val="-48"/>
                <w:sz w:val="28"/>
                <w:lang w:val="en-US"/>
              </w:rPr>
            </w:pPr>
            <w:r>
              <w:rPr>
                <w:position w:val="-48"/>
                <w:sz w:val="28"/>
                <w:lang w:val="en-US"/>
              </w:rPr>
              <w:t>Вокруг Солн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1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1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3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2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position w:val="-48"/>
                <w:sz w:val="28"/>
                <w:lang w:val="en-US"/>
              </w:rPr>
            </w:pPr>
            <w:r>
              <w:rPr>
                <w:position w:val="-48"/>
                <w:sz w:val="28"/>
                <w:lang w:val="en-US"/>
              </w:rPr>
              <w:t>Вокруг антисолярной т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4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1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2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2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position w:val="-48"/>
                <w:sz w:val="28"/>
                <w:lang w:val="en-US"/>
              </w:rPr>
            </w:pPr>
            <w:r>
              <w:rPr>
                <w:position w:val="-48"/>
                <w:sz w:val="28"/>
                <w:lang w:val="en-US"/>
              </w:rPr>
              <w:t>Вокруг Солн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876" w:leader="none"/>
              </w:tabs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</w:t>
            </w:r>
            <w:r>
              <w:rPr>
                <w:sz w:val="28"/>
                <w:lang w:val="en-US"/>
              </w:rPr>
              <w:t>5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</w:t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1"/>
        <w:ind w:left="0" w:first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firstLine="567"/>
        <w:rPr/>
      </w:pPr>
      <w:r>
        <w:rPr>
          <w:sz w:val="28"/>
        </w:rPr>
        <w:t>Возникает вопрос: почему мы не видим всех радуг? Это происходит потому, что из всей энергии луча, упавшего на каплю в точку А, примерно 7% отражается, 88% - проходит сквозь каплю и только 5% испытывает одно внутреннее отражение в точке В и идет дальше к точке С. Здесь снова происходит аналогичное разделение энергии между лучами, выходящими из капли и дважды отраженными от внутренней поверхности капли. Поэтому на радуги всех порядков расходуется менее 5% энергии падающего пучка, при этом „львиная" доля — около 4% — идет на образование первой радуги. Обычно мы и можем видеть только первую радугу и изредка вторую. На остальные радуги остается слишком мало энергии, менее 1%, поэтому ра</w:t>
        <w:softHyphen/>
        <w:t>дуги</w:t>
      </w:r>
      <w:r>
        <w:rPr>
          <w:b/>
          <w:sz w:val="28"/>
        </w:rPr>
        <w:t xml:space="preserve"> </w:t>
      </w:r>
      <w:r>
        <w:rPr>
          <w:sz w:val="28"/>
        </w:rPr>
        <w:t>высоких порядков не видны.</w:t>
      </w:r>
    </w:p>
    <w:p>
      <w:pPr>
        <w:pStyle w:val="Normal1"/>
        <w:spacing w:before="360" w:after="0"/>
        <w:ind w:left="0" w:hanging="0"/>
        <w:jc w:val="center"/>
        <w:rPr>
          <w:sz w:val="28"/>
        </w:rPr>
      </w:pPr>
      <w:r>
        <w:rPr>
          <w:b/>
          <w:sz w:val="28"/>
        </w:rPr>
        <w:t>Почему радуга бывает разной?</w:t>
      </w:r>
    </w:p>
    <w:p>
      <w:pPr>
        <w:pStyle w:val="Normal1"/>
        <w:spacing w:lineRule="auto" w:line="259" w:before="140" w:after="0"/>
        <w:ind w:left="0" w:firstLine="567"/>
        <w:rPr/>
      </w:pPr>
      <w:r>
        <w:rPr>
          <w:sz w:val="28"/>
        </w:rPr>
        <w:t>По теории Декарта — Ньютона радуга должна быть всегда одинаковой — „застывшей". Эти ученые правильно объяснили положение радуги на небо</w:t>
        <w:softHyphen/>
        <w:t>своде, размер дуг, расположение цветов в основных радугах любого порядка. В частности, по теории ширине дуг радуг всегда было „положено" быть одной и той же. Однако радуга содержала еще много секретов. Внимательный наблюдатель видел иногда серию красочных дополнительных дуг, которым совсем „не было места" в теории Декарта — Ньютона. Иногда радуга имела яркие насыщенные тона, а порой была совсем блеклой, почти белой. Радуга бывала и широкой и узкой — и всё это „не укладывалось" в теорию Декарта — Ньютона.</w:t>
      </w:r>
    </w:p>
    <w:p>
      <w:pPr>
        <w:pStyle w:val="Normal1"/>
        <w:spacing w:lineRule="auto" w:line="259"/>
        <w:ind w:left="0" w:firstLine="567"/>
        <w:rPr/>
      </w:pPr>
      <w:r>
        <w:rPr>
          <w:sz w:val="28"/>
        </w:rPr>
        <w:t>Объяснение всего комплекса радуги, со всеми неразгаданными, ее осо</w:t>
        <w:softHyphen/>
        <w:t>бенностями, было сделано позже, когда была создана общая теория рас</w:t>
        <w:softHyphen/>
        <w:t>сеяния (дифракции) световых лучей в атмосфере. В частности, стало ясно, что дополнительные дуги возникают вследствие интерференции лучей, ле</w:t>
        <w:softHyphen/>
        <w:t>жавших но обе стороны от наименее отклоненного луча (луча радуги) и в непосредственной близости от него.</w:t>
      </w:r>
    </w:p>
    <w:p>
      <w:pPr>
        <w:pStyle w:val="Normal1"/>
        <w:spacing w:before="360" w:after="0"/>
        <w:ind w:left="0" w:hanging="0"/>
        <w:jc w:val="center"/>
        <w:rPr>
          <w:sz w:val="28"/>
        </w:rPr>
      </w:pPr>
      <w:r>
        <w:rPr>
          <w:b/>
          <w:sz w:val="28"/>
        </w:rPr>
        <w:t>Размер и форма капель и их влияние на вид радуги</w:t>
      </w:r>
    </w:p>
    <w:p>
      <w:pPr>
        <w:pStyle w:val="Normal1"/>
        <w:spacing w:before="160" w:after="0"/>
        <w:ind w:left="0" w:firstLine="567"/>
        <w:rPr/>
      </w:pPr>
      <w:r>
        <w:rPr>
          <w:sz w:val="28"/>
        </w:rPr>
        <w:t>Расчеты по формулам дифракционной теории, выполненные для капель разного размера, показали, что весь вид радуги — ширина дуг, наличие, расположение и яркость отдельных цветовых тонов, положение дополнитель</w:t>
        <w:softHyphen/>
        <w:t>ных дуг очень сильно зависят от размера капель дождя. Приведем основные характеристики внешнего вида радуги для капель разных радиусов.</w:t>
      </w:r>
    </w:p>
    <w:p>
      <w:pPr>
        <w:pStyle w:val="Normal1"/>
        <w:spacing w:lineRule="auto" w:line="259"/>
        <w:ind w:left="40" w:firstLine="527"/>
        <w:rPr/>
      </w:pPr>
      <w:r>
        <w:rPr>
          <w:i/>
          <w:sz w:val="28"/>
        </w:rPr>
        <w:t>Радиус капель 0,5—1 мм</w:t>
      </w:r>
      <w:r>
        <w:rPr>
          <w:sz w:val="28"/>
        </w:rPr>
        <w:t>. Наружный край основной радуги яркий, темно-красный, за ним идет светло-красный и далее чередуются все цвета радуги. Особенно яркими кажутся фиолетовый и зеленый. Дополнительных дуг много (до пяти), в них чередуются фиолетово-розовые тона с зелеными. Дополнительные дуги непосредственно примыкают к основным радугам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25 мм</w:t>
      </w:r>
      <w:r>
        <w:rPr>
          <w:sz w:val="28"/>
        </w:rPr>
        <w:t>. Красный кран радуги стал слабее. Остальные цвета видны по-прежнему. Несколько фиолетово-розовых дополнительных дуг сменяются зелеными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10—0,15 мм</w:t>
      </w:r>
      <w:r>
        <w:rPr>
          <w:sz w:val="28"/>
        </w:rPr>
        <w:t>. Красного цвета в основной радуге больше нет. Наружный край радуги оранжевый. В остальном радуга хорошо развита. Дополнительные дуги становятся все более желтыми. Между ними и между основной радугой и первой дополнительной появились просветы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04—0,05 мм</w:t>
      </w:r>
      <w:r>
        <w:rPr>
          <w:sz w:val="28"/>
        </w:rPr>
        <w:t>. Радуга стала заметно шире и бледнее, Наружный край ее бледно-желтый. Самым ярким является фиолетовый цвет. Первая дополнительная дуга отделена от основной радуги довольно широким промежутком, цвет ее белесый, чуть зеленоватый и беловато-фиолетовый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03 мм</w:t>
      </w:r>
      <w:r>
        <w:rPr>
          <w:sz w:val="28"/>
        </w:rPr>
        <w:t>. Основная радуга еще более широкая с очень слабо окрашенным чуть желтоватым краем, содержит отдельные белые полосы.</w:t>
      </w:r>
    </w:p>
    <w:p>
      <w:pPr>
        <w:pStyle w:val="Normal1"/>
        <w:ind w:left="40" w:firstLine="527"/>
        <w:rPr/>
      </w:pPr>
      <w:r>
        <w:rPr>
          <w:i/>
          <w:sz w:val="28"/>
        </w:rPr>
        <w:t>Радиус капель 0,025 мм и менее</w:t>
      </w:r>
      <w:r>
        <w:rPr>
          <w:sz w:val="28"/>
        </w:rPr>
        <w:t>. Радуга стала совсем белой. Она при</w:t>
        <w:softHyphen/>
        <w:t>мерно в два раза шире обычной радуги и имеет вид блестящей белой полосы. Внутри нее могут быть дополнительные окрашенные дуги, сначала бледно-голубые или зеленые, затем белесовато-красные.</w:t>
      </w:r>
    </w:p>
    <w:p>
      <w:pPr>
        <w:pStyle w:val="Normal1"/>
        <w:ind w:left="40" w:firstLine="527"/>
        <w:rPr/>
      </w:pPr>
      <w:r>
        <w:rPr>
          <w:sz w:val="28"/>
        </w:rPr>
        <w:t>Таким образом, по виду радуги можно приближенно оценить размеры капель дождя, образовавших эту радугу. В целом, чем крупнее капли дождя, тем радуга получается уже и ярче, особенно характерным для крупных капель является наличие насыщенного красного цвета в основной радуге. Многочисленные дополнительные дуги также имеют яркие тона и непо</w:t>
        <w:softHyphen/>
        <w:t>средственно, без промежутков, примыкают к основным радугам. Чем капли мельче, тем радуга становится более широкой и блеклой с оранжевым или желтым краем. Дополнительные дуги дальше отстоят и друг от друга и от основных радуг.</w:t>
      </w:r>
    </w:p>
    <w:p>
      <w:pPr>
        <w:pStyle w:val="Normal1"/>
        <w:spacing w:lineRule="auto" w:line="218"/>
        <w:ind w:left="40" w:firstLine="527"/>
        <w:rPr/>
      </w:pPr>
      <w:r>
        <w:rPr>
          <w:sz w:val="28"/>
        </w:rPr>
        <w:t>Вид радуги зависит и от формы капель. При падении в воздухе крупные капли сплющиваются, теряют свою сферичность. Вертикальное сечение таких капель приближается к элипсу. Расчеты показали, что минимальное отклонение красных лучей при прохождении через сплющенные капли радиусом 0,5 мм составляет 140°. Поэтому угловой размер красной дуги будет не 42°, а только 40°. Для более крупных капель, например радиу</w:t>
        <w:softHyphen/>
        <w:t>сом 1,0 мм, минимальное отклонение красных лучей составит 149°, а крас</w:t>
        <w:softHyphen/>
        <w:t>ная дуга радуги будет иметь размер 31°, вместо 42°. Таким образом, чем сильнее сплющивание капель, тем меньше радиус образуемой ими радуги.</w:t>
      </w:r>
    </w:p>
    <w:p>
      <w:pPr>
        <w:pStyle w:val="Normal1"/>
        <w:spacing w:before="34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Разгадан „секрет" добавочных дуг!</w:t>
      </w:r>
    </w:p>
    <w:p>
      <w:pPr>
        <w:pStyle w:val="Normal1"/>
        <w:spacing w:before="160" w:after="0"/>
        <w:ind w:left="0" w:firstLine="567"/>
        <w:rPr/>
      </w:pPr>
      <w:r>
        <w:rPr>
          <w:sz w:val="28"/>
        </w:rPr>
        <w:t>А. Фразер, рассмотрев одновременно влияние размера и формы капель на вид радуги, сумел раскрыть «секрет» возникновения добавочных дуг. Как только что было сказано, уменьшение размера преобладающих капель и сплющивание крупных действуют в противоположных направлениях. Что же пересилит? Когда и какое влияние будет преобладающим?</w:t>
      </w:r>
    </w:p>
    <w:p>
      <w:pPr>
        <w:pStyle w:val="Normal1"/>
        <w:spacing w:lineRule="auto" w:line="218"/>
        <w:ind w:left="40" w:firstLine="527"/>
        <w:rPr/>
      </w:pPr>
      <w:r>
        <w:rPr>
          <w:sz w:val="28"/>
        </w:rPr>
        <w:t>Наглядной иллюстрацией взаимодействия обоих факторов и совмест</w:t>
        <w:softHyphen/>
        <w:t xml:space="preserve">ного их влияния на вид радуги являются рис. 3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б</w:t>
      </w:r>
      <w:r>
        <w:rPr>
          <w:sz w:val="28"/>
        </w:rPr>
        <w:t>, составленные А. Фразером, на основании расчетов: На этих рисунках показано распреде</w:t>
        <w:softHyphen/>
        <w:t>ление интенсивности света в основной радуге и дополнительных дугах в зависимости от размера капель.</w:t>
      </w:r>
    </w:p>
    <w:p>
      <w:pPr>
        <w:pStyle w:val="Normal1"/>
        <w:ind w:left="40" w:firstLine="527"/>
        <w:rPr/>
      </w:pPr>
      <w:r>
        <w:rPr>
          <w:sz w:val="28"/>
        </w:rPr>
        <w:t xml:space="preserve">Сложная волнообразная поверхность на переднем плане (рис.3 </w:t>
      </w:r>
      <w:r>
        <w:rPr>
          <w:i/>
          <w:sz w:val="28"/>
        </w:rPr>
        <w:t>а</w:t>
      </w:r>
      <w:r>
        <w:rPr>
          <w:sz w:val="28"/>
        </w:rPr>
        <w:t>) со</w:t>
        <w:softHyphen/>
        <w:t>ставлена из многих индивидуальных кривых. Каждая кривая дает распре</w:t>
        <w:softHyphen/>
        <w:t>деление и интенсивность света в радуге от одной капли. Каждая пятая кривая проведена потолще, цифры справа означают радиус капли, соответствующей кривой, в миллиметрах. Все кривые начинаются слева с очень малой интенсивности (вне радуг), затем быстро поднимаются до макси</w:t>
        <w:softHyphen/>
        <w:t>мума между 13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139° (первая радуга). Следующий гребень справа — первая дополнительная дуга, за ней вторая дополнительная дуга и т. д. Расстояние между дугами, как видно из рисунка, быстро уменьшается при увеличении радиуса капель. Это действие первого фактора. Радуга ста</w:t>
        <w:softHyphen/>
        <w:t>новится узкой при увеличении размера капель.</w:t>
      </w:r>
    </w:p>
    <w:p>
      <w:pPr>
        <w:pStyle w:val="Normal1"/>
        <w:spacing w:lineRule="auto" w:line="259"/>
        <w:rPr>
          <w:sz w:val="28"/>
          <w:lang w:val="en-US"/>
        </w:rPr>
      </w:pPr>
      <w:r>
        <w:rPr>
          <w:sz w:val="28"/>
        </w:rPr>
        <w:t xml:space="preserve">Верхняя кривая </w:t>
      </w:r>
      <w:r>
        <w:rPr>
          <w:sz w:val="28"/>
          <w:lang w:val="en-US"/>
        </w:rPr>
        <w:t>S</w:t>
      </w:r>
      <w:r>
        <w:rPr>
          <w:sz w:val="28"/>
        </w:rPr>
        <w:t xml:space="preserve"> — это результирующая сложения вкладов капель всех размеров. Она характеризует распределение интенсивности света в оконча</w:t>
        <w:softHyphen/>
        <w:t>тельной радуге, которую мы видим.</w:t>
      </w:r>
    </w:p>
    <w:p>
      <w:pPr>
        <w:pStyle w:val="Normal1"/>
        <w:spacing w:lineRule="auto" w:line="25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before="40" w:after="0"/>
        <w:ind w:left="0" w:hanging="0"/>
        <w:jc w:val="both"/>
        <w:rPr>
          <w:i w:val="false"/>
          <w:i w:val="false"/>
        </w:rPr>
      </w:pPr>
      <w:r>
        <w:rPr>
          <w:i w:val="false"/>
          <w:sz w:val="20"/>
        </w:rPr>
        <w:drawing>
          <wp:inline distT="0" distB="0" distL="0" distR="0">
            <wp:extent cx="5222240" cy="3308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left="0" w:right="200" w:hanging="0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>137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138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139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140   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141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142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143    </w:t>
      </w:r>
      <w:r>
        <w:rPr>
          <w:sz w:val="24"/>
          <w:lang w:val="en-US"/>
        </w:rPr>
        <w:t xml:space="preserve">       </w:t>
      </w:r>
      <w:r>
        <w:rPr>
          <w:sz w:val="24"/>
        </w:rPr>
        <w:t>144</w:t>
      </w:r>
    </w:p>
    <w:p>
      <w:pPr>
        <w:pStyle w:val="Normal1"/>
        <w:spacing w:lineRule="auto" w:line="259"/>
        <w:ind w:left="0" w:hanging="0"/>
        <w:jc w:val="center"/>
        <w:rPr>
          <w:sz w:val="28"/>
          <w:lang w:val="en-US"/>
        </w:rPr>
      </w:pPr>
      <w:r>
        <w:rPr>
          <w:i/>
          <w:sz w:val="24"/>
        </w:rPr>
        <w:t>Угловое расстояние от Солнца</w:t>
      </w:r>
    </w:p>
    <w:p>
      <w:pPr>
        <w:pStyle w:val="2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59"/>
        <w:ind w:left="0" w:right="200" w:hanging="0"/>
        <w:rPr>
          <w:sz w:val="20"/>
          <w:lang w:val="en-US"/>
        </w:rPr>
      </w:pPr>
      <w:bookmarkStart w:id="1" w:name="_1053104954"/>
      <w:bookmarkStart w:id="2" w:name="_1053104949"/>
      <w:bookmarkStart w:id="3" w:name="_1053104924"/>
      <w:bookmarkStart w:id="4" w:name="_1053104776"/>
      <w:bookmarkEnd w:id="1"/>
      <w:bookmarkEnd w:id="2"/>
      <w:bookmarkEnd w:id="3"/>
      <w:bookmarkEnd w:id="4"/>
      <w:r>
        <w:rPr>
          <w:sz w:val="20"/>
        </w:rPr>
        <w:object w:dxaOrig="5596" w:dyaOrig="37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55pt;height:268.45pt" filled="f" o:ole="">
            <v:imagedata r:id="rId7" o:title=""/>
          </v:shape>
          <o:OLEObject Type="Embed" ProgID="" ShapeID="ole_rId6" DrawAspect="Content" ObjectID="_1195603885" r:id="rId6"/>
        </w:object>
      </w:r>
    </w:p>
    <w:p>
      <w:pPr>
        <w:pStyle w:val="Normal1"/>
        <w:spacing w:lineRule="auto" w:line="259"/>
        <w:ind w:left="0" w:right="200" w:hanging="0"/>
        <w:rPr/>
      </w:pPr>
      <w:r>
        <w:rPr>
          <w:sz w:val="26"/>
          <w:lang w:val="en-US"/>
        </w:rPr>
        <w:t xml:space="preserve">137          138          </w:t>
      </w:r>
      <w:r>
        <w:rPr>
          <w:sz w:val="26"/>
        </w:rPr>
        <w:t xml:space="preserve">139  </w:t>
      </w:r>
      <w:r>
        <w:rPr>
          <w:sz w:val="26"/>
          <w:lang w:val="en-US"/>
        </w:rPr>
        <w:t xml:space="preserve">       </w:t>
      </w:r>
      <w:r>
        <w:rPr>
          <w:sz w:val="26"/>
        </w:rPr>
        <w:t xml:space="preserve"> 140   </w:t>
      </w:r>
      <w:r>
        <w:rPr>
          <w:sz w:val="26"/>
          <w:lang w:val="en-US"/>
        </w:rPr>
        <w:t xml:space="preserve">     </w:t>
      </w:r>
      <w:r>
        <w:rPr>
          <w:sz w:val="26"/>
        </w:rPr>
        <w:t xml:space="preserve">  141   </w:t>
      </w:r>
      <w:r>
        <w:rPr>
          <w:sz w:val="26"/>
          <w:lang w:val="en-US"/>
        </w:rPr>
        <w:t xml:space="preserve">     </w:t>
      </w:r>
      <w:r>
        <w:rPr>
          <w:sz w:val="26"/>
        </w:rPr>
        <w:t xml:space="preserve">  142 </w:t>
      </w:r>
      <w:r>
        <w:rPr>
          <w:sz w:val="26"/>
          <w:lang w:val="en-US"/>
        </w:rPr>
        <w:t xml:space="preserve">         143         144</w:t>
      </w:r>
    </w:p>
    <w:p>
      <w:pPr>
        <w:pStyle w:val="2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Угловое расстояние от Солнца</w:t>
      </w:r>
    </w:p>
    <w:p>
      <w:pPr>
        <w:pStyle w:val="2"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before="20" w:after="0"/>
        <w:ind w:left="0" w:hanging="0"/>
        <w:rPr/>
      </w:pPr>
      <w:r>
        <w:rPr>
          <w:sz w:val="24"/>
        </w:rPr>
        <w:t>Рис. 3. Распределение интенсивности света в основной радуге и дополни</w:t>
        <w:softHyphen/>
        <w:t>тельных дугах в зависимости от размера капель.</w:t>
      </w:r>
    </w:p>
    <w:p>
      <w:pPr>
        <w:pStyle w:val="2"/>
        <w:ind w:hanging="0"/>
        <w:jc w:val="both"/>
        <w:rPr/>
      </w:pPr>
      <w:r>
        <w:rPr>
          <w:sz w:val="20"/>
        </w:rPr>
        <w:t xml:space="preserve">а — без учёта сплющивания капель; б — с учетом сплющивания капель. </w:t>
      </w:r>
      <w:r>
        <w:rPr>
          <w:sz w:val="20"/>
          <w:lang w:val="en-US"/>
        </w:rPr>
        <w:t>S</w:t>
      </w:r>
      <w:r>
        <w:rPr>
          <w:sz w:val="20"/>
        </w:rPr>
        <w:t xml:space="preserve"> — суммарная кривая</w:t>
      </w:r>
      <w:r>
        <w:rPr>
          <w:sz w:val="20"/>
          <w:lang w:val="en-US"/>
        </w:rPr>
        <w:t>.</w:t>
      </w:r>
    </w:p>
    <w:p>
      <w:pPr>
        <w:pStyle w:val="2"/>
        <w:ind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567" w:leader="none"/>
        </w:tabs>
        <w:spacing w:lineRule="auto" w:line="259"/>
        <w:ind w:left="40" w:firstLine="527"/>
        <w:rPr/>
      </w:pPr>
      <w:r>
        <w:rPr>
          <w:sz w:val="28"/>
        </w:rPr>
        <w:t xml:space="preserve">На рис.3 </w:t>
      </w:r>
      <w:r>
        <w:rPr>
          <w:i/>
          <w:sz w:val="28"/>
        </w:rPr>
        <w:t>б</w:t>
      </w:r>
      <w:r>
        <w:rPr>
          <w:sz w:val="28"/>
        </w:rPr>
        <w:t xml:space="preserve"> показаны те же кривые, но теперь учтено влияние сплю</w:t>
        <w:softHyphen/>
        <w:t>щивания капель, тем более сильное, чем крупнее капли. Индивидуальные кривые для крупных сплющенных капель смещены в сторону больших минимальных углов отклонения от Солнца (или, что то же, в сторону уменьшения радиусов радуг), и в результате вся волнообразная поверхность оказалась изогнутой вправо (индивидуальные максимумы ушли вправо). Это привело к тому, что на результирующей суммарной кривой появи</w:t>
        <w:softHyphen/>
        <w:t>лись, помимо основной радуги, еще дополнительные дуги, на угловых рас</w:t>
        <w:softHyphen/>
        <w:t>стояниях от Солнца: первая —140,5°, вторая —141,3°, третья — 142,4°, чет</w:t>
        <w:softHyphen/>
        <w:t>вертая—142,5°.</w:t>
      </w:r>
    </w:p>
    <w:p>
      <w:pPr>
        <w:pStyle w:val="Normal1"/>
        <w:spacing w:lineRule="auto" w:line="259"/>
        <w:ind w:left="40" w:firstLine="527"/>
        <w:rPr/>
      </w:pPr>
      <w:r>
        <w:rPr>
          <w:sz w:val="28"/>
        </w:rPr>
        <w:t>Дополнительные дуги видны только вблизи вершины основной радуги, так как они образованы только вертикальными или близкими к ним лучами, прошедшими через эллиптические сечения капель.</w:t>
      </w:r>
    </w:p>
    <w:p>
      <w:pPr>
        <w:pStyle w:val="Normal1"/>
        <w:ind w:left="40" w:firstLine="527"/>
        <w:rPr/>
      </w:pPr>
      <w:r>
        <w:rPr>
          <w:sz w:val="28"/>
        </w:rPr>
        <w:t xml:space="preserve">Расчетами показано, но это можно проследить и по рис.3 </w:t>
      </w:r>
      <w:r>
        <w:rPr>
          <w:i/>
          <w:sz w:val="28"/>
        </w:rPr>
        <w:t>б</w:t>
      </w:r>
      <w:r>
        <w:rPr>
          <w:sz w:val="28"/>
        </w:rPr>
        <w:t>, что допол</w:t>
        <w:softHyphen/>
        <w:t>нительные, дуги создаются в основном каплями размером от 0,2 до 0,3 мм. Более крупные и более мелкие капли дают максимумы, накладывающиеся друг на друга и слишком далеко отстоящие от основной радуги (они уходят вправо). Радуги капель диаметром 0,2—0,3 мм находятся в преимущест</w:t>
        <w:softHyphen/>
        <w:t>венном положении, поскольку их максимумы никуда не сместились. Таким образом, можно сделать вывод, что дополнительные дуги видны, если в лив</w:t>
        <w:softHyphen/>
        <w:t>невом дожде присутствуют в значительном, количестве капли радиусом 0,25 мм и мало более крупных капель, смазывающих картину. Поэтому дополнительные дуги чаще видны и наиболее красочны не в очень интенсив</w:t>
        <w:softHyphen/>
        <w:t>ных летних ливневых дождях. Они появляются также на фоне завесы из мельчайших капель, образующихся при разбрызгивании воды в поливальных установках.</w:t>
      </w:r>
    </w:p>
    <w:p>
      <w:pPr>
        <w:pStyle w:val="Normal1"/>
        <w:ind w:left="40" w:firstLine="527"/>
        <w:rPr/>
      </w:pPr>
      <w:r>
        <w:rPr>
          <w:i/>
          <w:sz w:val="28"/>
        </w:rPr>
        <w:t>Можно ли видеть целый круг радуги?</w:t>
      </w:r>
      <w:r>
        <w:rPr>
          <w:sz w:val="28"/>
        </w:rPr>
        <w:t xml:space="preserve"> С поверхности Земли мы можем наблюдать радугу в лучшем случае в виде половины круга, когда Солнце находится на горизонте. При поднятии Солнца радуга уходит под горизонт. Первую радугу можно, видеть при высотах Солнца более 42°, а вторую — более 50°. С самолета, а еще лучше с вертолета (больше обзор) можно наблюдать радугу в виде целого круга! Описание такой круговой радуги (ее и радугой, т. е. дугой, уже неудобно называть!) было помещено в жур</w:t>
        <w:softHyphen/>
        <w:t>нале „Природа". Ее видели пассажиры самолета, летевшего в районе Новосибирска на высоте 1000 м.</w:t>
      </w:r>
    </w:p>
    <w:p>
      <w:pPr>
        <w:pStyle w:val="Normal1"/>
        <w:ind w:left="40" w:firstLine="527"/>
        <w:rPr/>
      </w:pPr>
      <w:r>
        <w:rPr>
          <w:i/>
          <w:sz w:val="28"/>
        </w:rPr>
        <w:t>Поляризация света радуг</w:t>
      </w:r>
      <w:r>
        <w:rPr>
          <w:sz w:val="28"/>
        </w:rPr>
        <w:t>. Свет радуги характеризуется необычийно высокой степенью поляризации. В первой радуге она достигает 90%, во второй—около 80%. В этом легко убедиться, если посмотреть на радугу через поляризационную призму Николя. При небольших углах поворота призмы радуга полностью пропадает.</w:t>
      </w:r>
    </w:p>
    <w:p>
      <w:pPr>
        <w:pStyle w:val="FR1"/>
        <w:spacing w:before="460" w:after="0"/>
        <w:rPr>
          <w:i w:val="false"/>
          <w:i w:val="false"/>
          <w:sz w:val="28"/>
        </w:rPr>
      </w:pPr>
      <w:r>
        <w:rPr>
          <w:i w:val="false"/>
          <w:sz w:val="28"/>
        </w:rPr>
        <w:t>Радуга без дождя?</w:t>
      </w:r>
    </w:p>
    <w:p>
      <w:pPr>
        <w:pStyle w:val="Normal1"/>
        <w:spacing w:lineRule="auto" w:line="259" w:before="140" w:after="0"/>
        <w:ind w:left="40" w:firstLine="527"/>
        <w:rPr/>
      </w:pPr>
      <w:r>
        <w:rPr>
          <w:sz w:val="28"/>
        </w:rPr>
        <w:t>Бывают</w:t>
      </w:r>
      <w:r>
        <w:rPr>
          <w:b/>
          <w:sz w:val="28"/>
        </w:rPr>
        <w:t xml:space="preserve"> </w:t>
      </w:r>
      <w:r>
        <w:rPr>
          <w:sz w:val="28"/>
        </w:rPr>
        <w:t>ли радуги без дождя или без полос падения дождя? Оказывается, бывают — в лаборатории. Искусственные радуги создавались в результате преломления света в одной подвешенной капельке дистиллированной воды, воды с сиропом или прозрачного масла. Размеры капель варьировали от 1,5 до 4,5 мм. Тяжелые капли вытягивались под действием силы тяжести, и их сечение в вертикальной плоскости представляло собою эллипс. При освещении капельки лучом гелий-неонового лазера (с длиной волны 0,6328 мкм) появлялись не только первая и вторая радуги, но и необычайно яркие третья и четвертая, с центром вокруг источника света (в данном случае лазера). Иногда удавалось получать даже пятую и шестую радуги. Эти радуги, как первая и вторая, снопа были в стороне, противоположной источнику.</w:t>
      </w:r>
    </w:p>
    <w:p>
      <w:pPr>
        <w:pStyle w:val="Normal1"/>
        <w:spacing w:lineRule="auto" w:line="259"/>
        <w:ind w:left="40" w:firstLine="527"/>
        <w:rPr/>
      </w:pPr>
      <w:r>
        <w:rPr>
          <w:sz w:val="28"/>
        </w:rPr>
        <w:t>Итак, одна капелька создала столько радуг! Правда, эти радуги не</w:t>
      </w:r>
      <w:r>
        <w:rPr>
          <w:b/>
          <w:sz w:val="28"/>
        </w:rPr>
        <w:t xml:space="preserve"> </w:t>
      </w:r>
      <w:r>
        <w:rPr>
          <w:sz w:val="28"/>
        </w:rPr>
        <w:t>были радужными. Все они были одноцветными, красными, так как образо</w:t>
        <w:softHyphen/>
        <w:t>ваны не белым источником света, а монохроматическим красным лучом.</w:t>
      </w:r>
    </w:p>
    <w:p>
      <w:pPr>
        <w:pStyle w:val="Normal1"/>
        <w:spacing w:before="46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  <w:t>Туманная радуга</w:t>
      </w:r>
    </w:p>
    <w:p>
      <w:pPr>
        <w:pStyle w:val="Normal1"/>
        <w:spacing w:lineRule="auto" w:line="259" w:before="140" w:after="0"/>
        <w:ind w:left="40" w:firstLine="527"/>
        <w:rPr/>
      </w:pPr>
      <w:r>
        <w:rPr>
          <w:sz w:val="28"/>
        </w:rPr>
        <w:t>В природе встречаются белые радуги, о которых говорилось выше. Они появляются при освещении солнечными лучами слабого тумана, состоя</w:t>
        <w:softHyphen/>
        <w:t>щего из капелек радиусом 0,025 мм или менее. Их называют туманными радугами. Кроме основной радуги в виде блестящей белой дуги с едва заметным желтоватым краем наблюдаются иногда окрашенные дополни</w:t>
        <w:softHyphen/>
        <w:t>тельные дуги: очень слабая голубая или зеленая дуга, а затем белесовато-красная.</w:t>
      </w:r>
    </w:p>
    <w:p>
      <w:pPr>
        <w:pStyle w:val="Normal1"/>
        <w:spacing w:lineRule="auto" w:line="259"/>
        <w:ind w:left="40" w:firstLine="527"/>
        <w:rPr/>
      </w:pPr>
      <w:r>
        <w:rPr>
          <w:sz w:val="28"/>
        </w:rPr>
        <w:t>Аналогичного вида белую радугу можно увидеть, когда луч прожектора, расположенного сзади вас, освещает интенсивную дымку или слабый туман перед вами. Даже уличный фонарь может создать, хотя и очень слабую, белую радугу, видимую на темном фоне ночного неба.</w:t>
      </w:r>
    </w:p>
    <w:p>
      <w:pPr>
        <w:pStyle w:val="Normal1"/>
        <w:spacing w:before="360" w:after="0"/>
        <w:ind w:left="40" w:hanging="0"/>
        <w:jc w:val="center"/>
        <w:rPr>
          <w:sz w:val="28"/>
        </w:rPr>
      </w:pPr>
      <w:r>
        <w:rPr>
          <w:b/>
          <w:sz w:val="28"/>
        </w:rPr>
        <w:t>Лунные радуги</w:t>
      </w:r>
    </w:p>
    <w:p>
      <w:pPr>
        <w:pStyle w:val="Normal1"/>
        <w:spacing w:lineRule="auto" w:line="259" w:before="140" w:after="0"/>
        <w:ind w:left="40" w:firstLine="527"/>
        <w:rPr/>
      </w:pPr>
      <w:r>
        <w:rPr>
          <w:sz w:val="28"/>
        </w:rPr>
        <w:t>Аналогично солнечным могут возникнуть и лунные радуги. Они более слабые и появляются при полной Луне. Лунные радуги явление более редкое, чем солнечные. Для их возникновения необходимо сочетание двух условий: полная Луна, не закрытая облаками, и выпадение ливневого дождя или полос его падения (не достигающих Земли). Ливневые дожди, обусловленные дневными конвективными движениями воздуха, значительно реже выпадают ночью.</w:t>
      </w:r>
    </w:p>
    <w:p>
      <w:pPr>
        <w:pStyle w:val="Normal1"/>
        <w:ind w:left="40" w:firstLine="527"/>
        <w:rPr/>
      </w:pPr>
      <w:r>
        <w:rPr>
          <w:sz w:val="28"/>
        </w:rPr>
        <w:t>Лунные радуги могут наблюдаться в любом месте земного шара, где осуществятся перечисленные два условия.</w:t>
      </w:r>
    </w:p>
    <w:p>
      <w:pPr>
        <w:pStyle w:val="Normal1"/>
        <w:ind w:left="40" w:firstLine="527"/>
        <w:rPr/>
      </w:pPr>
      <w:r>
        <w:rPr>
          <w:sz w:val="28"/>
        </w:rPr>
        <w:t>Дневные, солнечные радуги, даже образованные самими мелкими кап</w:t>
        <w:softHyphen/>
        <w:t>лями дождя или тумана, довольно белесые, светлые, и все же наружный край их хотя бы слабо, но окрашен в оранжевый или желтый цвет. Радуги, образованные лунными лучами, совсем не оправдывают своего названия, так как они не радужные и выглядят как светлые, совершенно белые дуги.</w:t>
      </w:r>
    </w:p>
    <w:p>
      <w:pPr>
        <w:pStyle w:val="Normal1"/>
        <w:spacing w:lineRule="auto" w:line="218"/>
        <w:rPr/>
      </w:pPr>
      <w:r>
        <w:rPr>
          <w:sz w:val="28"/>
        </w:rPr>
        <w:t>Отсутствие красного цвета у лунных радуг даже при крупных каплях ливневого дождя объясняется низким уровнем освещения ночью, при ко</w:t>
        <w:softHyphen/>
        <w:t>тором полностью теряется чувствительность глаза к лучам красного цвета. Остальные цветные лучи радуги также теряют в значительной степени свой цветовой тон из-за ахроматичности (неокрашенности) ночного зрения человека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 общего и профессионального образования Российской Федер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Дальневосточный Государственный Технический Университет</w:t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Heading3"/>
        <w:rPr/>
      </w:pPr>
      <w:r>
        <w:rPr/>
        <w:t>Кафедра физики</w:t>
      </w:r>
    </w:p>
    <w:p>
      <w:pPr>
        <w:pStyle w:val="Normal"/>
        <w:jc w:val="center"/>
        <w:rPr>
          <w:position w:val="-70"/>
          <w:sz w:val="28"/>
        </w:rPr>
      </w:pPr>
      <w:r>
        <w:rPr>
          <w:position w:val="-70"/>
          <w:sz w:val="28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/>
      </w:pPr>
      <w:r>
        <w:rPr>
          <w:position w:val="-70"/>
          <w:sz w:val="28"/>
        </w:rPr>
        <w:t>Тема</w:t>
      </w:r>
      <w:r>
        <w:rPr>
          <w:position w:val="-70"/>
          <w:sz w:val="28"/>
          <w:lang w:val="en-US"/>
        </w:rPr>
        <w:t>:</w:t>
      </w:r>
      <w:r>
        <w:rPr>
          <w:position w:val="-70"/>
          <w:sz w:val="28"/>
        </w:rPr>
        <w:t xml:space="preserve"> Элементарная теория радуги.</w:t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ind w:left="6663" w:hanging="0"/>
        <w:rPr/>
      </w:pPr>
      <w:r>
        <w:rPr>
          <w:position w:val="-40"/>
          <w:sz w:val="28"/>
        </w:rPr>
        <w:t>Выполнил</w:t>
      </w:r>
      <w:r>
        <w:rPr>
          <w:position w:val="-40"/>
          <w:sz w:val="28"/>
          <w:lang w:val="en-US"/>
        </w:rPr>
        <w:t xml:space="preserve">: </w:t>
      </w:r>
    </w:p>
    <w:p>
      <w:pPr>
        <w:pStyle w:val="Normal"/>
        <w:ind w:left="6663" w:hanging="0"/>
        <w:rPr>
          <w:position w:val="-40"/>
          <w:sz w:val="28"/>
        </w:rPr>
      </w:pPr>
      <w:r>
        <w:rPr>
          <w:position w:val="-40"/>
          <w:sz w:val="28"/>
        </w:rPr>
        <w:t>Проверил</w:t>
      </w:r>
      <w:r>
        <w:rPr>
          <w:position w:val="-40"/>
          <w:sz w:val="28"/>
          <w:lang w:val="en-US"/>
        </w:rPr>
        <w:t>: Гайдай Л.И.</w:t>
      </w:r>
    </w:p>
    <w:p>
      <w:pPr>
        <w:pStyle w:val="Normal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ладивосток 2001г.</w:t>
      </w:r>
      <w:r>
        <w:br w:type="page"/>
      </w:r>
    </w:p>
    <w:p>
      <w:pPr>
        <w:pStyle w:val="Heading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Суорд, Клиффорд «Необыкновенная физика обыкновенных явлений»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Тарасов Л.В. «Физика в природе», М.- 1989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верева В.Л. «Солнечный свет в атмосфере», М.-1988.</w:t>
      </w:r>
    </w:p>
    <w:p>
      <w:pPr>
        <w:pStyle w:val="Heading3"/>
        <w:rPr>
          <w:position w:val="0"/>
          <w:sz w:val="32"/>
          <w:sz w:val="32"/>
          <w:vertAlign w:val="baseline"/>
          <w:lang w:val="en-US"/>
        </w:rPr>
      </w:pPr>
      <w:r>
        <w:rPr>
          <w:position w:val="0"/>
          <w:sz w:val="32"/>
          <w:sz w:val="32"/>
          <w:vertAlign w:val="baseline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vertAlign w:val="subscript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220" w:after="0"/>
      <w:ind w:left="4120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Normal1">
    <w:name w:val="LO-Normal"/>
    <w:qFormat/>
    <w:pPr>
      <w:widowControl w:val="false"/>
      <w:bidi w:val="0"/>
      <w:ind w:left="40"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jc w:val="both"/>
    </w:pPr>
    <w:rPr>
      <w:rFonts w:ascii="Arial" w:hAnsi="Arial" w:eastAsia="Times New Roman" w:cs="Arial"/>
      <w:b/>
      <w:color w:val="auto"/>
      <w:sz w:val="16"/>
      <w:szCs w:val="20"/>
      <w:lang w:eastAsia="ru-RU" w:val="en-US" w:bidi="hi-I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4:44:00Z</dcterms:created>
  <dc:creator>Андрей</dc:creator>
  <dc:description/>
  <dc:language>en-US</dc:language>
  <cp:lastModifiedBy>Андрей</cp:lastModifiedBy>
  <dcterms:modified xsi:type="dcterms:W3CDTF">2001-06-12T02:13:00Z</dcterms:modified>
  <cp:revision>13</cp:revision>
  <dc:subject/>
  <dc:title>Но что мной зримая вселена</dc:title>
</cp:coreProperties>
</file>