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>Министерство общего и профессионального образования РФ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Башкир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Физический факульте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outlineLvl w:val="1"/>
        <w:rPr>
          <w:sz w:val="32"/>
        </w:rPr>
      </w:pPr>
      <w:r>
        <w:rPr>
          <w:sz w:val="32"/>
        </w:rPr>
        <w:t>Кафедра прикладной физ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firstLine="510"/>
        <w:outlineLvl w:val="2"/>
        <w:rPr>
          <w:b/>
          <w:b/>
          <w:sz w:val="56"/>
        </w:rPr>
      </w:pPr>
      <w:r>
        <w:rPr>
          <w:b/>
          <w:sz w:val="56"/>
        </w:rPr>
        <w:t xml:space="preserve">КУРСОВАЯ РАБОТА 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"/>
        <w:numPr>
          <w:ilvl w:val="0"/>
          <w:numId w:val="0"/>
        </w:numPr>
        <w:outlineLvl w:val="1"/>
        <w:rPr>
          <w:sz w:val="32"/>
        </w:rPr>
      </w:pPr>
      <w:r>
        <w:rPr>
          <w:sz w:val="32"/>
        </w:rPr>
        <w:t>Тема: «Электрокинетические явления и их роль при фильтрации углеводородной жидкости в пористой среде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3828" w:firstLine="141"/>
        <w:rPr/>
      </w:pPr>
      <w:r>
        <w:rPr>
          <w:sz w:val="36"/>
        </w:rPr>
        <w:t xml:space="preserve">Выполнил: студент </w:t>
      </w:r>
      <w:r>
        <w:rPr>
          <w:sz w:val="36"/>
          <w:lang w:val="en-US"/>
        </w:rPr>
        <w:t xml:space="preserve">III </w:t>
      </w:r>
      <w:r>
        <w:rPr>
          <w:sz w:val="36"/>
        </w:rPr>
        <w:t>курса</w:t>
      </w:r>
    </w:p>
    <w:p>
      <w:pPr>
        <w:pStyle w:val="Normal"/>
        <w:ind w:left="3828" w:firstLine="14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группы ФГД Магадеев А.В.</w:t>
      </w:r>
    </w:p>
    <w:p>
      <w:pPr>
        <w:pStyle w:val="Normal"/>
        <w:ind w:left="3828" w:firstLine="141"/>
        <w:rPr>
          <w:sz w:val="36"/>
        </w:rPr>
      </w:pPr>
      <w:r>
        <w:rPr>
          <w:sz w:val="36"/>
        </w:rPr>
      </w:r>
    </w:p>
    <w:p>
      <w:pPr>
        <w:pStyle w:val="Normal"/>
        <w:ind w:left="3828" w:firstLine="141"/>
        <w:rPr>
          <w:sz w:val="36"/>
        </w:rPr>
      </w:pPr>
      <w:r>
        <w:rPr>
          <w:sz w:val="36"/>
        </w:rPr>
        <w:t>Научный руководитель:</w:t>
      </w:r>
    </w:p>
    <w:p>
      <w:pPr>
        <w:pStyle w:val="Normal"/>
        <w:ind w:left="3828" w:firstLine="141"/>
        <w:rPr>
          <w:sz w:val="36"/>
        </w:rPr>
      </w:pPr>
      <w:r>
        <w:rPr>
          <w:sz w:val="36"/>
        </w:rPr>
        <w:t>Академик РАЕН, член-корр.</w:t>
      </w:r>
    </w:p>
    <w:p>
      <w:pPr>
        <w:pStyle w:val="Normal"/>
        <w:ind w:left="3828" w:firstLine="14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АН РБ, доктор физ. - мат. наук,</w:t>
      </w:r>
    </w:p>
    <w:p>
      <w:pPr>
        <w:pStyle w:val="Normal"/>
        <w:ind w:left="3828" w:firstLine="14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роф. Саяхов Ф.Л.</w:t>
      </w:r>
    </w:p>
    <w:p>
      <w:pPr>
        <w:pStyle w:val="4"/>
        <w:numPr>
          <w:ilvl w:val="0"/>
          <w:numId w:val="0"/>
        </w:numPr>
        <w:spacing w:lineRule="auto" w:line="240"/>
        <w:jc w:val="both"/>
        <w:outlineLvl w:val="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spacing w:lineRule="auto" w:line="240"/>
        <w:outlineLvl w:val="3"/>
        <w:rPr>
          <w:sz w:val="36"/>
        </w:rPr>
      </w:pPr>
      <w:r>
        <w:rPr>
          <w:sz w:val="36"/>
        </w:rPr>
        <w:t>Уфа-199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5"/>
        <w:numPr>
          <w:ilvl w:val="0"/>
          <w:numId w:val="0"/>
        </w:numPr>
        <w:ind w:hanging="0"/>
        <w:outlineLvl w:val="4"/>
        <w:rPr>
          <w:caps/>
        </w:rPr>
      </w:pPr>
      <w:r>
        <w:rPr>
          <w:caps/>
        </w:rPr>
        <w:t>Оглавление</w:t>
      </w:r>
    </w:p>
    <w:p>
      <w:pPr>
        <w:pStyle w:val="Header"/>
        <w:tabs>
          <w:tab w:val="clear" w:pos="4153"/>
          <w:tab w:val="clear" w:pos="8306"/>
        </w:tabs>
        <w:rPr>
          <w:caps/>
        </w:rPr>
      </w:pPr>
      <w:r>
        <w:rPr>
          <w:caps/>
        </w:rPr>
      </w:r>
    </w:p>
    <w:p>
      <w:pPr>
        <w:pStyle w:val="4"/>
        <w:numPr>
          <w:ilvl w:val="0"/>
          <w:numId w:val="2"/>
        </w:numPr>
        <w:jc w:val="left"/>
        <w:outlineLvl w:val="3"/>
        <w:rPr>
          <w:b/>
          <w:b/>
          <w:sz w:val="28"/>
        </w:rPr>
      </w:pPr>
      <w:r>
        <w:rPr>
          <w:b/>
          <w:sz w:val="28"/>
        </w:rPr>
        <w:t xml:space="preserve">Физика электрокинетических явлений </w:t>
        <w:tab/>
        <w:tab/>
        <w:tab/>
        <w:tab/>
        <w:tab/>
        <w:t>3</w:t>
      </w:r>
    </w:p>
    <w:p>
      <w:pPr>
        <w:pStyle w:val="21"/>
        <w:numPr>
          <w:ilvl w:val="0"/>
          <w:numId w:val="2"/>
        </w:numPr>
        <w:jc w:val="left"/>
        <w:rPr/>
      </w:pPr>
      <w:r>
        <w:rPr/>
        <w:t xml:space="preserve">Потенциал и ток течения фильтрации жидкости в пористой среде. Методы их экспериментального исследования </w:t>
        <w:tab/>
        <w:t xml:space="preserve"> </w:t>
        <w:tab/>
        <w:t>7</w:t>
      </w:r>
    </w:p>
    <w:p>
      <w:pPr>
        <w:pStyle w:val="21"/>
        <w:jc w:val="both"/>
        <w:rPr/>
      </w:pPr>
      <w:r>
        <w:rPr/>
        <w:t xml:space="preserve">3.      Электрокинетические явления при  воздействии   внешнего </w:t>
      </w:r>
    </w:p>
    <w:p>
      <w:pPr>
        <w:pStyle w:val="21"/>
        <w:ind w:firstLine="720"/>
        <w:jc w:val="both"/>
        <w:rPr/>
      </w:pPr>
      <w:r>
        <w:rPr/>
        <w:t xml:space="preserve">электрического поля </w:t>
        <w:tab/>
        <w:tab/>
        <w:tab/>
        <w:tab/>
        <w:tab/>
        <w:tab/>
        <w:tab/>
        <w:tab/>
        <w:t>9</w:t>
      </w:r>
    </w:p>
    <w:p>
      <w:pPr>
        <w:pStyle w:val="21"/>
        <w:jc w:val="both"/>
        <w:rPr/>
      </w:pPr>
      <w:r>
        <w:rPr/>
        <w:t>4.     Электрокинетические явления в нефтедобыче</w:t>
        <w:tab/>
        <w:tab/>
        <w:tab/>
        <w:tab/>
        <w:t>15</w:t>
      </w:r>
    </w:p>
    <w:p>
      <w:pPr>
        <w:pStyle w:val="21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ЛИТЕРАТУРА</w:t>
        <w:tab/>
        <w:tab/>
        <w:tab/>
        <w:tab/>
        <w:tab/>
        <w:tab/>
        <w:tab/>
        <w:tab/>
        <w:tab/>
        <w:t>17</w:t>
      </w:r>
    </w:p>
    <w:p>
      <w:pPr>
        <w:pStyle w:val="21"/>
        <w:jc w:val="both"/>
        <w:rPr/>
      </w:pPr>
      <w:r>
        <w:rPr/>
      </w:r>
    </w:p>
    <w:p>
      <w:pPr>
        <w:pStyle w:val="2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4"/>
        <w:numPr>
          <w:ilvl w:val="0"/>
          <w:numId w:val="1"/>
        </w:numPr>
        <w:outlineLvl w:val="3"/>
        <w:rPr>
          <w:b/>
          <w:b/>
          <w:caps/>
          <w:sz w:val="28"/>
        </w:rPr>
      </w:pPr>
      <w:r>
        <w:rPr>
          <w:b/>
          <w:caps/>
          <w:sz w:val="28"/>
        </w:rPr>
        <w:t>Физика электрокинетических явлений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2"/>
        <w:ind w:firstLine="510"/>
        <w:jc w:val="both"/>
        <w:rPr/>
      </w:pPr>
      <w:r>
        <w:rPr/>
        <w:t>Электрокинетические явления определяют многие особенности фильтрации жидкостей через пористые среды. Эти особенности, очевидно, связаны с электрофизическими свойствами, как пористой среды, так и насыщающей жидкости. Эти явления связаны с наличием ионно-электростатических полей и границ поверхностей в растворах электролитов (двойной электрический слой). Распределение ионов в электролите у заряженной поверхности пористой среды имеет диффузный характер, т.е. противоионы не располагаются в каком-то одном слое, за пределами которого электрическое поле отсутствует, а находиться у поверхности в виде “ионной атмосферы”, возникающей вследствие теплового движения ионов и молекул жидкости. Концентрация ионов, наибольшая вблизи адсорбированного слоя, убывает с расстоянием от твердой поверхности до тех пор, пока не сравняется со средней их концентрацией в растворе. Область между диффузной частью двойного  слоя и поверхностью твердого тела называют плотной частью двойного электрического слоя (слой Гельмгольца) на рисунке 1 схематически показано распределение потенциала в двойном электрическом слое (при отсутствии специфической, т.е. не электростатической адсорбции). Толщина плотной части d двойного  электрического слоя  приблизительно равна радиусу ионов, составляющих слой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3465</wp:posOffset>
                </wp:positionH>
                <wp:positionV relativeFrom="paragraph">
                  <wp:posOffset>240665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8.95pt" to="82.95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9145</wp:posOffset>
                </wp:positionH>
                <wp:positionV relativeFrom="paragraph">
                  <wp:posOffset>1429385</wp:posOffset>
                </wp:positionV>
                <wp:extent cx="2103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12.55pt" to="226.9pt,1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9145</wp:posOffset>
                </wp:positionH>
                <wp:positionV relativeFrom="paragraph">
                  <wp:posOffset>332105</wp:posOffset>
                </wp:positionV>
                <wp:extent cx="365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6.15pt" to="90.1pt,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0585</wp:posOffset>
                </wp:positionH>
                <wp:positionV relativeFrom="paragraph">
                  <wp:posOffset>332105</wp:posOffset>
                </wp:positionV>
                <wp:extent cx="0" cy="109728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6.15pt" to="68.55pt,11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3465</wp:posOffset>
                </wp:positionH>
                <wp:positionV relativeFrom="paragraph">
                  <wp:posOffset>332105</wp:posOffset>
                </wp:positionV>
                <wp:extent cx="1554480" cy="10972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728">
                              <a:moveTo>
                                <a:pt x="0" y="0"/>
                              </a:moveTo>
                              <a:cubicBezTo>
                                <a:pt x="84" y="360"/>
                                <a:pt x="168" y="720"/>
                                <a:pt x="576" y="1008"/>
                              </a:cubicBezTo>
                              <a:cubicBezTo>
                                <a:pt x="984" y="1296"/>
                                <a:pt x="2136" y="1608"/>
                                <a:pt x="2448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728" path="m0,0c84,360,168,720,576,1008c984,1296,2136,1608,2448,1728e" stroked="t" o:allowincell="f" style="position:absolute;margin-left:82.95pt;margin-top:26.15pt;width:122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9225</wp:posOffset>
                </wp:positionH>
                <wp:positionV relativeFrom="paragraph">
                  <wp:posOffset>789305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62.15pt" to="111.75pt,126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19225</wp:posOffset>
                </wp:positionH>
                <wp:positionV relativeFrom="paragraph">
                  <wp:posOffset>972185</wp:posOffset>
                </wp:positionV>
                <wp:extent cx="118872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76.55pt" to="205.3pt,76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7945</wp:posOffset>
                </wp:positionH>
                <wp:positionV relativeFrom="paragraph">
                  <wp:posOffset>97218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6.55pt" to="205.35pt,11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7945</wp:posOffset>
                </wp:positionH>
                <wp:positionV relativeFrom="paragraph">
                  <wp:posOffset>142938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12.55pt" to="205.35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9225</wp:posOffset>
                </wp:positionH>
                <wp:positionV relativeFrom="paragraph">
                  <wp:posOffset>1520825</wp:posOffset>
                </wp:positionV>
                <wp:extent cx="118872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9.75pt" to="205.3pt,11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53465</wp:posOffset>
                </wp:positionH>
                <wp:positionV relativeFrom="paragraph">
                  <wp:posOffset>1520825</wp:posOffset>
                </wp:positionV>
                <wp:extent cx="3657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19.75pt" to="111.7pt,119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Рис. 1: Распределение потенциала в двойном электрическом сл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4985</wp:posOffset>
                </wp:positionH>
                <wp:positionV relativeFrom="paragraph">
                  <wp:posOffset>1520825</wp:posOffset>
                </wp:positionV>
                <wp:extent cx="27432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6pt;height:21.6pt;mso-wrap-distance-left:9.05pt;mso-wrap-distance-right:9.05pt;mso-wrap-distance-top:0pt;mso-wrap-distance-bottom:0pt;margin-top:119.7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3555</wp:posOffset>
                </wp:positionH>
                <wp:positionV relativeFrom="paragraph">
                  <wp:posOffset>788035</wp:posOffset>
                </wp:positionV>
                <wp:extent cx="368300" cy="36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29pt;mso-wrap-distance-left:9.05pt;mso-wrap-distance-right:9.05pt;mso-wrap-distance-top:0pt;mso-wrap-distance-bottom:0pt;margin-top:62.05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5040" w:hanging="0"/>
        <w:jc w:val="both"/>
        <w:rPr/>
      </w:pPr>
      <w:r>
        <w:rPr>
          <w:rFonts w:eastAsia="Symbol" w:cs="Symbol" w:ascii="Symbol" w:hAnsi="Symbol"/>
          <w:b w:val="false"/>
        </w:rPr>
        <w:t></w:t>
      </w:r>
      <w:r>
        <w:rPr>
          <w:b w:val="false"/>
        </w:rPr>
        <w:t xml:space="preserve"> </w:t>
      </w:r>
      <w:r>
        <w:rPr>
          <w:b w:val="false"/>
        </w:rPr>
        <w:t xml:space="preserve">- потенциал между поверхностью твердого тела и электролитом, ζ - потенциал диффузной части двойного сло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6195</wp:posOffset>
                </wp:positionH>
                <wp:positionV relativeFrom="paragraph">
                  <wp:posOffset>808990</wp:posOffset>
                </wp:positionV>
                <wp:extent cx="276860" cy="2768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8pt;height:21.8pt;mso-wrap-distance-left:9.05pt;mso-wrap-distance-right:9.05pt;mso-wrap-distance-top:0pt;mso-wrap-distance-bottom:0pt;margin-top:63.7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6330</wp:posOffset>
                </wp:positionH>
                <wp:positionV relativeFrom="paragraph">
                  <wp:posOffset>1176020</wp:posOffset>
                </wp:positionV>
                <wp:extent cx="27432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6pt;height:21.6pt;mso-wrap-distance-left:9.05pt;mso-wrap-distance-right:9.05pt;mso-wrap-distance-top:0pt;mso-wrap-distance-bottom:0pt;margin-top:92.6pt;mso-position-vertical-relative:text;margin-left:87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Толщина диффузной части λ двойного слоя в очень разбавленных растворах составляет  несколько сотен нанометров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При относительном движении твердой и жидкой фазы скольжение происходит не у самой твердой поверхности, а на некотором расстоянии, имеющем размеры, близкие к молекулярным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Интенсивность электрокинетических процессов характеризуются не всем скачком потенциала между твердой фазой и жидкостью, а значит его между частью жидкости, неразрывно связанной с твердой фазой, и остальным раствором (электрокинетический потенциал или   ζ – потенциал). Наличие двойного электрического слоя на границах разделов способствует возникновению электрокинетических явлений (электроосмоса, электрофореза, потенциала протекания и др.). Все они имеют общий механизм возникновения связанный с относительным движением твердой фазы. При движении электролита в пористой среде образуется электрическое поле (потенциал протекания). Если на пористую среду будет действовать электрическое поле, то под влиянием ионов происходит движение раствора электролита в связи с тем, что направленный поток избыточных  ионов диффузного слоя увлекает за собой массу жидкости в пористой среде под действием трения и молекулярного сцепления. Этот процесс называется электроосмосом. При действии электрического поля на смесь дисперсных частиц происходит движение дисперсной фазы. Это называется электрофорезом. В таком случае частицы раздробленной твердой или жидкой фазы переносятся к катоду или аноду в массе неподвижной дисперсной среды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По природе электрофорез зеркальное отображение электроосмоса, и поэтому эти явления описываются уравнениями имеющими одинаковую структуру. Количественно зависимость скорости электроосмоса от параметров электрического поля и свойств пористой среды и жидкостей описывается формулой Гельмгольца-Смолуховского:</w:t>
      </w:r>
    </w:p>
    <w:p>
      <w:pPr>
        <w:pStyle w:val="21"/>
        <w:ind w:firstLine="510"/>
        <w:rPr/>
      </w:pP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μ</m:t>
            </m:r>
          </m:den>
        </m:f>
      </m:oMath>
      <w:r>
        <w:rPr>
          <w:b w:val="false"/>
        </w:rPr>
        <w:tab/>
        <w:tab/>
        <w:tab/>
        <w:t>(1.1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где υ - расход жидкости под действием электроосмоса;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S – суммарная площадь поперечного сечения капиллярных каналов пористой среды;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ζ – падение потенциала в подвижной части двойного слоя (дзета-потенциал);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D – диэлектрическая проницаемость;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h = E/L – градиент потенциала;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Е. – потенциал, приложенный к пористой среде длинной L;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μ – вязкость жидкости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Учитывая, что сопротивление жидкости</w:t>
      </w:r>
    </w:p>
    <w:p>
      <w:pPr>
        <w:pStyle w:val="21"/>
        <w:ind w:firstLine="510"/>
        <w:rPr/>
      </w:pP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χS</m:t>
            </m:r>
          </m:den>
        </m:f>
      </m:oMath>
      <w:r>
        <w:rPr>
          <w:b w:val="false"/>
        </w:rPr>
        <w:t xml:space="preserve"> </w:t>
      </w:r>
      <w:r>
        <w:rPr>
          <w:b w:val="false"/>
        </w:rPr>
        <w:t xml:space="preserve">, </w:t>
        <w:tab/>
        <w:t>(1.2)</w:t>
        <w:tab/>
        <w:tab/>
        <w:t xml:space="preserve">а </w:t>
        <w:tab/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num>
          <m:den>
            <m:r>
              <w:rPr>
                <w:rFonts w:ascii="Cambria Math" w:hAnsi="Cambria Math"/>
              </w:rPr>
              <m:t xml:space="preserve">χS</m:t>
            </m:r>
          </m:den>
        </m:f>
      </m:oMath>
      <w:r>
        <w:rPr>
          <w:b w:val="false"/>
        </w:rPr>
        <w:t>(1.3)</w:t>
      </w:r>
    </w:p>
    <w:p>
      <w:pPr>
        <w:pStyle w:val="21"/>
        <w:ind w:firstLine="510"/>
        <w:rPr/>
      </w:pP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χS</m:t>
            </m:r>
          </m:den>
        </m:f>
      </m:oMath>
      <w:r>
        <w:rPr>
          <w:b w:val="false"/>
        </w:rPr>
        <w:tab/>
        <w:tab/>
        <w:t>(1.4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где χ –удельная электропроводимость жидкости;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I – сила тока, можно написать</w:t>
      </w:r>
    </w:p>
    <w:p>
      <w:pPr>
        <w:pStyle w:val="21"/>
        <w:ind w:firstLine="510"/>
        <w:rPr/>
      </w:pP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μχ</m:t>
            </m:r>
          </m:den>
        </m:f>
      </m:oMath>
      <w:r>
        <w:rPr>
          <w:b w:val="false"/>
        </w:rPr>
        <w:tab/>
        <w:tab/>
        <w:tab/>
        <w:tab/>
        <w:t>(1.5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Формулу (1.1) можно представить по формуле аналогичной закону Дарси.</w:t>
      </w:r>
    </w:p>
    <w:p>
      <w:pPr>
        <w:pStyle w:val="21"/>
        <w:ind w:firstLine="510"/>
        <w:rPr/>
      </w:pP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  <m:r>
              <w:rPr>
                <w:rFonts w:ascii="Cambria Math" w:hAnsi="Cambria Math"/>
              </w:rPr>
              <m:t xml:space="preserve">ζ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μ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w:rPr>
                <w:rFonts w:ascii="Cambria Math" w:hAnsi="Cambria Math"/>
              </w:rPr>
              <m:t xml:space="preserve">μL</m:t>
            </m:r>
          </m:den>
        </m:f>
      </m:oMath>
      <w:r>
        <w:rPr>
          <w:b w:val="false"/>
        </w:rPr>
        <w:tab/>
        <w:tab/>
        <w:t>(1.6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Здесь F – площадь образца, m – пористость образца;</w:t>
      </w:r>
    </w:p>
    <w:p>
      <w:pPr>
        <w:pStyle w:val="21"/>
        <w:ind w:firstLine="510"/>
        <w:jc w:val="both"/>
        <w:rPr/>
      </w:pPr>
      <w:r>
        <w:rPr>
          <w:b w:val="false"/>
        </w:rPr>
        <w:t>R</w:t>
      </w:r>
      <w:r>
        <w:rPr>
          <w:b w:val="false"/>
          <w:vertAlign w:val="subscript"/>
        </w:rPr>
        <w:t>э</w:t>
      </w:r>
      <w:r>
        <w:rPr>
          <w:b w:val="false"/>
        </w:rPr>
        <w:t xml:space="preserve"> – электроосмотический коэффициент проницаемости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По закону Дарси расход жидкости</w:t>
      </w:r>
    </w:p>
    <w:p>
      <w:pPr>
        <w:pStyle w:val="21"/>
        <w:ind w:firstLine="51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num>
          <m:den>
            <m:r>
              <w:rPr>
                <w:rFonts w:ascii="Cambria Math" w:hAnsi="Cambria Math"/>
              </w:rPr>
              <m:t xml:space="preserve">μL</m:t>
            </m:r>
          </m:den>
        </m:f>
      </m:oMath>
      <w:r>
        <w:rPr>
          <w:b w:val="false"/>
        </w:rPr>
        <w:tab/>
        <w:tab/>
        <w:tab/>
        <w:t>(1.7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 xml:space="preserve">При совпадении направления фильтрации с результатом проявления электроосмоса суммарный расход жидкости </w:t>
      </w:r>
    </w:p>
    <w:p>
      <w:pPr>
        <w:pStyle w:val="21"/>
        <w:ind w:firstLine="510"/>
        <w:rPr/>
      </w:pP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w:rPr>
                <w:rFonts w:ascii="Cambria Math" w:hAnsi="Cambria Math"/>
              </w:rPr>
              <m:t xml:space="preserve">μ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num>
          <m:den>
            <m:r>
              <w:rPr>
                <w:rFonts w:ascii="Cambria Math" w:hAnsi="Cambria Math"/>
              </w:rPr>
              <m:t xml:space="preserve">μL</m:t>
            </m:r>
          </m:den>
        </m:f>
      </m:oMath>
      <w:r>
        <w:rPr>
          <w:b w:val="false"/>
        </w:rPr>
        <w:tab/>
        <w:tab/>
        <w:tab/>
        <w:t>(1.8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или</w:t>
      </w:r>
    </w:p>
    <w:p>
      <w:pPr>
        <w:pStyle w:val="21"/>
        <w:ind w:firstLine="510"/>
        <w:rPr/>
      </w:pP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FD</m:t>
            </m:r>
            <m:r>
              <w:rPr>
                <w:rFonts w:ascii="Cambria Math" w:hAnsi="Cambria Math"/>
              </w:rPr>
              <m:t xml:space="preserve">ζ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μ</m:t>
            </m:r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w:rPr>
                <w:rFonts w:ascii="Cambria Math" w:hAnsi="Cambria Math"/>
              </w:rPr>
              <m:t xml:space="preserve">μ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Rp</m:t>
            </m:r>
          </m:den>
        </m:f>
      </m:oMath>
      <w:r>
        <w:rPr>
          <w:b w:val="false"/>
        </w:rPr>
        <w:tab/>
        <w:tab/>
        <w:tab/>
        <w:t>(1.8а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Для оценки степени участия в потоке электроосмических процессов в зависимости приложенного потенциала можно также использовать соотношение</w:t>
      </w:r>
    </w:p>
    <w:p>
      <w:pPr>
        <w:pStyle w:val="21"/>
        <w:ind w:firstLine="510"/>
        <w:rPr/>
      </w:pP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</w:rPr>
        <w:tab/>
        <w:tab/>
        <w:tab/>
        <w:t>(1.9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Принципиальная возможность повышение скорости фильтрации за счет электроосмоса доказано экспериментально. Однако многие вопросы приложения электрокинетических явлений в нефтепромысловой практике недостаточно изучены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Как следует, из уравнения Гельмгольца-Смолуховского, интенсивность электроосмоса зависит в значительной мере от ζ – потенциала, который обладает характерными свойствами, зависящими от строения диффузного слоя. Особый интерес для промысловой практики представляет зависимость значения ζ – потенциала от концентрации и свойств электролитов. Сопровождается уменьшением толщины диффузного слоя и снижением электрокинетического потенциала. При некоторой концентрации электролита скорость электрокинетических процессов становиться равной нулю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Электрокинетический потенциал может при этом не только быть равным  нулю, но и приобретать противоположный знак. Это явление наблюдается при значительной адсорбции ионов на поверхности когда общий заряд ионов в плотном слое может оказаться больше заряда поверхности твердого тела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1"/>
        </w:numPr>
        <w:rPr>
          <w:caps/>
        </w:rPr>
      </w:pPr>
      <w:r>
        <w:rPr>
          <w:caps/>
        </w:rPr>
        <w:t>Потенциал и ток течения фильтрации жидкости в пористой среде. Методы их экспериментального исследования</w:t>
      </w:r>
    </w:p>
    <w:p>
      <w:pPr>
        <w:pStyle w:val="21"/>
        <w:rPr>
          <w:caps/>
        </w:rPr>
      </w:pPr>
      <w:r>
        <w:rPr>
          <w:caps/>
        </w:rPr>
      </w:r>
    </w:p>
    <w:p>
      <w:pPr>
        <w:pStyle w:val="21"/>
        <w:ind w:firstLine="51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оницаемость пористой среды определялась для радиальной фильтрации по формуле</w:t>
      </w:r>
    </w:p>
    <w:p>
      <w:pPr>
        <w:pStyle w:val="Normal"/>
        <w:spacing w:lineRule="auto" w:line="360"/>
        <w:ind w:firstLine="51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hΔp</m:t>
            </m:r>
          </m:den>
        </m:f>
      </m:oMath>
      <w:r>
        <w:rPr>
          <w:sz w:val="28"/>
        </w:rPr>
        <w:tab/>
        <w:tab/>
        <w:tab/>
        <w:t>(2.1)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где</w:t>
        <w:tab/>
        <w:t>η – вязкость жидкости,</w:t>
      </w:r>
    </w:p>
    <w:p>
      <w:pPr>
        <w:pStyle w:val="1"/>
        <w:numPr>
          <w:ilvl w:val="0"/>
          <w:numId w:val="0"/>
        </w:numPr>
        <w:spacing w:lineRule="auto" w:line="360"/>
        <w:ind w:firstLine="510"/>
        <w:jc w:val="both"/>
        <w:outlineLvl w:val="0"/>
        <w:rPr/>
      </w:pPr>
      <w:r>
        <w:rPr/>
        <w:t>Q – расход жидкости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D – наружный диаметр керна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d – внутренний диаметр керна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h – высота керна,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Lucida Sans Unicode;Arial" w:ascii="Lucida Sans Unicode;Arial" w:hAnsi="Lucida Sans Unicode;Arial"/>
          <w:sz w:val="28"/>
        </w:rPr>
        <w:t>∆</w:t>
      </w:r>
      <w:r>
        <w:rPr>
          <w:sz w:val="28"/>
        </w:rPr>
        <w:t>p – перепад давления между входом и выходом пористой среды.</w:t>
      </w:r>
    </w:p>
    <w:p>
      <w:pPr>
        <w:pStyle w:val="31"/>
        <w:ind w:firstLine="510"/>
        <w:jc w:val="both"/>
        <w:rPr>
          <w:lang w:val="ru-RU"/>
        </w:rPr>
      </w:pPr>
      <w:r>
        <w:rPr>
          <w:lang w:val="ru-RU"/>
        </w:rPr>
        <w:t>Как следует из теории Гельмгольца-Смолуховского, потенциал протекания описывается формулой</w:t>
      </w:r>
    </w:p>
    <w:p>
      <w:pPr>
        <w:pStyle w:val="Normal"/>
        <w:spacing w:lineRule="auto" w:line="360"/>
        <w:ind w:firstLine="51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Δpζ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δη</m:t>
            </m:r>
          </m:den>
        </m:f>
      </m:oMath>
      <w:r>
        <w:rPr>
          <w:sz w:val="28"/>
        </w:rPr>
        <w:t>,</w:t>
        <w:tab/>
        <w:tab/>
        <w:t>(2.2)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где</w:t>
        <w:tab/>
        <w:t>ε – диэлектрическая проницаемость жидкости,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Lucida Sans Unicode;Arial" w:ascii="Lucida Sans Unicode;Arial" w:hAnsi="Lucida Sans Unicode;Arial"/>
          <w:sz w:val="28"/>
        </w:rPr>
        <w:t>∆</w:t>
      </w:r>
      <w:r>
        <w:rPr>
          <w:sz w:val="28"/>
        </w:rPr>
        <w:t>p – перепад давления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ζ – электрический потенциал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δ- удельная электропроводимость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η – вязкость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 xml:space="preserve">а ток течения </w:t>
      </w:r>
    </w:p>
    <w:p>
      <w:pPr>
        <w:pStyle w:val="Normal"/>
        <w:spacing w:lineRule="auto" w:line="360"/>
        <w:ind w:firstLine="51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δη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εζ</m:t>
            </m:r>
          </m:den>
        </m:f>
      </m:oMath>
      <w:r>
        <w:rPr>
          <w:sz w:val="28"/>
        </w:rPr>
        <w:tab/>
        <w:tab/>
        <w:tab/>
        <w:t>(2.3)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где</w:t>
        <w:tab/>
        <w:t>Q – расход жидкости в единицу времени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Сравнивая формулы (2.2) и (2.3) можно получить:</w:t>
      </w:r>
    </w:p>
    <w:p>
      <w:pPr>
        <w:pStyle w:val="Normal"/>
        <w:spacing w:lineRule="auto" w:line="360"/>
        <w:ind w:firstLine="51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sz w:val="28"/>
        </w:rPr>
        <w:tab/>
        <w:tab/>
        <w:tab/>
        <w:t>(2.4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Как видно из этих формул, электрокинетические явления в насыщенных пористых средах можно изучать, измеряя потенциал или ток протекания. Для воды измеряется потенциал протекания, а для трансформаторного масла – ток течения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Уменьшение потенциала ведет к уменьшению электрокинетических сил, противодействующих движению, а, следовательно, расход постепенно увеличивается. Одновременно с этим происходит увеличение вязкости жидкости по квадратичному закону, в соответствии с формулой (2.2) происходит еще большее уменьшение потенциала протекания. Увеличение вязкости ведет к уменьшению расхода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Однако, по мере увеличения напряженности поля, происходит утолщение двойного электрического слоя и диффузионной части за счет энергии внешнего электрического поля, к увеличению ζ – потенциала, а, следовательно, к увеличению потенциала протекания. Для трансформаторного масла наоборот. Таким образом, можно сделать вывод, что изменение напряженности внешнего электрического поля, перпендикулярного потоку можно управлять расходом жидкости и потенциалом, или током течения, а, следовательно, и свойствами двойного электрического слоя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b/>
          <w:b/>
          <w:caps/>
        </w:rPr>
      </w:pPr>
      <w:r>
        <w:rPr>
          <w:b/>
          <w:caps/>
        </w:rPr>
        <w:t>3.</w:t>
        <w:tab/>
        <w:t xml:space="preserve">  электрокинетические явления при  воздействии   внешнего электрического поля</w:t>
      </w:r>
    </w:p>
    <w:p>
      <w:pPr>
        <w:pStyle w:val="22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При воздействии электрических полей на двойной электрический слой, показывает, что при движении жидкости вблизи межфазной поверхности в электрическом поле, возникает ряд явлений, из которых можно отметить некоторые моменты. В электролите внешнее электрическое поле вызывает движение ионов. В двойном слое существует местное преобладание ионов одного знака. Вследствие этого под действием внешнего электрического поля движение ионов происходит в одном направлении, что вызывает механическое перемещение жидкости. Сила воздействия электрического поля на двойной электрический слой описывается соотношением: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ab/>
        <w:tab/>
        <w:tab/>
        <w:t>(3.1)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</w:rPr>
        <w:t>где</w:t>
        <w:tab/>
        <w:t>ρ</w:t>
      </w:r>
      <w:r>
        <w:rPr>
          <w:sz w:val="28"/>
          <w:vertAlign w:val="subscript"/>
        </w:rPr>
        <w:t xml:space="preserve">e </w:t>
      </w:r>
      <w:r>
        <w:rPr>
          <w:sz w:val="28"/>
        </w:rPr>
        <w:t>– плотность заряда в диффузном слое;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E – напряженность электрического поля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Профиль скорости при наличии электрического поля существенно отличается от профиля скорости при отсутствии движущихся сил в двойном электрическом слое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При движении жидкости у границы раздела фаз в двойном слое возникает перенос зарядов - ток переноса. Этот ток компенсируется возвратным током проводимости. Взаимодействие тока с равномерным магнитным полем вызывает дополнительное движение жидкости вдоль направления движения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При наложении скрещенных электрического и магнитного полей дополнительно возникает движение, обусловленное взаимодействием токов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object w:dxaOrig="8493" w:dyaOrig="49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316.8pt;width:424.65pt;height:24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597455" r:id="rId2"/>
        </w:object>
      </w:r>
      <w:r>
        <w:rPr>
          <w:sz w:val="28"/>
        </w:rPr>
        <w:t>Зависимость явлений переноса вблизи поверхности раздела фаз от свойств двойного слоя, с одной стороны, и возможность в известных пределах управлять движением и свойствами двойного слоя, с другой стороны – позволяют управлять процессами обмена между фазами и,  в частности, интенсифицировать их. Большой эффект в интенсификации процесса следует ожидать при использовании двух жидких фаз. Действием электрического поля и магнитного поля можно заставить межфазную поверхность двигаться в желаемом направлении со значительной скоростью. Движение межфазной поверхности и прилегающих слоев приводит к интенсивному перемешиванию жидкости в каждой из фаз, что также способствует интенсификации обмена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center"/>
        <w:rPr>
          <w:sz w:val="28"/>
        </w:rPr>
      </w:pPr>
      <w:r>
        <w:rPr>
          <w:sz w:val="28"/>
        </w:rPr>
        <w:t>Рис. 2 Схема экспериментальной установки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 xml:space="preserve">Комплекс экспериментов, связанных с исследованием электрокинетических явлений при фильтрации жидкости через пористую среду и воздействия электромагнитных полей на эти явления позволяет проводить разработанная экспериментальная установка (рис.1 – 2). 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Установка включает в себя кернодержатель особой конструкции с пористой средой 4 и электродами 6, электрометрический усилитель 9 с цифровым вольтметром 8, баллон с воздухом 1, колонку 3 с исследуемой жидкостью, источник электрического поля 7, мерный цилиндр 11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65785</wp:posOffset>
            </wp:positionH>
            <wp:positionV relativeFrom="paragraph">
              <wp:posOffset>1876425</wp:posOffset>
            </wp:positionV>
            <wp:extent cx="4027170" cy="3840480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Главным узлом в экспериментальной установке является кернодержатель специальной конструкции, который включает в себя (рис. 3): цилиндрический корпус 1, с центральной трубкой 2, между которыми установлен кольце образный образец пористой среды 3, зажатый между фторопластовыми шайбами 4 и герметизирующими втулками 5. Необходимый упор осуществляется крышками 6, 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Рис.3 Кернодержатель для изучения электрокинетических явлений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герметизация втулок производиться нефтестойкими кольцами 8, установленными в канавках, прижатыми сальниками 9. Для подачи жидкости в пористую среду служит кольцо 7, в котором имеются посадочные места для вентилей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Для создания внешнего электрического поля в кольцевых выточках втулок установлены электроды 11, от которых отходят выводы 10 для подключения к источнику электрического поля, на корпусе и центральной трубке по окружности просверлена система отверстий, образующих своеобразную сетку, которые служат для равномерной подачи и выхода жидкости в пористой среде и эффективного отбора заряда из потока жидкости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Размеры электродов 11 выбраны из соображений малости искажения линий напряженности электрического поля, и чтобы уменьшить вероятность пробоя, при больших напряжениях. Все это ведет к уменьшению возникающих нелинейных факторов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Конструкция кернодержателя позволяет изменить высоту и толщину кольца образца пористой среды. Все это дает возможность исследовать электрокинетические явления в образцах пористых сред в большом интервале проницаемости. В качестве прибора, регистрирующего потенциал протекания и тока течения, используется электрометрический усилитель У5-7, обладающий большим входным сопротивлением и малыми токами утечки и позволяющий измерить постоянные и медленно меняющиеся токи положительно заряженных частиц от источников с большим внутренним сопротивлением, а также Э.Д.С.. Погрешность самого прибора составляет 4 % для Э.Д.С. и 6 % для токов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Для повышения точности отсчета к выходу усилителя подключается вольтметр 8, типа В7-27. Источником  электрического поля 7 служит универсальный источник питания УИП-1, позволяющий подавать стабилизированное напряжение на электроде, при малой величине пульсаций выходных напряжений. Для подачи жидкости в пористую среду использовалась 3-х литровая колонка высокого давления 3, которая заполнялась исследуемой жидкостью. Давление в колонке поддерживалось с помощью баллона 1. Вытекающая из кернодержателя жидкость собиралась в мерный цилиндр 11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В качестве пористой среды в экспериментах использовался искусственный керн из огнеупорной керамики. Керн в виде кольца с тщательно прошлифованными торцами, зажимается между фторопластовыми шайбами с помощью герметизирующих втулок 5 и крышек 6. Вследствие достаточной эластичности фторопласта, керн вжимался в него, этим самым исключалось проскальзывание фильтрующей жидкости вдоль фторопластовой шайбы, которая одновременно служила для изоляции электродов от керна. Далее кернодержатель насыщался под вакуумом исследуемой жидкостью и подключался к установке. В качестве адсорбируемых жидкостей использовались дистиллированная вода и очищенное фильтрацией через селикагель и активированный сульфоуголь, трансформаторное масло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Проницаемость пористой среды определялась для радиальной фильтрации по формуле</w:t>
      </w:r>
    </w:p>
    <w:p>
      <w:pPr>
        <w:pStyle w:val="Normal"/>
        <w:spacing w:lineRule="auto" w:line="360"/>
        <w:ind w:firstLine="51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hΔp</m:t>
            </m:r>
          </m:den>
        </m:f>
      </m:oMath>
      <w:r>
        <w:rPr>
          <w:sz w:val="28"/>
        </w:rPr>
        <w:tab/>
        <w:tab/>
        <w:t>(3.2)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где</w:t>
        <w:tab/>
        <w:t>η – вязкость жидкости,</w:t>
      </w:r>
    </w:p>
    <w:p>
      <w:pPr>
        <w:pStyle w:val="1"/>
        <w:numPr>
          <w:ilvl w:val="0"/>
          <w:numId w:val="0"/>
        </w:numPr>
        <w:spacing w:lineRule="auto" w:line="360"/>
        <w:ind w:firstLine="510"/>
        <w:jc w:val="both"/>
        <w:outlineLvl w:val="0"/>
        <w:rPr/>
      </w:pPr>
      <w:r>
        <w:rPr/>
        <w:t>Q – расход жидкости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D – наружный диаметр керна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d – внутренний диаметр керна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h – высота керна,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Lucida Sans Unicode;Arial" w:ascii="Lucida Sans Unicode;Arial" w:hAnsi="Lucida Sans Unicode;Arial"/>
          <w:sz w:val="28"/>
        </w:rPr>
        <w:t>∆</w:t>
      </w:r>
      <w:r>
        <w:rPr>
          <w:sz w:val="28"/>
        </w:rPr>
        <w:t>p – перепад давления между входом и выходом пористой среды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Как следует из теории Гельмгольца-Смолуховского, потенциал протекания описывается формулой</w:t>
      </w:r>
    </w:p>
    <w:p>
      <w:pPr>
        <w:pStyle w:val="Normal"/>
        <w:spacing w:lineRule="auto" w:line="360"/>
        <w:ind w:firstLine="51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Δpζ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δη</m:t>
            </m:r>
          </m:den>
        </m:f>
      </m:oMath>
      <w:r>
        <w:rPr>
          <w:sz w:val="28"/>
        </w:rPr>
        <w:tab/>
        <w:tab/>
        <w:t>(3.3)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где</w:t>
        <w:tab/>
        <w:t>ε – диэлектрическая проницаемость жидкости,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Lucida Sans Unicode;Arial" w:ascii="Lucida Sans Unicode;Arial" w:hAnsi="Lucida Sans Unicode;Arial"/>
          <w:sz w:val="28"/>
        </w:rPr>
        <w:t>∆</w:t>
      </w:r>
      <w:r>
        <w:rPr>
          <w:sz w:val="28"/>
        </w:rPr>
        <w:t>p – перепад давления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ζ – электрический потенциал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δ- удельная электропроводимость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η – вязкость,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 xml:space="preserve">а ток течения </w:t>
      </w:r>
    </w:p>
    <w:p>
      <w:pPr>
        <w:pStyle w:val="Normal"/>
        <w:spacing w:lineRule="auto" w:line="360"/>
        <w:ind w:firstLine="51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δη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εζ</m:t>
            </m:r>
          </m:den>
        </m:f>
      </m:oMath>
      <w:r>
        <w:rPr>
          <w:sz w:val="28"/>
        </w:rPr>
        <w:tab/>
        <w:tab/>
        <w:tab/>
        <w:t>(3.4)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где</w:t>
        <w:tab/>
        <w:t>Q – расход жидкости в единицу времени.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Сравнивая формулы (3.3) и (3.4) можно получить:</w:t>
      </w:r>
    </w:p>
    <w:p>
      <w:pPr>
        <w:pStyle w:val="Normal"/>
        <w:spacing w:lineRule="auto" w:line="360"/>
        <w:ind w:firstLine="51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sz w:val="28"/>
        </w:rPr>
        <w:tab/>
        <w:tab/>
        <w:tab/>
        <w:t>(3.5)</w:t>
      </w:r>
    </w:p>
    <w:p>
      <w:pPr>
        <w:pStyle w:val="21"/>
        <w:ind w:firstLine="510"/>
        <w:jc w:val="both"/>
        <w:rPr>
          <w:b w:val="false"/>
          <w:b w:val="false"/>
        </w:rPr>
      </w:pPr>
      <w:r>
        <w:rPr>
          <w:b w:val="false"/>
        </w:rPr>
        <w:t>Как видно из этих формул, электрокинетические явления в насыщенных пористых средах можно изучать, измеряя потенциал или ток протекания. Для воды измеряется потенциал протекания, а для трансформаторного масла – ток течения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Методика проведения экспериментов сводилась к измерению потенциала протекания или тока течения при различных расходах жидкости, зависящих от перепада давления, как без наложения, так и с наложением внешнего постоянного электрического поля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В процессе эксперимента исследуемая жидкость из колонки 3 под давлением, создаваемым баллоном 1 поступила в кернодержатель и, пройдя через пористую среду, собиралась в мерном цилиндре 11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При повышении напряжения на электродах, образуется электрическое поле, перпендикулярное потоку воды в пористой среде и которое, взаимодействуя с зарядами двойного электрического слоя в его диффузионной части, приводит к связыванию зарядов за счет электрических сил и, тем самым, приводит к уменьшению зарядов, выносимых потоком жидкости, и уменьшению потенциала протекания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 xml:space="preserve">Уменьшение потенциала ведет к уменьшению электрокинетических сил, противодействующих движению, а, следовательно, расход постепенно увеличивается. Одновременно с этим происходит увеличение вязкости жидкости по квадратичному закону, в соответствии с формулой (3.3) происходит еще большее уменьшение потенциала протекания. Увеличение вязкости ведет к уменьшению расхода. Однако, по мере увеличения напряженности поля, происходит утолщение  и диффузионной части за счет энергии внешнего электрического поля, к увеличению ζ – потенциала, а, 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Подобная картина наблюдается и при исследовании тока течения и для трансформаторного масла. Разница заключается лишь в том, что ток течения описывается формулой (3.4) и увеличивается с перегибом кривой в области максимума расхода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Таким образом, можно сделать вывод, что изменение напряженности внешнего электрического поля, перпендикулярного потоку можно управлять расходом жидкости и потенциалом, или током течения, а, следовательно, и свойствами двойного электрического слоя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В данном разделе рассмотрена роль электрокинетических явлений при фильтрации жидкостей через пористые среды и влияние электромагнитных полей и различных факторов на эти явления. Разработанная экспериментальная установка позволила освоить методику исследования электрокинетических явлений в насыщенных пористых средах при наложении внешних электрических полей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caps/>
        </w:rPr>
      </w:pPr>
      <w:r>
        <w:rPr>
          <w:caps/>
        </w:rPr>
        <w:t>4.Электрокинетические явления</w:t>
      </w:r>
    </w:p>
    <w:p>
      <w:pPr>
        <w:pStyle w:val="21"/>
        <w:rPr>
          <w:caps/>
        </w:rPr>
      </w:pPr>
      <w:r>
        <w:rPr>
          <w:caps/>
        </w:rPr>
        <w:t>в нефтедобыче</w:t>
      </w:r>
    </w:p>
    <w:p>
      <w:pPr>
        <w:pStyle w:val="21"/>
        <w:rPr>
          <w:caps/>
        </w:rPr>
      </w:pPr>
      <w:r>
        <w:rPr>
          <w:caps/>
        </w:rPr>
      </w:r>
    </w:p>
    <w:p>
      <w:pPr>
        <w:pStyle w:val="31"/>
        <w:jc w:val="both"/>
        <w:rPr>
          <w:lang w:val="ru-RU"/>
        </w:rPr>
      </w:pPr>
      <w:r>
        <w:rPr>
          <w:lang w:val="ru-RU"/>
        </w:rPr>
        <w:t>Электрокинетические явления определяют многие особенности фильтрации жидкостей через пористые среды. Эти особенности, очевидно, связаны с электрофизическими свойствами, как пористой среды, так и насыщающей жидкости. Поэтому вопросы изучения роли электрокинетических явлений и возможности влияния на них внешними электрическими полями представляют большой интерес для нефтяной промышленности. При воздействии электрических полей на двойной электрический слой, показывает, что при движении жидкости вблизи межфазной поверхности в электрическом поле, возникает ряд явлений, из которых можно отметить некоторые моменты. В электролите внешнее электрическое поле вызывает движение ионов. В двойном слое существует местное преобладание ионов одного знака. Вследствие этого под действием внешнего электрического поля движение ионов происходит в одном направлении, что вызывает механическое перемещение жидкости. При движении жидкости у границы раздела фаз в двойном слое возникает перенос зарядов - ток переноса. Этот ток компенсируется возвратным током проводимости. Взаимодействие тока с равномерным магнитным полем вызывает дополнительное движение жидкости вдоль направления движения.</w:t>
      </w:r>
    </w:p>
    <w:p>
      <w:pPr>
        <w:pStyle w:val="TextBodyIndent"/>
        <w:rPr/>
      </w:pPr>
      <w:r>
        <w:rPr/>
        <w:t xml:space="preserve">При наложении скрещенных электрического и магнитного полей дополнительно возникает движение, обусловленное взаимодействием токов. Зависимость явлений переноса вблизи поверхности раздела фаз от свойств двойного слоя, с одной стороны, и возможность в известных пределах управлять движением и свойствами двойного слоя, с другой стороны – позволяют управлять процессами обмена между фазами и,  в частности, интенсифицировать их. Большой эффект в интенсификации процесса следует ожидать при использовании двух жидких фаз. Действием электрического поля и магнитного поля можно заставить межфазную поверхность двигаться в желаемом направлении со значительной скоростью. Движение межфазной поверхности и прилегающих слоев приводит к интенсивному перемешиванию жидкости в каждой из фаз, что также способствует интенсификации обмена. Этим самым мы можем сказать, что с помощью электрокинетических сил можно придать нефти не только направление, но и скорость течен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701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7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7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10"/>
      <w:jc w:val="center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44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ind w:firstLine="720"/>
      <w:jc w:val="center"/>
    </w:pPr>
    <w:rPr>
      <w:spacing w:val="64"/>
      <w:sz w:val="4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2:02:00Z</dcterms:created>
  <dc:creator>Расуль</dc:creator>
  <dc:description/>
  <dc:language>en-US</dc:language>
  <cp:lastModifiedBy>Фарида</cp:lastModifiedBy>
  <cp:lastPrinted>1999-09-16T16:00:00Z</cp:lastPrinted>
  <dcterms:modified xsi:type="dcterms:W3CDTF">1999-09-16T12:02:00Z</dcterms:modified>
  <cp:revision>2</cp:revision>
  <dc:subject/>
  <dc:title>МИНИСТЕРСТВО ОБЩЕГО И ПРОФЕССИОНАЛЬНОГО ОБРАЗОВАНИЯ РОССИЙСКОЙ ФЕДЕРАЦИИ</dc:title>
</cp:coreProperties>
</file>