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Електродинаміка</w:t>
      </w:r>
      <w:r>
        <w:rPr/>
        <w:t xml:space="preserve"> – розділ фізики в якому вивчаються електричні й магнітні явища. Основу цих явищ становить електромагнітна взаємодія основними положеннями термодинаміки є заряд і електромагнітне поле. </w:t>
      </w:r>
      <w:r>
        <w:rPr>
          <w:b/>
        </w:rPr>
        <w:t>Електростатика</w:t>
      </w:r>
      <w:r>
        <w:rPr/>
        <w:t xml:space="preserve"> – це розділ електродинаміки в якому вивчаються властивості та взаємодія нерухомих заряджених частинок та тіл. </w:t>
      </w:r>
      <w:r>
        <w:rPr>
          <w:b/>
        </w:rPr>
        <w:t xml:space="preserve">Електричний заряд – </w:t>
      </w:r>
      <w:r>
        <w:rPr/>
        <w:t>кількісна міра здатності частинок до електромагнітної взаємодії</w:t>
      </w:r>
      <w:r>
        <w:rPr>
          <w:b/>
        </w:rPr>
        <w:t>. Закон збереження електричного заряду</w:t>
      </w:r>
      <w:r>
        <w:rPr/>
        <w:t xml:space="preserve"> – в ізолірованій системі тіл алгебраїчна сума зарядів залишається сталою. Електризація – перерозподіл електронів між стичними тілами. </w:t>
      </w:r>
      <w:r>
        <w:rPr>
          <w:b/>
        </w:rPr>
        <w:t>Закон Кулона</w:t>
      </w:r>
      <w:r>
        <w:rPr/>
        <w:t xml:space="preserve"> – два нерухомих точкових зарядів взаємодіють силою прямо пропорційною добуткам цих зарядів і обернена пропорційно квадрату відстані між ними. Сили взаємодії заряджених тіл за числовими значеннями однакові і спрямовані вздовж прямої, яка здержує ці тіла, причому у одноіменних зарядів ця сила додатня, а різнойменних від’ємна.  </w:t>
      </w:r>
      <w:r>
        <w:rPr>
          <w:b/>
          <w:i/>
        </w:rPr>
        <w:t>Діелектрична проникливість</w:t>
      </w:r>
      <w:r>
        <w:rPr>
          <w:i/>
        </w:rPr>
        <w:t xml:space="preserve"> показує у скільки разів кулонова сила в середовищі менша ніж у вакуумі.</w:t>
      </w:r>
      <w:r>
        <w:rPr/>
        <w:t xml:space="preserve"> </w:t>
      </w:r>
      <w:r>
        <w:rPr>
          <w:b/>
        </w:rPr>
        <w:t>Електричне поле</w:t>
      </w:r>
      <w:r>
        <w:rPr/>
        <w:t xml:space="preserve"> – середовище в якому діють електричні сили і яке має енергію (воно нерозривно зв’язано з зарядом, реально існує і не залежить від наявності в ньому інших зарядів і їх полів).напруженість поля – характеристика поля в даній точці.  </w:t>
      </w:r>
      <w:r>
        <w:rPr>
          <w:b/>
        </w:rPr>
        <w:t>Напруженістю електричного поля</w:t>
      </w:r>
      <w:r>
        <w:rPr/>
        <w:t xml:space="preserve">  - в даній точці називають векторну величину що чисельно дорівнює відношенню сили з якою поле діє на заряд до величини з якою тіло діє на заряд (значення напруженості поля в даній точці де на заряд в 1 Кл. діє сила в 1Н). </w:t>
      </w:r>
      <w:r>
        <w:rPr>
          <w:b/>
        </w:rPr>
        <w:t>Однорідне електричне поле</w:t>
      </w:r>
      <w:r>
        <w:rPr/>
        <w:t xml:space="preserve"> – поле у якому напруженість ел. поля не міняється за напрямком, а є перпендикуляром до поверхні. </w:t>
      </w:r>
      <w:r>
        <w:rPr>
          <w:b/>
        </w:rPr>
        <w:t xml:space="preserve">Т. Гауса </w:t>
      </w:r>
      <w:r>
        <w:rPr/>
        <w:t xml:space="preserve">– потік вектора напруженості електричного поля через довільну замкнуту поверхню дорівнює повному заряду, який міститься в середині цієї поверхні, поділеному на електричну сталу.  </w:t>
      </w:r>
    </w:p>
    <w:sectPr>
      <w:type w:val="nextPage"/>
      <w:pgSz w:w="11906" w:h="16838"/>
      <w:pgMar w:left="1800" w:right="46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17:00Z</dcterms:created>
  <dc:creator>Igor</dc:creator>
  <dc:description/>
  <dc:language>en-US</dc:language>
  <cp:lastModifiedBy>Igor</cp:lastModifiedBy>
  <cp:lastPrinted>1999-12-02T22:15:00Z</cp:lastPrinted>
  <dcterms:modified xsi:type="dcterms:W3CDTF">1999-12-02T20:16:00Z</dcterms:modified>
  <cp:revision>4</cp:revision>
  <dc:subject/>
  <dc:title>Електродинаміка – розділ фізики в якому вивчаються електричні й магнітні явища</dc:title>
</cp:coreProperties>
</file>