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>
          <w:lang w:val="ru-RU"/>
        </w:rPr>
        <w:t>§1. Экскурс в историю развития исследований космических луч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начал напомним, что космические лучи - это поток ядер атомов и элементарных частиц высокой энергии, приходящих на Землю из космоса (первичные космические лучи), а также элементарные частицы, рожденные ими в результате взаимодействий в атмосфере (вторичные космические лучи). </w:t>
      </w:r>
    </w:p>
    <w:p>
      <w:pPr>
        <w:pStyle w:val="Normal"/>
        <w:rPr>
          <w:lang w:val="ru-RU"/>
        </w:rPr>
      </w:pPr>
      <w:r>
        <w:rPr>
          <w:lang w:val="ru-RU"/>
        </w:rPr>
        <w:t>Открытие космических лучей было сделано случайно в том смысле, что никто из физиков не ставил специальной задачи их обнаружить, когда начинал работать с электроскопами — прообразами современ</w:t>
        <w:softHyphen/>
        <w:t>ных воздушных ионизационных камер. В течение 10-летнего периода, предшествующего открытию, многие физики наблюдали слабую иони</w:t>
        <w:softHyphen/>
        <w:t>зацию воздуха при отсутствии каких-нибудь внешних источников ионизации: в 1900г.— немецкие ученые Ю. Эльстер и Г. Гейтель и английский ученый Ч. Т. Вильсон, в 1903 г.— Э. Резерфорд и Г. Кук, в 1909—1911 гг.— немецкий физик Т. Вульф, шведский метеоролог А. Гоккельидр. Доказал внеземное происхождение источника иониза</w:t>
        <w:softHyphen/>
        <w:t>ции воздуха австрийский физик В. Ф. Гесс после совершения в 1911—1912 гг. семи полетов на воздушных шарах, в гондоле которых находи</w:t>
        <w:softHyphen/>
        <w:t>лись герметические электрометры, поднявшись в последнем рекордном полете на высоту 5350 м. Измерения Гесса показали, что ионизация воздуха плавно уменьшается вплоть до высоты 1000 м над уровнем моря, а затем начинает медленно расти и на высотах 3000—4000 м уже превышает ионизацию на уровне моря.</w:t>
      </w:r>
    </w:p>
    <w:p>
      <w:pPr>
        <w:pStyle w:val="Normal"/>
        <w:rPr/>
      </w:pPr>
      <w:r>
        <w:rPr>
          <w:lang w:val="ru-RU"/>
        </w:rPr>
        <w:t>Результаты Гесса подверг критике немецкий физик В. Кольхёрстер, который отрицал гипотезу о внеземном происхождении источни</w:t>
        <w:softHyphen/>
        <w:t>ка ионизации воздуха. В 1913—1914 гг. он совершил пять полетов на воздушных шарах, достигнув высоты 9300 м. С помощью самой совер</w:t>
        <w:softHyphen/>
        <w:t>шенной по тому времени ионизационной камеры Кольхёрстер, напере</w:t>
        <w:softHyphen/>
        <w:t>кор своим убеждениям, подтвердил и уточнил данные Гесса. Окон</w:t>
        <w:softHyphen/>
        <w:t xml:space="preserve">чательно доказал внеземное происхождение космических лучей Р. А. Милликен (США), тоже не веривший выводам Гесса, который в серии опытов 1923—1926 гг. применил метеорологические баллоны, оснащенные необходимой аппаратурой для автоматических измерений поглощения космических лучей атмосферой Земли. Он же ввел термин </w:t>
      </w:r>
      <w:r>
        <w:rPr>
          <w:i/>
          <w:lang w:val="ru-RU"/>
        </w:rPr>
        <w:t>космические лучи.</w:t>
      </w:r>
      <w:r>
        <w:rPr>
          <w:lang w:val="ru-RU"/>
        </w:rPr>
        <w:t xml:space="preserve"> Применение шаров—зондов позволило Милликену достичь высоты </w:t>
      </w:r>
      <w:r>
        <w:rPr>
          <w:smallCaps/>
          <w:lang w:val="ru-RU"/>
        </w:rPr>
        <w:t xml:space="preserve">15500 </w:t>
      </w:r>
      <w:r>
        <w:rPr>
          <w:lang w:val="ru-RU"/>
        </w:rPr>
        <w:t>м. Датой открытия космических лучей приня</w:t>
        <w:softHyphen/>
        <w:t>то считать 1912 г., а Гесса — первооткрывателем их, что выразилось официально в присуждении ему Нобелевской премии по физике в 1936 г. В 1925 г. Л. В. Мысовский и Л. Р. Тувим (СССР), Р. А. Милликен и Дж. Камерон (США) независимо изучали поглощение космических лучей в озерной воде и показали существование проникающего излу</w:t>
        <w:softHyphen/>
        <w:t>чения. В том же году Г. Гофман (Германия) обнаружил наличие мяг</w:t>
        <w:softHyphen/>
        <w:t>кой компоненты в космических лучах на уровне моря, но выводы о су</w:t>
        <w:softHyphen/>
        <w:t>ществовании мягкой и жесткой компонент в космических лучах были сделаны много позже. В 1923—1927 гг. советский физик Д. В. Ско</w:t>
        <w:softHyphen/>
        <w:t>бельцын изучал эффект Комптона в камере Вильсона. После помеще</w:t>
        <w:softHyphen/>
        <w:t>ния в 1925 г. Скобельцыным этой камеры в магнитное поле возникла принципиально новая методика в физическом эксперименте, которая позволила ему обнаружить в 1927 г. «ультра-бета-частицы», иногда появлявшиеся в камере группами до трех штук. Работа Скобельцына не опровергала бытовавшую тогда гипотезу о фотонной природе кос</w:t>
        <w:softHyphen/>
        <w:t>мических лучей, но дала мощный толчок к изучению механизма их поглощения.</w:t>
      </w:r>
    </w:p>
    <w:p>
      <w:pPr>
        <w:pStyle w:val="Normal"/>
        <w:rPr>
          <w:lang w:val="ru-RU"/>
        </w:rPr>
      </w:pPr>
      <w:r>
        <w:rPr>
          <w:lang w:val="ru-RU"/>
        </w:rPr>
        <w:t>Нидерландский физик Якоб Клей в 1927 г. возвращался пароходом в Голландию с о. Ява, имея при себе ионизационную камеру, и обнару</w:t>
        <w:softHyphen/>
        <w:t>жил широтный эффект космических лучей: уменьшение их интенсив</w:t>
        <w:softHyphen/>
        <w:t>ности при приближении к экватору на 10—15 % по сравнению со сред</w:t>
        <w:softHyphen/>
        <w:t>ними широтами. Результат Клея означал, что первичное космическое излучение, входящее в атмосферу Земли, является заряженным. Дан</w:t>
        <w:softHyphen/>
        <w:t>ные Клея были объяснены немецкими физиками В. Боте и В. Кольхёрстером, применившими в 1929 г. вертикальный телескоп газораз</w:t>
        <w:softHyphen/>
        <w:t>рядных счетчиков Гейгера—Мюллера, изобретенный за год до этого для регистрации космических лучей. Два счетчика были окружены со всех сторон и отделены друг от друга слоем защиты, но регистрировали, по мнению авторов, одновременные прохождения заряженных частиц. В 1930 г. итальянский физик Б. Росси, работавший в Германии, приме</w:t>
        <w:softHyphen/>
        <w:t>нил схему совпадений для регистрации одновременных событий в трех газоразрядных счетчиках. Новая методика стала впоследствии мощным инструментом в физических исследованиях. В частности, она позволи</w:t>
        <w:softHyphen/>
        <w:t>ла Росси в 1932 г. увидеть наличие мягкой и жесткой компоненты в космических лучах. Накопление экспериментальных данных стиму</w:t>
        <w:softHyphen/>
        <w:t>лировало развитие теории. В 30-е годы стала бурно развиваться кван</w:t>
        <w:softHyphen/>
        <w:t>товая электродинамика, опережая эксперимент на некоторых направ</w:t>
        <w:softHyphen/>
        <w:t>лениях и обогащая его. В 1929 г. была развита теория комптоновского рассеяния фотонов О. Клейном (Швеция) и И. Нишиной (Япония), в которой учитывались состояния с отрицательной энергией, введенные П. Дираком (Англия) в 1928 году. В 1932 г., при помощи камеры Вильсона, помещенной по методу Скобельцына в магнитное поле, К. Д. Андерсон (США) обнаружил в космических лучах позитрон, предсказанный Дираком. В 1930—1932 гг. немецкий физик X. А. Бе</w:t>
        <w:softHyphen/>
        <w:t>те, эмигрировавший из Германии в 1933 г., и в 1933 г. Ф. Блох (США) получили формулу для ионизационных потерь заряженных частиц, что облегчило интерпретацию результатов Росси 1932 г. X. А. Бете и В. Гайтлер (Англия) в 1934 г. разработали теорию радиационных процессов и получили формулы для вычисления эффективных поперечных сечений тормозного излучения электрона и образования гамма-квантом электрон-позитронных пар. В 1935 г. П. Оже (Франция).и Б. Росси доказали наличие двух компонент в космических лучах: мяг</w:t>
        <w:softHyphen/>
        <w:t>кую, поглощаемую 10 см свинца, и жесткую, которая не поглощается полностью даже метровым слоем свинца.</w:t>
      </w:r>
    </w:p>
    <w:p>
      <w:pPr>
        <w:pStyle w:val="Normal"/>
        <w:rPr/>
      </w:pPr>
      <w:r>
        <w:rPr>
          <w:lang w:val="ru-RU"/>
        </w:rPr>
        <w:t>В 1934 г. С. Н. Вернов (СССР) впервые применил автоматическую регистрацию интенсивности космического излучения в полетах шаров зондов путем установления на них радиопередающей аппаратуры, подключенной к выходу двух счетчиков Гейгера—Мюллера. Счетчики были разделены слоем свинца толщиной 2 см, а аппаратура выделяла одновременные разряды, возникающие в них. Впоследствии, в 1936— 1939 гг., разработанный метод помог С. Н. Вернову измерить широт</w:t>
        <w:softHyphen/>
        <w:t>ный эффект в стратосфере в диапазоне от 5 до 56° и показать, что подав</w:t>
        <w:softHyphen/>
        <w:t>ляющая часть первичного космического излучения состоит из заряжен</w:t>
        <w:softHyphen/>
        <w:t>ных частиц. В 1938 г. П. М. С. Блэкетт (Англия) и Дж. Оккиалини (Италия) с помощью камеры Вильсона, управляемой телескопом из счетчиков Гейгера—Мюллера, обнаружили ливни вторичных заря</w:t>
        <w:softHyphen/>
        <w:t xml:space="preserve">женных частиц, которые впервые наблюдал Д. В. Скобельцын в 1929 г. в виде групп треков «ультра-бета-частиц». А несколько ранее, в 1937 г. индийский физик Г. Баба и В. Гайтлер в Англии, а также, независимо от них, Дж. Карлсон и Дж. Р. Оппенгеймер </w:t>
      </w:r>
      <w:r>
        <w:rPr>
          <w:smallCaps/>
          <w:lang w:val="ru-RU"/>
        </w:rPr>
        <w:t xml:space="preserve">в.сша </w:t>
      </w:r>
      <w:r>
        <w:rPr>
          <w:lang w:val="ru-RU"/>
        </w:rPr>
        <w:t>по</w:t>
        <w:softHyphen/>
        <w:t xml:space="preserve">строили каскадную теорию электронно-фотонных ливней. В 1935 г. японский физик X. Юкава предположил существование нестабильных заряженных или нейтральных частиц </w:t>
      </w:r>
      <w:r>
        <w:rPr>
          <w:i/>
          <w:lang w:val="ru-RU"/>
        </w:rPr>
        <w:t>мезонов—</w:t>
      </w:r>
      <w:r>
        <w:rPr>
          <w:lang w:val="ru-RU"/>
        </w:rPr>
        <w:t>квантов обменных ядерных сил с массой 200 — 300 масс электрона. Спустя два года, в 1937 г., К. Д. Андерсон и С. Г. Неддермейер (США), наблюдая треки заряженных частиц в камере Вильсона, которая была помещена в маг</w:t>
        <w:softHyphen/>
        <w:t>нитное поле, до и после прохождения свинцовой или платиновой пластинки, пришли к заключению, что в составе космических лучей имеется нестабильная частица с массой в 100 раз большей массы элек</w:t>
        <w:softHyphen/>
        <w:t xml:space="preserve">трона. Поначалу новая частица была отождествлена с мезоном Юкавы, хотя слабое поглощение ее в атмосфере являлось противоречием. Впоследствии выяснилось, что эта массивная проникающая частица есть «тяжелый электрон» — </w:t>
      </w:r>
      <w:r>
        <w:rPr>
          <w:i/>
          <w:lang w:val="ru-RU"/>
        </w:rPr>
        <w:t>мюон,</w:t>
      </w:r>
      <w:r>
        <w:rPr>
          <w:lang w:val="ru-RU"/>
        </w:rPr>
        <w:t xml:space="preserve"> который не является мезоном Юкавы. В 1938 г. П. Оже и независимо В. Кольхёрстер, регистрируя совпадения разрядов в счетчиках Гейгера—Мюллера, которые нахо</w:t>
        <w:softHyphen/>
        <w:t>дились на удалении друг от друга в горизонтальной плоскости, обна</w:t>
        <w:softHyphen/>
        <w:t>ружили широкие атмосферные ливни.</w:t>
      </w:r>
    </w:p>
    <w:p>
      <w:pPr>
        <w:pStyle w:val="Normal"/>
        <w:rPr>
          <w:lang w:val="ru-RU"/>
        </w:rPr>
      </w:pPr>
      <w:r>
        <w:rPr>
          <w:lang w:val="ru-RU"/>
        </w:rPr>
        <w:t>Вторая мировая война прервала практически все физические мир</w:t>
        <w:softHyphen/>
        <w:t>ные исследования, поэтому научные публикации об изучении космиче</w:t>
        <w:softHyphen/>
        <w:t>ских лучей практически перестали выходить даже в США. Только с 1947 г. число публикаций стало снова значительным. Война стиму</w:t>
        <w:softHyphen/>
        <w:t>лировала развитие техники, чем повлияла на характер послевоенных исследований. Следует отметить, что послевоенное изучение физики кос</w:t>
        <w:softHyphen/>
        <w:t>мических лучей распалось на несколько направлений и проследить историю развития исследований достаточно сложно. Постепенно вы</w:t>
        <w:softHyphen/>
        <w:t>делилось два важнейших аспекта исследований: ядерно-физический и космофизический. Оба направления, безусловно, перекрываются во многих вопросах, но имеют и неперекрывающиеся задачи. К числу важнейших достижений ядерно-физического аспекта следует отнести открытие в космичеких лучах пи-мезонов и и странных частиц, что дало мощный толчок развитию физики элементарных частиц; результаты по множественному рождению частиц, механизму образования и раз</w:t>
        <w:softHyphen/>
        <w:t>вития широкого атмосферного ливня, нейтринные эксперименты и опыты, связанные с поиском протонного распада. Космофизический аспект в ряде экспериментов связан с ядерно-физическим аспектом: нейтринные эксперименты, поиск локальных источников и анизотро</w:t>
        <w:softHyphen/>
        <w:t>пии космических лучей и др. Прогресс космофизического аспекта в не</w:t>
        <w:softHyphen/>
        <w:t>малой степени связан также с развитием ракетной космической тех</w:t>
        <w:softHyphen/>
        <w:t>ники, позволившей изучать космические лучи за пределами атмосферы Земли в пределах Солнечной системы, понять строение магнитосферы Земли и межпланетного магнитного поля.</w:t>
      </w:r>
    </w:p>
    <w:p>
      <w:pPr>
        <w:pStyle w:val="Normal"/>
        <w:rPr/>
      </w:pPr>
      <w:r>
        <w:rPr>
          <w:lang w:val="ru-RU"/>
        </w:rPr>
        <w:t>В 1947 г. Ч. М.Дж. Латтес (Бразилия), Дж. Оккиалини (Италия) и С. Ф. Пауэлл (Англия), анализируя следы заряженных частиц в ядерных эмульсиях, которые экспонировались на вершине Пик-дю-Миди (2800 м) в Альпах (Франция) и на горе Чакалтай (5500 м) в Бо</w:t>
        <w:softHyphen/>
        <w:t>ливии, открыли новую частицу —</w:t>
      </w:r>
      <w:r>
        <w:rPr>
          <w:i/>
          <w:lang w:val="ru-RU"/>
        </w:rPr>
        <w:t>пи-мезон.</w:t>
      </w:r>
      <w:r>
        <w:rPr>
          <w:lang w:val="ru-RU"/>
        </w:rPr>
        <w:t xml:space="preserve"> Эта частица оказалась тем ядерным квантом, существование которого предполагал Юкава.</w:t>
      </w:r>
    </w:p>
    <w:p>
      <w:pPr>
        <w:pStyle w:val="Normal"/>
        <w:rPr/>
      </w:pPr>
      <w:r>
        <w:rPr>
          <w:lang w:val="ru-RU"/>
        </w:rPr>
        <w:t xml:space="preserve">В 1947 г., вскоре после открытия пи-мезона, Дж. Р. Рочестер и К. Батлер, работая в лаборатории космических лучей Манчестерского университета, впервые наблюдали два случая распада тяжелых частил в камере Вильсона. Это были первые наблюдения странных частиц, в частности </w:t>
      </w:r>
      <w:r>
        <w:rPr>
          <w:i/>
          <w:lang w:val="ru-RU"/>
        </w:rPr>
        <w:t>К</w:t>
      </w:r>
      <w:r>
        <w:rPr>
          <w:lang w:val="ru-RU"/>
        </w:rPr>
        <w:t xml:space="preserve"> -мезонов.</w:t>
      </w:r>
    </w:p>
    <w:p>
      <w:pPr>
        <w:pStyle w:val="Normal"/>
        <w:rPr>
          <w:lang w:val="ru-RU"/>
        </w:rPr>
      </w:pPr>
      <w:r>
        <w:rPr>
          <w:lang w:val="ru-RU"/>
        </w:rPr>
        <w:t>В 1951 г. Манчестерская группа, куда входили Р. Арментерос, К. Баркер, К. Батлер, А. Кашон и А. Чепмен, в камере Вильсона открыли лямбда-гиперон. Через год та же группа, в которую вместо А. Чепмена вошел С. Йорк, наблюдала в камере Вильсона кси-гиперон.</w:t>
      </w:r>
    </w:p>
    <w:p>
      <w:pPr>
        <w:pStyle w:val="Normal"/>
        <w:rPr>
          <w:lang w:val="ru-RU"/>
        </w:rPr>
      </w:pPr>
      <w:r>
        <w:rPr>
          <w:lang w:val="ru-RU"/>
        </w:rPr>
        <w:t>Наконец, в 1953 г. была открыта последняя в космических лучах частица — сигма-гиперон. Ее распады обнаружила в ядерных эмульсиях Миланская группа: А. Бонетти, Л. Реви-Сетти, М. Понетти Г. Томазини.</w:t>
      </w:r>
    </w:p>
    <w:p>
      <w:pPr>
        <w:pStyle w:val="Normal"/>
        <w:rPr>
          <w:lang w:val="ru-RU"/>
        </w:rPr>
      </w:pPr>
      <w:r>
        <w:rPr>
          <w:lang w:val="ru-RU"/>
        </w:rPr>
        <w:t>С 1945 г. началось активное изучение широких атмосферных лив</w:t>
        <w:softHyphen/>
        <w:t>ней. В 1947—1949 гг. исследования привели Г. Т. Зацепина (СССР) к выводу о существовании в широком атмосферном ливне ядерно-каскадного процесса.</w:t>
      </w:r>
    </w:p>
    <w:p>
      <w:pPr>
        <w:pStyle w:val="Normal"/>
        <w:rPr>
          <w:lang w:val="ru-RU"/>
        </w:rPr>
      </w:pPr>
      <w:r>
        <w:rPr>
          <w:lang w:val="ru-RU"/>
        </w:rPr>
        <w:t>В 1950—1951 гг. японские физики Дж. Нишимура и К. Камата получили теоретически структурную функцию электронно-фотонноп ливня.</w:t>
      </w:r>
    </w:p>
    <w:p>
      <w:pPr>
        <w:pStyle w:val="Normal"/>
        <w:rPr>
          <w:lang w:val="ru-RU"/>
        </w:rPr>
      </w:pPr>
      <w:r>
        <w:rPr>
          <w:lang w:val="ru-RU"/>
        </w:rPr>
        <w:t>Теорию множественного рождения вторичных частиц развивал В. Гейзенберг (1936—1952), Э. Ферми (1950), И. Я. Померанчук (1951), Л. Д. Ландау (1953).</w:t>
      </w:r>
    </w:p>
    <w:p>
      <w:pPr>
        <w:pStyle w:val="Normal"/>
        <w:rPr>
          <w:lang w:val="ru-RU"/>
        </w:rPr>
      </w:pPr>
      <w:r>
        <w:rPr>
          <w:lang w:val="ru-RU"/>
        </w:rPr>
        <w:t>Основы теории происхождения космических лучей заложи Э. Ферми (1949).</w:t>
      </w:r>
    </w:p>
    <w:p>
      <w:pPr>
        <w:pStyle w:val="Normal"/>
        <w:rPr/>
      </w:pPr>
      <w:r>
        <w:rPr>
          <w:lang w:val="ru-RU"/>
        </w:rPr>
        <w:t>Новая эра в изучении космических лучей наступила после первых полетов советского искусственного спутника Земли в 1957 г. Уже</w:t>
      </w:r>
      <w:r>
        <w:rPr>
          <w:smallCaps/>
          <w:lang w:val="ru-RU"/>
        </w:rPr>
        <w:t xml:space="preserve"> </w:t>
      </w:r>
      <w:r>
        <w:rPr>
          <w:lang w:val="ru-RU"/>
        </w:rPr>
        <w:t>в 1958 г. были обнаружены Ван Алленом (США) при помощи спутников «Эксплорер-1» и «Эксплорер-3» внутренний, а С. Н. Верновым А. И. Лебединским и А. Е. Чудаковым (СССР) с помощью ИСЗ-3 - внешний радиационные пояса.</w:t>
      </w:r>
    </w:p>
    <w:p>
      <w:pPr>
        <w:pStyle w:val="Normal"/>
        <w:rPr>
          <w:lang w:val="ru-RU"/>
        </w:rPr>
      </w:pPr>
      <w:r>
        <w:rPr>
          <w:lang w:val="ru-RU"/>
        </w:rPr>
        <w:t>Дальнейшие исследования с помощью выносных аппаратов позво</w:t>
        <w:softHyphen/>
        <w:t>лили обнаружить секторную структуру межпланетного магнитного поля, изучить строение магнитосферы, обнаружить явление переполюсовки общего магнитного поля Солнца, проходившее примерно в середине 11-летнего цикла солнечной активности. Наибольший вклад в космофизические исследования внесли ученые СССР и США путем ис</w:t>
        <w:softHyphen/>
        <w:t>пользования многочисленных искусственных спутников различно</w:t>
        <w:softHyphen/>
        <w:t>го назначения, межпланетных космических станций, геофизических ракет.</w:t>
      </w:r>
    </w:p>
    <w:p>
      <w:pPr>
        <w:pStyle w:val="Normal"/>
        <w:rPr>
          <w:lang w:val="ru-RU"/>
        </w:rPr>
      </w:pPr>
      <w:r>
        <w:rPr>
          <w:lang w:val="ru-RU"/>
        </w:rPr>
        <w:t>В 60-х годах стала интенсивно развиваться нейтринная астроно</w:t>
        <w:softHyphen/>
        <w:t>мия. Еще в 1946 г. Б. М. Понтекорво (СССР) предложил хлор-аргонную реакцию для регистрации солнечных электронных нейтрино. На</w:t>
        <w:softHyphen/>
        <w:t>чиная с 1967 г. Р. Дэвисом в США поставлен ряд экспериментов, имеющих цель измерить поток электронных нейтрино, исходящих из ядра Солнца. Результаты экспериментов поставили новые вопросы, так как поток солнечных нейтрино оказался в пять раз ниже ожидае</w:t>
        <w:softHyphen/>
        <w:t>мого. В 1978 г. введен в строй подземный сцинтилляционный телескоп Баксанской нейтринной обсерватории (БНО, СССР), предназначенный для регистрации галактических нейтрино, генерируемых во время вспышек Сверхновых. Программа исследований реализуется под руко</w:t>
        <w:softHyphen/>
        <w:t>водством Г. Т. Зацепина и А. Е. Чудакова. В нескольких лаборатори</w:t>
        <w:softHyphen/>
        <w:t>ях мира в 80-х годах начаты поиски протонного распада, в СССР — в БНО и в соляной шахте г. Артёмовска.</w:t>
      </w:r>
    </w:p>
    <w:p>
      <w:pPr>
        <w:pStyle w:val="Normal"/>
        <w:rPr/>
      </w:pPr>
      <w:r>
        <w:rPr>
          <w:lang w:val="ru-RU"/>
        </w:rPr>
        <w:t>В 50-х годах начато изучение первичного энергетического спектра космических лучей с помощью крупных установок, регистрирующих широкие атмосферные ливни. Эти исследования привели советских физиков С. Н. Вернова, Г. Б. Христиансена и др. к открытию пере</w:t>
        <w:softHyphen/>
        <w:t>лома в энергетическом спектре первичного космического излучения при энергии 3 • 10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эВ, который, вероятно, связан с энергетическим порогом удержания космических лучей в нашей Галактике. Открытие зарегистрировано в середине 70-х годов, но результаты накапливались в течение 20-летнего периода работы. Мировые исследования показали, что энергетический спектр космических лучей простирается вплоть до 10</w:t>
      </w:r>
      <w:r>
        <w:rPr>
          <w:vertAlign w:val="superscript"/>
          <w:lang w:val="ru-RU"/>
        </w:rPr>
        <w:t xml:space="preserve">20 </w:t>
      </w:r>
      <w:r>
        <w:rPr>
          <w:lang w:val="ru-RU"/>
        </w:rPr>
        <w:t>эВ, что фон космических лучей ниже энергии 10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эВ практически изотропен, а в области сверхвысоких энергий 10</w:t>
      </w:r>
      <w:r>
        <w:rPr>
          <w:vertAlign w:val="superscript"/>
          <w:lang w:val="ru-RU"/>
        </w:rPr>
        <w:t>19</w:t>
      </w:r>
      <w:r>
        <w:rPr>
          <w:lang w:val="ru-RU"/>
        </w:rPr>
        <w:t>—10</w:t>
      </w:r>
      <w:r>
        <w:rPr>
          <w:vertAlign w:val="superscript"/>
          <w:lang w:val="ru-RU"/>
        </w:rPr>
        <w:t xml:space="preserve">20 </w:t>
      </w:r>
      <w:r>
        <w:rPr>
          <w:lang w:val="ru-RU"/>
        </w:rPr>
        <w:t>эВ имеет анизо</w:t>
        <w:softHyphen/>
        <w:t>тропию, указывающую, возможно, как на галактическое, так и на вне</w:t>
        <w:softHyphen/>
        <w:t>галактическое его происхождение. В этих же экспериментах было пока</w:t>
        <w:softHyphen/>
        <w:t>зано, что множественность пи-мезонов, возникающих в ядерных взаимо</w:t>
        <w:softHyphen/>
        <w:t>действиях при сверхвысоких энергиях, высока и растет с увеличением энергии, что нуклоны высоких энергий в каждом взаимодействии переда</w:t>
        <w:softHyphen/>
        <w:t>ют во вторичные частицы, в среднем, половину энергии, что в «стволе», широкого атмосферного ливня идут «лидирующие» высокоэнергетичные частицы, которые снабжают ливень энергией на всем его протяжении.</w:t>
      </w:r>
    </w:p>
    <w:p>
      <w:pPr>
        <w:pStyle w:val="Normal"/>
        <w:rPr>
          <w:lang w:val="ru-RU"/>
        </w:rPr>
      </w:pPr>
      <w:r>
        <w:rPr>
          <w:lang w:val="ru-RU"/>
        </w:rPr>
        <w:t>Такова краткая история изучения космических лучей, в которой берет свое начало история исследования физики элементарных частиц, космофизики и физики Солнца.</w:t>
      </w:r>
    </w:p>
    <w:p>
      <w:pPr>
        <w:pStyle w:val="Heading1"/>
        <w:ind w:hanging="0"/>
        <w:rPr/>
      </w:pPr>
      <w:r>
        <w:rPr>
          <w:lang w:val="ru-RU"/>
        </w:rPr>
        <w:t>§2. Экспериментальные методы изучения космических лучей. Крупнейшие экспериментальные установки</w:t>
      </w:r>
    </w:p>
    <w:p>
      <w:pPr>
        <w:pStyle w:val="Normal"/>
        <w:rPr/>
      </w:pPr>
      <w:r>
        <w:rPr>
          <w:lang w:val="ru-RU"/>
        </w:rPr>
        <w:t xml:space="preserve">Согласно всесоюзной классификации научных направлений физика 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92400" cy="288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космических лучей является одним из разделов более общего направле</w:t>
        <w:softHyphen/>
        <w:t>ния — ядерной физики. Поэтому, например, в экспериментальных ме</w:t>
        <w:softHyphen/>
        <w:t>тодах физики космических лучей, как и в ядерной физике, применяют дегекторы излучений. Но имеются и особенности, присущие только экспериментальным методам исследования космических лучей, кото</w:t>
        <w:softHyphen/>
        <w:t>рые, в свою очередь, следует классифицировать по соответствующим темам исследований.</w:t>
      </w:r>
    </w:p>
    <w:p>
      <w:pPr>
        <w:pStyle w:val="Heading3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>Первичное космическое излучение</w:t>
      </w:r>
      <w:r>
        <w:rPr>
          <w:b/>
          <w:lang w:val="ru-RU"/>
        </w:rPr>
        <w:t>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Исследование первичного космического излучения предполагает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измерение энергетического спектра первичных космических частиц в области энергий </w:t>
      </w:r>
      <w:r>
        <w:rPr>
          <w:i/>
          <w:lang w:val="ru-RU"/>
        </w:rPr>
        <w:t>Е</w:t>
      </w:r>
      <w:r>
        <w:rPr>
          <w:i/>
          <w:vertAlign w:val="subscript"/>
          <w:lang w:val="ru-RU"/>
        </w:rPr>
        <w:t>о</w:t>
      </w:r>
      <w:r>
        <w:rPr>
          <w:i/>
          <w:lang w:val="ru-RU"/>
        </w:rPr>
      </w:r>
      <m:oMath xmlns:m="http://schemas.openxmlformats.org/officeDocument/2006/math"/>
      <w:r>
        <w:rPr>
          <w:lang w:val="ru-RU"/>
        </w:rPr>
        <w:t>10</w:t>
      </w:r>
      <w:r>
        <w:rPr>
          <w:vertAlign w:val="superscript"/>
          <w:lang w:val="ru-RU"/>
        </w:rPr>
        <w:t>17</w:t>
      </w:r>
      <w:r>
        <w:rPr>
          <w:b/>
          <w:lang w:val="ru-RU"/>
        </w:rPr>
        <w:t xml:space="preserve"> эВ,</w:t>
      </w:r>
      <w:r>
        <w:rPr>
          <w:lang w:val="ru-RU"/>
        </w:rPr>
        <w:t xml:space="preserve"> выяснение вопроса о его галактическом либо метагалактическом происхождени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измерение химического состава первичных космических лучей при энергии </w:t>
      </w:r>
      <w:r>
        <w:rPr>
          <w:i/>
          <w:lang w:val="ru-RU"/>
        </w:rPr>
        <w:t>Е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0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— 10</w:t>
      </w:r>
      <w:r>
        <w:rPr>
          <w:vertAlign w:val="superscript"/>
          <w:lang w:val="ru-RU"/>
        </w:rPr>
        <w:t>15</w:t>
      </w:r>
      <w:r>
        <w:rPr>
          <w:b/>
          <w:lang w:val="ru-RU"/>
        </w:rPr>
        <w:t xml:space="preserve"> эВ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иск и изучение локальных источников космических лучей в Галак</w:t>
        <w:softHyphen/>
        <w:t>тике.</w:t>
      </w:r>
    </w:p>
    <w:p>
      <w:pPr>
        <w:pStyle w:val="Normal"/>
        <w:rPr/>
      </w:pPr>
      <w:r>
        <w:rPr>
          <w:lang w:val="ru-RU"/>
        </w:rPr>
        <w:t>Первая задача на современном этапе развития экспериментальной техники может быть решена только с помощью комплексных установок для изучения широких атмосферных ливней на уровне моря. Главная трудность — низкий поток первичного космического излучения и не</w:t>
        <w:softHyphen/>
        <w:t>возможность непосредственного измерения энергии первичной час</w:t>
        <w:softHyphen/>
        <w:t>тицы. Благодаря использованию метода ШАЛ эффективная площадь регистрации крупнейших экспериментальных установок достигает десятков квадратных километров. Для детектирования заряженных частиц ШАЛ обычно применяют сцинтиляционные и черенковские детекторы с большой площадью регистрации и значительным объемом энерговыделения. Наиболее часто в детекторах применяют пластмас</w:t>
        <w:softHyphen/>
        <w:t>совые сцинтилляторы на основе полистирола с площадью 1—2 м</w:t>
      </w:r>
      <w:r>
        <w:rPr>
          <w:vertAlign w:val="superscript"/>
          <w:lang w:val="ru-RU"/>
        </w:rPr>
        <w:t>2</w:t>
      </w:r>
      <w:r>
        <w:rPr>
          <w:lang w:val="ru-RU"/>
        </w:rPr>
        <w:t>. В качестве радиатора черенковских счетчиков зачастую используют дистиллированную воду, залитую в металлические баки объемом в не</w:t>
        <w:softHyphen/>
        <w:t>сколько кубических метров.</w:t>
      </w:r>
    </w:p>
    <w:p>
      <w:pPr>
        <w:pStyle w:val="Normal"/>
        <w:rPr/>
      </w:pPr>
      <w:r>
        <w:rPr>
          <w:lang w:val="ru-RU"/>
        </w:rPr>
        <w:t>Комплексная установка ШАЛ Haverah park университетов Лидс, Нотингем, Лондон, Дархем (Англия) предназначена для изучения продольного развития, флуктуаций размера, энергетических спектров электронов и мюонов ШАЛ, а также для измерения первичного энер</w:t>
        <w:softHyphen/>
        <w:t>гетического спектра. Диапазон энергий регистрируемых ШАЛ от 10</w:t>
      </w:r>
      <w:r>
        <w:rPr>
          <w:vertAlign w:val="superscript"/>
          <w:lang w:val="ru-RU"/>
        </w:rPr>
        <w:t xml:space="preserve">16 </w:t>
      </w:r>
      <w:r>
        <w:rPr>
          <w:lang w:val="ru-RU"/>
        </w:rPr>
        <w:t>до 10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эВ. Площадь комплексной установки, на которой размещены 580 водных черенковских детекторов, равна 15 км</w:t>
      </w:r>
      <w:r>
        <w:rPr>
          <w:vertAlign w:val="superscript"/>
          <w:lang w:val="ru-RU"/>
        </w:rPr>
        <w:t>2</w:t>
      </w:r>
      <w:r>
        <w:rPr>
          <w:lang w:val="ru-RU"/>
        </w:rPr>
        <w:t>. В середине 80-х годов эксплуатация установки прекращена, а детекторы используются для других задач.</w:t>
      </w:r>
    </w:p>
    <w:p>
      <w:pPr>
        <w:pStyle w:val="Normal"/>
        <w:rPr/>
      </w:pPr>
      <w:r>
        <w:rPr>
          <w:lang w:val="ru-RU"/>
        </w:rPr>
        <w:t>Установка Сиднейского университета (Австралия) имела площадь 40 км</w:t>
      </w:r>
      <w:r>
        <w:rPr>
          <w:vertAlign w:val="superscript"/>
          <w:lang w:val="ru-RU"/>
        </w:rPr>
        <w:t>2</w:t>
      </w:r>
      <w:r>
        <w:rPr>
          <w:lang w:val="ru-RU"/>
        </w:rPr>
        <w:t>, в ее состав входило 408 жидких сцинтилляционных детекторов с площадью каждого 6 м</w:t>
      </w:r>
      <w:r>
        <w:rPr>
          <w:vertAlign w:val="superscript"/>
          <w:lang w:val="ru-RU"/>
        </w:rPr>
        <w:t>2</w:t>
      </w:r>
      <w:r>
        <w:rPr>
          <w:lang w:val="ru-RU"/>
        </w:rPr>
        <w:t>. Имелась возможность регистрации ШАЛ от 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16 </w:t>
      </w:r>
      <w:r>
        <w:rPr>
          <w:lang w:val="ru-RU"/>
        </w:rPr>
        <w:t>до 10</w:t>
      </w:r>
      <w:r>
        <w:rPr>
          <w:vertAlign w:val="superscript"/>
          <w:lang w:val="ru-RU"/>
        </w:rPr>
        <w:t xml:space="preserve">21 </w:t>
      </w:r>
      <w:r>
        <w:rPr>
          <w:b/>
          <w:lang w:val="ru-RU"/>
        </w:rPr>
        <w:t>эВ</w:t>
      </w:r>
      <w:r>
        <w:rPr>
          <w:lang w:val="ru-RU"/>
        </w:rPr>
        <w:t>. В 80-х годах не эксплуатировалась.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3408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ru-RU"/>
        </w:rPr>
        <w:t>Рис. 1. Пример регистрации ШАЛ Якутской установкой. Ось ливня прошла на расстоянии 69 м от центра установки. Белые и черные кружки — места располо</w:t>
        <w:softHyphen/>
        <w:t>жения сцинтилляционных детекторов. Цифры у черных кружков — плотность ча</w:t>
        <w:softHyphen/>
        <w:t>стиц (м-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>), прошедших через данный детектор. Параметры ШАЛ:</w:t>
      </w:r>
    </w:p>
    <w:p>
      <w:pPr>
        <w:pStyle w:val="Normal"/>
        <w:rPr/>
      </w:pPr>
      <w:r>
        <w:rPr>
          <w:i/>
          <w:lang w:val="ru-RU"/>
        </w:rPr>
        <w:t>время регистрации — 17 марта 1975 г., 05 ч 02 мин московского времени; положение оси в про</w:t>
        <w:softHyphen/>
        <w:t xml:space="preserve">странстве — зенитный угол </w:t>
      </w:r>
      <w:r>
        <w:rPr>
          <w:rFonts w:eastAsia="Symbol" w:cs="Symbol" w:ascii="Symbol" w:hAnsi="Symbol"/>
          <w:i/>
          <w:lang w:val="ru-RU"/>
        </w:rPr>
        <w:t></w:t>
      </w:r>
      <w:r>
        <w:rPr>
          <w:i/>
          <w:lang w:val="ru-RU"/>
        </w:rPr>
        <w:t xml:space="preserve"> = 41,5°, азимутальный угол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i/>
          <w:lang w:val="ru-RU"/>
        </w:rPr>
        <w:t xml:space="preserve"> = 280°; полное число частиц — 3,4</w:t>
      </w:r>
      <w:r>
        <w:rPr>
          <w:i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i/>
          <w:lang w:val="ru-RU"/>
        </w:rPr>
        <w:t>; энергия—~3,4 • 10</w:t>
      </w:r>
      <w:r>
        <w:rPr>
          <w:i/>
          <w:vertAlign w:val="superscript"/>
          <w:lang w:val="ru-RU"/>
        </w:rPr>
        <w:t>19</w:t>
      </w:r>
      <w:r>
        <w:rPr>
          <w:i/>
          <w:lang w:val="ru-RU"/>
        </w:rPr>
        <w:t xml:space="preserve"> эВ. Стрелка указывает направление на географический Северный полюс</w:t>
      </w:r>
    </w:p>
    <w:p>
      <w:pPr>
        <w:pStyle w:val="Normal"/>
        <w:rPr/>
      </w:pPr>
      <w:r>
        <w:rPr>
          <w:lang w:val="ru-RU"/>
        </w:rPr>
        <w:t>Якутская комплексная установка ШАЛ Института космофизических исследований и аэрономии Якутского филиала Сибирского отделения АН СССР имеет площадь 18 км</w:t>
      </w:r>
      <w:r>
        <w:rPr>
          <w:vertAlign w:val="superscript"/>
          <w:lang w:val="ru-RU"/>
        </w:rPr>
        <w:t>2</w:t>
      </w:r>
      <w:r>
        <w:rPr>
          <w:lang w:val="ru-RU"/>
        </w:rPr>
        <w:t>, на которой размещены 172 пластмассовых сцинтилляционных детектора площадью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каж</w:t>
        <w:softHyphen/>
        <w:t>дый. Регистрируются ШАЛ с энергией 10</w:t>
      </w:r>
      <w:r>
        <w:rPr>
          <w:vertAlign w:val="superscript"/>
          <w:lang w:val="ru-RU"/>
        </w:rPr>
        <w:t>17</w:t>
      </w:r>
      <w:r>
        <w:rPr>
          <w:lang w:val="ru-RU"/>
        </w:rPr>
        <w:t>—10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эВ. На рис. 1 при</w:t>
        <w:softHyphen/>
        <w:t>веден план размещения сцинтилляционных детекторов на Якутской установке, где отмечены детекторы, зарегистрировавшие прохождение частиц одного из ШАЛ.</w:t>
      </w:r>
    </w:p>
    <w:p>
      <w:pPr>
        <w:pStyle w:val="Normal"/>
        <w:rPr/>
      </w:pPr>
      <w:r>
        <w:rPr>
          <w:lang w:val="ru-RU"/>
        </w:rPr>
        <w:t>В 1985 г. в районе Акено (Япония) запущена экспериментальная установка ШАЛ с площадью 20 к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В экспериментальной установке университета Ута (США) применен оптический метод регистрации ШАЛ. Детектируется флуоресценция воздуха, вызванная ШАЛ, с помощью 60 параболических зеркал диаметром 1,5 м. Возможно детектирование ШАЛ с энергией </w:t>
      </w:r>
      <w:r>
        <w:rPr>
          <w:i/>
          <w:lang w:val="ru-RU"/>
        </w:rPr>
        <w:t>Е</w:t>
      </w:r>
      <w:r>
        <w:rPr>
          <w:i/>
          <w:vertAlign w:val="subscript"/>
          <w:lang w:val="ru-RU"/>
        </w:rPr>
        <w:t xml:space="preserve">о </w:t>
      </w:r>
      <w:r>
        <w:rPr>
          <w:b/>
          <w:lang w:val="ru-RU"/>
        </w:rPr>
        <w:t xml:space="preserve">&gt; </w:t>
      </w:r>
      <w:r>
        <w:rPr>
          <w:lang w:val="ru-RU"/>
        </w:rPr>
        <w:t>10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эВ, если таковые существуют в природе. Эффективная площадь регистрации для таких ШАЛ достигает 1000 км</w:t>
      </w:r>
      <w:r>
        <w:rPr>
          <w:vertAlign w:val="superscript"/>
          <w:lang w:val="ru-RU"/>
        </w:rPr>
        <w:t>3</w:t>
      </w:r>
      <w:r>
        <w:rPr>
          <w:lang w:val="ru-RU"/>
        </w:rPr>
        <w:t>, ибо она определяется площадью светосбора в той области атмосферы, откуда приходит наи</w:t>
        <w:softHyphen/>
        <w:t>большее количество флуоресцентного света. В СССР, близь г. Алма-</w:t>
        <w:softHyphen/>
        <w:t>Ата, в 1988 г. начато строительство комплексной экспериментальной установки ШАЛ-1000 площадью 1000 к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sectPr>
          <w:footerReference w:type="default" r:id="rId4"/>
          <w:type w:val="nextPage"/>
          <w:pgSz w:w="11906" w:h="16820"/>
          <w:pgMar w:left="1797" w:right="1797" w:gutter="0" w:header="0" w:top="1440" w:footer="720" w:bottom="144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Вторая задача — измерение химического состава первичных кос</w:t>
        <w:softHyphen/>
        <w:t xml:space="preserve">мических лучей — решена для области энергий </w:t>
      </w:r>
      <w:r>
        <w:rPr>
          <w:i/>
          <w:lang w:val="ru-RU"/>
        </w:rPr>
        <w:t>Е</w:t>
      </w:r>
      <w:r>
        <w:rPr>
          <w:i/>
          <w:vertAlign w:val="subscript"/>
          <w:lang w:val="ru-RU"/>
        </w:rPr>
        <w:t>о</w:t>
      </w:r>
      <w:r>
        <w:rPr>
          <w:i/>
          <w:lang w:val="ru-RU"/>
        </w:rPr>
        <w:t xml:space="preserve"> &lt;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эВ с помо</w:t>
        <w:softHyphen/>
        <w:t>щью ядерных фотоэмульсий и советского искусственного спутника Земли «Протон-4», на котором был установлен ионизационный калори</w:t>
        <w:softHyphen/>
        <w:t>метр (см. ниже) массой —12т. Для более высокоэнергетической части космических лучей задача не решена. Косвенное ее решение возможно путем изучения продольного развития ШАЛ в атмосфере (иными сло</w:t>
        <w:softHyphen/>
        <w:t>вами, каскадной кривой ШАЛ), которое будет несколько различным для частиц разного сорта и одинаковой энергии. Флуктуации коэф</w:t>
        <w:softHyphen/>
        <w:t>фициентов неупругости лидирующих частиц, пробегов нуклонов, мно</w:t>
        <w:softHyphen/>
        <w:t>жественности вторичных частиц в ШАЛ делают это отличие еще менее заметным. Поэтому в области сверхвысоких энергий космических лу</w:t>
        <w:softHyphen/>
        <w:t>чей реально ставить вопрос только о соотношении ядер водорода и гелия или ядер водорода и всех остальных ядер, вместе взятых. Некоторые надежды можно возлагать на радиоголографию ШАЛ в лучах его собственного когерентного радиоизлучения. Этот метод предложен физиками Харьковского госуниверситета, в том числе и автором на</w:t>
        <w:softHyphen/>
        <w:t>стоящего учебника, и может быть применен в области сверхвысоких энергий ШАЛ для рассматриваемой задачи. Однако детальных расчетов его применимости в реальном эксперименте на одной из дейст</w:t>
        <w:softHyphen/>
        <w:t>вующих комплексных установок ШАЛ пока не существует.</w:t>
      </w:r>
    </w:p>
    <w:p>
      <w:pPr>
        <w:pStyle w:val="Normal"/>
        <w:rPr>
          <w:lang w:val="ru-RU"/>
        </w:rPr>
      </w:pPr>
      <w:r>
        <w:rPr>
          <w:lang w:val="ru-RU"/>
        </w:rPr>
        <w:t>Ранее ядерный состав в области сверхвысоких энергий изучался путем измерения высоты максимума развития и флуктуаций числа мюонов на уровне моря ШАЛ с фиксированной энергией.</w:t>
      </w:r>
    </w:p>
    <w:p>
      <w:pPr>
        <w:pStyle w:val="Normal"/>
        <w:rPr/>
      </w:pPr>
      <w:r>
        <w:rPr>
          <w:lang w:val="ru-RU"/>
        </w:rPr>
        <w:t>Третья задача — поиск и изучение локальных источников косми</w:t>
        <w:softHyphen/>
        <w:t>ческих лучей в Галактике — решается двумя путями: оптическим и методом ШАЛ. Направление на локальный источник сохраняет при движении в Галактике либо высокоэнергетический гамма-квант, либо протон или ядро сверхвысокой энергии такой, что межзвездные маг</w:t>
        <w:softHyphen/>
        <w:t xml:space="preserve">нитные поля не могут существенно отклонить их на пути к Земле. Оптический метод используется для детектирования атмосферных ливней, вызываемых гамма-квантами  с энергие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⋯</m:t>
        </m:r>
      </m:oMath>
      <w:r>
        <w:rPr>
          <w:lang w:val="ru-RU"/>
        </w:rPr>
        <w:t>10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эВ, по их черенковскому излучению в ночной атмосфере в ви</w:t>
        <w:softHyphen/>
        <w:t>димой области спектра. Известно, что показатель преломления воз</w:t>
        <w:softHyphen/>
        <w:t xml:space="preserve">духа </w:t>
      </w:r>
      <w:r>
        <w:rPr>
          <w:i/>
          <w:lang w:val="ru-RU"/>
        </w:rPr>
        <w:t>п</w:t>
      </w:r>
      <w:r>
        <w:rPr>
          <w:lang w:val="ru-RU"/>
        </w:rPr>
        <w:t xml:space="preserve"> можно представить в виде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(459)</w:t>
      </w:r>
    </w:p>
    <w:p>
      <w:pPr>
        <w:pStyle w:val="Normal"/>
        <w:rPr/>
      </w:pPr>
      <w:r>
        <w:rPr>
          <w:lang w:val="ru-RU"/>
        </w:rPr>
        <w:t xml:space="preserve">Здес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ru-RU"/>
        </w:rPr>
        <w:t xml:space="preserve"> = 2,92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-</w:t>
      </w:r>
      <w:r>
        <w:rPr>
          <w:vertAlign w:val="superscript"/>
          <w:lang w:val="ru-RU"/>
        </w:rPr>
        <w:t>4</w:t>
      </w:r>
      <w:r>
        <w:rPr>
          <w:lang w:val="ru-RU"/>
        </w:rPr>
        <w:t>. Максимальный черенковский угол в атмосфере мал, поэтому можно записать</w:t>
      </w:r>
    </w:p>
    <w:p>
      <w:pPr>
        <w:pStyle w:val="Style13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р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lang w:val="ru-RU"/>
        </w:rPr>
        <w:t xml:space="preserve">Буквой 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здесь обозначено отношение скорости частицы к скорости света. Теперь можем вырази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</m:t>
            </m:r>
          </m:sub>
        </m:sSub>
      </m:oMath>
      <w:r>
        <w:rPr>
          <w:lang w:val="ru-RU"/>
        </w:rPr>
        <w:t>:</w:t>
      </w:r>
    </w:p>
    <w:p>
      <w:pPr>
        <w:pStyle w:val="Style13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р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</m:oMath>
      <w:r>
        <w:rPr>
          <w:lang w:val="ru-RU"/>
        </w:rPr>
        <w:t xml:space="preserve">;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</m:t>
            </m:r>
          </m:sub>
        </m:sSub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ru-RU"/>
        </w:rPr>
        <w:t xml:space="preserve"> (460)</w:t>
      </w:r>
    </w:p>
    <w:p>
      <w:pPr>
        <w:pStyle w:val="Normal"/>
        <w:rPr/>
      </w:pPr>
      <w:r>
        <w:rPr>
          <w:lang w:val="ru-RU"/>
        </w:rPr>
        <w:t xml:space="preserve">На пороге черенковского излучения угол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</m:t>
            </m:r>
          </m:sub>
        </m:sSub>
      </m:oMath>
      <w:r>
        <w:rPr>
          <w:lang w:val="ru-RU"/>
        </w:rPr>
        <w:t xml:space="preserve"> = 0, а следовательно,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и можно записа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lang w:val="ru-RU"/>
        </w:rPr>
        <w:t>. Тогда полная энергия частицы на пороге черенковского излучения</w:t>
      </w:r>
    </w:p>
    <w:p>
      <w:pPr>
        <w:pStyle w:val="Style13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rad>
          </m:den>
        </m:f>
      </m:oMath>
      <w:r>
        <w:rPr/>
        <w:t xml:space="preserve">  </w:t>
      </w:r>
      <w:r>
        <w:rPr/>
        <w:t>(46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тс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энергия покоя заряженной частицы. Черенковский угол в воздухе на уровне мор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</m:t>
            </m:r>
          </m:sub>
        </m:sSub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</m:oMath>
      <w:r>
        <w:rPr>
          <w:lang w:val="ru-RU"/>
        </w:rPr>
        <w:t xml:space="preserve">1,4°, на высотах излучения ливне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⋯</m:t>
        </m:r>
      </m:oMath>
      <w:r>
        <w:rPr>
          <w:lang w:val="ru-RU"/>
        </w:rPr>
        <w:t>10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эВ</w:t>
      </w:r>
      <w:r>
        <w:rPr/>
        <w:t xml:space="preserve">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lang w:val="ru-RU"/>
        </w:rPr>
        <w:t xml:space="preserve">0,8°, поэтому направление прихода первичного гамма-кванта с точность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≤</m:t>
        </m:r>
      </m:oMath>
      <w:r>
        <w:rPr>
          <w:lang w:val="ru-RU"/>
        </w:rPr>
        <w:t>1° может быть определено. На практике угловое разрешение определяется прием</w:t>
        <w:softHyphen/>
        <w:t>никами света, так как средний угол многократного кулоновского рас</w:t>
        <w:softHyphen/>
        <w:t>сеяния частиц в ливне значительно больше черенковского угла. Од</w:t>
        <w:softHyphen/>
        <w:t>нако угловое разрешение приемников света не должно быть значитель</w:t>
        <w:softHyphen/>
        <w:t>но меньше черенковского угла. Приемниками света обычно служат системы параболических зеркал большой площади, в фокусе которых расположены фотоэлектронные умножители, способные регистрировать кратковременные вспышки (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 xml:space="preserve">1 нс) черенковского света в ночном небе. Искать локальные источники космических лучей описанным способом наугад, без предварительных предположений о них, бесперспективно. Поэтому оптические приемники направляют на мощные галактические радиоисточники или пульсары. В частности, гамма-кванты с энергией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>10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эВ впервые обнаружены в направлении на пульсар, находя</w:t>
        <w:softHyphen/>
        <w:t>щийся в Крабовидной туманности. В Советском Союзе подобная экспе</w:t>
        <w:softHyphen/>
        <w:t>риментальная установка действует более 20 лет. Расположена она в Крыму, в Крымской астрономической обсерватории (КрАО). С по</w:t>
        <w:softHyphen/>
        <w:t xml:space="preserve">мощью нее получен энергетический спектр гамма-квантов в интервале энерги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lang w:val="ru-RU"/>
        </w:rPr>
        <w:t>= 10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— 10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эВ, идущих от локального источника Лебедь Х-3.</w:t>
      </w:r>
    </w:p>
    <w:p>
      <w:pPr>
        <w:pStyle w:val="Normal"/>
        <w:rPr/>
      </w:pPr>
      <w:r>
        <w:rPr>
          <w:lang w:val="ru-RU"/>
        </w:rPr>
        <w:t>Локальные источники космических лучей в Галактике можно изу</w:t>
        <w:softHyphen/>
        <w:t>чать при помощи экспериментальных установок, регистрирующих ШАЛ на уровне моря или на высотах гор. На этих установках изме</w:t>
        <w:softHyphen/>
        <w:t xml:space="preserve">ряют пространственные углы прихода ливней, т. е. зенитный угол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азимутальный угол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оси ливня. Если известно мировое время регистрации каждого события, можно вычислить его угловые коорди</w:t>
        <w:softHyphen/>
        <w:t xml:space="preserve">наты на неподвижной звездной карте неба. Чем точнее измеряются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и мировое время, тем быстрее можно набрать необходимую статистику для выделения локального источника, если он существует, на непод</w:t>
        <w:softHyphen/>
        <w:t xml:space="preserve">вижной звездной карте. Зенитный угол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азимутальный угол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из</w:t>
        <w:softHyphen/>
        <w:t>меряют временным методом при помощи быстрых сцинтилляционных детекторов. Предположим, что на земной поверхности расположены (</w:t>
      </w:r>
      <w:r>
        <w:rPr>
          <w:i/>
          <w:lang w:val="ru-RU"/>
        </w:rPr>
        <w:t>п</w:t>
      </w:r>
      <w:r>
        <w:rPr>
          <w:lang w:val="ru-RU"/>
        </w:rPr>
        <w:t xml:space="preserve"> + 1) штук сцинтилляционных детекторов в точках с координа</w:t>
        <w:softHyphen/>
        <w:t xml:space="preserve">там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Выбирая точ</w:t>
        <w:softHyphen/>
        <w:t xml:space="preserve">к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за начало отсчета, найдем радиус-векторы каждой из то</w:t>
        <w:softHyphen/>
        <w:t xml:space="preserve">чек, где расположены оставшиеся </w:t>
      </w:r>
      <w:r>
        <w:rPr>
          <w:i/>
          <w:lang w:val="ru-RU"/>
        </w:rPr>
        <w:t>п</w:t>
      </w:r>
      <w:r>
        <w:rPr>
          <w:lang w:val="ru-RU"/>
        </w:rPr>
        <w:t xml:space="preserve"> детекторов:</w:t>
      </w:r>
    </w:p>
    <w:p>
      <w:pPr>
        <w:pStyle w:val="Style13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Style13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</w:t>
      </w:r>
      <w:r>
        <w:rPr>
          <w:lang w:val="ru-RU"/>
        </w:rPr>
        <w:t>(462)</w:t>
      </w:r>
    </w:p>
    <w:p>
      <w:pPr>
        <w:sectPr>
          <w:type w:val="continuous"/>
          <w:pgSz w:w="11906" w:h="16820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ru-RU"/>
        </w:rPr>
        <w:t xml:space="preserve"> – орты осей </w:t>
      </w:r>
      <w:r>
        <w:rPr>
          <w:i/>
          <w:lang w:val="ru-RU"/>
        </w:rPr>
        <w:t>X, V, Z</w:t>
      </w:r>
      <w:r>
        <w:rPr>
          <w:lang w:val="ru-RU"/>
        </w:rPr>
        <w:t xml:space="preserve"> декартовой системы координат с началом в точк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mallCaps/>
          <w:lang w:val="ru-RU"/>
        </w:rPr>
        <w:t>.</w:t>
      </w:r>
      <w:r>
        <w:rPr>
          <w:smallCaps/>
          <w:lang w:val="ru-RU"/>
        </w:rPr>
        <w:t xml:space="preserve"> </w:t>
      </w:r>
      <w:r>
        <w:rPr>
          <w:lang w:val="ru-RU"/>
        </w:rPr>
        <w:t>Единичный вектор вдоль направления оси ШАЛ есть</w:t>
      </w:r>
    </w:p>
    <w:p>
      <w:pPr>
        <w:pStyle w:val="Style13"/>
        <w:rPr/>
      </w:pP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ru-RU"/>
        </w:rPr>
        <w:t xml:space="preserve">  </w:t>
      </w:r>
      <w:r>
        <w:rPr>
          <w:lang w:val="ru-RU"/>
        </w:rPr>
        <w:t>(463)</w:t>
      </w:r>
    </w:p>
    <w:p>
      <w:pPr>
        <w:pStyle w:val="Normal"/>
        <w:rPr/>
      </w:pPr>
      <w:r>
        <w:rPr>
          <w:lang w:val="ru-RU"/>
        </w:rPr>
        <w:t>Сгусток частиц ШАЛ имеет форму плоского диска (по крайней мере на малых и средних расстояниях от оси), по</w:t>
        <w:softHyphen/>
        <w:t>этому легко определить расстояние каждого детектора с координата</w:t>
        <w:softHyphen/>
        <w:t xml:space="preserve">м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от плоского фронта ШАЛ в момент его касания детек</w:t>
        <w:softHyphen/>
        <w:t xml:space="preserve">тора с координатам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:</w:t>
      </w:r>
    </w:p>
    <w:p>
      <w:pPr>
        <w:pStyle w:val="Style13"/>
        <w:rPr/>
      </w:pP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</w:t>
      </w:r>
      <w:r>
        <w:rPr>
          <w:lang w:val="ru-RU"/>
        </w:rPr>
        <w:t>(464)</w:t>
      </w:r>
    </w:p>
    <w:p>
      <w:pPr>
        <w:pStyle w:val="Normal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с —</w:t>
      </w:r>
      <w:r>
        <w:rPr>
          <w:lang w:val="ru-RU"/>
        </w:rPr>
        <w:t xml:space="preserve"> скорость света,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время срабатывания </w:t>
      </w:r>
      <w:r>
        <w:rPr>
          <w:i/>
          <w:lang w:val="ru-RU"/>
        </w:rPr>
        <w:t>i-го</w:t>
      </w:r>
      <w:r>
        <w:rPr>
          <w:lang w:val="ru-RU"/>
        </w:rPr>
        <w:t xml:space="preserve"> сцинтилляционного детектора относительно детектора, находящегося в начале отсче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Далее, для нахождения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можно использовать метод наименьших квадратов; после чего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ходят, решая систему уравнений.</w:t>
      </w:r>
    </w:p>
    <w:p>
      <w:pPr>
        <w:pStyle w:val="Normal"/>
        <w:rPr/>
      </w:pPr>
      <w:r>
        <w:rPr>
          <w:lang w:val="ru-RU"/>
        </w:rPr>
        <w:t xml:space="preserve">Если в системе электронной регистрации ШАЛ достигнуто высокое временное разрешение, устранены всевозможные аппаратурные дрейфы, то при достаточном количестве сцинтилляционных детекторов может быть получено угловое разреш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≤</m:t>
        </m:r>
      </m:oMath>
      <w:r>
        <w:rPr>
          <w:lang w:val="ru-RU"/>
        </w:rPr>
        <w:t>1°. Установки ШАЛ, использующие описанный метод, успешно работают несколько десятилетий, но локальные источники космических лучей наблюда</w:t>
        <w:softHyphen/>
        <w:t>ются на них сравнительно недавно. Этому способствовало высокое качество исполнения электронной временной аппаратуры.</w:t>
      </w:r>
    </w:p>
    <w:p>
      <w:pPr>
        <w:pStyle w:val="Heading3"/>
        <w:rPr>
          <w:lang w:val="ru-RU"/>
        </w:rPr>
      </w:pPr>
      <w:r>
        <w:rPr>
          <w:lang w:val="ru-RU"/>
        </w:rPr>
        <w:t>2. Взаимодействия при высоких энергиях.</w:t>
      </w:r>
    </w:p>
    <w:p>
      <w:pPr>
        <w:pStyle w:val="Normal"/>
        <w:rPr/>
      </w:pPr>
      <w:r>
        <w:rPr>
          <w:lang w:val="ru-RU"/>
        </w:rPr>
        <w:t>Основным методом изу</w:t>
        <w:softHyphen/>
        <w:t>чения взаимодействий при высоких и сверхвысоких энергиях является метод ионизационного калориметра. Основное назначение ионизацион</w:t>
        <w:softHyphen/>
        <w:t>ного калориметра — измерение мгновенного распределения иониза</w:t>
        <w:softHyphen/>
        <w:t>ции, созданной первичной частицей в блоке плотного вещества. Кало</w:t>
        <w:softHyphen/>
        <w:t>риметр должен различать случаи одновременного падения на него более одной частицы, поэтому мгновенное распределение ионизации должно подробно изучаться как в продольном, так и в поперечном относитель</w:t>
        <w:softHyphen/>
        <w:t>но траектории частицы направлении. Ионизационный калориметр устроен следующим образом (см. рис. 232). Поглотитель из плотного вещества толщиной Х</w:t>
      </w:r>
      <w:r>
        <w:rPr>
          <w:vertAlign w:val="subscript"/>
          <w:lang w:val="ru-RU"/>
        </w:rPr>
        <w:t>погл</w:t>
      </w:r>
      <w:r>
        <w:rPr>
          <w:lang w:val="ru-RU"/>
        </w:rPr>
        <w:t xml:space="preserve"> разбит на </w:t>
      </w:r>
      <w:r>
        <w:rPr>
          <w:i/>
          <w:lang w:val="ru-RU"/>
        </w:rPr>
        <w:t>п</w:t>
      </w:r>
      <w:r>
        <w:rPr>
          <w:lang w:val="ru-RU"/>
        </w:rPr>
        <w:t xml:space="preserve"> слоев толщиной</w:t>
      </w:r>
      <w:r>
        <w:rPr>
          <w:b/>
          <w:lang w:val="ru-RU"/>
        </w:rPr>
        <w:t xml:space="preserve"> </w:t>
      </w:r>
      <w:r>
        <w:rPr>
          <w:b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>. Под каждым слоем находятся детек</w:t>
        <w:softHyphen/>
        <w:t>торы ионизации Детекторы Д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Д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ключены на совпадение и произ</w:t>
        <w:softHyphen/>
        <w:t>водят предварительный отбор энергичных частиц.</w:t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1440</wp:posOffset>
            </wp:positionH>
            <wp:positionV relativeFrom="paragraph">
              <wp:posOffset>327660</wp:posOffset>
            </wp:positionV>
            <wp:extent cx="3268345" cy="56921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ыработанный схемой совпаде</w:t>
        <w:softHyphen/>
        <w:t>ний сигнал опроса управляет работой калориметр а. Детектор Д</w:t>
      </w:r>
      <w:r>
        <w:rPr>
          <w:vertAlign w:val="subscript"/>
          <w:lang w:val="ru-RU"/>
        </w:rPr>
        <w:t>3</w:t>
      </w:r>
      <w:r>
        <w:rPr>
          <w:lang w:val="ru-RU"/>
        </w:rPr>
        <w:t>, в за</w:t>
        <w:softHyphen/>
        <w:t>висимости от задачи, включается либо на совпадение, либо на антисов</w:t>
        <w:softHyphen/>
        <w:t>падение с детекторами Д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Д</w:t>
      </w:r>
      <w:r>
        <w:rPr>
          <w:vertAlign w:val="subscript"/>
          <w:lang w:val="ru-RU"/>
        </w:rPr>
        <w:t>2</w:t>
      </w:r>
      <w:r>
        <w:rPr>
          <w:lang w:val="ru-RU"/>
        </w:rPr>
        <w:t>. При попадании частицы в калориметр она создает в нем полный иониза</w:t>
        <w:softHyphen/>
        <w:t xml:space="preserve">ционный эффек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ru-RU"/>
        </w:rPr>
        <w:t xml:space="preserve"> – полное число пар ионов. Полное энерговыделе</w:t>
        <w:softHyphen/>
        <w:t>ни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 xml:space="preserve"> – среднее зна</w:t>
        <w:softHyphen/>
        <w:t>чение энергии, затрачиваемой на об</w:t>
        <w:softHyphen/>
        <w:t xml:space="preserve">разование одной пары ионов. Зная распределение ионизации / </w:t>
      </w:r>
      <w:r>
        <w:rPr>
          <w:i/>
          <w:lang w:val="ru-RU"/>
        </w:rPr>
        <w:t>(X)</w:t>
      </w:r>
      <w:r>
        <w:rPr>
          <w:lang w:val="ru-RU"/>
        </w:rPr>
        <w:t xml:space="preserve"> по глубине поглотителя калориметра, можно определить </w:t>
      </w:r>
      <w:r>
        <w:rPr>
          <w:i/>
          <w:lang w:val="ru-RU"/>
        </w:rPr>
        <w:t>Е</w:t>
      </w:r>
      <w:r>
        <w:rPr>
          <w:i/>
          <w:vertAlign w:val="subscript"/>
          <w:lang w:val="ru-RU"/>
        </w:rPr>
        <w:t>о</w:t>
      </w:r>
      <w:r>
        <w:rPr>
          <w:i/>
          <w:lang w:val="ru-RU"/>
        </w:rPr>
        <w:t>:</w:t>
      </w:r>
    </w:p>
    <w:p>
      <w:pPr>
        <w:pStyle w:val="Style13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α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(467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– полное число пар ионов в </w:t>
      </w:r>
      <w:r>
        <w:rPr>
          <w:i/>
          <w:lang w:val="ru-RU"/>
        </w:rPr>
        <w:t>k-м</w:t>
      </w:r>
      <w:r>
        <w:rPr>
          <w:lang w:val="ru-RU"/>
        </w:rPr>
        <w:t xml:space="preserve"> дискретном слое толщиной Х</w:t>
      </w:r>
      <w:r>
        <w:rPr>
          <w:vertAlign w:val="subscript"/>
          <w:lang w:val="ru-RU"/>
        </w:rPr>
        <w:t>k</w:t>
      </w:r>
      <w:r>
        <w:rPr>
          <w:lang w:val="ru-RU"/>
        </w:rPr>
        <w:t xml:space="preserve"> г/см</w:t>
      </w:r>
      <w:r>
        <w:rPr>
          <w:vertAlign w:val="superscript"/>
          <w:lang w:val="ru-RU"/>
        </w:rPr>
        <w:t>2</w:t>
      </w:r>
      <w:r>
        <w:rPr>
          <w:lang w:val="ru-RU"/>
        </w:rPr>
        <w:t>. Предполагается, что все вторичные частицы полностью поглотились в слое Х</w:t>
      </w:r>
      <w:r>
        <w:rPr>
          <w:vertAlign w:val="subscript"/>
          <w:lang w:val="ru-RU"/>
        </w:rPr>
        <w:t>погл</w:t>
      </w:r>
      <w:r>
        <w:rPr>
          <w:lang w:val="ru-RU"/>
        </w:rPr>
        <w:t xml:space="preserve">, т. е. </w:t>
      </w:r>
      <w:r>
        <w:rPr>
          <w:i/>
          <w:lang w:val="ru-RU"/>
        </w:rPr>
        <w:t>I</w:t>
      </w:r>
      <w:r>
        <w:rPr>
          <w:lang w:val="ru-RU"/>
        </w:rPr>
        <w:t>(Х</w:t>
      </w:r>
      <w:r>
        <w:rPr>
          <w:vertAlign w:val="subscript"/>
          <w:lang w:val="ru-RU"/>
        </w:rPr>
        <w:t>погл</w:t>
      </w:r>
      <w:r>
        <w:rPr>
          <w:lang w:val="ru-RU"/>
        </w:rPr>
        <w:t>) = 0. При попадании ядерно-активной частицы в калориметр суммарное энерговыделение склады</w:t>
        <w:softHyphen/>
        <w:t xml:space="preserve">вается из двух слагаемых: полная энергия, переданная 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 xml:space="preserve">°—мезонам во всех взаимодействиях, полная энергия, затраченная на ядерные расщепления. Некоторая часть энергии, уходящая на ядерные расщепления (6—10% от </w:t>
      </w:r>
      <w:r>
        <w:rPr>
          <w:i/>
          <w:lang w:val="ru-RU"/>
        </w:rPr>
        <w:t>Е</w:t>
      </w:r>
      <w:r>
        <w:rPr>
          <w:i/>
          <w:vertAlign w:val="subscript"/>
          <w:lang w:val="ru-RU"/>
        </w:rPr>
        <w:t>о</w:t>
      </w:r>
      <w:r>
        <w:rPr>
          <w:i/>
          <w:lang w:val="ru-RU"/>
        </w:rPr>
        <w:t>),</w:t>
      </w:r>
      <w:r>
        <w:rPr>
          <w:lang w:val="ru-RU"/>
        </w:rPr>
        <w:t xml:space="preserve"> не регистрируется. Энергия радиоактивного распада ядер, как правило, выделяется после мгновенной регистрации ионизации, а нейтрино ионизации не создают. Толщина слоев поглотителя X</w:t>
      </w:r>
      <w:r>
        <w:rPr>
          <w:vertAlign w:val="subscript"/>
          <w:lang w:val="ru-RU"/>
        </w:rPr>
        <w:t>k</w:t>
      </w:r>
      <w:r>
        <w:rPr>
          <w:smallCaps/>
          <w:lang w:val="ru-RU"/>
        </w:rPr>
        <w:t xml:space="preserve"> </w:t>
      </w:r>
      <w:r>
        <w:rPr>
          <w:lang w:val="ru-RU"/>
        </w:rPr>
        <w:t xml:space="preserve">должна быть оптимальной. Выбирают ее таким образом, чтобы электромагнитный каскад, образованный гамма-квантом средней энергии, который возникает в распадах 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°-мезонов, поглощался не</w:t>
      </w:r>
    </w:p>
    <w:p>
      <w:pPr>
        <w:sectPr>
          <w:type w:val="continuous"/>
          <w:pgSz w:w="11906" w:h="16820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менее чем двумя слоями Х</w:t>
      </w:r>
      <w:r>
        <w:rPr>
          <w:vertAlign w:val="subscript"/>
          <w:lang w:val="ru-RU"/>
        </w:rPr>
        <w:t>k</w:t>
      </w:r>
      <w:r>
        <w:rPr>
          <w:lang w:val="ru-RU"/>
        </w:rPr>
        <w:t xml:space="preserve">. Такое требование позволяет найти минимальное число слоев </w:t>
      </w:r>
      <w:r>
        <w:rPr>
          <w:i/>
          <w:lang w:val="ru-RU"/>
        </w:rPr>
        <w:t>п</w:t>
      </w:r>
      <w:r>
        <w:rPr>
          <w:lang w:val="ru-RU"/>
        </w:rPr>
        <w:t>:</w:t>
      </w:r>
    </w:p>
    <w:p>
      <w:pPr>
        <w:pStyle w:val="Style13"/>
        <w:rPr/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 </w:t>
      </w:r>
      <w:r>
        <w:rPr>
          <w:lang w:val="ru-RU"/>
        </w:rPr>
        <w:t xml:space="preserve">(469) 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Х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— радиационная длина вещества поглотителя, г/см</w:t>
      </w:r>
      <w:r>
        <w:rPr>
          <w:vertAlign w:val="superscript"/>
          <w:lang w:val="ru-RU"/>
        </w:rPr>
        <w:t>2</w:t>
      </w:r>
      <w:r>
        <w:rPr>
          <w:lang w:val="ru-RU"/>
        </w:rPr>
        <w:t>; (</w:t>
      </w:r>
      <w:r>
        <w:rPr>
          <w:i/>
          <w:lang w:val="ru-RU"/>
        </w:rPr>
        <w:t>Е</w:t>
      </w:r>
      <w:r>
        <w:rPr>
          <w:rFonts w:eastAsia="Symbol" w:cs="Symbol" w:ascii="Symbol" w:hAnsi="Symbol"/>
          <w:i/>
          <w:vertAlign w:val="subscript"/>
          <w:lang w:val="ru-RU"/>
        </w:rPr>
        <w:t></w:t>
      </w:r>
      <w:r>
        <w:rPr>
          <w:lang w:val="ru-RU"/>
        </w:rPr>
        <w:t xml:space="preserve">) — средняя энергия каскадных гамма-квантов; </w:t>
      </w:r>
      <w:r>
        <w:rPr>
          <w:rFonts w:eastAsia="Symbol" w:cs="Symbol" w:ascii="Symbol" w:hAnsi="Symbol"/>
          <w:i/>
          <w:lang w:val="ru-RU"/>
        </w:rPr>
        <w:t></w:t>
      </w:r>
      <w:r>
        <w:rPr>
          <w:i/>
          <w:vertAlign w:val="subscript"/>
          <w:lang w:val="ru-RU"/>
        </w:rPr>
        <w:t>кр</w:t>
      </w:r>
      <w:r>
        <w:rPr>
          <w:lang w:val="ru-RU"/>
        </w:rPr>
        <w:t xml:space="preserve"> – критическая энергия для вещества поглотителя (энергия, при которой потери электронов на ионизацию и на тормозное излучение становятся равными), факти</w:t>
        <w:softHyphen/>
        <w:t>чески в знаменателе формулы (469) стоит Х</w:t>
      </w:r>
      <w:r>
        <w:rPr>
          <w:vertAlign w:val="subscript"/>
          <w:lang w:val="ru-RU"/>
        </w:rPr>
        <w:t>макс</w:t>
      </w:r>
      <w:r>
        <w:rPr>
          <w:lang w:val="ru-RU"/>
        </w:rPr>
        <w:t xml:space="preserve"> — путь, пройденный ливнем, образованным фотоном с энергией (</w:t>
      </w:r>
      <w:r>
        <w:rPr>
          <w:i/>
          <w:lang w:val="ru-RU"/>
        </w:rPr>
        <w:t>Е</w:t>
      </w:r>
      <w:r>
        <w:rPr>
          <w:rFonts w:eastAsia="Symbol" w:cs="Symbol" w:ascii="Symbol" w:hAnsi="Symbol"/>
          <w:i/>
          <w:vertAlign w:val="subscript"/>
          <w:lang w:val="ru-RU"/>
        </w:rPr>
        <w:t></w:t>
      </w:r>
      <w:r>
        <w:rPr>
          <w:lang w:val="ru-RU"/>
        </w:rPr>
        <w:t>), в веществе погло</w:t>
        <w:softHyphen/>
        <w:t>тителя до максимума развития. Полная толщина поглотителя Х</w:t>
      </w:r>
      <w:r>
        <w:rPr>
          <w:vertAlign w:val="subscript"/>
          <w:lang w:val="ru-RU"/>
        </w:rPr>
        <w:t>погл</w:t>
      </w:r>
      <w:r>
        <w:rPr>
          <w:lang w:val="ru-RU"/>
        </w:rPr>
        <w:t xml:space="preserve"> выбирается таким образом, чтобы первичная ядерно-активная частица (точнее- лидирующая частица) испытала (7-5-12) каскадных взаимо</w:t>
        <w:softHyphen/>
        <w:t>действий, т. е.:</w:t>
      </w:r>
    </w:p>
    <w:p>
      <w:pPr>
        <w:pStyle w:val="Style13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погл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(7 - 12)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  (470)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- свободный ядерный пробег в веществе поглотителя. Ионизационный калориметр должен достаточно часто регистрировать частицы .высоких энергий. Для оцен</w:t>
        <w:softHyphen/>
        <w:t>ки геометрической эффективности регистрации вводят такую характе</w:t>
        <w:softHyphen/>
        <w:t>ристику калориметра, как светосила:</w:t>
      </w:r>
    </w:p>
    <w:p>
      <w:pPr>
        <w:pStyle w:val="Style13"/>
        <w:rPr/>
      </w:pPr>
      <w:r>
        <w:rPr>
          <w:lang w:val="ru-RU"/>
        </w:rPr>
        <w:t xml:space="preserve"> </w:t>
      </w:r>
      <w:r>
        <w:rPr>
          <w:i/>
          <w:lang w:val="ru-RU"/>
        </w:rPr>
        <w:t>Г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  (471). </w:t>
      </w:r>
    </w:p>
    <w:p>
      <w:pPr>
        <w:pStyle w:val="Normal"/>
        <w:rPr/>
      </w:pPr>
      <w:r>
        <w:rPr>
          <w:lang w:val="ru-RU"/>
        </w:rPr>
        <w:t>Здес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S</w:t>
      </w:r>
      <w:r>
        <w:rPr>
          <w:i/>
          <w:vertAlign w:val="subscript"/>
          <w:lang w:val="ru-RU"/>
        </w:rPr>
        <w:t>1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S</w:t>
      </w:r>
      <w:r>
        <w:rPr>
          <w:i/>
          <w:vertAlign w:val="subscript"/>
          <w:lang w:val="ru-RU"/>
        </w:rPr>
        <w:t>2</w:t>
      </w:r>
      <w:r>
        <w:rPr>
          <w:lang w:val="ru-RU"/>
        </w:rPr>
        <w:t xml:space="preserve"> — площади верхнего и нижнего оснований калориметра, </w:t>
      </w:r>
      <w:r>
        <w:rPr>
          <w:i/>
          <w:lang w:val="ru-RU"/>
        </w:rPr>
        <w:t>h</w:t>
      </w:r>
      <w:r>
        <w:rPr>
          <w:lang w:val="ru-RU"/>
        </w:rPr>
        <w:t xml:space="preserve"> — расстояние между ними. Следует стремиться к максимальной величине светосилы, но без ущерба для остальных характеристик калориметра. Оптимальным веществом для поглотителя калориметра являются же</w:t>
        <w:softHyphen/>
        <w:t>лезо (Fe), латунь, медь (Сu), которые имеют значительную плотность и средний порядковый номер, что обеспечивает сравнительно не</w:t>
        <w:softHyphen/>
        <w:t>большие размеры, высокую светосилу и хорошее пространственное разрешение калориметра при минимальном числе детекторов иониза</w:t>
        <w:softHyphen/>
        <w:t>ции. Наилучшим детектором ионизации в калориметрах является ионизационная камера. Ее достоинства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ысокая линейность и большой динамический диапазон характеристики, связывающей ве</w:t>
        <w:softHyphen/>
        <w:t>личину ионизации и потерю энергии частицей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ысокая стабиль</w:t>
        <w:softHyphen/>
        <w:t>ность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достаточное быстродействие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извольность формы и раз</w:t>
        <w:softHyphen/>
        <w:t>мера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высокое пространственное разрешение (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 xml:space="preserve"> 5 см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лектроды ионизационной камеры изготавливаются из вещества, близкого по плотности и порядковому номеру к этим показателям у вещества поглотителя, для уменьшения переходных эффектов в слоистых струк</w:t>
        <w:softHyphen/>
        <w:t>турах.</w:t>
      </w:r>
    </w:p>
    <w:p>
      <w:pPr>
        <w:pStyle w:val="Normal"/>
        <w:rPr/>
      </w:pPr>
      <w:r>
        <w:rPr>
          <w:lang w:val="ru-RU"/>
        </w:rPr>
        <w:t>В СССР имеется два крупных ионизационных калориметра. Пер</w:t>
        <w:softHyphen/>
        <w:t>вый расположен на Тянь-Шаньской высокогорной станции (высота 3200 м над уровнем моря) Физического института АН СССР им. П. H. Лебедева. Площадь его основания равна 36 м</w:t>
      </w:r>
      <w:r>
        <w:rPr>
          <w:vertAlign w:val="superscript"/>
          <w:lang w:val="ru-RU"/>
        </w:rPr>
        <w:t>2</w:t>
      </w:r>
      <w:r>
        <w:rPr>
          <w:lang w:val="ru-RU"/>
        </w:rPr>
        <w:t>, энергетический диапазон 10</w:t>
      </w:r>
      <w:r>
        <w:rPr>
          <w:vertAlign w:val="superscript"/>
          <w:lang w:val="ru-RU"/>
        </w:rPr>
        <w:t>12</w:t>
      </w:r>
      <w:r>
        <w:rPr>
          <w:lang w:val="ru-RU"/>
        </w:rPr>
        <w:t>—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эВ. Второй находится на высокогорной стан</w:t>
        <w:softHyphen/>
        <w:t>ции Ереванского физического института АН АрмССР на г. Арагац (высота 3250 м над уровнем моря.). Его энергетический диапазон 10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—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эВ, а площадь основания равна 10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 территории высокогорной станции на горе Арагац, в основном усилиями ФИ АН СССР им. П. H. Лебедева (Москва) и Ер ФИ АН АрмССР (Ереван), готовится эксперимент АНИ (адронные наземные исследования; Ани — средневековая столица Армении). Основным детектором крупнейшего экспериментального комплекса будет самый большой в мире ионизационный калориметр, который сооружается на высоте 3250 м над уровнем моря. Его площадь составит 1600 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а диапазон измеряемых энергий ядерно-активных частиц 5 • 10</w:t>
      </w:r>
      <w:r>
        <w:rPr>
          <w:vertAlign w:val="superscript"/>
          <w:lang w:val="ru-RU"/>
        </w:rPr>
        <w:t>12</w:t>
      </w:r>
      <w:r>
        <w:rPr>
          <w:lang w:val="ru-RU"/>
        </w:rPr>
        <w:t>—10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эВ при толщине железного поглотителя, равной восьми ядерным пробегам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Fe</w:t>
      </w:r>
      <w:r>
        <w:rPr>
          <w:lang w:val="ru-RU"/>
        </w:rPr>
        <w:t xml:space="preserve"> = 130 г/см</w:t>
      </w:r>
      <w:r>
        <w:rPr>
          <w:vertAlign w:val="superscript"/>
          <w:lang w:val="ru-RU"/>
        </w:rPr>
        <w:t>2</w:t>
      </w:r>
      <w:r>
        <w:rPr>
          <w:lang w:val="ru-RU"/>
        </w:rPr>
        <w:t>). Толщина отдельных слоев железного поглотителя — 5 см. Скорость регистрации событий, соответствующих первичным космическим частицам с энергией Ео&gt;3-10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эВ, будет</w:t>
      </w:r>
    </w:p>
    <w:p>
      <w:pPr>
        <w:pStyle w:val="Normal"/>
        <w:rPr/>
      </w:pPr>
      <w:r>
        <w:rPr>
          <w:lang w:val="ru-RU"/>
        </w:rPr>
        <w:t xml:space="preserve">равна </w:t>
      </w:r>
      <w:r>
        <w:rPr>
          <w:i/>
          <w:lang w:val="ru-RU"/>
        </w:rPr>
        <w:t>10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ыт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lang w:val="ru-RU"/>
        </w:rPr>
        <w:t>. Создаваемый экспериментальный комплекс даст</w:t>
      </w:r>
    </w:p>
    <w:p>
      <w:pPr>
        <w:pStyle w:val="Normal"/>
        <w:rPr>
          <w:lang w:val="ru-RU"/>
        </w:rPr>
      </w:pPr>
      <w:r>
        <w:rPr>
          <w:lang w:val="ru-RU"/>
        </w:rPr>
        <w:t>важную информацию о ядерных взаимодействиях при энергиях, недоступных современным ускорителям.</w:t>
      </w:r>
    </w:p>
    <w:p>
      <w:pPr>
        <w:pStyle w:val="Heading3"/>
        <w:rPr>
          <w:lang w:val="ru-RU"/>
        </w:rPr>
      </w:pPr>
      <w:r>
        <w:rPr>
          <w:lang w:val="ru-RU"/>
        </w:rPr>
        <w:t>3. Нейтринная астрофизика.</w:t>
      </w:r>
    </w:p>
    <w:p>
      <w:pPr>
        <w:pStyle w:val="Normal"/>
        <w:rPr/>
      </w:pPr>
      <w:r>
        <w:rPr>
          <w:lang w:val="ru-RU"/>
        </w:rPr>
        <w:t>Астрофизический аспект физики ней</w:t>
        <w:softHyphen/>
        <w:t xml:space="preserve">трино, по-видимому, зародился после предложения Б. Понтекорво в 1946 </w:t>
      </w:r>
      <w:r>
        <w:rPr>
          <w:smallCaps/>
          <w:lang w:val="ru-RU"/>
        </w:rPr>
        <w:t xml:space="preserve">р. </w:t>
      </w:r>
      <w:r>
        <w:rPr>
          <w:lang w:val="ru-RU"/>
        </w:rPr>
        <w:t xml:space="preserve">хлор-аргонной реакции для детектирования нейтрино (см. § 126). Еще один толчок дали предложения советского академика М. А. Маркова (1958 г.) и американского физика К. Грейзена (1960) о глубоководной и подземной регистрации атмосферных нейтрино, рождающихся в распадах 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- и K-мезонов. В настоящее время, как из</w:t>
        <w:softHyphen/>
        <w:t>вестно, оба предложения реализованы в подземных нейтринных детек</w:t>
        <w:softHyphen/>
        <w:t>торах. Вероятно, удельный вес нейтринных экспериментов в астрофи</w:t>
        <w:softHyphen/>
        <w:t>зике будущего будет нарастать. Это связано с уникальной проникаю</w:t>
        <w:softHyphen/>
        <w:t>щей способностью нейтрино, которые могут без существенных потерь выходить из недр различных по масштабу астрофизических объектов. Нейтрино может нести информацию о и первых секундах нашей Все</w:t>
        <w:softHyphen/>
        <w:t>ленной . Подобно реликтовому излучению фотонов наша Все</w:t>
        <w:softHyphen/>
        <w:t>ленная заполнена изотропным реликтовым потоком нейтрино (нейтринное море) с плотностью 300 см~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, со спектром, соответствующим излучению абсолютно черного тела при температуре </w:t>
      </w:r>
      <w:r>
        <w:rPr>
          <w:i/>
          <w:lang w:val="ru-RU"/>
        </w:rPr>
        <w:t xml:space="preserve">Т </w:t>
      </w:r>
      <w:r>
        <w:rPr>
          <w:rFonts w:eastAsia="Symbol" w:cs="Symbol" w:ascii="Symbol" w:hAnsi="Symbol"/>
          <w:i/>
          <w:lang w:val="ru-RU"/>
        </w:rPr>
        <w:t></w:t>
      </w:r>
      <w:r>
        <w:rPr>
          <w:lang w:val="ru-RU"/>
        </w:rPr>
        <w:t xml:space="preserve"> 2 К, и энер</w:t>
        <w:softHyphen/>
        <w:t xml:space="preserve">гией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эВ. Однако совершенно неясно, каким способом это нейтринное море можно детектировать.</w:t>
      </w:r>
    </w:p>
    <w:p>
      <w:pPr>
        <w:pStyle w:val="Normal"/>
        <w:rPr/>
      </w:pPr>
      <w:r>
        <w:rPr>
          <w:lang w:val="ru-RU"/>
        </w:rPr>
        <w:t>В 1978 г. в СССР введен в строй подземный сцинтилляционный телескоп Баксанской нейтринной обсерватории Института ядерных ис</w:t>
        <w:softHyphen/>
        <w:t>следований АН СССР на Северном Кавказе. Основной его задачей яв</w:t>
        <w:softHyphen/>
        <w:t xml:space="preserve">ляется поиск мощных локальных источников нейтрино в Галактике, в частности, взрывов Сверхновых, Во время вспышки Сверхновой в течение 10 —30 с излучается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 xml:space="preserve"> 10</w:t>
      </w:r>
      <w:r>
        <w:rPr>
          <w:vertAlign w:val="superscript"/>
          <w:lang w:val="ru-RU"/>
        </w:rPr>
        <w:t>58</w:t>
      </w:r>
      <w:r>
        <w:rPr>
          <w:lang w:val="ru-RU"/>
        </w:rPr>
        <w:t xml:space="preserve"> штук нейтрино, часть из кото</w:t>
        <w:softHyphen/>
        <w:t>рых проходит через нашу Землю. Достаточно зарегистрировать не</w:t>
        <w:softHyphen/>
        <w:t>сколько нейтрино, пришедших из одной точки на небесной сфере в течение достаточно короткого промежутка времени, чтобы уверенно установить произошедшее грандиозное событие в Галактике. Атмосфер</w:t>
        <w:softHyphen/>
        <w:t xml:space="preserve">ные нейтрино образуют изотропный фон, но его величина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>1 событие в неделю не создает больших помех для регистрации взрывных процес</w:t>
        <w:softHyphen/>
        <w:t>сов. Сцинтилляционный телескоп находится под склоном горы Андырчи на глубине не менее 350 м. Геометрически он представляет собой параллелепипед с площадью основания 256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высотой 11 м. Все гра</w:t>
        <w:softHyphen/>
        <w:t>ни этого параллелепипеда являются слоями сцинтилляционных де</w:t>
        <w:softHyphen/>
        <w:t>текторов. Кроме того, внутри расположены еще два слоя, каждый из которых удален от сответствующего основания на 3,6 м. Каждый из 3200 детекторов, составляющих 8 слоев, представляет собой резервуар</w:t>
      </w:r>
    </w:p>
    <w:p>
      <w:pPr>
        <w:sectPr>
          <w:type w:val="continuous"/>
          <w:pgSz w:w="11906" w:h="16820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размером 70 Х 70 X 30 см, заполненный жидким сцинтиллятором. вспышки света в котором регистрируются одним фотоэлектронным умножителем с большой площадью фотокатода. Детектируются ней</w:t>
        <w:softHyphen/>
        <w:t>трино, приходящие из нижней полусферы и взаимодействующие в грунте под телескопом. Во взаимодействиях нейтрино рождаются мюоны (электроны), летящие в том же направлении, которые и реги</w:t>
        <w:softHyphen/>
        <w:t>стрируются сцинтилляционными детекторами. Отбор события произ</w:t>
        <w:softHyphen/>
        <w:t>водится, если мюон (электрон) пересек, по крайней мере, 2 из 8 слоев телескопа, и ниже расположенный детектор по времени сработал рань</w:t>
        <w:softHyphen/>
        <w:t xml:space="preserve">ше, чем верхний. Такой метод позволяет определять направление мюона с точностью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 xml:space="preserve"> 2° и отбрасывать фоновые события, создава</w:t>
        <w:softHyphen/>
        <w:t>емые космическими мюонами, которые приходят из верхней полусфе</w:t>
        <w:softHyphen/>
        <w:t>ры. Проводимый эксперимент запланирован на длительное время, так как взрыв Сверхновой — редкое событие (один раз в 30—50 лет). Кроме того, регистрируемый эффект будет уменьшаться с увеличением расстояния до места вспышки, в то время как вероятность далеких</w:t>
      </w:r>
      <w:r>
        <w:rPr>
          <w:b/>
          <w:lang w:val="ru-RU"/>
        </w:rPr>
        <w:t xml:space="preserve"> от </w:t>
      </w:r>
      <w:r>
        <w:rPr>
          <w:lang w:val="ru-RU"/>
        </w:rPr>
        <w:t>Земли событий с расстоянием, грубо говоря, растет квадратично. В на</w:t>
        <w:softHyphen/>
        <w:t>стоящее время уже существует мировая сеть станций для обнаружения нейтринных всплесков. В СССР имеется еще одна станция в соляной шахте г. Артемовска на Украине Института ядерных исследований АН СССР (Москва), где на глубине 600 м водного эквивалента нахо</w:t>
        <w:softHyphen/>
        <w:t>дится 100 т жидкого сцинтиллятора. Используется 128 фотоумножи</w:t>
        <w:softHyphen/>
        <w:t>телей. В туннеле под Монбланом между Францией и Италией на глу</w:t>
        <w:softHyphen/>
        <w:t>бине 4270 м водного эквивалента итальянскими (Туринский универ</w:t>
        <w:softHyphen/>
        <w:t>ситет) и советскими (ИЯИ АН СССР) физиками ведется совместный эксперимент. Используется 90 т жидкого сцинтиллятора. Детектиру</w:t>
        <w:softHyphen/>
        <w:t>ются события с помощью фотоумножителей и стример ных камер. В США эксперимент проводится в золотоносной шахте Хоуметейк штата Южная Дакота рядом с установкой Дэвиса (4400 м водного эк</w:t>
        <w:softHyphen/>
        <w:t>вивалента, 900 т воды; фотоумножителями регистрируется черенковское излучение заряженных продуктов взаимодействия нейтрино); в шахте Сильвер Кинг штата Юта (1700 м водного эквивалента, 1000 т воды, 800 фотоумножителей в воде); в соляной шахте г. Мортон штата Огайо (1670 м водного эквивалента, 10000 т воды, 2400 фотоумножи</w:t>
        <w:softHyphen/>
        <w:t>телей в воде). Построена нейтринная станция в Японии {Камиока). Сооружаются две установки для глубоководной регистрации нейтрино очень высокой энергии в океане на глубине 5 км (США) и в озере Байкал (СССР). 23 февраля 1987 г. в созвездии Большое Магелла-новое облако, в соседней с нашей Галактике произошла вспышка сверх</w:t>
        <w:softHyphen/>
        <w:t xml:space="preserve">новой звезды, от которой зарегистрирован кратковременный нейтринный поток японской станцией Камиока (11 событий) и станцией США </w:t>
      </w:r>
      <w:r>
        <w:rPr>
          <w:lang w:val="en-US"/>
        </w:rPr>
        <w:t>I</w:t>
      </w:r>
      <w:r>
        <w:rPr>
          <w:lang w:val="ru-RU"/>
        </w:rPr>
        <w:t>MB (7 событий). Это был взрыв голубого гиганта</w:t>
      </w:r>
      <w:r>
        <w:rPr>
          <w:smallCaps/>
          <w:lang w:val="ru-RU"/>
        </w:rPr>
        <w:t>.</w:t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789555" cy="19018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еречисленные нейтринные станции проводят комплексные иссле</w:t>
        <w:softHyphen/>
        <w:t>дования, в частности одновременно изучают фон космических лучей из верхней полусферы, а в некоторых случаях ведут поиск протонного распада, предсказанного современной теорией элементарных частиц . География экспериментов на подземных установках, в ко</w:t>
        <w:softHyphen/>
        <w:t>торых ведется поиск распада протона, еще более обширна, а методы детектирования — более разнообразны. Во всех случаях эти подзем</w:t>
        <w:softHyphen/>
        <w:t>ные комплексные установки являются экспериментальной базой физики космических лучей, удельный вес которой в ядерной физике по-прежнему, остается высоким.</w:t>
      </w:r>
    </w:p>
    <w:p>
      <w:pPr>
        <w:pStyle w:val="Heading3"/>
        <w:rPr>
          <w:lang w:val="ru-RU"/>
        </w:rPr>
      </w:pPr>
      <w:r>
        <w:rPr>
          <w:lang w:val="ru-RU"/>
        </w:rPr>
        <w:t>4. Солнечные космические лучи и процессы в гелиосфере.</w:t>
      </w:r>
    </w:p>
    <w:p>
      <w:pPr>
        <w:pStyle w:val="Normal"/>
        <w:rPr>
          <w:lang w:val="ru-RU"/>
        </w:rPr>
      </w:pPr>
      <w:r>
        <w:rPr>
          <w:lang w:val="ru-RU"/>
        </w:rPr>
        <w:t>Солнце в активные периоды своих 11-летних циклов является источником космических лучей и возмущенного солнечного ветра. При этом оно активно воздействует на магнитосферу Земли и ее радиационные пояса, а также производит модуляцию галактических космических лучей Существует мировая сеть станций, которые ведут непрерывные изме</w:t>
        <w:softHyphen/>
        <w:t>рения различных компонент космических лучей на поверхности Земли. Характерной особенностью этих измерений является унификация дан</w:t>
        <w:softHyphen/>
        <w:t>ных для облегчения и ускорения обработки огромного эксперименталь</w:t>
        <w:softHyphen/>
        <w:t>ного материала. Постоянную службу несут за пределами атмосферы искусственные спутники Земли и научно-исследовательские станции различного назначения, которые измеряют энергетические и зарядо-массовые спектры солнечных космических лучей, интенсивность сол</w:t>
        <w:softHyphen/>
        <w:t>нечных рентгеновских всплесков, пространственное распределение заряженных частиц в магнитосфере Земли и межпланетном простран</w:t>
        <w:softHyphen/>
        <w:t>стве. В этих исследованиях используются самые последние достижения экспериментальной ядерной физики и техники, в том числе последние достижения в автоматизации научных исследований. Изучение солнеч</w:t>
        <w:softHyphen/>
        <w:t>ных космических лучей все более приобретает огромное народнохозяй</w:t>
        <w:softHyphen/>
        <w:t>ственное значение, так как солнечно-земные связи оказывают влияние на климат и погоду, на здоровье людей, работающих в космосе и на Земле, а возможно, и на сейсмическую активность отдельных районов Земли. Поэтому сеть станций службы Солнца на Земле и в космосе непрерывно расширяется, экспериментальное оборудование постоян</w:t>
        <w:softHyphen/>
        <w:t>но усовершенствуется и обновляется, что требует высококвалифици</w:t>
        <w:softHyphen/>
        <w:t>рованных специалистов для проводящихся исследований.</w:t>
      </w:r>
    </w:p>
    <w:sectPr>
      <w:type w:val="continuous"/>
      <w:pgSz w:w="11906" w:h="16820"/>
      <w:pgMar w:left="1797" w:right="1797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36"/>
        </w:tabs>
        <w:ind w:left="1236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400" w:right="2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38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60" w:after="0"/>
      <w:jc w:val="center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Style13">
    <w:name w:val="формула"/>
    <w:basedOn w:val="Normal"/>
    <w:next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ind w:right="-2658" w:firstLine="284"/>
    </w:pPr>
    <w:rPr>
      <w:sz w:val="20"/>
      <w:lang w:val="ru-RU"/>
    </w:rPr>
  </w:style>
  <w:style w:type="paragraph" w:styleId="2">
    <w:name w:val="Основной текст 2"/>
    <w:basedOn w:val="Normal"/>
    <w:qFormat/>
    <w:pPr>
      <w:ind w:hanging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2:41:00Z</dcterms:created>
  <dc:creator>Sasha Filatov</dc:creator>
  <dc:description>entirely scanned from Walter, Zalubovsky</dc:description>
  <dc:language>en-US</dc:language>
  <cp:lastModifiedBy>Sasha Filatov</cp:lastModifiedBy>
  <dcterms:modified xsi:type="dcterms:W3CDTF">2000-04-04T02:41:00Z</dcterms:modified>
  <cp:revision>2</cp:revision>
  <dc:subject>methoods of exploration of cosmic rays; biggest devices used for this porpose</dc:subject>
  <dc:title>common physics (nuclear)</dc:title>
</cp:coreProperties>
</file>