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1375560236"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1346923150"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1918525879"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47834637"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