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381942645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40455889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