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object w:dxaOrig="29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3.25pt" filled="f" o:ole="">
            <v:imagedata r:id="rId3" o:title=""/>
          </v:shape>
          <o:OLEObject Type="Embed" ProgID="" ShapeID="ole_rId2" DrawAspect="Content" ObjectID="_722959823" r:id="rId2"/>
        </w:object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object w:dxaOrig="526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1.25pt" filled="f" o:ole="">
            <v:imagedata r:id="rId5" o:title=""/>
          </v:shape>
          <o:OLEObject Type="Embed" ProgID="" ShapeID="ole_rId4" DrawAspect="Content" ObjectID="_1621491207" r:id="rId4"/>
        </w:object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object w:dxaOrig="3644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8.25pt;width:45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38713513" r:id="rId6"/>
        </w:object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object w:dxaOrig="3720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55pt;margin-top:4.6pt;width:35.65pt;height:2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48943080" r:id="rId8"/>
        </w:objec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color w:val="FF0000"/>
          <w:sz w:val="8"/>
        </w:rPr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22:00Z</dcterms:created>
  <dc:creator>Комаров Андрей</dc:creator>
  <dc:description/>
  <dc:language>en-US</dc:language>
  <cp:lastModifiedBy>Комаров Андрей</cp:lastModifiedBy>
  <cp:lastPrinted>2001-01-10T17:29:00Z</cp:lastPrinted>
  <dcterms:modified xsi:type="dcterms:W3CDTF">2001-01-11T22:43:00Z</dcterms:modified>
  <cp:revision>11</cp:revision>
  <dc:subject/>
  <dc:title>1-1) Область применения клас</dc:title>
</cp:coreProperties>
</file>