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 xml:space="preserve">     </w:t>
      </w:r>
      <w:r>
        <w:rPr/>
        <w:t xml:space="preserve"> </w:t>
      </w:r>
      <w:r>
        <w:rPr/>
        <w:t>ФИЗИКА В ЭСТОН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36"/>
        </w:rPr>
      </w:pPr>
      <w:r>
        <w:rPr/>
        <w:t xml:space="preserve"> </w:t>
      </w:r>
      <w:r>
        <w:rPr/>
        <w:tab/>
      </w:r>
      <w:r>
        <w:rPr>
          <w:sz w:val="36"/>
        </w:rPr>
        <w:t xml:space="preserve">Первые шаги в развитии физической науки в Эстонии были связаны с возникновением в 1932 году Тартуского университета, который назывался тогда Академией Густавиана (1632-1656) Это был период, когда преподносились идеи аристотелевской  физики, очень далёкой от самой природы. </w:t>
      </w:r>
    </w:p>
    <w:p>
      <w:pPr>
        <w:pStyle w:val="Heading2"/>
        <w:ind w:left="0" w:firstLine="720"/>
        <w:rPr>
          <w:sz w:val="36"/>
        </w:rPr>
      </w:pPr>
      <w:r>
        <w:rPr>
          <w:sz w:val="36"/>
        </w:rPr>
        <w:t>Только в период деятельности университета (1690-1710) в рассуждениях учёных делаются ссылки на труды известных ученых Торригелли, Бойле, Бернулли, Паскаля, Гюйгенса и др. Благодаря профессорам университета на лекциях начинают обсуждаться  вопросы механики и оптики Ньютона, учение которого уже начало своё победное шествие по Европе. В эти десятилетия механику, оптику, и астрономию читают Свен Дийберг и Конрад Квенсель. С закрытием  в 1710 году Тартуского университета в развитии физической науки в Эстонии наступает длительный, почти в столетие, перерыв.</w:t>
      </w:r>
    </w:p>
    <w:p>
      <w:pPr>
        <w:pStyle w:val="Normal"/>
        <w:rPr/>
      </w:pPr>
      <w:r>
        <w:rPr>
          <w:sz w:val="36"/>
        </w:rPr>
        <w:tab/>
        <w:t>В 1810 году университет был возрождён, условия научной и преподавательской деятельности оказались столь благоприятными, что в его стенах было престижно получать образование, а учёные мирового значения приезжали сюда работать. В области естественных наук достаточно назвать таких исследователей, как  астроном В. Струве, физики  Г. Паррот и М. Якоби.</w:t>
      </w:r>
    </w:p>
    <w:p>
      <w:pPr>
        <w:pStyle w:val="Normal"/>
        <w:rPr>
          <w:sz w:val="36"/>
        </w:rPr>
      </w:pPr>
      <w:r>
        <w:rPr>
          <w:sz w:val="36"/>
        </w:rPr>
        <w:tab/>
        <w:t>Первым ректором Имперского Тартуского университета был физик Г. Паррот, Он организовал физический кабинет, наладил проведение метеорологических исследований, укрепил научные связи с крупнейшими учёными Европы и особенно России. В 1806 году открылась астрономическая обсерватория. Г. Паррот предложил конструкцию термометра для медицинских целей, а также разработал свою теорию гальванического элемента.</w:t>
      </w:r>
    </w:p>
    <w:p>
      <w:pPr>
        <w:pStyle w:val="Heading2"/>
        <w:ind w:left="0" w:firstLine="720"/>
        <w:rPr>
          <w:rStyle w:val="Style12"/>
          <w:sz w:val="36"/>
          <w:lang w:val="ru-RU"/>
        </w:rPr>
      </w:pPr>
      <w:r>
        <w:rPr>
          <w:sz w:val="36"/>
        </w:rPr>
        <w:tab/>
        <w:t xml:space="preserve"> </w:t>
      </w:r>
    </w:p>
    <w:p>
      <w:pPr>
        <w:pStyle w:val="Normal"/>
        <w:ind w:left="0" w:firstLine="720"/>
        <w:rPr>
          <w:rStyle w:val="Style12"/>
          <w:b/>
          <w:b/>
          <w:sz w:val="24"/>
          <w:lang w:val="ru-RU"/>
        </w:rPr>
      </w:pPr>
      <w:r>
        <w:rPr/>
      </w:r>
    </w:p>
    <w:p>
      <w:pPr>
        <w:pStyle w:val="Normal"/>
        <w:ind w:lef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1:59:00Z</dcterms:created>
  <dc:creator>Peter Saat</dc:creator>
  <dc:description/>
  <dc:language>en-US</dc:language>
  <cp:lastModifiedBy>Peter Saat</cp:lastModifiedBy>
  <cp:lastPrinted>1998-08-26T18:24:00Z</cp:lastPrinted>
  <dcterms:modified xsi:type="dcterms:W3CDTF">1998-09-04T18:44:00Z</dcterms:modified>
  <cp:revision>5</cp:revision>
  <dc:subject/>
  <dc:title>  ФИЗИКА В ЭСТОНИИ</dc:title>
</cp:coreProperties>
</file>