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Лунин Александр Сергеевич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7 класс «Б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05.04.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Подводные лодки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закону Архимеда на любое тело, погружённое в жидкость действует выталкивающая сила, равная весу жидкости, которую это тело вытесня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выталкивающая сила равна весу теля, то оно будет плавать, а если сила меньше, то тело пойдёт ко дну. Что окажется больше – вес тела или выталкивающая сила, - зависит от соотношения между плотностью тела и плотностью жидкости. Восковая свеча плавает по воде потому что её плотность невелика и веса вытесненной воды достаточно чтобы обеспечить нудную выталкивающую силу. У камня – большая плотность и он мгновенно тонет, как только погружается в воду – вес вытесненной им воды меньше его собственного. Открытия Архимеда в области гидростатики легли в основу создания ПОДВОДНЫХ ЛОД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8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3314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4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2857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6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44450</wp:posOffset>
                </wp:positionV>
                <wp:extent cx="228600" cy="571500"/>
                <wp:effectExtent l="4445" t="0" r="762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5pt" to="27.95pt,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лластные цистерны, подводной лодки наполнены воздухом и лодка держится на поверхности, так как её средняя плотность меньше чем у в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7384" w:dyaOrig="3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2pt;height:167.05pt" filled="f" o:ole="">
            <v:imagedata r:id="rId3" o:title=""/>
          </v:shape>
          <o:OLEObject Type="Embed" ProgID="" ShapeID="ole_rId2" DrawAspect="Content" ObjectID="_526031683" r:id="rId2"/>
        </w:object>
      </w:r>
    </w:p>
    <w:p>
      <w:pPr>
        <w:pStyle w:val="Style15"/>
        <w:rPr/>
      </w:pPr>
      <w:r>
        <w:rPr/>
        <w:t xml:space="preserve">Балластные цистерны заполняются водой, лодка погружается, т.к. плотность лодки в данном случае превышает плотность воды. </w:t>
      </w:r>
    </w:p>
    <w:p>
      <w:pPr>
        <w:pStyle w:val="Normal"/>
        <w:rPr/>
      </w:pPr>
      <w:r>
        <w:rPr/>
        <w:object w:dxaOrig="6002" w:dyaOrig="6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1pt;height:345.15pt" filled="f" o:ole="">
            <v:imagedata r:id="rId5" o:title=""/>
          </v:shape>
          <o:OLEObject Type="Embed" ProgID="" ShapeID="ole_rId4" DrawAspect="Content" ObjectID="_684848525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В балластные цистерны закачивают воздух и лодка всплыв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ечать</w:t>
      </w:r>
      <w:r>
        <w:rPr>
          <w:sz w:val="28"/>
          <w:lang w:val="en-US"/>
        </w:rPr>
        <w:t xml:space="preserve"> – Monticora</w:t>
      </w:r>
    </w:p>
    <w:p>
      <w:pPr>
        <w:pStyle w:val="Normal"/>
        <w:rPr/>
      </w:pPr>
      <w:r>
        <w:rPr>
          <w:sz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lang w:val="en-US"/>
          </w:rPr>
          <w:t>Monticora@mail.ru</w:t>
        </w:r>
      </w:hyperlink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Monticora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4:51:00Z</dcterms:created>
  <dc:creator>Лунин Михаил Сергеевич</dc:creator>
  <dc:description/>
  <dc:language>en-US</dc:language>
  <cp:lastModifiedBy>Лунин Михаил Сергеевич</cp:lastModifiedBy>
  <cp:lastPrinted>2000-04-06T19:14:00Z</cp:lastPrinted>
  <dcterms:modified xsi:type="dcterms:W3CDTF">2000-04-06T15:16:00Z</dcterms:modified>
  <cp:revision>3</cp:revision>
  <dc:subject/>
  <dc:title/>
</cp:coreProperties>
</file>