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/>
        <w:object w:dxaOrig="2882" w:dyaOrig="2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103.2pt" filled="f" o:ole="">
            <v:imagedata r:id="rId3" o:title=""/>
          </v:shape>
          <o:OLEObject Type="Embed" ProgID="" ShapeID="ole_rId2" DrawAspect="Content" ObjectID="_513472565" r:id="rId2"/>
        </w:object>
      </w:r>
    </w:p>
    <w:p>
      <w:pPr>
        <w:pStyle w:val="3"/>
        <w:rPr/>
      </w:pPr>
      <w:r>
        <w:rPr/>
        <w:t>По средам в 18.45 по московскому времени, один раз в три недели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6"/>
        </w:rPr>
        <w:t>Международный клуб ученых, Международный физический конг</w:t>
        <w:softHyphen/>
        <w:t>ресс и</w:t>
      </w:r>
      <w:r>
        <w:rPr>
          <w:rFonts w:cs="Arial" w:ascii="Arial" w:hAnsi="Arial"/>
          <w:sz w:val="16"/>
          <w:lang w:val="en-US"/>
        </w:rPr>
        <w:t xml:space="preserve"> Shaping Digital Network</w:t>
      </w:r>
      <w:r>
        <w:rPr>
          <w:rFonts w:cs="Arial" w:ascii="Arial" w:hAnsi="Arial"/>
          <w:sz w:val="16"/>
        </w:rPr>
        <w:t xml:space="preserve"> начи</w:t>
        <w:softHyphen/>
        <w:t>нают программу встречных дискус</w:t>
        <w:softHyphen/>
        <w:t xml:space="preserve">сий ученых по программе </w:t>
      </w:r>
      <w:r>
        <w:rPr>
          <w:rFonts w:cs="Arial" w:ascii="Arial" w:hAnsi="Arial"/>
          <w:sz w:val="16"/>
          <w:lang w:val="en-US"/>
        </w:rPr>
        <w:t>“</w:t>
      </w:r>
      <w:r>
        <w:rPr>
          <w:rFonts w:cs="Arial" w:ascii="Arial" w:hAnsi="Arial"/>
          <w:sz w:val="16"/>
        </w:rPr>
        <w:t>ОСОЗНА</w:t>
        <w:softHyphen/>
        <w:t>НИЕ ЗНАНИЯ</w:t>
      </w:r>
      <w:r>
        <w:rPr>
          <w:rFonts w:cs="Arial" w:ascii="Arial" w:hAnsi="Arial"/>
          <w:sz w:val="16"/>
          <w:lang w:val="en-US"/>
        </w:rPr>
        <w:t>".</w:t>
      </w:r>
    </w:p>
    <w:p>
      <w:pPr>
        <w:pStyle w:val="Normal"/>
        <w:ind w:firstLine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испуты по наиболее злободнев</w:t>
        <w:softHyphen/>
        <w:t>ным научным проблемам будут про</w:t>
        <w:softHyphen/>
        <w:t xml:space="preserve">водиться среди заинтересованных ученых в Интернете, по адресу: </w:t>
      </w:r>
      <w:hyperlink r:id="rId4">
        <w:r>
          <w:rPr>
            <w:rStyle w:val="InternetLink"/>
            <w:sz w:val="16"/>
          </w:rPr>
          <w:t>http://www.shaping.ru</w:t>
        </w:r>
      </w:hyperlink>
      <w:r>
        <w:rPr>
          <w:rFonts w:cs="Arial" w:ascii="Arial" w:hAnsi="Arial"/>
          <w:sz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6"/>
        </w:rPr>
        <w:t xml:space="preserve">Их цель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ознаком</w:t>
        <w:softHyphen/>
        <w:t>ление широкой общественности с идеями, поднимающими сознание на более высокую ступень 8 бесконеч</w:t>
        <w:softHyphen/>
        <w:t>ном процессе познания мира и са</w:t>
        <w:softHyphen/>
        <w:t>мого Человека, поддержка новых ро</w:t>
        <w:softHyphen/>
        <w:t>стков в науке. Жители Санкт-Петер</w:t>
        <w:softHyphen/>
        <w:t>бурга смогут участвовать в дискус</w:t>
        <w:softHyphen/>
        <w:t>сиях непосредственно.</w:t>
      </w:r>
    </w:p>
    <w:p>
      <w:pPr>
        <w:pStyle w:val="3"/>
        <w:rPr/>
      </w:pPr>
      <w:r>
        <w:rPr/>
        <w:t>Справки по телефонам: (812) 3128565, 2519913.</w:t>
      </w:r>
    </w:p>
    <w:p>
      <w:pPr>
        <w:pStyle w:val="3"/>
        <w:rPr/>
      </w:pPr>
      <w:r>
        <w:rPr/>
        <w:t>Приглашаем к участию всех же</w:t>
        <w:softHyphen/>
        <w:t>лающих.</w:t>
      </w:r>
    </w:p>
    <w:p>
      <w:pPr>
        <w:pStyle w:val="3"/>
        <w:rPr/>
      </w:pPr>
      <w:r>
        <w:rPr/>
        <w:t>Программа на 1999 год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зика как она есть. Её проблемы и корни кризис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ути выхода из кризиса в науке и образован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/>
      </w:pPr>
      <w:r>
        <w:rPr>
          <w:rFonts w:cs="Arial" w:ascii="Arial" w:hAnsi="Arial"/>
          <w:sz w:val="16"/>
        </w:rPr>
        <w:t>Математика на службе наук и ее проблемы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/>
      </w:pPr>
      <w:r>
        <w:rPr>
          <w:rFonts w:cs="Arial" w:ascii="Arial" w:hAnsi="Arial"/>
          <w:sz w:val="16"/>
        </w:rPr>
        <w:t>Утраченная определенность мате</w:t>
        <w:softHyphen/>
        <w:t>матики и выход из лабиринта заб</w:t>
        <w:softHyphen/>
        <w:t>луждений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зхимия и химфизика. Вопросы в достижения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/>
      </w:pPr>
      <w:r>
        <w:rPr>
          <w:rFonts w:cs="Arial" w:ascii="Arial" w:hAnsi="Arial"/>
          <w:sz w:val="16"/>
        </w:rPr>
        <w:t>Химия на пути познания живого. Заблуждения и коллиз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ология: чего мы не знаем. Про</w:t>
        <w:softHyphen/>
        <w:t>блемы живого и жизн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/>
      </w:pPr>
      <w:r>
        <w:rPr>
          <w:rFonts w:cs="Arial" w:ascii="Arial" w:hAnsi="Arial"/>
          <w:sz w:val="16"/>
        </w:rPr>
        <w:t>Новые представления в биолог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/>
      </w:pPr>
      <w:r>
        <w:rPr>
          <w:rFonts w:cs="Arial" w:ascii="Arial" w:hAnsi="Arial"/>
          <w:sz w:val="16"/>
        </w:rPr>
        <w:t>Медицина на пути к немедикамен</w:t>
        <w:softHyphen/>
        <w:t>тозному лечению. Состояние и про</w:t>
        <w:softHyphen/>
        <w:t>блемы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/>
      </w:pPr>
      <w:r>
        <w:rPr>
          <w:rFonts w:cs="Arial" w:ascii="Arial" w:hAnsi="Arial"/>
          <w:sz w:val="16"/>
        </w:rPr>
        <w:t>Новые подходы к познанию дея</w:t>
        <w:softHyphen/>
        <w:t>тельности живого организ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Человек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его проблемы и воз</w:t>
        <w:softHyphen/>
        <w:t>можност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асота и духовность в обновлен</w:t>
        <w:softHyphen/>
        <w:t>ном человеке.</w:t>
      </w:r>
    </w:p>
    <w:p>
      <w:pPr>
        <w:pStyle w:val="Normal"/>
        <w:spacing w:before="120" w:after="0"/>
        <w:ind w:right="-153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http://www.shaping.ru/disput/spisok.htm</w:t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1440" w:right="567" w:gutter="0" w:header="720" w:top="1440" w:footer="720" w:bottom="1287"/>
          <w:pgNumType w:start="55" w:fmt="decimal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both"/>
        <w:rPr/>
      </w:pPr>
      <w:r>
        <w:rPr/>
        <w:drawing>
          <wp:inline distT="0" distB="0" distL="0" distR="0">
            <wp:extent cx="6283960" cy="986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575"/>
        <w:gridCol w:w="3479"/>
      </w:tblGrid>
      <w:tr>
        <w:trPr/>
        <w:tc>
          <w:tcPr>
            <w:tcW w:w="5054" w:type="dxa"/>
            <w:tcBorders/>
          </w:tcPr>
          <w:p>
            <w:pPr>
              <w:pStyle w:val="FR2"/>
              <w:spacing w:before="120" w:after="0"/>
              <w:ind w:right="0" w:hanging="0"/>
              <w:jc w:val="right"/>
              <w:rPr/>
            </w:pPr>
            <w:r>
              <w:rPr>
                <w:b w:val="false"/>
                <w:sz w:val="16"/>
              </w:rPr>
              <w:t>Взлетает лишь тот, кто не жалеет сил на разбег.</w:t>
            </w:r>
          </w:p>
          <w:p>
            <w:pPr>
              <w:pStyle w:val="FR1"/>
              <w:spacing w:before="0" w:after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. Борисов</w:t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FR3"/>
              <w:spacing w:lineRule="auto" w:line="240"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Путь к истине так сложен, потому что тик прост.</w:t>
            </w:r>
          </w:p>
          <w:p>
            <w:pPr>
              <w:pStyle w:val="FR1"/>
              <w:spacing w:before="0" w:after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. Хочинский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FR2"/>
              <w:spacing w:before="120" w:after="120"/>
              <w:ind w:right="0" w:hanging="0"/>
              <w:rPr/>
            </w:pPr>
            <w:r>
              <w:rPr>
                <w:b w:val="false"/>
                <w:sz w:val="16"/>
              </w:rPr>
              <w:t>В статье обсуждается принципиально новый единый способ управления природными взаимодействиями, к которым отно</w:t>
              <w:softHyphen/>
              <w:t>сятся: механические, тепловые, электромагнитные, гравитаци</w:t>
              <w:softHyphen/>
              <w:t>онные, химические, энергоинформационные. Этот способ осно</w:t>
              <w:softHyphen/>
              <w:t>ван на использовании имеющегося банка данных по спектраль</w:t>
              <w:softHyphen/>
              <w:t>ным характеристикам элементов таблицы Д. И. Мен</w:t>
              <w:softHyphen/>
              <w:t>делеева для целей предельно точного управления внутриатом</w:t>
              <w:softHyphen/>
              <w:t>ными и внутриядерными процессами, происходящими при фото</w:t>
              <w:softHyphen/>
              <w:t>эффекте, и может быть реализован на практике без необходи</w:t>
              <w:softHyphen/>
              <w:t>мости синтеза или деления ядра атом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30480</wp:posOffset>
                      </wp:positionV>
                      <wp:extent cx="820420" cy="10191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628015" cy="91821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015" cy="918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80.25pt;mso-wrap-distance-left:9.05pt;mso-wrap-distance-right:9.05pt;mso-wrap-distance-top:0pt;mso-wrap-distance-bottom:0pt;margin-top:2.4pt;mso-position-vertical-relative:text;margin-left:31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628015" cy="9182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79" w:type="dxa"/>
            <w:tcBorders/>
          </w:tcPr>
          <w:p>
            <w:pPr>
              <w:pStyle w:val="FR3"/>
              <w:spacing w:lineRule="auto" w:line="240" w:before="120" w:after="0"/>
              <w:ind w:left="1026" w:right="113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И. Г. Горячко,</w:t>
            </w:r>
          </w:p>
          <w:p>
            <w:pPr>
              <w:pStyle w:val="FR3"/>
              <w:spacing w:lineRule="auto" w:line="240"/>
              <w:ind w:left="1026" w:right="113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8"/>
              </w:rPr>
              <w:t>кандидат технических наук, профессор Международной славянской академии наук, искусств, образования и культур</w:t>
            </w:r>
          </w:p>
        </w:tc>
      </w:tr>
    </w:tbl>
    <w:p>
      <w:pPr>
        <w:sectPr>
          <w:type w:val="continuous"/>
          <w:pgSz w:w="11906" w:h="16820"/>
          <w:pgMar w:left="1440" w:right="567" w:gutter="0" w:header="720" w:top="1440" w:footer="720" w:bottom="128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firstLine="142"/>
        <w:jc w:val="both"/>
        <w:rPr/>
      </w:pPr>
      <w:r>
        <w:rPr>
          <w:rFonts w:cs="Arial" w:ascii="Arial" w:hAnsi="Arial"/>
          <w:sz w:val="18"/>
        </w:rPr>
        <w:t>В своих исследованиях автор ис</w:t>
        <w:softHyphen/>
        <w:t>ходил только из одного факта суще</w:t>
        <w:softHyphen/>
        <w:t>ствования природного единства "вещество – пространство – время". Об этом хорошо знали еще древние, когда говорили, что в Природе нет ничего, кроме беспрестанно движу</w:t>
        <w:softHyphen/>
        <w:t>щейся во времени и в пространстве материи (которая представляет собой вещество и образуемые им перемен</w:t>
        <w:softHyphen/>
        <w:t>ные электромагнитные и гравитаци</w:t>
        <w:softHyphen/>
        <w:t>онные поля). Механическое обраще</w:t>
        <w:softHyphen/>
        <w:t>ние планеты вокруг движущегося Сол</w:t>
        <w:softHyphen/>
        <w:t>нца, происходящее в переменных термодинамических условиях по стро</w:t>
        <w:softHyphen/>
        <w:t>го фиксированной (т.е. – квантованной) во времени и пространстве вин</w:t>
        <w:softHyphen/>
        <w:t>товой эллиптической траектории, есть не что иное, как наблюдаемое нами тысячелетиями изо дня в день прояв</w:t>
        <w:softHyphen/>
        <w:t>ление этого природного единства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8"/>
        </w:rPr>
        <w:t>В работах автора [1–5] показано, что</w:t>
      </w:r>
      <w:r>
        <w:rPr>
          <w:rFonts w:cs="Arial" w:ascii="Arial" w:hAnsi="Arial"/>
          <w:b/>
          <w:sz w:val="18"/>
        </w:rPr>
        <w:t xml:space="preserve"> дифференциальные законы механики и химической термо</w:t>
        <w:softHyphen/>
        <w:t>динамики образуют систему из</w:t>
        <w:softHyphen/>
        <w:t>начально квантовых законов хи</w:t>
        <w:softHyphen/>
        <w:t>мической термомеханики в нью</w:t>
        <w:softHyphen/>
        <w:t>тоновской форме записи, опи</w:t>
        <w:softHyphen/>
        <w:t>сывающих одновременные из</w:t>
        <w:softHyphen/>
        <w:t>менения параметров, присущих всем указанным взаимодействи</w:t>
        <w:softHyphen/>
        <w:t>ям.</w:t>
      </w:r>
      <w:r>
        <w:rPr>
          <w:rFonts w:cs="Arial" w:ascii="Arial" w:hAnsi="Arial"/>
          <w:sz w:val="18"/>
        </w:rPr>
        <w:t xml:space="preserve"> Это достигается введением в за</w:t>
        <w:softHyphen/>
        <w:t>коны механики безразмерного пара</w:t>
        <w:softHyphen/>
        <w:t>метра, связывающего воедино про</w:t>
        <w:softHyphen/>
        <w:t>странство, время, а также химичес</w:t>
        <w:softHyphen/>
        <w:t>кий состав, физико-химические свой</w:t>
        <w:softHyphen/>
        <w:t>ства и термодинамическое состояние вещества. На протонно-электронном уровне строения вещества этот пара</w:t>
        <w:softHyphen/>
        <w:t>метр является управляющим и управ</w:t>
        <w:softHyphen/>
        <w:t>ляемым одновременно. Он зависит только от величины главного кванто</w:t>
        <w:softHyphen/>
        <w:t>вого числа и определяет форму тра</w:t>
        <w:softHyphen/>
        <w:t>ектории тела в зависимости от тер</w:t>
        <w:softHyphen/>
        <w:t>модинамического состояния тела или окружающей среды (т.е. является функцией давления и абсолютной температуры). Для различных форм траекторий заряженных и незаряжен</w:t>
        <w:softHyphen/>
        <w:t>ных микрочастиц в атоме и его ядре параметр имеет различные выраже</w:t>
        <w:softHyphen/>
        <w:t>ния и пределы изменения. В силу же того, что он безразмерен, параметр при</w:t>
        <w:softHyphen/>
        <w:t>меним для описания любых процес</w:t>
        <w:softHyphen/>
        <w:t>сов, происходящих как в макро-, так и в микромире. Наконец, поскольку этот параметр, фактически, в самой полной мере отражает все составля</w:t>
        <w:softHyphen/>
        <w:t>ющие природного единства "веще</w:t>
        <w:softHyphen/>
        <w:t>ство – пространство – время", то его от</w:t>
        <w:softHyphen/>
        <w:t>сутствие в какой-либо теории макро- или микромира служит прямым ука</w:t>
        <w:softHyphen/>
        <w:t>занием на то, что эта теория дей</w:t>
        <w:softHyphen/>
        <w:t>ствует за рамками этого природного единства и потому подлежит пере</w:t>
        <w:softHyphen/>
        <w:t>смотру. Этого параметра не оказа</w:t>
        <w:softHyphen/>
        <w:t>лось ни в одной (!) физико-химичес</w:t>
        <w:softHyphen/>
        <w:t>кой теории макро- и микромира за исключением уравнения П. Лапласа, применяемого в термодинамике для предельно точных (что вовсе не слу</w:t>
        <w:softHyphen/>
        <w:t>чайно) расчетов величины скорости звука в твердых, жидких и газооб</w:t>
        <w:softHyphen/>
        <w:t>разных веществах. Отсюда очевидны истинные масштабы кризиса нашего естествознания, а также его много</w:t>
        <w:softHyphen/>
        <w:t xml:space="preserve">численных практических приложений, являющихся главными источниками экологических катастроф в промышленно развитых государствах мира. </w:t>
      </w:r>
      <w:r>
        <w:rPr>
          <w:rFonts w:cs="Arial" w:ascii="Arial" w:hAnsi="Arial"/>
          <w:b/>
          <w:sz w:val="18"/>
        </w:rPr>
        <w:t>Одним из важнейших явлений микромира, открытым Г. Гер</w:t>
        <w:softHyphen/>
        <w:t>цем, исследованным А. Г. Сто</w:t>
        <w:softHyphen/>
        <w:t>летовым, А. Эйнштейном, Н. Бо</w:t>
        <w:softHyphen/>
        <w:t>ром и др., является фотоэф</w:t>
        <w:softHyphen/>
        <w:t>фект.</w:t>
      </w:r>
      <w:r>
        <w:rPr>
          <w:rFonts w:cs="Arial" w:ascii="Arial" w:hAnsi="Arial"/>
          <w:sz w:val="18"/>
        </w:rPr>
        <w:t xml:space="preserve"> Различают внешний и внутрен</w:t>
        <w:softHyphen/>
        <w:t>ний фотоэффекты. Внешним фотоэф</w:t>
        <w:softHyphen/>
        <w:t>фектом принято называть процесс ис</w:t>
        <w:softHyphen/>
        <w:t>пускания электронов веществом под воздействием света (т.е. потока фо</w:t>
        <w:softHyphen/>
        <w:t>тонов). С внутренним фотоэффектом связан скачкообразный процесс пе</w:t>
        <w:softHyphen/>
        <w:t>рехода электрона в атоме с одной ус</w:t>
        <w:softHyphen/>
        <w:t>тойчивой орбиты на другую, который сопровождается поглощением энер</w:t>
        <w:softHyphen/>
        <w:t>гии фотона. Обратные переходы элек</w:t>
        <w:softHyphen/>
        <w:t>трона при внутреннем фотоэффекте сопровождаются рождением фотона первоначальной энергии. Совершен</w:t>
        <w:softHyphen/>
        <w:t>но аналогичные явления (только с уча</w:t>
        <w:softHyphen/>
        <w:t xml:space="preserve">стием в них </w:t>
      </w:r>
      <w:r>
        <w:rPr>
          <w:rFonts w:eastAsia="Symbol" w:cs="Symbol" w:ascii="Symbol" w:hAnsi="Symbol"/>
          <w:sz w:val="18"/>
        </w:rPr>
        <w:t></w:t>
      </w:r>
      <w:r>
        <w:rPr>
          <w:rFonts w:cs="Arial" w:ascii="Arial" w:hAnsi="Arial"/>
          <w:sz w:val="18"/>
        </w:rPr>
        <w:t>-квантов) происхо</w:t>
        <w:softHyphen/>
        <w:t>дят и в ядре атома. С целью нагляд</w:t>
        <w:softHyphen/>
        <w:t>ного отображения особенностей внешнего и внутреннего фотоэффек</w:t>
        <w:softHyphen/>
        <w:t>тов автором разработана принципи</w:t>
        <w:softHyphen/>
        <w:t>ально новая (управляемая) модель атома и его ядра в графическом ее представлении. В этой модели ука</w:t>
        <w:softHyphen/>
        <w:t>занные взаимодействия протекают при фотоэффекте одновременно в за</w:t>
        <w:softHyphen/>
        <w:t>висимости от величины главного кван</w:t>
        <w:softHyphen/>
        <w:t>тового числа. Для модели определе</w:t>
        <w:softHyphen/>
        <w:t>ны возможные формы траекторий за</w:t>
        <w:softHyphen/>
        <w:t>ряженных и незаряженных микрочас</w:t>
        <w:softHyphen/>
        <w:t>тиц в атоме и его ядре при устано</w:t>
        <w:softHyphen/>
        <w:t>вившихся и скачкообразных их дви</w:t>
        <w:softHyphen/>
        <w:t>жениях, а также влияние форм этих траекторий и величин главного кван</w:t>
        <w:softHyphen/>
        <w:t>тового числа на изменения различ</w:t>
        <w:softHyphen/>
        <w:t>ных параметров взаимодействий, в том числе — на изменения геометрии атома и его ядра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8"/>
        </w:rPr>
        <w:t>Для этой модели ньютоновская система квантовых законов химичес</w:t>
        <w:softHyphen/>
        <w:t>кой термомеханики приводится к си</w:t>
        <w:softHyphen/>
        <w:t>стеме квантовых законов электромаг</w:t>
        <w:softHyphen/>
        <w:t xml:space="preserve">нитного и гравитационного полей, в которых и протекают все указанные взаимодействия одновременно в квантовано изменяющихся условиях по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>, влияющих на химическую ак</w:t>
        <w:softHyphen/>
        <w:t>тивность атома и механику движений микрочастиц в нем и его ядре. Сис</w:t>
        <w:softHyphen/>
        <w:t>тема законов электромагнитного поля Д.Максвелла также допускает кван</w:t>
        <w:softHyphen/>
        <w:t>тование и совместно с ньютоновской системой законов образует единую систему квантовых законов электро</w:t>
        <w:softHyphen/>
        <w:t>магнитного и гравитационного полей. Данная система законов впервые до</w:t>
        <w:softHyphen/>
        <w:t>пускает возможность детального опи</w:t>
        <w:softHyphen/>
        <w:t>сания изменений любых параметров любых взаимодействий, происходя</w:t>
        <w:softHyphen/>
        <w:t>щих в атоме и его ядре при внешнем и внутреннем фотоэффектах. Расче</w:t>
        <w:softHyphen/>
        <w:t>ты, выполненные на основе этой сис</w:t>
        <w:softHyphen/>
        <w:t>темы законов, количественно и каче</w:t>
        <w:softHyphen/>
        <w:t>ственно согласуются как с многочис</w:t>
        <w:softHyphen/>
        <w:t>ленными экспериментальными дан</w:t>
        <w:softHyphen/>
        <w:t>ными атомной и ядерной физики, так и с опытными результатами по изме</w:t>
        <w:softHyphen/>
        <w:t>нению веса макротел вследствие различных внешних энерговоздейсвий на них. С помощью этой модели стало оче</w:t>
        <w:softHyphen/>
        <w:t>видным, что атом и его ядро пред</w:t>
        <w:softHyphen/>
        <w:t>ставляют собой энергетически взаи</w:t>
        <w:softHyphen/>
        <w:t>мосвязанную квантовую приемопере</w:t>
        <w:softHyphen/>
        <w:t>дающую фазово-амплитудно-частот</w:t>
        <w:softHyphen/>
        <w:t>ную систему, постоянно обмениваю</w:t>
        <w:softHyphen/>
        <w:t>щуюся энергоинформацией о своем состоянии с окружающей средой. Пе</w:t>
        <w:softHyphen/>
        <w:t>реносчиками энергоинформации слу</w:t>
        <w:softHyphen/>
        <w:t>жат фотоны в атоме (</w:t>
      </w:r>
      <w:r>
        <w:rPr>
          <w:rFonts w:eastAsia="Symbol" w:cs="Symbol" w:ascii="Symbol" w:hAnsi="Symbol"/>
          <w:sz w:val="18"/>
        </w:rPr>
        <w:t></w:t>
      </w:r>
      <w:r>
        <w:rPr>
          <w:rFonts w:cs="Arial" w:ascii="Arial" w:hAnsi="Arial"/>
          <w:sz w:val="18"/>
        </w:rPr>
        <w:t>-кванты — в ядре атома), которые представляют собой электромагнитные волны (т.е. – свет), обладающие широчайшим спект</w:t>
        <w:softHyphen/>
        <w:t>ром частот, фаз и амплитуд, что сви</w:t>
        <w:softHyphen/>
        <w:t>детельствует о том, что вся Вселен</w:t>
        <w:softHyphen/>
        <w:t>ная фактически состоит из света и управляется также светом. Исследо</w:t>
        <w:softHyphen/>
        <w:t>вания модели показали, что между разноименно заряженными микроча</w:t>
        <w:softHyphen/>
        <w:t>стицами атома и его ядра действуют строго сбалансированные в любой момент времени кулоновские и гра</w:t>
        <w:softHyphen/>
        <w:t>витационные силы (также кулоновского происхождения). Так называемых «ядерных сил» (порожденных исклю</w:t>
        <w:softHyphen/>
        <w:t>чительно фантазиями современной квантовой механики) в Природе не су</w:t>
        <w:softHyphen/>
        <w:t>ществует. Оказалось, что в получен</w:t>
        <w:softHyphen/>
        <w:t>ной таким способом совмещенной системе ньютоновских и максвелловских законов составляющие её вспо</w:t>
        <w:softHyphen/>
        <w:t>могательные законы являются избы</w:t>
        <w:softHyphen/>
        <w:t>точными по отношению к квантовому закону сохранения полной энергии, также содержащему параметр, отра</w:t>
        <w:softHyphen/>
        <w:t>жающий единство вещества, про</w:t>
        <w:softHyphen/>
        <w:t>странства и времени. Это вовсе не удивительно, если учесть, что все вспомогательные законы этой систе</w:t>
        <w:softHyphen/>
        <w:t>мы выполняются одновременно с за</w:t>
        <w:softHyphen/>
        <w:t>коном сохранения полной энергии, причем каждый из них описывает лишь присущую только ему одному сторону одного и того же процесса, происходящего при фотоэффекте. Это обстоятельство непосредственно ука</w:t>
        <w:softHyphen/>
        <w:t>зывает на то, что, на самом деле, всеми</w:t>
      </w:r>
      <w:r>
        <w:rPr>
          <w:rFonts w:cs="Arial" w:ascii="Arial" w:hAnsi="Arial"/>
          <w:b/>
          <w:sz w:val="18"/>
        </w:rPr>
        <w:t xml:space="preserve"> взаимодействиями в При</w:t>
        <w:softHyphen/>
        <w:t>роде управляет один-единственный квантовый закон сохранения полной энергии,</w:t>
      </w:r>
      <w:r>
        <w:rPr>
          <w:rFonts w:cs="Arial" w:ascii="Arial" w:hAnsi="Arial"/>
          <w:sz w:val="18"/>
        </w:rPr>
        <w:t xml:space="preserve"> который всегда может быть представлен в форме за</w:t>
        <w:softHyphen/>
        <w:t>писи, соответствующей тому или ино</w:t>
        <w:softHyphen/>
        <w:t>му виду природного взаимодействия. Одновременно это указывает на то, что единственным принципом функ</w:t>
        <w:softHyphen/>
        <w:t>ционирования окружающего макро- и микромира Вселенной является прин</w:t>
        <w:softHyphen/>
        <w:t>цип фотоэффекта. Формулы же, опи</w:t>
        <w:softHyphen/>
        <w:t>сывающие любые спектральные ха</w:t>
        <w:softHyphen/>
        <w:t>рактеристики атомов и их ядер, при фотоэффекте (как внутреннем, так и внешнем) могут быть получены толь</w:t>
        <w:softHyphen/>
        <w:t>ко на основе закона сохранения пол</w:t>
        <w:softHyphen/>
        <w:t>ной энергии. Таким образом, все без исключения наши физико-химические знания об окружающем макро- и мик</w:t>
        <w:softHyphen/>
        <w:t>ромире живой и неживой Природы содержатся в концентрированном виде именно в этом единственном квантовом законе. В связи с этим, спектральные характеристики атомов и ядер различных химических элемен</w:t>
        <w:softHyphen/>
        <w:t>тов, содержащие предельно точную информацию обо всех деталях про</w:t>
        <w:softHyphen/>
        <w:t>исходящих в них процессов при фо</w:t>
        <w:softHyphen/>
        <w:t>тоэффекте, приобретают значение ес</w:t>
        <w:softHyphen/>
        <w:t>тественных программных данных, ко</w:t>
        <w:softHyphen/>
        <w:t>торые можно (и необходимо) исполь</w:t>
        <w:softHyphen/>
        <w:t>зовать не только для определения ус</w:t>
        <w:softHyphen/>
        <w:t>ловий протекания желательных или нежелательных внутриатомных и внут</w:t>
        <w:softHyphen/>
        <w:t>риядерных процессов, но также и для непосредственного управления эти</w:t>
        <w:softHyphen/>
        <w:t>ми процессами с помощью автома</w:t>
        <w:softHyphen/>
        <w:t>тики. При соблюдении необходимых условий по температуре и давлению представляется вполне реальным ис</w:t>
        <w:softHyphen/>
        <w:t>кусственно изменять химическую при</w:t>
        <w:softHyphen/>
        <w:t>роду любого элемента таблицы Д. И. Менделеева в желаемом для опера</w:t>
        <w:softHyphen/>
        <w:t>тора темпе времени. Это открывает самые широкие перспективы для раз</w:t>
        <w:softHyphen/>
        <w:t>работки и создания в недалеком бу</w:t>
        <w:softHyphen/>
        <w:t>дущем действующих по единому принципу управления принципиаль</w:t>
        <w:softHyphen/>
        <w:t>но новых экологически чистых и пре</w:t>
        <w:softHyphen/>
        <w:t>дельно дешевых безотходных техно</w:t>
        <w:softHyphen/>
        <w:t>логий, производств, мощных источ</w:t>
        <w:softHyphen/>
        <w:t>ников энергии, средств транспорта, связи, видения, вычислительной тех</w:t>
        <w:softHyphen/>
        <w:t>ники, лучевых устройств, систем кон</w:t>
        <w:softHyphen/>
        <w:t>троля и управления физическими, хи</w:t>
        <w:softHyphen/>
        <w:t>мическими, технологическими про</w:t>
        <w:softHyphen/>
        <w:t>цессами, в том числе — процессами, происходящими на уровне живых кле</w:t>
        <w:softHyphen/>
        <w:t>ток организмов и растений. Учи</w:t>
        <w:softHyphen/>
        <w:t>тывая возможные интересы читатель</w:t>
        <w:softHyphen/>
        <w:t>ской аудитории журнала, остановлюсь лишь на некоторых наиболее важных, с моей точки зрения, прикладных ас</w:t>
        <w:softHyphen/>
        <w:t>пектах предлагаемого способа.</w:t>
      </w:r>
    </w:p>
    <w:p>
      <w:pPr>
        <w:pStyle w:val="Heading2"/>
        <w:spacing w:before="120" w:after="0"/>
        <w:ind w:firstLine="142"/>
        <w:jc w:val="both"/>
        <w:rPr>
          <w:sz w:val="18"/>
        </w:rPr>
      </w:pPr>
      <w:r>
        <w:rPr>
          <w:sz w:val="18"/>
        </w:rPr>
        <w:t>Проблемы современной</w:t>
      </w:r>
    </w:p>
    <w:p>
      <w:pPr>
        <w:pStyle w:val="Heading2"/>
        <w:pBdr>
          <w:bottom w:val="single" w:sz="6" w:space="1" w:color="000000"/>
        </w:pBdr>
        <w:spacing w:before="0" w:after="0"/>
        <w:ind w:firstLine="142"/>
        <w:jc w:val="both"/>
        <w:rPr/>
      </w:pPr>
      <w:r>
        <w:rPr>
          <w:sz w:val="18"/>
        </w:rPr>
        <w:t>энергетики</w:t>
      </w:r>
    </w:p>
    <w:p>
      <w:pPr>
        <w:pStyle w:val="2"/>
        <w:spacing w:lineRule="auto" w:line="240" w:before="120" w:after="0"/>
        <w:ind w:firstLine="142"/>
        <w:rPr/>
      </w:pPr>
      <w:r>
        <w:rPr>
          <w:rFonts w:cs="Arial" w:ascii="Arial" w:hAnsi="Arial"/>
          <w:sz w:val="18"/>
        </w:rPr>
        <w:t>Данные спектрального анализа свидетельствуют о том, что фактичес</w:t>
        <w:softHyphen/>
        <w:t>ки любые атомы таблицы Д. И. Мен</w:t>
        <w:softHyphen/>
        <w:t>делеева содержат огромные количе</w:t>
        <w:softHyphen/>
        <w:t>ства энергии. Однако современная ядерная физика рассматривает лишь два возможных (с её точки зрения) способа извлечения этой энергии — посредством синтеза легких либо де</w:t>
        <w:softHyphen/>
        <w:t>ления тяжелых ядер. Тем самым вне досягаемости для атомной энергети</w:t>
        <w:softHyphen/>
        <w:t>ки оказались практически все хими</w:t>
        <w:softHyphen/>
        <w:t>ческие элементы (и химические соеди</w:t>
        <w:softHyphen/>
        <w:t>нения), за исключением лишь изотопа водорода (дейтерия и трития), а также урана и плутония. Совершенно очевидно, что существует промежуточ</w:t>
        <w:softHyphen/>
        <w:t>ный (притом — наиболее безопасный) способ достижения этой цели. Он зак</w:t>
        <w:softHyphen/>
        <w:t>лючается в предельно точном управ</w:t>
        <w:softHyphen/>
        <w:t>лении внутриатомными и внутриядер</w:t>
        <w:softHyphen/>
        <w:t>ными процессами без необходимости синтеза или деления ядра атома. Это достигается посредством искусствен</w:t>
        <w:softHyphen/>
        <w:t>ного управления параметром взаимо</w:t>
        <w:softHyphen/>
        <w:t>связи "вещество – пространство – вре</w:t>
        <w:softHyphen/>
        <w:t>мя" на основе банка данных спектраль</w:t>
        <w:softHyphen/>
        <w:t>ного анализа атомов и ядер различ</w:t>
        <w:softHyphen/>
        <w:t>ных химических элементов. С помо</w:t>
        <w:softHyphen/>
        <w:t>щью этого способа могут быть созда</w:t>
        <w:softHyphen/>
        <w:t>ны принципиально новые экологичес</w:t>
        <w:softHyphen/>
        <w:t>ки чистые источники электроэнергии практически любой потребной мощ</w:t>
        <w:softHyphen/>
        <w:t>ности. Но первым шагом на пути к это</w:t>
        <w:softHyphen/>
        <w:t>му является создание электрогенера</w:t>
        <w:softHyphen/>
        <w:t>тора переменного тока, способного работать на несинусоидальных токах, имеющих характеристики, соответству</w:t>
        <w:softHyphen/>
        <w:t>ющие тем формам гармоник, которые сопровождают работу любого совре</w:t>
        <w:softHyphen/>
        <w:t>менного генератора. Борьба с этими гармониками, которую безуспешно ве</w:t>
        <w:softHyphen/>
        <w:t>дут проектанты современных электрогенераторов, свидетельствует о недо</w:t>
        <w:softHyphen/>
        <w:t>статочно полном понимании физики реальных процессов, происходящих в рабочих частях машин. Было бы бо</w:t>
        <w:softHyphen/>
        <w:t>лее разумным поставить эти гармони</w:t>
        <w:softHyphen/>
        <w:t>ки на службу действительному про</w:t>
        <w:softHyphen/>
        <w:t>грессу электроэнергетики. Ибо, как это стало очевидным из модели атома и его ядра, гармоники переменного тока имеют вполне определенную физичес</w:t>
        <w:softHyphen/>
        <w:t>кую природу (и вовсе не являются только чисто математическими обра</w:t>
        <w:softHyphen/>
        <w:t>зами современной электродинамики, описываемыми с помощью преобра</w:t>
        <w:softHyphen/>
        <w:t>зований Фурье).</w:t>
      </w:r>
    </w:p>
    <w:p>
      <w:pPr>
        <w:pStyle w:val="2"/>
        <w:spacing w:lineRule="auto" w:line="240" w:before="0" w:after="0"/>
        <w:ind w:firstLine="142"/>
        <w:rPr/>
      </w:pPr>
      <w:r>
        <w:rPr>
          <w:rFonts w:cs="Arial" w:ascii="Arial" w:hAnsi="Arial"/>
          <w:sz w:val="18"/>
        </w:rPr>
        <w:t>Современные электроэнергетические устройства действуют на прин</w:t>
        <w:softHyphen/>
        <w:t>ципе использования в них синусои</w:t>
        <w:softHyphen/>
        <w:t>дальных токов. Это является основ</w:t>
        <w:softHyphen/>
        <w:t>ной причиной возникновения в элек</w:t>
        <w:softHyphen/>
        <w:t>троэнергетике, по крайней мере, сра</w:t>
        <w:softHyphen/>
        <w:t>зу двух нерешенных проблем. Пер</w:t>
        <w:softHyphen/>
        <w:t>вая из них связана с чрезвычайно низ</w:t>
        <w:softHyphen/>
        <w:t>кой эффективностью передачи электроэнергии на дальние расстояния. Фактический КПД современной стан</w:t>
        <w:softHyphen/>
        <w:t>дартной схемы передачи электро</w:t>
        <w:softHyphen/>
        <w:t>энергии (тепловой двигатель – элек</w:t>
        <w:softHyphen/>
        <w:t>трогенератор – повышающий транс</w:t>
        <w:softHyphen/>
        <w:t>форматор – линия электропередачи – понижающий трансформатор – потре</w:t>
        <w:softHyphen/>
        <w:t>битель электроэнергии) не превыша</w:t>
        <w:softHyphen/>
        <w:t>ет значений 0,14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0,16. Это объясня</w:t>
        <w:softHyphen/>
        <w:t>ется тем, что истинные формы тра</w:t>
        <w:softHyphen/>
        <w:t>екторий электронов в рабочих обмот</w:t>
        <w:softHyphen/>
        <w:t>ках задающего элемента схемы — электрогенератора — весьма далеки от тех условий, которые задают их работе синусоидальные токи. В ре</w:t>
        <w:softHyphen/>
        <w:t>зультате в обмотках электрогенера</w:t>
        <w:softHyphen/>
        <w:t>тора возникают электромагнитные би</w:t>
        <w:softHyphen/>
        <w:t>ения, сопровождаемые выделением теплоты, которую необходимо отво</w:t>
        <w:softHyphen/>
        <w:t>дить в окружающую среду. Аналогич</w:t>
        <w:softHyphen/>
        <w:t>ные явления происходят и в осталь</w:t>
        <w:softHyphen/>
        <w:t>ных рабочих частях генератора. Вто</w:t>
        <w:softHyphen/>
        <w:t>рая проблема непосредственно свя</w:t>
        <w:softHyphen/>
        <w:t>зана с первой. Она заключается в том, что электромагнитные поля, возбуж</w:t>
        <w:softHyphen/>
        <w:t>даемые синусоидальными токами, оказывают крайне вредное воздей</w:t>
        <w:softHyphen/>
        <w:t>ствие на живые организмы и расте</w:t>
        <w:softHyphen/>
        <w:t>ния. Эта проблема особенно остра для крупных городов мира. Обе эти проблемы могут быть решены одно</w:t>
        <w:softHyphen/>
        <w:t>временно на основе предлагаемого способа посредством перевода элек</w:t>
        <w:softHyphen/>
        <w:t>трогенератора в режим работы на несинусоидальных токах. При этом ожи</w:t>
        <w:softHyphen/>
        <w:t>даемый КПД передачи электроэнер</w:t>
        <w:softHyphen/>
        <w:t>гии может составить 0,35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0,4. Кроме того, такая система позволит осуще</w:t>
        <w:softHyphen/>
        <w:t>ствлять беспроводную передачу элек</w:t>
        <w:softHyphen/>
        <w:t>троэнергии на сколь угодно дальние расстояния в пределах земного шара при очень низких потерях.</w:t>
      </w:r>
    </w:p>
    <w:p>
      <w:pPr>
        <w:pStyle w:val="Heading1"/>
        <w:spacing w:lineRule="auto" w:line="240" w:before="120" w:after="0"/>
        <w:ind w:left="142" w:hanging="0"/>
        <w:jc w:val="left"/>
        <w:rPr>
          <w:sz w:val="18"/>
        </w:rPr>
      </w:pPr>
      <w:r>
        <w:rPr>
          <w:sz w:val="18"/>
        </w:rPr>
        <w:t>Проблемы современного</w:t>
      </w:r>
    </w:p>
    <w:p>
      <w:pPr>
        <w:pStyle w:val="Heading1"/>
        <w:pBdr>
          <w:bottom w:val="single" w:sz="6" w:space="1" w:color="000000"/>
        </w:pBdr>
        <w:spacing w:lineRule="auto" w:line="240" w:before="0" w:after="0"/>
        <w:ind w:firstLine="142"/>
        <w:jc w:val="left"/>
        <w:rPr/>
      </w:pPr>
      <w:r>
        <w:rPr>
          <w:sz w:val="18"/>
        </w:rPr>
        <w:t>транспорта</w:t>
      </w:r>
    </w:p>
    <w:p>
      <w:pPr>
        <w:pStyle w:val="Normal"/>
        <w:spacing w:before="120" w:after="0"/>
        <w:ind w:firstLine="142"/>
        <w:jc w:val="both"/>
        <w:rPr/>
      </w:pPr>
      <w:r>
        <w:rPr>
          <w:rFonts w:cs="Arial" w:ascii="Arial" w:hAnsi="Arial"/>
          <w:sz w:val="18"/>
        </w:rPr>
        <w:t>Современный транспорт — морс</w:t>
        <w:softHyphen/>
        <w:t>кой, речной, железнодорожный — ос</w:t>
        <w:softHyphen/>
        <w:t>нащён в основном тепловыми дизель</w:t>
        <w:softHyphen/>
        <w:t>ными двигателями, обладающими в режимах частичных нагрузок средним значением КПД, не более 0,15. Авто</w:t>
        <w:softHyphen/>
        <w:t>мобильные карбюраторные двигате</w:t>
        <w:softHyphen/>
        <w:t>ли, эксплуатируемые в городских ус</w:t>
        <w:softHyphen/>
        <w:t>ловиях, имеют средний КПД не бо</w:t>
        <w:softHyphen/>
        <w:t>лее 0,12 и поэтому являются главной причиной экологически неблагопри</w:t>
        <w:softHyphen/>
        <w:t>ятной обстановки, особенно в столич</w:t>
        <w:softHyphen/>
        <w:t>ных городах мира. Совершенно не</w:t>
        <w:softHyphen/>
        <w:t>экономичным, и потому экологичес</w:t>
        <w:softHyphen/>
        <w:t>ки грязным, является современный авиационный транспорт. Одним из реальных уже в настоящее время спо</w:t>
        <w:softHyphen/>
        <w:t>собов решения проблем транспорта является создание принципиально но</w:t>
        <w:softHyphen/>
        <w:t>вого многотопливного теплового дви</w:t>
        <w:softHyphen/>
        <w:t>гателя, обладающего, при равных с действующими двигателями прочих эксплуатационных качествах, более высоким значением КПД. При реше</w:t>
        <w:softHyphen/>
        <w:t>нии этой проблемы наиболее перс</w:t>
        <w:softHyphen/>
        <w:t>пективным представляется двигатель с внешним подводом теплоты, в ко</w:t>
        <w:softHyphen/>
        <w:t>тором можно организовать плавный (а потому и более эффективный) про</w:t>
        <w:softHyphen/>
        <w:t>цесс горения топлива любого агре</w:t>
        <w:softHyphen/>
        <w:t>гатного состояния, либо использовать в качестве источника теплоты солнеч</w:t>
        <w:softHyphen/>
        <w:t>ное излучение, атомные реакторы или радиоизотопные источники. Автор ви</w:t>
        <w:softHyphen/>
        <w:t>дит реальную возможность создания такого двигателя на основе паровой турбины или поршневой машины, ра</w:t>
        <w:softHyphen/>
        <w:t>ботающих по предложенному им тер</w:t>
        <w:softHyphen/>
        <w:t>модинамическому циклу с ограничен</w:t>
        <w:softHyphen/>
        <w:t>ным отводом теплоты. Этот цикл именно под таким названием извес</w:t>
        <w:softHyphen/>
        <w:t>тен уже во многих странах Европы, Африки, Азии, Америки, и, вероятно, неизвестен только в России. Паротур</w:t>
        <w:softHyphen/>
        <w:t>бинная установка, работающая по это</w:t>
        <w:softHyphen/>
        <w:t>му циклу, не нуждается в таких гро</w:t>
        <w:softHyphen/>
        <w:t>моздких и дорогих устройствах, как экономайзерная и испарительная зоны парогенератора, главный кон</w:t>
        <w:softHyphen/>
        <w:t>денсатор, эжекторы, конденсатно-пи</w:t>
        <w:softHyphen/>
        <w:t>тательная система с ее насосами, и т.п. По массогабаритным и стоимост</w:t>
        <w:softHyphen/>
        <w:t>ным показателям она приближается к аналогичным характеристикам газо</w:t>
        <w:softHyphen/>
        <w:t>турбинной установки равной мощнос</w:t>
        <w:softHyphen/>
        <w:t>ти, работающей по простому циклу Брайтона. Расчеты показали, что та</w:t>
        <w:softHyphen/>
        <w:t>кая установка может иметь чрезвы</w:t>
        <w:softHyphen/>
        <w:t>чайно высокий КПД (0,5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0,6) при низ</w:t>
        <w:softHyphen/>
        <w:t>ких (до 5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6 бар) давлениях пара на входе в двигатель и температурах пара. не превышающих 250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300 С. При этом установка может содержать лишь минимально необходимое коли</w:t>
        <w:softHyphen/>
        <w:t>чество воды (исчисляемое, в зависи</w:t>
        <w:softHyphen/>
        <w:t>мости от ее мощности, литрами или десятками литров) и способна рабо</w:t>
        <w:softHyphen/>
        <w:t>тать в переменных режимах как с во</w:t>
        <w:softHyphen/>
        <w:t>дяным, так и с воздушным охлажде</w:t>
        <w:softHyphen/>
        <w:t>нием. Автор считает, что всережимные установки предлагаемого типа способны в самые короткие сроки (1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1,5 года) оказаться вне конкуренции с любыми другими типами тепловых двигателей и смогут найти самое ши</w:t>
        <w:softHyphen/>
        <w:t>рокое применение на средствах мор</w:t>
        <w:softHyphen/>
        <w:t>ского, речного и наземного транспор</w:t>
        <w:softHyphen/>
        <w:t>та. включая автомобильный.</w:t>
      </w:r>
      <w:r>
        <w:rPr>
          <w:rFonts w:cs="Arial" w:ascii="Arial" w:hAnsi="Arial"/>
          <w:b/>
          <w:sz w:val="18"/>
        </w:rPr>
        <w:t xml:space="preserve"> Другим </w:t>
      </w:r>
      <w:r>
        <w:rPr>
          <w:rFonts w:cs="Arial" w:ascii="Arial" w:hAnsi="Arial"/>
          <w:sz w:val="18"/>
        </w:rPr>
        <w:t>способом</w:t>
      </w:r>
      <w:r>
        <w:rPr>
          <w:rFonts w:cs="Arial" w:ascii="Arial" w:hAnsi="Arial"/>
          <w:b/>
          <w:sz w:val="18"/>
        </w:rPr>
        <w:t xml:space="preserve"> решения проблем </w:t>
      </w:r>
      <w:r>
        <w:rPr>
          <w:rFonts w:cs="Arial" w:ascii="Arial" w:hAnsi="Arial"/>
          <w:sz w:val="18"/>
        </w:rPr>
        <w:t>транспорта является создание гравитационно управляемого транспортного</w:t>
      </w:r>
      <w:r>
        <w:rPr>
          <w:rFonts w:cs="Arial" w:ascii="Arial" w:hAnsi="Arial"/>
          <w:b/>
          <w:sz w:val="18"/>
        </w:rPr>
        <w:t xml:space="preserve"> средства,</w:t>
      </w:r>
      <w:r>
        <w:rPr>
          <w:rFonts w:cs="Arial" w:ascii="Arial" w:hAnsi="Arial"/>
          <w:sz w:val="18"/>
        </w:rPr>
        <w:t xml:space="preserve"> универ</w:t>
        <w:softHyphen/>
        <w:t>сального для</w:t>
      </w:r>
      <w:r>
        <w:rPr>
          <w:rFonts w:cs="Arial" w:ascii="Arial" w:hAnsi="Arial"/>
          <w:b/>
          <w:sz w:val="18"/>
        </w:rPr>
        <w:t xml:space="preserve"> планетного и</w:t>
      </w:r>
      <w:r>
        <w:rPr>
          <w:rFonts w:cs="Arial" w:ascii="Arial" w:hAnsi="Arial"/>
          <w:sz w:val="18"/>
        </w:rPr>
        <w:t xml:space="preserve"> меж</w:t>
        <w:softHyphen/>
        <w:t>планетного</w:t>
      </w:r>
      <w:r>
        <w:rPr>
          <w:rFonts w:cs="Arial" w:ascii="Arial" w:hAnsi="Arial"/>
          <w:b/>
          <w:sz w:val="18"/>
        </w:rPr>
        <w:t xml:space="preserve"> его использования. </w:t>
      </w:r>
      <w:r>
        <w:rPr>
          <w:rFonts w:cs="Arial" w:ascii="Arial" w:hAnsi="Arial"/>
          <w:sz w:val="18"/>
        </w:rPr>
        <w:t>Такой летательный аппарат может иметь любую форму и размеры, об</w:t>
        <w:softHyphen/>
        <w:t>ладать чрезвычайно высокими манев</w:t>
        <w:softHyphen/>
        <w:t>ренными характеристиками, недости</w:t>
        <w:softHyphen/>
        <w:t>жимыми для современных военных реактивных самолетов скоростями и дальностями действия. Принцип ра</w:t>
        <w:softHyphen/>
        <w:t>боты такого аппарата основан на пре</w:t>
        <w:softHyphen/>
        <w:t>дельно точном управлении внутри</w:t>
        <w:softHyphen/>
        <w:t>ядерными процессами, в которых при</w:t>
        <w:softHyphen/>
        <w:t>нимают участие тяжелые заряженные и незаряженные микрочастицы (про</w:t>
        <w:softHyphen/>
        <w:t>тоны, частицы, нейтроны, др.), сум</w:t>
        <w:softHyphen/>
        <w:t>марная масса которых и определяет собой массу самого атома. Исследо</w:t>
        <w:softHyphen/>
        <w:t>вания показали, что при искусствен</w:t>
        <w:softHyphen/>
        <w:t>ной организации последовательных переходов всех или большинства тя</w:t>
        <w:softHyphen/>
        <w:t>желых микрочастиц с одной устойчи</w:t>
        <w:softHyphen/>
        <w:t>вой орбиты на другую масса атома (а следовательно, и вес состоящего из этих атомов транспортного средства) может уменьшиться в миллионы раз. Поясняя весьма упрощенно, это про</w:t>
        <w:softHyphen/>
        <w:t>исходит за счет того, что массы тяже</w:t>
        <w:softHyphen/>
        <w:t>лых микрочастиц переходят в массы окружающих эти частицы (а следова</w:t>
        <w:softHyphen/>
        <w:t>тельно, весь аппарат) переменных гравитационных полей, обладающих вполне определенными волновыми свойствами. Поэтому решающая роль в реализации этого способа принад</w:t>
        <w:softHyphen/>
        <w:t>лежит переменным гравитационным полям тех массивных объектов Все</w:t>
        <w:softHyphen/>
        <w:t>ленной, на волновые характеристики которых (в фазе или противофазе) осуществляется настройка гравитаци</w:t>
        <w:softHyphen/>
        <w:t>онного поля аппарата. Такой аппарат вовсе не летает, а притягивается либо отталкивается гравитационным полем массивного объекта Вселен</w:t>
        <w:softHyphen/>
        <w:t>ной. Подобные бескрылые летатель</w:t>
        <w:softHyphen/>
        <w:t>ные аппараты по мере освоения их производства и особенностей эксп</w:t>
        <w:softHyphen/>
        <w:t>луатации окажутся способными вы</w:t>
        <w:softHyphen/>
        <w:t>теснить современную авиационную и космическую ракетную технику. Реа</w:t>
        <w:softHyphen/>
        <w:t>лизация подобного единичного про</w:t>
        <w:softHyphen/>
        <w:t>екта с созданием наземного центра управления полетом, по-видимому, возможна в сроки до 5–7 лет. Проблемы экологической безопасности</w:t>
      </w:r>
    </w:p>
    <w:p>
      <w:pPr>
        <w:pStyle w:val="2"/>
        <w:spacing w:lineRule="auto" w:line="240" w:before="0" w:after="0"/>
        <w:ind w:firstLine="142"/>
        <w:rPr/>
      </w:pPr>
      <w:r>
        <w:rPr>
          <w:rFonts w:cs="Arial" w:ascii="Arial" w:hAnsi="Arial"/>
          <w:sz w:val="18"/>
        </w:rPr>
        <w:t>Эти проблемы особенно ярко выс</w:t>
        <w:softHyphen/>
        <w:t>ветила трагедия Чернобыля. Сегод</w:t>
        <w:softHyphen/>
        <w:t>ня на Земле накоплены тысячи тонн радиоактивных отходов, образовав</w:t>
        <w:softHyphen/>
        <w:t>шихся в результате производства урана, плутония, а также в процессе многолетней эксплуатации атомных судов и атомных подводных лодок. В эту категорию следует включить и те ядовитые отходы, которые связаны с производством и уничтожением хи</w:t>
        <w:softHyphen/>
        <w:t>мического оружия, а также отходы различных химических и металлурги</w:t>
        <w:softHyphen/>
        <w:t>ческих производств. Предлагаемый способ управления внутриатомными и внутриядерными процессами позво</w:t>
        <w:softHyphen/>
        <w:t>ляет сравнительно просто и быстро изменять химический состав любых веществ и переводить их, тем самым, в разряд совершенно безвредных. Этот же способ может быть применен для промышленного производства ма</w:t>
        <w:softHyphen/>
        <w:t>териалов с наперед заданными свой</w:t>
        <w:softHyphen/>
        <w:t>ствами, ускоренного выращивания драгоценных кристаллов, производ</w:t>
        <w:softHyphen/>
        <w:t>ства драгоценных и редких металлов, очистки питьевой воды, обезврежи</w:t>
        <w:softHyphen/>
        <w:t>вания сточных вод, ускоренной свар</w:t>
        <w:softHyphen/>
        <w:t>ки и резки металлов и т.п.</w:t>
      </w:r>
    </w:p>
    <w:p>
      <w:pPr>
        <w:pStyle w:val="Heading2"/>
        <w:pBdr>
          <w:bottom w:val="single" w:sz="6" w:space="1" w:color="000000"/>
        </w:pBdr>
        <w:spacing w:before="120" w:after="0"/>
        <w:ind w:firstLine="142"/>
        <w:jc w:val="left"/>
        <w:rPr>
          <w:sz w:val="18"/>
        </w:rPr>
      </w:pPr>
      <w:r>
        <w:rPr>
          <w:sz w:val="18"/>
        </w:rPr>
        <w:t>Проблемы лучевых уст</w:t>
        <w:softHyphen/>
        <w:t xml:space="preserve">ройств </w:t>
      </w:r>
    </w:p>
    <w:p>
      <w:pPr>
        <w:pStyle w:val="Heading2"/>
        <w:spacing w:before="120" w:after="0"/>
        <w:ind w:firstLine="142"/>
        <w:jc w:val="both"/>
        <w:rPr/>
      </w:pPr>
      <w:r>
        <w:rPr>
          <w:b w:val="false"/>
          <w:sz w:val="18"/>
        </w:rPr>
        <w:t>Фактически, все известные типы лу</w:t>
        <w:softHyphen/>
        <w:t>чевых устройств основаны на принци</w:t>
        <w:softHyphen/>
        <w:t>пе внутреннего фотоэффекта. Однако главной проблемой здесь являются низкие значения КПД этих устройств. Так, современные твердотельные ла</w:t>
        <w:softHyphen/>
        <w:t>зеры имеют КПД, не превышающие 0,02</w:t>
      </w:r>
      <w:r>
        <w:rPr>
          <w:rFonts w:eastAsia="Symbol" w:cs="Symbol" w:ascii="Symbol" w:hAnsi="Symbol"/>
          <w:b w:val="false"/>
          <w:sz w:val="18"/>
        </w:rPr>
        <w:t></w:t>
      </w:r>
      <w:r>
        <w:rPr>
          <w:b w:val="false"/>
          <w:sz w:val="18"/>
        </w:rPr>
        <w:t>0,04. Основной причиной этого яв</w:t>
        <w:softHyphen/>
        <w:t>ляется то, что энергия накачки таких устройств не моделируется в соответ</w:t>
        <w:softHyphen/>
        <w:t>ствии с теми реальными законами, ко</w:t>
        <w:softHyphen/>
        <w:t>торыми управляются заряженные и не</w:t>
        <w:softHyphen/>
        <w:t>заряженные микрочастицы в атомах и в ядрах веществ, из которых изготавли</w:t>
        <w:softHyphen/>
        <w:t>ваются излучатели этих устройств. В результате, в формировании полезных когерентных излучений принимает уча</w:t>
        <w:softHyphen/>
        <w:t>стие лишь незначительная доля этих микрочастиц. Подавляющее же их ко</w:t>
        <w:softHyphen/>
        <w:t>личество совершает вынужденную бес</w:t>
        <w:softHyphen/>
        <w:t>полезную работу, сопровождаемую вы</w:t>
        <w:softHyphen/>
        <w:t>делением большого количества тепло</w:t>
        <w:softHyphen/>
        <w:t>ты, которую приходится отводить в ок</w:t>
        <w:softHyphen/>
        <w:t>ружающую среду. Посредством надле</w:t>
        <w:softHyphen/>
        <w:t>жащего управления процессами моду</w:t>
        <w:softHyphen/>
        <w:t>ляции энергии накачки представляет</w:t>
        <w:softHyphen/>
        <w:t>ся реальным не только повысить КПД лучевых устройств любых типов до зна</w:t>
        <w:softHyphen/>
        <w:t>чений, близких к 1,0, но и освободить</w:t>
        <w:softHyphen/>
        <w:t>ся от вредных излучений, сопровожда</w:t>
        <w:softHyphen/>
        <w:t>ющих работу современных устройств. Кроме того, для создания таких уст</w:t>
        <w:softHyphen/>
        <w:t>ройств вовсе не обязательно изготав</w:t>
        <w:softHyphen/>
        <w:t>ливать их излучатели только из опти</w:t>
        <w:softHyphen/>
        <w:t>чески прозрачных материалов сверх</w:t>
        <w:softHyphen/>
        <w:t>высокой чистоты. В связи с этим про</w:t>
        <w:softHyphen/>
        <w:t>мышленное производство нового по</w:t>
        <w:softHyphen/>
        <w:t>коления лучевых устройств различного назначения может быть удешевлено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8"/>
        </w:rPr>
        <w:t>Сегодня вряд ли можно даже пе</w:t>
        <w:softHyphen/>
        <w:t>речислить основные направления, ко</w:t>
        <w:softHyphen/>
        <w:t>торые могут быть реализованы на практике на основе предлагаемого способа в сельском хозяйстве, меди</w:t>
        <w:softHyphen/>
        <w:t>цине, технологических и химических процессах, при создании устройств и систем сверхдальней связи и виде</w:t>
        <w:softHyphen/>
        <w:t>ния или устройств вычислительной техники</w:t>
      </w:r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sz w:val="18"/>
        </w:rPr>
        <w:t xml:space="preserve"> обладающих неограниченной памятью</w:t>
      </w:r>
      <w:r>
        <w:rPr>
          <w:rFonts w:cs="Arial" w:ascii="Arial" w:hAnsi="Arial"/>
          <w:b/>
          <w:sz w:val="18"/>
        </w:rPr>
        <w:t xml:space="preserve"> в объемах, не превышающих размеров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спичечного коробка. </w:t>
      </w:r>
      <w:r>
        <w:rPr>
          <w:rFonts w:cs="Arial" w:ascii="Arial" w:hAnsi="Arial"/>
          <w:sz w:val="18"/>
        </w:rPr>
        <w:t>Для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реализации наиболее материалоёмких и дорогостоящих предложений сле</w:t>
        <w:softHyphen/>
        <w:t>дует разработать специальную про</w:t>
        <w:softHyphen/>
        <w:t>грамму, рассчитанную на 5</w:t>
      </w:r>
      <w:r>
        <w:rPr>
          <w:rFonts w:eastAsia="Symbol" w:cs="Symbol" w:ascii="Symbol" w:hAnsi="Symbol"/>
          <w:sz w:val="18"/>
        </w:rPr>
        <w:t></w:t>
      </w:r>
      <w:r>
        <w:rPr>
          <w:rFonts w:cs="Arial" w:ascii="Arial" w:hAnsi="Arial"/>
          <w:sz w:val="18"/>
        </w:rPr>
        <w:t>7 лет, обеспечив ее выполнение достаточ</w:t>
        <w:softHyphen/>
        <w:t>ным финансированием. Некоторые из предложенных разработок могут быть реализованы в достаточно короткие сроки и частными фирмами по про</w:t>
        <w:softHyphen/>
        <w:t>филю их деятельности.</w:t>
      </w:r>
    </w:p>
    <w:p>
      <w:pPr>
        <w:pStyle w:val="2"/>
        <w:spacing w:lineRule="auto" w:line="240" w:before="0" w:after="0"/>
        <w:ind w:firstLine="142"/>
        <w:rPr/>
      </w:pPr>
      <w:r>
        <w:rPr>
          <w:rFonts w:cs="Arial" w:ascii="Arial" w:hAnsi="Arial"/>
          <w:sz w:val="18"/>
        </w:rPr>
        <w:t>Итак, находясь на пороге своего Третьего тысячелетия, человечество получает, наконец, принципиально но</w:t>
        <w:softHyphen/>
        <w:t>вые знания. Они автоматически уст</w:t>
        <w:softHyphen/>
        <w:t>раняют все неточности, противоречия и абсурд современной физико-хими</w:t>
        <w:softHyphen/>
        <w:t>ческой науки. Это не Теория Единого Поля, о которой мечтал А. Эйнштейн, но Единый Закон, управляющий лю</w:t>
        <w:softHyphen/>
        <w:t>быми взаимодействиями, происходя</w:t>
        <w:softHyphen/>
        <w:t>щими по Единому Принципу в живом и неживом макро- и микромире Все</w:t>
        <w:softHyphen/>
        <w:t>ленной. Применение этого закона на практике надежно обеспечено огром</w:t>
        <w:softHyphen/>
        <w:t>ным Банком Экспериментальных Дан</w:t>
        <w:softHyphen/>
        <w:t>ных, накопленных человечеством за последние сто лет. Этих трех состав</w:t>
        <w:softHyphen/>
        <w:t>ляющих вполне достаточно для того, чтобы этот закон заработал в есте</w:t>
        <w:softHyphen/>
        <w:t>ствознании и его практических прило</w:t>
        <w:softHyphen/>
        <w:t>жениях в полную силу. Нет сомнения и в том, что со временем этот закон заставит положить конец всякому зна</w:t>
        <w:softHyphen/>
        <w:t>харству и шарлатанству не только в естествознании, но и в других облас</w:t>
        <w:softHyphen/>
        <w:t>тях деятельности. Реализация даже доли тех возможностей, которые таит в себе этот закон, станет максималь</w:t>
        <w:softHyphen/>
        <w:t>но способствовать постепенному пре</w:t>
        <w:softHyphen/>
        <w:t>образованию всего уклада политичес</w:t>
        <w:softHyphen/>
        <w:t>кой, экономической, социальной и других сфер жизни населения планеты. С ос</w:t>
        <w:softHyphen/>
        <w:t>воением же управляемой гравитации человечество навсегда преодолеет энергетический голод и вступит в но</w:t>
        <w:softHyphen/>
        <w:t>вую, поистине золотую фазу своего ис</w:t>
        <w:softHyphen/>
        <w:t>торического развития. Дать начало всем этим неизбежно грядущим пре</w:t>
        <w:softHyphen/>
        <w:t>образованиям, распорядиться новыми знаниями только в справедливых це</w:t>
        <w:softHyphen/>
        <w:t>лях имеет право, может и должна толь</w:t>
        <w:softHyphen/>
        <w:t>ко одна, самая многострадальная стра</w:t>
        <w:softHyphen/>
        <w:t>на мира — Россия.</w:t>
      </w:r>
    </w:p>
    <w:p>
      <w:pPr>
        <w:pStyle w:val="Heading1"/>
        <w:spacing w:lineRule="auto" w:line="240" w:before="120" w:after="0"/>
        <w:ind w:firstLine="142"/>
        <w:jc w:val="both"/>
        <w:rPr>
          <w:sz w:val="18"/>
        </w:rPr>
      </w:pPr>
      <w:r>
        <w:rPr>
          <w:sz w:val="18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И. Г. Горячко. О единстве законов Нью</w:t>
        <w:softHyphen/>
        <w:t>тона, Кеплера, Кулона и начал термодинамики. СПб., в сб. РАН №17, Развитие классических методов исследований в естествознании, 1</w:t>
      </w:r>
      <w:r>
        <w:rPr>
          <w:rFonts w:cs="Arial" w:ascii="Arial" w:hAnsi="Arial"/>
          <w:sz w:val="18"/>
          <w:lang w:val="en-US"/>
        </w:rPr>
        <w:t>9</w:t>
      </w:r>
      <w:r>
        <w:rPr>
          <w:rFonts w:cs="Arial" w:ascii="Arial" w:hAnsi="Arial"/>
          <w:sz w:val="18"/>
        </w:rPr>
        <w:t>94, с.426</w:t>
      </w:r>
      <w:r>
        <w:rPr>
          <w:rFonts w:cs="Arial" w:ascii="Arial" w:hAnsi="Arial"/>
          <w:sz w:val="18"/>
          <w:lang w:val="en-US"/>
        </w:rPr>
        <w:t>–</w:t>
      </w:r>
      <w:r>
        <w:rPr>
          <w:rFonts w:cs="Arial" w:ascii="Arial" w:hAnsi="Arial"/>
          <w:sz w:val="18"/>
        </w:rPr>
        <w:t>43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. Г. Горячко. Термомеханика макро- и микромира. Основы теории, СПб., ВНИИЖ, 1997, 102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 xml:space="preserve"> G. Goriacnko. On the question about analytical methods those reflect the "Substanc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spac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time" unity of the nature in the laws of natural science and about main properties of this unity. St. Pbg, HAS, New Ideas in Natural Science, part.</w:t>
      </w:r>
      <w:r>
        <w:rPr>
          <w:rFonts w:cs="Arial" w:ascii="Arial" w:hAnsi="Arial"/>
          <w:sz w:val="18"/>
        </w:rPr>
        <w:t xml:space="preserve"> 1,</w:t>
      </w:r>
      <w:r>
        <w:rPr>
          <w:rFonts w:cs="Arial" w:ascii="Arial" w:hAnsi="Arial"/>
          <w:sz w:val="18"/>
          <w:lang w:val="en-US"/>
        </w:rPr>
        <w:t xml:space="preserve"> "Problems of Modern Physics", 1996, p.</w:t>
      </w:r>
      <w:r>
        <w:rPr>
          <w:rFonts w:cs="Arial" w:ascii="Arial" w:hAnsi="Arial"/>
          <w:sz w:val="18"/>
        </w:rPr>
        <w:t xml:space="preserve"> 569</w:t>
      </w:r>
      <w:r>
        <w:rPr>
          <w:rFonts w:cs="Arial" w:ascii="Arial" w:hAnsi="Arial"/>
          <w:sz w:val="18"/>
          <w:lang w:val="en-US"/>
        </w:rPr>
        <w:t>–</w:t>
      </w:r>
      <w:r>
        <w:rPr>
          <w:rFonts w:cs="Arial" w:ascii="Arial" w:hAnsi="Arial"/>
          <w:sz w:val="18"/>
        </w:rPr>
        <w:t>5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И. Г. Горячко. К вопросу о существова</w:t>
        <w:softHyphen/>
        <w:t>нии принципа управления гравитацией. Про</w:t>
        <w:softHyphen/>
        <w:t>грамма и тезисы международной научной кон</w:t>
        <w:softHyphen/>
        <w:t>ференции "Пространство, время, тяготение". СПб., РАН, Россия, 23</w:t>
      </w:r>
      <w:r>
        <w:rPr>
          <w:rFonts w:cs="Arial" w:ascii="Arial" w:hAnsi="Arial"/>
          <w:sz w:val="18"/>
          <w:lang w:val="en-US"/>
        </w:rPr>
        <w:t>–</w:t>
      </w:r>
      <w:r>
        <w:rPr>
          <w:rFonts w:cs="Arial" w:ascii="Arial" w:hAnsi="Arial"/>
          <w:sz w:val="18"/>
        </w:rPr>
        <w:t>28 мая 1994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г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с.3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И. Г. Горячко. Концепция фундаменталь</w:t>
        <w:softHyphen/>
        <w:t>ных физических взаимодействий в естествоз</w:t>
        <w:softHyphen/>
        <w:t>нании, СПб., ИАнП РАН, а сб. Научное приборо</w:t>
        <w:softHyphen/>
        <w:t>строение, том 7 № 1</w:t>
      </w:r>
      <w:r>
        <w:rPr>
          <w:rFonts w:cs="Arial" w:ascii="Arial" w:hAnsi="Arial"/>
          <w:sz w:val="18"/>
          <w:lang w:val="en-US"/>
        </w:rPr>
        <w:t>–</w:t>
      </w:r>
      <w:r>
        <w:rPr>
          <w:rFonts w:cs="Arial" w:ascii="Arial" w:hAnsi="Arial"/>
          <w:sz w:val="18"/>
        </w:rPr>
        <w:t>2. Приложение №</w:t>
      </w:r>
      <w:r>
        <w:rPr>
          <w:rFonts w:cs="Arial" w:ascii="Arial" w:hAnsi="Arial"/>
          <w:sz w:val="18"/>
          <w:lang w:val="en-US"/>
        </w:rPr>
        <w:t xml:space="preserve"> 1, 1998, </w:t>
      </w:r>
      <w:r>
        <w:rPr>
          <w:rFonts w:cs="Arial" w:ascii="Arial" w:hAnsi="Arial"/>
          <w:sz w:val="18"/>
        </w:rPr>
        <w:t>с. 6</w:t>
      </w:r>
      <w:r>
        <w:rPr>
          <w:rFonts w:cs="Arial" w:ascii="Arial" w:hAnsi="Arial"/>
          <w:sz w:val="18"/>
          <w:lang w:val="en-US"/>
        </w:rPr>
        <w:t>–</w:t>
      </w:r>
      <w:r>
        <w:rPr>
          <w:rFonts w:cs="Arial" w:ascii="Arial" w:hAnsi="Arial"/>
          <w:sz w:val="18"/>
        </w:rPr>
        <w:t>7.</w:t>
      </w:r>
    </w:p>
    <w:p>
      <w:pPr>
        <w:pStyle w:val="Normal"/>
        <w:spacing w:before="240" w:after="0"/>
        <w:ind w:firstLine="142"/>
        <w:jc w:val="both"/>
        <w:rPr/>
      </w:pPr>
      <w:r>
        <w:rPr>
          <w:rFonts w:cs="Arial" w:ascii="Arial" w:hAnsi="Arial"/>
          <w:sz w:val="18"/>
          <w:lang w:val="en-US"/>
        </w:rPr>
        <w:t xml:space="preserve">Post Script. </w:t>
      </w:r>
      <w:r>
        <w:rPr>
          <w:rFonts w:cs="Arial" w:ascii="Arial" w:hAnsi="Arial"/>
          <w:sz w:val="18"/>
        </w:rPr>
        <w:t>Вы можете заказать по телефону (812) 2519913 копии этих трудов профессора И. Г. Горячко.</w:t>
      </w:r>
    </w:p>
    <w:sectPr>
      <w:type w:val="continuous"/>
      <w:pgSz w:w="11906" w:h="16820"/>
      <w:pgMar w:left="1440" w:right="567" w:gutter="0" w:header="720" w:top="1440" w:footer="720" w:bottom="1287"/>
      <w:cols w:num="3" w:space="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37" w:firstLine="360"/>
      <w:jc w:val="right"/>
      <w:rPr/>
    </w:pPr>
    <w:r>
      <w:rPr>
        <w:rFonts w:cs="Arial" w:ascii="Arial" w:hAnsi="Arial"/>
        <w:sz w:val="32"/>
      </w:rPr>
      <w:t xml:space="preserve">Журнал </w:t>
    </w:r>
    <w:r>
      <w:rPr>
        <w:rFonts w:cs="Arial" w:ascii="Arial" w:hAnsi="Arial"/>
        <w:sz w:val="32"/>
        <w:lang w:val="en-US"/>
      </w:rPr>
      <w:t>“</w:t>
    </w:r>
    <w:r>
      <w:rPr>
        <w:rFonts w:cs="Arial" w:ascii="Arial" w:hAnsi="Arial"/>
        <w:sz w:val="32"/>
      </w:rPr>
      <w:t>Мост</w:t>
    </w:r>
    <w:r>
      <w:rPr>
        <w:rFonts w:cs="Arial" w:ascii="Arial" w:hAnsi="Arial"/>
        <w:sz w:val="32"/>
        <w:lang w:val="en-US"/>
      </w:rPr>
      <w:t>”, № 23, март 199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47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sz w:val="3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8130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15pt" to="489.55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</w:rPr>
      <w:t>ОСОЗНАНИЕ ЗН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140" w:after="0"/>
      <w:jc w:val="center"/>
      <w:outlineLvl w:val="0"/>
    </w:pPr>
    <w:rPr>
      <w:rFonts w:ascii="Arial" w:hAnsi="Arial" w:cs="Arial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jc w:val="center"/>
      <w:outlineLvl w:val="1"/>
    </w:pPr>
    <w:rPr>
      <w:rFonts w:ascii="Arial" w:hAnsi="Arial" w:cs="Arial"/>
      <w:b/>
      <w:sz w:val="24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340" w:after="0"/>
    </w:pPr>
    <w:rPr>
      <w:rFonts w:ascii="Arial" w:hAnsi="Arial" w:eastAsia="Times New Roman" w:cs="Arial"/>
      <w:b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before="240" w:after="0"/>
      <w:ind w:right="5600" w:hanging="0"/>
      <w:jc w:val="both"/>
    </w:pPr>
    <w:rPr>
      <w:rFonts w:ascii="Arial" w:hAnsi="Arial" w:eastAsia="Times New Roman" w:cs="Arial"/>
      <w:b/>
      <w:i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spacing w:lineRule="auto" w:line="300"/>
      <w:jc w:val="both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567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18" w:before="40" w:after="0"/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hapin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2:29:00Z</dcterms:created>
  <dc:creator>Иванов Сергей Владимирович</dc:creator>
  <dc:description/>
  <dc:language>en-US</dc:language>
  <cp:lastModifiedBy>Иванов Сергей Владимирович</cp:lastModifiedBy>
  <cp:lastPrinted>1999-04-13T15:34:00Z</cp:lastPrinted>
  <dcterms:modified xsi:type="dcterms:W3CDTF">1999-04-13T12:09:00Z</dcterms:modified>
  <cp:revision>22</cp:revision>
  <dc:subject/>
  <dc:title>По средам в 18</dc:title>
</cp:coreProperties>
</file>