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Лекція 27</w:t>
      </w:r>
    </w:p>
    <w:p>
      <w:pPr>
        <w:pStyle w:val="Heading2"/>
        <w:jc w:val="center"/>
        <w:rPr/>
      </w:pPr>
      <w:r>
        <w:rPr/>
        <w:t>Вимірювання довжини хвилі та частот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айпростіший вимірювач – вимірювальна лінія. Намалюємо її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50800</wp:posOffset>
                </wp:positionV>
                <wp:extent cx="4759325" cy="165163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1651680"/>
                          <a:chOff x="0" y="0"/>
                          <a:chExt cx="4759200" cy="1651680"/>
                        </a:xfrm>
                      </wpg:grpSpPr>
                      <wps:wsp>
                        <wps:cNvSpPr/>
                        <wps:spPr>
                          <a:xfrm>
                            <a:off x="0" y="938520"/>
                            <a:ext cx="21945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91920" y="0"/>
                            <a:ext cx="367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29800" y="97920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59280" y="1235880"/>
                            <a:ext cx="443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84708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23400"/>
                            <a:ext cx="3675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7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07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13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81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64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481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1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4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6400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47080"/>
                            <a:ext cx="10058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7160"/>
                            <a:ext cx="219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21400"/>
                            <a:ext cx="10058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36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56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51760" y="664200"/>
                            <a:ext cx="10058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36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56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560320" y="241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2128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0" y="664200"/>
                            <a:ext cx="10058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36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56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17520" y="847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847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30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5840" y="1121400"/>
                            <a:ext cx="10058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360" y="0"/>
                              <a:ext cx="501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560" y="80640"/>
                                <a:ext cx="25092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023">
                                    <a:moveTo>
                                      <a:pt x="0" y="10883"/>
                                    </a:moveTo>
                                    <a:arcTo wR="10800" hR="10800" stAng="10773455" swAng="10897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4pt;width:374.75pt;height:130.05pt" coordorigin="504,80" coordsize="7495,2601">
                <v:rect id="shape_0" stroked="t" o:allowincell="f" style="position:absolute;left:504;top:1558;width:3455;height:863;mso-wrap-style:none;v-text-anchor:middle">
                  <v:imagedata r:id="rId8" o:detectmouseclick="t"/>
                  <v:stroke color="white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8;top:80;width:578;height:4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80;top:1622;width:518;height:3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322;top:2026;width:698;height:6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12;top:1414;width:86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664;top:1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61,117" to="3239,6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40,406" to="3671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406" to="3672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38" to="3815,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4,406" to="2663,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4,406" to="1944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38" to="2087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26" to="2087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38" to="1943,1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838" to="2087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126" to="1944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4;top:1414;width:1007;height:143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76;top:1414;width:1583;height:143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line id="shape_0" from="504,2422" to="3959,24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04;top:1846;width:1584;height:285">
                  <v:group id="shape_0" style="position:absolute;left:504;top:1846;width:790;height:285">
                    <v:rect id="shape_0" coordsize="21600,11023" path="l0,21600xee" stroked="t" o:allowincell="f" style="position:absolute;left:504;top:184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899;top:197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98;top:1846;width:790;height:285">
                    <v:rect id="shape_0" coordsize="21600,11023" path="l0,21600xee" stroked="t" o:allowincell="f" style="position:absolute;left:1298;top:184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1693;top:197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80;top:1126;width:1584;height:285">
                  <v:group id="shape_0" style="position:absolute;left:4680;top:1126;width:790;height:285">
                    <v:rect id="shape_0" coordsize="21600,11023" path="l0,21600xee" stroked="t" o:allowincell="f" style="position:absolute;left:4680;top:112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5075;top:125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474;top:1126;width:790;height:285">
                    <v:rect id="shape_0" coordsize="21600,11023" path="l0,21600xee" stroked="t" o:allowincell="f" style="position:absolute;left:5474;top:112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5869;top:125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4536,118" to="4536,2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1990" to="7991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64;top:1126;width:1584;height:285">
                  <v:group id="shape_0" style="position:absolute;left:6264;top:1126;width:790;height:285">
                    <v:rect id="shape_0" coordsize="21600,11023" path="l0,21600xee" stroked="t" o:allowincell="f" style="position:absolute;left:6264;top:112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6659;top:125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058;top:1126;width:790;height:285">
                    <v:rect id="shape_0" coordsize="21600,11023" path="l0,21600xee" stroked="t" o:allowincell="f" style="position:absolute;left:7058;top:112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7453;top:125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5256,1414" to="5256,19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1414" to="6120,19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6,2134" to="6119,213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088;top:1846;width:1584;height:285">
                  <v:group id="shape_0" style="position:absolute;left:2088;top:1846;width:790;height:285">
                    <v:rect id="shape_0" coordsize="21600,11023" path="l0,21600xee" stroked="t" o:allowincell="f" style="position:absolute;left:2088;top:184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2483;top:197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82;top:1846;width:790;height:285">
                    <v:rect id="shape_0" coordsize="21600,11023" path="l0,21600xee" stroked="t" o:allowincell="f" style="position:absolute;left:2882;top:1846;width:394;height:1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1023" path="l0,21600xee" stroked="t" o:allowincell="f" style="position:absolute;left:3277;top:1973;width:394;height:15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ут максимум та мінімум – нечіткі, тому краще помістити у резонатор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66040</wp:posOffset>
                </wp:positionV>
                <wp:extent cx="4759325" cy="157924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1579320"/>
                          <a:chOff x="0" y="0"/>
                          <a:chExt cx="4759200" cy="1579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43280" y="1144440"/>
                            <a:ext cx="63432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31000" y="1128960"/>
                            <a:ext cx="4312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21945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91920" y="0"/>
                            <a:ext cx="3675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429800" y="97920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646000" y="1125360"/>
                            <a:ext cx="57096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84708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23400"/>
                            <a:ext cx="3675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7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07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13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81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64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481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1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4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6400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47080"/>
                            <a:ext cx="10058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7160"/>
                            <a:ext cx="219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241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2128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942480"/>
                            <a:ext cx="396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9016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3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0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4320"/>
                            <a:ext cx="3657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28" y="1539"/>
                                  <a:pt x="120" y="1578"/>
                                  <a:pt x="168" y="1314"/>
                                </a:cubicBezTo>
                                <a:cubicBezTo>
                                  <a:pt x="216" y="1050"/>
                                  <a:pt x="251" y="0"/>
                                  <a:pt x="288" y="0"/>
                                </a:cubicBezTo>
                                <a:cubicBezTo>
                                  <a:pt x="325" y="0"/>
                                  <a:pt x="345" y="1050"/>
                                  <a:pt x="393" y="1314"/>
                                </a:cubicBezTo>
                                <a:cubicBezTo>
                                  <a:pt x="441" y="1578"/>
                                  <a:pt x="538" y="1528"/>
                                  <a:pt x="57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4320"/>
                            <a:ext cx="3657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28" y="1539"/>
                                  <a:pt x="120" y="1578"/>
                                  <a:pt x="168" y="1314"/>
                                </a:cubicBezTo>
                                <a:cubicBezTo>
                                  <a:pt x="216" y="1050"/>
                                  <a:pt x="251" y="0"/>
                                  <a:pt x="288" y="0"/>
                                </a:cubicBezTo>
                                <a:cubicBezTo>
                                  <a:pt x="325" y="0"/>
                                  <a:pt x="345" y="1050"/>
                                  <a:pt x="393" y="1314"/>
                                </a:cubicBezTo>
                                <a:cubicBezTo>
                                  <a:pt x="441" y="1578"/>
                                  <a:pt x="538" y="1528"/>
                                  <a:pt x="57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4320"/>
                            <a:ext cx="3657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28" y="1539"/>
                                  <a:pt x="120" y="1578"/>
                                  <a:pt x="168" y="1314"/>
                                </a:cubicBezTo>
                                <a:cubicBezTo>
                                  <a:pt x="216" y="1050"/>
                                  <a:pt x="251" y="0"/>
                                  <a:pt x="288" y="0"/>
                                </a:cubicBezTo>
                                <a:cubicBezTo>
                                  <a:pt x="325" y="0"/>
                                  <a:pt x="345" y="1050"/>
                                  <a:pt x="393" y="1314"/>
                                </a:cubicBezTo>
                                <a:cubicBezTo>
                                  <a:pt x="441" y="1578"/>
                                  <a:pt x="538" y="1528"/>
                                  <a:pt x="57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5.2pt;width:374.75pt;height:124.35pt" coordorigin="792,104" coordsize="7495,2487">
                <v:shape id="shape_0" stroked="f" o:allowincell="f" style="position:absolute;left:6687;top:1906;width:998;height:6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880;top:1882;width:678;height:5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792;top:1582;width:3455;height:863;mso-wrap-style:none;v-text-anchor:middle">
                  <v:imagedata r:id="rId24" o:detectmouseclick="t"/>
                  <v:stroke color="white" weight="9360" joinstyle="miter" endcap="flat"/>
                  <w10:wrap type="none"/>
                </v:rect>
                <v:shape id="shape_0" stroked="f" o:allowincell="f" style="position:absolute;left:4716;top:104;width:578;height:45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768;top:1646;width:518;height:37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1876;width:898;height:7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00;top:1438;width:86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52;top:14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49,141" to="3527,7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8,430" to="3959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30" to="396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862" to="4103,8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2,430" to="2951,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2,430" to="2232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862" to="2375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150" to="2375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862" to="2231,1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862" to="2375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150" to="2232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92;top:1438;width:1007;height:143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664;top:1438;width:1583;height:143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  <v:line id="shape_0" from="792,2446" to="4247,24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24,142" to="4824,2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014" to="8279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588" to="3389,24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84,1978" to="4391,1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4,1575" to="1224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151" to="1224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6,1584" path="m0,1584c28,1539,120,1578,168,1314c216,1050,251,0,288,0c325,0,345,1050,393,1314c441,1578,538,1528,576,1584e" stroked="t" o:allowincell="f" style="position:absolute;left:5112;top:394;width:575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584" path="m0,1584c28,1539,120,1578,168,1314c216,1050,251,0,288,0c325,0,345,1050,393,1314c441,1578,538,1528,576,1584e" stroked="t" o:allowincell="f" style="position:absolute;left:5976;top:394;width:575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584" path="m0,1584c28,1539,120,1578,168,1314c216,1050,251,0,288,0c325,0,345,1050,393,1314c441,1578,538,1528,576,1584e" stroked="t" o:allowincell="f" style="position:absolute;left:6840;top:394;width:575;height:1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>. Це – ВСТ, хвильоводи середньої потужності. Для більшої точності є гетеродинні вимірювачі частоти, котрі працюють зі стандартними генераторами частот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3810</wp:posOffset>
                </wp:positionV>
                <wp:extent cx="5252085" cy="104013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040" cy="1040040"/>
                          <a:chOff x="0" y="0"/>
                          <a:chExt cx="5252040" cy="1040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68560"/>
                            <a:ext cx="1155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20520" y="28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Етал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2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0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9040" y="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мішув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48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20880" y="542880"/>
                            <a:ext cx="532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3pt;width:413.55pt;height:81.9pt" coordorigin="72,6" coordsize="8271,1638">
                <v:shape id="shape_0" stroked="f" o:allowincell="f" style="position:absolute;left:72;top:429;width:1818;height:121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1;top:5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В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;top: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Етал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1,294" to="1952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3;top: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5,294" to="4256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7;top: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3,294" to="3104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05;top: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77,294" to="5408,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9;top: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мішув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3,294" to="7280,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8,438" to="6198,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74;top:861;width:838;height:51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теродином може бути кварц чи молекулярний випромінювач на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(точність 10</w:t>
      </w:r>
      <w:r>
        <w:rPr>
          <w:sz w:val="24"/>
          <w:vertAlign w:val="superscript"/>
        </w:rPr>
        <w:t>-12</w:t>
      </w:r>
      <w:r>
        <w:rPr>
          <w:sz w:val="24"/>
        </w:rPr>
        <w:t>),      також іноді використовується ефект Мьосбауера (точність 10</w:t>
      </w:r>
      <w:r>
        <w:rPr>
          <w:sz w:val="24"/>
          <w:vertAlign w:val="superscript"/>
        </w:rPr>
        <w:t>-17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Випромінювання затухан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метод відношення потужностей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9530</wp:posOffset>
                </wp:positionV>
                <wp:extent cx="4206240" cy="842010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842040"/>
                          <a:chOff x="0" y="0"/>
                          <a:chExt cx="4206240" cy="84204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6400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420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6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110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11052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7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3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019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7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7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4204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9pt;width:331.15pt;height:66.25pt" coordorigin="936,78" coordsize="6623,1325">
                <v:shape id="shape_0" fillcolor="white" stroked="t" o:allowincell="f" style="position:absolute;left:3096;top:78;width:100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6,252" to="3095,25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04,252" to="4823,25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76,1404" to="4823,140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6,828" to="1799,8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797,252" to="2372,82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24,252" to="5255,827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56,828" to="5975,82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76;top:54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76,396" to="6551,12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52,828" to="7271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828" to="7272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404" to="7559,1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Якщо детектор лінійний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якщо ж детектор квадратичний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441960</wp:posOffset>
                </wp:positionV>
                <wp:extent cx="5212080" cy="842010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842040"/>
                          <a:chOff x="0" y="0"/>
                          <a:chExt cx="5212080" cy="84204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6400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420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6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110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11052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7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3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2019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7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84204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848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93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76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84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84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84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6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76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0" cy="274320"/>
                          </a:xfrm>
                          <a:prstGeom prst="wedgeRoundRectCallout">
                            <a:avLst>
                              <a:gd name="adj1" fmla="val -74583"/>
                              <a:gd name="adj2" fmla="val 11851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4.8pt;width:410.35pt;height:66.25pt" coordorigin="72,696" coordsize="8207,1325">
                <v:shape id="shape_0" fillcolor="white" stroked="t" o:allowincell="f" style="position:absolute;left:2232;top:696;width:100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870" to="2231,87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870" to="3959,87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12,2022" to="3959,202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,1446" to="935,144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3,870" to="1508,144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60,870" to="4391,144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92,1446" to="4679,144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6;top:115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96,1014" to="7271,18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72,1446" to="7991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1446" to="7992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022" to="8279,20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0;top:1302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24,1158" to="5255,17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0,1446" to="5831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302" to="5832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302" to="6120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302" to="6119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2,1446" to="6119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446" to="6695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400;top:696;width:71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днак, цей спосіб неточний, він залежить від приладу. Тому існує його модифікація – метод еталонного атенюатора. Тут використовується прецизійний атенюатор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іло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ілок</m:t>
            </m:r>
          </m:e>
        </m:eqAr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sub>
        </m:sSub>
      </m:oMath>
      <w:r>
        <w:rPr>
          <w:sz w:val="24"/>
        </w:rPr>
        <w:t>- незалежно від властивостей детектора, бо на ньому завжди 100 поділок.</w:t>
      </w:r>
    </w:p>
    <w:p>
      <w:pPr>
        <w:pStyle w:val="Heading2"/>
        <w:jc w:val="center"/>
        <w:rPr/>
      </w:pPr>
      <w:r>
        <w:rPr/>
        <w:t>Особливості техніки міліметрових та субміліметрових хвил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готовлення хвилеводів під субміліметрові хвилі проблематичне бо характерні розміри хвильоводу мають порядок 0,1мм. Втрат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4"/>
        </w:rPr>
        <w:t>. Тобто такі хвилеводи використовувати неможливо. Межі застосуван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Смужкові – до 300-400 ГГ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ікросмужкові – до 100 ГГ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оаксіальні кабелі – до 50 ГГц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отреба в освоєнні даного діапазону пов’язана із “забитістю” інших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605155</wp:posOffset>
                </wp:positionV>
                <wp:extent cx="4023360" cy="914400"/>
                <wp:effectExtent l="26035" t="5080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914400"/>
                          <a:chOff x="0" y="0"/>
                          <a:chExt cx="4023360" cy="914400"/>
                        </a:xfrm>
                      </wpg:grpSpPr>
                      <wpg:grpSp>
                        <wpg:cNvGrpSpPr/>
                        <wpg:grpSpPr>
                          <a:xfrm>
                            <a:off x="1554480" y="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3" h="21600">
                                  <a:moveTo>
                                    <a:pt x="10800" y="0"/>
                                  </a:moveTo>
                                  <a:arcTo wR="10800" hR="10800" stAng="-5400000" swAng="10801251"/>
                                </a:path>
                              </a:pathLst>
                            </a:cu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4200" y="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486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457200"/>
                          </a:xfrm>
                          <a:prstGeom prst="sun">
                            <a:avLst>
                              <a:gd name="adj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13716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3716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47.65pt;width:316.75pt;height:72pt" coordorigin="936,953" coordsize="6335,1440">
                <v:group id="shape_0" style="position:absolute;left:3384;top:953;width:288;height:1440">
                  <v:rect id="shape_0" coordsize="10803,21600" path="l0,21600xee" stroked="t" o:allowincell="f" style="position:absolute;left:3384;top:953;width:143;height:1439;flip:x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coordsize="10803,21600" path="l0,21600xee" stroked="t" o:allowincell="f" style="position:absolute;left:3528;top:953;width:143;height:1439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4968;top:953;width:288;height:1440">
                  <v:rect id="shape_0" coordsize="10803,21600" path="l0,21600xee" stroked="t" o:allowincell="f" style="position:absolute;left:4968;top:953;width:143;height:1439;flip:x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  <v:rect id="shape_0" coordsize="10803,21600" path="l0,21600xee" stroked="t" o:allowincell="f" style="position:absolute;left:5112;top:953;width:143;height:1439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6552;top:953;width:288;height:1440">
                  <v:rect id="shape_0" coordsize="10803,21600" path="l0,21600xee" stroked="t" o:allowincell="f" style="position:absolute;left:6552;top:953;width:143;height:1439;flip:x;mso-wrap-style:none;v-text-anchor:middle">
                    <v:imagedata r:id="rId44" o:detectmouseclick="t"/>
                    <v:stroke color="black" weight="9360" joinstyle="miter" endcap="flat"/>
                    <w10:wrap type="none"/>
                  </v:rect>
                  <v:rect id="shape_0" coordsize="10803,21600" path="l0,21600xee" stroked="t" o:allowincell="f" style="position:absolute;left:6696;top:953;width:143;height:1439;mso-wrap-style:none;v-text-anchor:middle">
                    <v:imagedata r:id="rId45" o:detectmouseclick="t"/>
                    <v:stroke color="black" weight="9360" joinstyle="miter" endcap="flat"/>
                    <w10:wrap type="none"/>
                  </v:rect>
                </v:group>
                <v:line id="shape_0" from="5100,953" to="6683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953" to="5111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953" to="7271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953" to="5111,2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953" to="6695,2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817" to="7271,2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936;top:1385;width:719;height:71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,953" to="3527,1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2105" to="3527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іелектричні хвильоводи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</w:rPr>
        <w:t xml:space="preserve"> теж погані, бо ці частоти відповідають оптичним фотонам у ТТ – ЕМХ замість розповсюдження починає збуджувати коливання атомів ТТ. Це – фундаментальна проблема, її не можна “обійти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ому роблять так звані лінзові хвильоводи – чим менше діелектрика, тим менше втрати. Тому намагаються зменшити кількість лінз за рахунок збільшення фокусної відстані. Однак, завжди є дифракція. Чим більша фокусна відстань, тим більші втрати, пов’язані з дифракцією. Фокусна відстань Реле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 xml:space="preserve"> - це максимальна фокусна відстань лінз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трати лінзового хвильоводу 1-1,5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4"/>
        </w:rPr>
        <w:t>. Для виготовлення лінз використовують тефлон. Для того, щоб змінити напрямок розповсюдження, можна поставити дзерка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ряд приладів на основі лінзових хвильовод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562610</wp:posOffset>
                </wp:positionV>
                <wp:extent cx="1828800" cy="1509395"/>
                <wp:effectExtent l="0" t="0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09480"/>
                          <a:chOff x="0" y="0"/>
                          <a:chExt cx="1828800" cy="1509480"/>
                        </a:xfrm>
                      </wpg:grpSpPr>
                      <wpg:grpSp>
                        <wpg:cNvGrpSpPr/>
                        <wpg:grpSpPr>
                          <a:xfrm>
                            <a:off x="280800" y="6840"/>
                            <a:ext cx="1191240" cy="1502280"/>
                          </a:xfrm>
                        </wpg:grpSpPr>
                        <wps:wsp>
                          <wps:cNvSpPr/>
                          <wps:spPr>
                            <a:xfrm rot="3138000">
                              <a:off x="-318600" y="705600"/>
                              <a:ext cx="18288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11888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331560"/>
                              <a:ext cx="1084680" cy="83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44.3pt;width:147pt;height:115.15pt" coordorigin="4763,886" coordsize="2940,2303">
                <v:group id="shape_0" style="position:absolute;left:4763;top:897;width:2880;height:2277">
                  <v:rect id="shape_0" stroked="t" o:allowincell="f" style="position:absolute;left:4764;top:2008;width:2879;height:143;mso-wrap-style:none;v-text-anchor:middle;rotation:52">
                    <v:imagedata r:id="rId47" o:detectmouseclick="t"/>
                    <v:stroke color="white" weight="9360" joinstyle="miter" endcap="flat"/>
                    <w10:wrap type="none"/>
                  </v:rect>
                  <v:line id="shape_0" from="5380,897" to="7141,3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1419" to="7057,274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824,2038" to="6263,20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64,2038" to="7703,203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64,886" to="6264,20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64,2038" to="6264,318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Напрямлений відгалуджувач: аналог в НВЧ (див. Мал. Справа): відгалуджує хвилю А, не реагує на хвилю В. непівпрозоре дзеркало створює такий ефект в оптиці (див. Мал. Зліва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63500</wp:posOffset>
                </wp:positionV>
                <wp:extent cx="2570480" cy="138684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1386720"/>
                          <a:chOff x="0" y="0"/>
                          <a:chExt cx="2570400" cy="1386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14480" y="852120"/>
                            <a:ext cx="65592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182960" y="0"/>
                            <a:ext cx="3549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034720" y="183600"/>
                            <a:ext cx="3322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99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82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82840"/>
                            <a:ext cx="8546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1152">
                                <a:moveTo>
                                  <a:pt x="0" y="0"/>
                                </a:moveTo>
                                <a:cubicBezTo>
                                  <a:pt x="37" y="68"/>
                                  <a:pt x="27" y="280"/>
                                  <a:pt x="222" y="408"/>
                                </a:cubicBezTo>
                                <a:cubicBezTo>
                                  <a:pt x="417" y="536"/>
                                  <a:pt x="988" y="644"/>
                                  <a:pt x="1167" y="768"/>
                                </a:cubicBezTo>
                                <a:cubicBezTo>
                                  <a:pt x="1346" y="892"/>
                                  <a:pt x="1269" y="1072"/>
                                  <a:pt x="1296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82840"/>
                            <a:ext cx="8546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1152">
                                <a:moveTo>
                                  <a:pt x="0" y="0"/>
                                </a:moveTo>
                                <a:cubicBezTo>
                                  <a:pt x="37" y="68"/>
                                  <a:pt x="27" y="280"/>
                                  <a:pt x="222" y="408"/>
                                </a:cubicBezTo>
                                <a:cubicBezTo>
                                  <a:pt x="417" y="536"/>
                                  <a:pt x="988" y="644"/>
                                  <a:pt x="1167" y="768"/>
                                </a:cubicBezTo>
                                <a:cubicBezTo>
                                  <a:pt x="1346" y="892"/>
                                  <a:pt x="1269" y="1072"/>
                                  <a:pt x="1296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08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25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5pt;width:202.4pt;height:109.15pt" coordorigin="504,100" coordsize="4048,2183">
                <v:shape id="shape_0" stroked="f" o:allowincell="f" style="position:absolute;left:3519;top:1442;width:1032;height:84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00;width:558;height:43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708;top:389;width:522;height:42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504,730" to="4247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018" to="1799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018" to="424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46,1152" path="m0,0c37,68,27,280,222,408c417,536,988,644,1167,768c1346,892,1269,1072,1296,1152e" stroked="t" o:allowincell="f" style="position:absolute;left:1800;top:1018;width:1345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46,1152" path="m0,0c37,68,27,280,222,408c417,536,988,644,1167,768c1346,892,1269,1072,1296,1152e" stroked="t" o:allowincell="f" style="position:absolute;left:2376;top:1018;width:1345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08,586" to="3959,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298" to="3959,2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Резонатор. Плоскопаралельний дзеркальний резонато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 Служить для відбору хвиль певної довжи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9735</wp:posOffset>
                </wp:positionH>
                <wp:positionV relativeFrom="paragraph">
                  <wp:posOffset>-5080</wp:posOffset>
                </wp:positionV>
                <wp:extent cx="1739265" cy="2405380"/>
                <wp:effectExtent l="190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2405520"/>
                          <a:chOff x="0" y="0"/>
                          <a:chExt cx="1739160" cy="2405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684000" y="0"/>
                            <a:ext cx="2908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7560" y="393840"/>
                            <a:ext cx="91440" cy="173736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93840"/>
                            <a:ext cx="91440" cy="173736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938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938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5104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112536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996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167400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948320"/>
                            <a:ext cx="1280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5767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188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119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19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0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-0.4pt;width:136.9pt;height:189.35pt" coordorigin="2661,-8" coordsize="2738,3787">
                <v:shape id="shape_0" stroked="f" o:allowincell="f" style="position:absolute;left:3738;top:-8;width:457;height:45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rect id="shape_0" stroked="t" o:allowincell="f" style="position:absolute;left:3240;top:612;width:143;height:2735;mso-wrap-style:none;v-text-anchor:middle">
                  <v:imagedata r:id="rId58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4536;top:612;width:143;height:2735;mso-wrap-style:none;v-text-anchor:middle">
                  <v:imagedata r:id="rId59" o:detectmouseclick="t"/>
                  <v:stroke color="white" weight="9360" joinstyle="miter" endcap="flat"/>
                  <w10:wrap type="none"/>
                </v:rect>
                <v:line id="shape_0" from="3384,612" to="3384,3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612" to="4536,3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332" to="4535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764" to="4535,2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2196" to="4535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628" to="4535,3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3060" to="5399,377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4,900" to="4535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1,180" to="4532,8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4,180" to="3384,61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6,180" to="4536,61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84,321" to="4535,3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3594735" cy="1148080"/>
                <wp:effectExtent l="0" t="2159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600" cy="1148040"/>
                          <a:chOff x="0" y="0"/>
                          <a:chExt cx="3594600" cy="1148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31600" y="83376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74000" y="10800"/>
                            <a:ext cx="34236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" y="0"/>
                            <a:ext cx="3474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2" h="890">
                                <a:moveTo>
                                  <a:pt x="0" y="890"/>
                                </a:moveTo>
                                <a:cubicBezTo>
                                  <a:pt x="181" y="858"/>
                                  <a:pt x="635" y="842"/>
                                  <a:pt x="1086" y="695"/>
                                </a:cubicBezTo>
                                <a:cubicBezTo>
                                  <a:pt x="1537" y="548"/>
                                  <a:pt x="2159" y="0"/>
                                  <a:pt x="2706" y="5"/>
                                </a:cubicBezTo>
                                <a:cubicBezTo>
                                  <a:pt x="3253" y="10"/>
                                  <a:pt x="3910" y="578"/>
                                  <a:pt x="4371" y="725"/>
                                </a:cubicBezTo>
                                <a:cubicBezTo>
                                  <a:pt x="4832" y="872"/>
                                  <a:pt x="5243" y="856"/>
                                  <a:pt x="5472" y="8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55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6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6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3474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2" h="890">
                                <a:moveTo>
                                  <a:pt x="0" y="890"/>
                                </a:moveTo>
                                <a:cubicBezTo>
                                  <a:pt x="181" y="858"/>
                                  <a:pt x="635" y="842"/>
                                  <a:pt x="1086" y="695"/>
                                </a:cubicBezTo>
                                <a:cubicBezTo>
                                  <a:pt x="1537" y="548"/>
                                  <a:pt x="2159" y="0"/>
                                  <a:pt x="2706" y="5"/>
                                </a:cubicBezTo>
                                <a:cubicBezTo>
                                  <a:pt x="3253" y="10"/>
                                  <a:pt x="3910" y="578"/>
                                  <a:pt x="4371" y="725"/>
                                </a:cubicBezTo>
                                <a:cubicBezTo>
                                  <a:pt x="4832" y="872"/>
                                  <a:pt x="5243" y="856"/>
                                  <a:pt x="5472" y="8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9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05pt;width:283pt;height:90.4pt" coordorigin="1080,341" coordsize="5660,1808">
                <v:shape id="shape_0" stroked="f" o:allowincell="f" style="position:absolute;left:3807;top:1654;width:558;height:49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16;top:358;width:538;height:39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coordsize="5472,890" path="m0,890c181,858,635,842,1086,695c1537,548,2159,0,2706,5c3253,10,3910,578,4371,725c4832,872,5243,856,5472,890e" stroked="t" o:allowincell="f" style="position:absolute;left:1224;top:341;width:5471;height:8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00,1215" to="1343,1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367" to="4004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7,1231" to="6740,1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472,890" path="m0,890c181,858,635,842,1086,695c1537,548,2159,0,2706,5c3253,10,3910,578,4371,725c4832,872,5243,856,5472,890e" stroked="t" o:allowincell="f" style="position:absolute;left:1224;top:1205;width:5471;height:88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00,2065" to="4043,2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31" to="1223,1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Можна використати розділення і злиття хвиль. Важлива фаза після проходж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8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8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2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15.wmf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5.wmf"/><Relationship Id="rId58" Type="http://schemas.openxmlformats.org/officeDocument/2006/relationships/image" Target="media/image16.png"/><Relationship Id="rId59" Type="http://schemas.openxmlformats.org/officeDocument/2006/relationships/image" Target="media/image16.png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17.wmf"/><Relationship Id="rId63" Type="http://schemas.openxmlformats.org/officeDocument/2006/relationships/image" Target="media/image18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6:31:00Z</dcterms:created>
  <dc:creator>Кишенко</dc:creator>
  <dc:description/>
  <dc:language>en-US</dc:language>
  <cp:lastModifiedBy>Кишенко</cp:lastModifiedBy>
  <dcterms:modified xsi:type="dcterms:W3CDTF">1999-11-26T12:40:00Z</dcterms:modified>
  <cp:revision>9</cp:revision>
  <dc:subject/>
  <dc:title>Лекція 27</dc:title>
</cp:coreProperties>
</file>