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2</w:t>
      </w:r>
      <w:r>
        <w:rPr>
          <w:lang w:val="en-US"/>
        </w:rPr>
        <w:t>3</w:t>
      </w:r>
    </w:p>
    <w:p>
      <w:pPr>
        <w:pStyle w:val="Heading2"/>
        <w:jc w:val="center"/>
        <w:rPr/>
      </w:pPr>
      <w:r>
        <w:rPr/>
        <w:t>Вимірювання опорів.</w:t>
      </w:r>
    </w:p>
    <w:p>
      <w:pPr>
        <w:pStyle w:val="TextBodyIndent"/>
        <w:rPr/>
      </w:pPr>
      <w:r>
        <w:rPr/>
        <w:t>Узгодження опорів – задача про проходження хвиль між перешкодами без відбиттів. Однак, спочатку треба виміряти ці опор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77470</wp:posOffset>
                </wp:positionV>
                <wp:extent cx="5266690" cy="146367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1463760"/>
                          <a:chOff x="0" y="0"/>
                          <a:chExt cx="5266800" cy="14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1887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640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1887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118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63040"/>
                            <a:ext cx="118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58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65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887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22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22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630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141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8400" y="1005120"/>
                            <a:ext cx="87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1pt;width:414.7pt;height:115.2pt" coordorigin="72,122" coordsize="8294,2304">
                <v:rect id="shape_0" stroked="t" o:allowincell="f" style="position:absolute;left:72;top:122;width:1871;height:100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;top:122;width:719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8,122" to="3959,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130" to="3959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22" to="2952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986" to="2952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600" path="l0,21600xee" stroked="t" o:allowincell="f" style="position:absolute;left:2952;top:26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600" path="l0,21600xee" stroked="t" o:allowincell="f" style="position:absolute;left:2952;top:410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600" path="l0,21600xee" stroked="t" o:allowincell="f" style="position:absolute;left:2952;top:554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600" path="l0,21600xee" stroked="t" o:allowincell="f" style="position:absolute;left:2952;top:698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600" path="l0,21600xee" stroked="t" o:allowincell="f" style="position:absolute;left:2952;top:842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92;top:122;width:1871;height:1007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2;top:410;width:187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08,122" to="8279,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130" to="8279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22" to="7272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698" to="7272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554" to="7415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698" to="7415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2;top:1418;width:1871;height:1007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;top:1706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8,1418" to="395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2426" to="3959,2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418" to="2952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138" to="2952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600" path="l0,21600xee" stroked="t" o:allowincell="f" style="position:absolute;left:3240;top:1706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600" path="l0,21600xee" stroked="t" o:allowincell="f" style="position:absolute;left:3240;top:1849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600" path="l0,21600xee" stroked="t" o:allowincell="f" style="position:absolute;left:3240;top:1994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64,2138" to="3239,2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1706" to="3239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1850" to="2807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94" to="2807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706" to="2664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994" to="2664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1418" to="4392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1418" to="6263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426" to="6263,2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850" to="6695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994" to="6695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418" to="6264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994" to="6264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919" to="6983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83;top:1705;width:1382;height:4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етод вимірювальної лінії: вимірювальна лінія – це зонд, який переміщується в середині хвильовода і реєструє відповідні струми (пучності чи мінімуми)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168910</wp:posOffset>
                </wp:positionV>
                <wp:extent cx="4846320" cy="164592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645920"/>
                          <a:chOff x="0" y="0"/>
                          <a:chExt cx="4846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640080"/>
                              <a:ext cx="16459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371600"/>
                              <a:ext cx="16459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32004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640080"/>
                              <a:ext cx="329400" cy="9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5720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45720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288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8288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55448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0080"/>
                              <a:ext cx="54864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4720" y="1005840"/>
                            <a:ext cx="1005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572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572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0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4630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3.3pt;width:381.55pt;height:129.55pt" coordorigin="72,266" coordsize="7631,2591">
                <v:group id="shape_0" style="position:absolute;left:72;top:266;width:3744;height:2591">
                  <v:rect id="shape_0" fillcolor="white" stroked="t" o:allowincell="f" style="position:absolute;left:1224;top:1274;width:2591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224;top:2426;width:2591;height:143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224;top:1274;width:503;height:142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285;top:1274;width:518;height:145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line id="shape_0" from="1224,986" to="1224,2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6,986" to="3816,2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1130" to="2088,1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842" to="2231,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554" to="2231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554" to="2087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554" to="2231,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266" to="2088,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266" to="208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266" to="50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;top:1418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,2282" to="504,2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714" to="647,27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,1274" to="935,24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9,842" to="2019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842" to="2157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544;top:1850;width:158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986" to="4968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986" to="7704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274" to="7703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570" to="7703,2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рім того, визначаються координати мінімуму і вимірюються відстані від мінімуму до навантаження, звідки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tg</m:t>
            </m:r>
            <m:r>
              <w:rPr>
                <w:rFonts w:ascii="Cambria Math" w:hAnsi="Cambria Math"/>
              </w:rPr>
              <m:t xml:space="preserve">βd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g</m:t>
            </m:r>
            <m:r>
              <w:rPr>
                <w:rFonts w:ascii="Cambria Math" w:hAnsi="Cambria Math"/>
              </w:rPr>
              <m:t xml:space="preserve">βd</m:t>
            </m:r>
          </m:den>
        </m:f>
      </m:oMath>
      <w:r>
        <w:rPr>
          <w:sz w:val="24"/>
        </w:rPr>
        <w:t xml:space="preserve">. Підключаємо між генератором і навантаженням вимірювальної лінії, потім визначає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.</w:t>
      </w:r>
    </w:p>
    <w:p>
      <w:pPr>
        <w:pStyle w:val="Heading2"/>
        <w:jc w:val="center"/>
        <w:rPr/>
      </w:pPr>
      <w:r>
        <w:rPr/>
        <w:t>Узгодження опорі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еба зробити, щоб стержень  в хвильоводі забирав максимум енергії. Це можливо при узгодженні опорі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47625</wp:posOffset>
                </wp:positionV>
                <wp:extent cx="4563110" cy="2011680"/>
                <wp:effectExtent l="0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000" cy="2011680"/>
                          <a:chOff x="0" y="0"/>
                          <a:chExt cx="4563000" cy="201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743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97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21945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21945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2160" y="273600"/>
                            <a:ext cx="3700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05520" y="273600"/>
                            <a:ext cx="3574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49040" y="137160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43200" y="182880"/>
                            <a:ext cx="4579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5840" y="1097280"/>
                            <a:ext cx="12787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.75pt;width:359.3pt;height:158.35pt" coordorigin="648,75" coordsize="7186,3167">
                <v:line id="shape_0" from="648,75" to="6983,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1515" to="6983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0;top:5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84,75" to="6984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083" to="6984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803" to="6408,3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75" to="6407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515" to="6407,3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5;top:506;width:582;height:53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506;width:562;height:5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552;top:2235;width:647;height:5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363;width:720;height:7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232;top:1803;width:2013;height:5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461770</wp:posOffset>
                </wp:positionV>
                <wp:extent cx="4638040" cy="4024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880" cy="4024800"/>
                          <a:chOff x="0" y="0"/>
                          <a:chExt cx="4637880" cy="4024800"/>
                        </a:xfrm>
                      </wpg:grpSpPr>
                      <wps:wsp>
                        <wps:cNvSpPr/>
                        <wps:spPr>
                          <a:xfrm>
                            <a:off x="828720" y="824760"/>
                            <a:ext cx="2560320" cy="237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0134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459000"/>
                            <a:ext cx="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464840"/>
                            <a:ext cx="128016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281960"/>
                            <a:ext cx="1737360" cy="146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99080"/>
                            <a:ext cx="2194560" cy="182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594440"/>
                            <a:ext cx="914400" cy="82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60956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">
                                <a:moveTo>
                                  <a:pt x="0" y="21"/>
                                </a:move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00016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">
                                <a:moveTo>
                                  <a:pt x="0" y="21"/>
                                </a:move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2015640"/>
                            <a:ext cx="2233800" cy="13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437" y="7760"/>
                                </a:moveTo>
                                <a:arcTo wR="10800" hR="10800" stAng="-9819122" swAng="44215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437" y="7760"/>
                                </a:moveTo>
                                <a:arcTo wR="10800" hR="10800" stAng="-9819122" swAng="44215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013480"/>
                            <a:ext cx="1782360" cy="20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12" h="10800">
                                <a:moveTo>
                                  <a:pt x="795" y="6732"/>
                                </a:moveTo>
                                <a:arcTo wR="10800" hR="10800" stAng="-9472506" swAng="4074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12" h="10800">
                                <a:moveTo>
                                  <a:pt x="795" y="6732"/>
                                </a:moveTo>
                                <a:arcTo wR="10800" hR="10800" stAng="-9472506" swAng="4074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013480"/>
                            <a:ext cx="112896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7" h="11113">
                                <a:moveTo>
                                  <a:pt x="5" y="11113"/>
                                </a:moveTo>
                                <a:arcTo wR="10800" hR="10800" stAng="10700273" swAng="5502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7" h="11113">
                                <a:moveTo>
                                  <a:pt x="5" y="11113"/>
                                </a:moveTo>
                                <a:arcTo wR="10800" hR="10800" stAng="10700273" swAng="5502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641520"/>
                            <a:ext cx="2144880" cy="13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437" y="7760"/>
                                </a:moveTo>
                                <a:arcTo wR="10800" hR="10800" stAng="-9819122" swAng="44215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437" y="7760"/>
                                </a:moveTo>
                                <a:arcTo wR="10800" hR="10800" stAng="-9819122" swAng="44215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0"/>
                            <a:ext cx="1711440" cy="20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12" h="10800">
                                <a:moveTo>
                                  <a:pt x="795" y="6732"/>
                                </a:moveTo>
                                <a:arcTo wR="10800" hR="10800" stAng="-9472506" swAng="4074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12" h="10800">
                                <a:moveTo>
                                  <a:pt x="795" y="6732"/>
                                </a:moveTo>
                                <a:arcTo wR="10800" hR="10800" stAng="-9472506" swAng="4074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695160"/>
                            <a:ext cx="108396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7" h="11113">
                                <a:moveTo>
                                  <a:pt x="5" y="11113"/>
                                </a:moveTo>
                                <a:arcTo wR="10800" hR="10800" stAng="10700273" swAng="5502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7" h="11113">
                                <a:moveTo>
                                  <a:pt x="5" y="11113"/>
                                </a:moveTo>
                                <a:arcTo wR="10800" hR="10800" stAng="10700273" swAng="5502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64772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">
                                <a:moveTo>
                                  <a:pt x="0" y="21"/>
                                </a:move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875160"/>
                            <a:ext cx="640080" cy="113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7" h="12564">
                                <a:moveTo>
                                  <a:pt x="145" y="12564"/>
                                </a:moveTo>
                                <a:arcTo wR="10800" hR="10800" stAng="10235828" swAng="59665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7" h="12564">
                                <a:moveTo>
                                  <a:pt x="145" y="12564"/>
                                </a:moveTo>
                                <a:arcTo wR="10800" hR="10800" stAng="10235828" swAng="59665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941200" y="2373480"/>
                            <a:ext cx="169668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95120" y="1344240"/>
                            <a:ext cx="132660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760480" y="881280"/>
                            <a:ext cx="97848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295360" y="544680"/>
                            <a:ext cx="14688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06560" y="453240"/>
                            <a:ext cx="687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018440"/>
                            <a:ext cx="1193040" cy="5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1440" y="2282040"/>
                            <a:ext cx="110808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2160" y="2922120"/>
                            <a:ext cx="156456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15.05pt;width:365.2pt;height:316.9pt" coordorigin="648,2301" coordsize="7304,6338">
                <v:oval id="shape_0" fillcolor="white" stroked="t" o:allowincell="f" style="position:absolute;left:1953;top:3601;width:4031;height:37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5,5473" to="6704,5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9,3025" to="3969,7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969;top:4609;width:2015;height:17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9;top:4321;width:2735;height:2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29;top:4033;width:3455;height:28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9;top:4813;width:1439;height:1295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shape id="shape_0" coordsize="18,21" path="m0,21l18,0e" stroked="t" o:allowincell="f" style="position:absolute;left:4257;top:4836;width:17;height:20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8,21" path="m0,21l18,0e" stroked="t" o:allowincell="f" style="position:absolute;left:3969;top:5452;width:17;height:20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rect id="shape_0" coordsize="10370,10800" path="l0,21600xee" stroked="t" o:allowincell="f" style="position:absolute;left:2469;top:5476;width:3517;height:2157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0012,10800" path="l0,21600xee" stroked="t" o:allowincell="f" style="position:absolute;left:3249;top:5473;width:2806;height:3166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0807,11113" path="l0,21600xee" stroked="t" o:allowincell="f" style="position:absolute;left:4258;top:5473;width:1777;height:2074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0370,10800" path="l0,21600xee" stroked="t" o:allowincell="f" style="position:absolute;left:2529;top:3312;width:3377;height:2157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0012,10800" path="l0,21600xee" stroked="t" o:allowincell="f" style="position:absolute;left:3307;top:2302;width:2694;height:3166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0807,11113" path="l0,21600xee" stroked="t" o:allowincell="f" style="position:absolute;left:4247;top:3396;width:1706;height:2074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coordsize="18,21" path="m0,21l18,0e" stroked="t" o:allowincell="f" style="position:absolute;left:3567;top:4897;width:17;height:20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rect id="shape_0" coordsize="10807,12564" path="l0,21600xee" stroked="t" o:allowincell="f" style="position:absolute;left:4977;top:3680;width:1007;height:1790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5280;top:6039;width:2671;height:53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207;top:4419;width:2088;height:69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3690;width:1540;height:56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263;top:3159;width:2312;height:51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233;top:3015;width:1082;height:53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3906;width:1878;height:79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5895;width:1744;height:101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93;top:6903;width:2463;height:51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Нехай в лінію з опо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ідключили навантаженн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, тому частина енергії відбивається. Можна паралельно підключити лінію з закороткою, яку можна рухати вздовж лінії. Це шлейфовий трансформатор або тромбон. Опір шлейф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ш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. Ми ставимо закоротку на кінці шлейфу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д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</w:rPr>
        <w:t>. Таким чином ми можемо ввести в лінію будь-який реактивний опір (закоротка не вносить активного опору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ха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. Визначимо опір лінії у довільній точц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tg</m:t>
            </m:r>
            <m:r>
              <w:rPr>
                <w:rFonts w:ascii="Cambria Math" w:hAnsi="Cambria Math"/>
              </w:rPr>
              <m:t xml:space="preserve">βd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g</m:t>
            </m:r>
            <m:r>
              <w:rPr>
                <w:rFonts w:ascii="Cambria Math" w:hAnsi="Cambria Math"/>
              </w:rPr>
              <m:t xml:space="preserve">βd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діаграмі ці опори розташовані на колі з центром в (0,0) та радіусом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</w:rPr>
        <w:t xml:space="preserve"> (опі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) – це коло відповідає незмінному КСХ, він дійсно постійний для лінії. В точці перетину кола 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має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Цій точці відповідає певна точка на хвильоводі. Якщо в цій точці підключити шлейф, то реактивний опір можна міняти як завгодно. Також можна зробити так, щ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- тоді не буде відбитт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ізично шлейф компенсує відбиту хвилю, тобто створює таку ж за амплітудою і протилежну за фазо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схему з двома шлейфа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3175</wp:posOffset>
                </wp:positionV>
                <wp:extent cx="4380230" cy="155511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1555200"/>
                          <a:chOff x="0" y="0"/>
                          <a:chExt cx="4380120" cy="1555200"/>
                        </a:xfrm>
                      </wpg:grpSpPr>
                      <wps:wsp>
                        <wps:cNvSpPr/>
                        <wps:spPr>
                          <a:xfrm>
                            <a:off x="0" y="183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2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9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2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9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4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098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9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565440" y="0"/>
                            <a:ext cx="43452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022640" y="731520"/>
                            <a:ext cx="3574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0480" y="7322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83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3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0.25pt;width:344.9pt;height:122.4pt" coordorigin="504,5" coordsize="6898,2448">
                <v:line id="shape_0" from="504,294" to="504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870" to="2375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6" to="2376,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4,6" to="2664,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150" to="2807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870" to="4535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6" to="4536,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4,6" to="4824,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150" to="4967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870" to="6695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022" to="6695,2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870" to="6696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734" to="6696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729" to="6695,72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19;top:5;width:683;height:71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1157;width:562;height:53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552;top:1158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2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1800;top:2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йдемо опір у місці підключення першого шлейфу, зумовле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цього йдемо по пунктирному колу (див. Діаграму нижче) на відстані, відповідні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 можемо змінювати шлейфом реактивний опір, залишаючи активний постій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ову зсуваємося на відстань між двома шлейфам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63500</wp:posOffset>
                </wp:positionV>
                <wp:extent cx="4183380" cy="2834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560" cy="2834640"/>
                          <a:chOff x="0" y="0"/>
                          <a:chExt cx="4183560" cy="2834640"/>
                        </a:xfrm>
                      </wpg:grpSpPr>
                      <wps:wsp>
                        <wps:cNvSpPr/>
                        <wps:spPr>
                          <a:xfrm>
                            <a:off x="818640" y="274320"/>
                            <a:ext cx="2560320" cy="237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4630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880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914400"/>
                            <a:ext cx="128016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65760"/>
                            <a:ext cx="2286000" cy="2194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548640"/>
                            <a:ext cx="2011680" cy="182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731520"/>
                            <a:ext cx="1645920" cy="146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463760"/>
                            <a:ext cx="18892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26" h="10799">
                                <a:moveTo>
                                  <a:pt x="174" y="8872"/>
                                </a:moveTo>
                                <a:arcTo wR="10800" hR="10800" stAng="-10182836" swAng="47818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26" h="10799">
                                <a:moveTo>
                                  <a:pt x="174" y="8872"/>
                                </a:moveTo>
                                <a:arcTo wR="10800" hR="10800" stAng="-10182836" swAng="47818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464480"/>
                            <a:ext cx="22917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25" h="10799">
                                <a:moveTo>
                                  <a:pt x="1174" y="5903"/>
                                </a:moveTo>
                                <a:arcTo wR="10800" hR="10800" stAng="-9182115" swAng="37811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25" h="10799">
                                <a:moveTo>
                                  <a:pt x="1174" y="5903"/>
                                </a:moveTo>
                                <a:arcTo wR="10800" hR="10800" stAng="-9182115" swAng="37811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2960" y="182160"/>
                            <a:ext cx="2320920" cy="128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1640" y="720"/>
                              <a:ext cx="188928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26" h="10799">
                                  <a:moveTo>
                                    <a:pt x="174" y="8872"/>
                                  </a:moveTo>
                                  <a:arcTo wR="10800" hR="10800" stAng="-10182836" swAng="47818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26" h="10799">
                                  <a:moveTo>
                                    <a:pt x="174" y="8872"/>
                                  </a:moveTo>
                                  <a:arcTo wR="10800" hR="10800" stAng="-10182836" swAng="47818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9176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25" h="10799">
                                  <a:moveTo>
                                    <a:pt x="1174" y="5903"/>
                                  </a:moveTo>
                                  <a:arcTo wR="10800" hR="10800" stAng="-9182115" swAng="3781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25" h="10799">
                                  <a:moveTo>
                                    <a:pt x="1174" y="5903"/>
                                  </a:moveTo>
                                  <a:arcTo wR="10800" hR="10800" stAng="-9182115" swAng="378115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960" y="458640"/>
                            <a:ext cx="185868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76" h="21600">
                                <a:moveTo>
                                  <a:pt x="1995" y="4546"/>
                                </a:moveTo>
                                <a:arcTo wR="10800" hR="10800" stAng="-8677060" swAng="174498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76" h="21600">
                                <a:moveTo>
                                  <a:pt x="1995" y="4546"/>
                                </a:moveTo>
                                <a:arcTo wR="10800" hR="10800" stAng="-8677060" swAng="174498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731520"/>
                            <a:ext cx="137160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76" h="21600">
                                <a:moveTo>
                                  <a:pt x="1995" y="4546"/>
                                </a:moveTo>
                                <a:arcTo wR="10800" hR="10800" stAng="-8677060" swAng="174498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76" h="21600">
                                <a:moveTo>
                                  <a:pt x="1995" y="4546"/>
                                </a:moveTo>
                                <a:arcTo wR="10800" hR="10800" stAng="-8677060" swAng="174498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5486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15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897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15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4630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15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4630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15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91440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8800" y="548640"/>
                            <a:ext cx="365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491400"/>
                            <a:ext cx="10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3">
                                <a:moveTo>
                                  <a:pt x="0" y="53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748800"/>
                            <a:ext cx="10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">
                                <a:moveTo>
                                  <a:pt x="0" y="15"/>
                                </a:move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034280"/>
                            <a:ext cx="522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5">
                                <a:moveTo>
                                  <a:pt x="82" y="0"/>
                                </a:move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005840"/>
                            <a:ext cx="365760" cy="274320"/>
                          </a:xfrm>
                          <a:prstGeom prst="wedgeRoundRectCallout">
                            <a:avLst>
                              <a:gd name="adj1" fmla="val 391666"/>
                              <a:gd name="adj2" fmla="val 1046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356760"/>
                            <a:ext cx="1231200" cy="5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534760" y="261720"/>
                            <a:ext cx="164844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5pt;width:329.4pt;height:223.15pt" coordorigin="936,100" coordsize="6588,4463">
                <v:oval id="shape_0" fillcolor="white" stroked="t" o:allowincell="f" style="position:absolute;left:2225;top:532;width:4031;height:37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3,2404" to="6976,2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1,100" to="4241,4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241;top:1540;width:2015;height:17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57;top:676;width:3599;height:3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89;top:964;width:3167;height:28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65;top:1252;width:2591;height:2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size="10626,10799" path="l0,21600xee" stroked="t" o:allowincell="f" style="position:absolute;left:3282;top:2405;width:2974;height:2015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9625,10799" path="l0,21600xee" stroked="t" o:allowincell="f" style="position:absolute;left:2602;top:2406;width:3608;height:2015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group id="shape_0" style="position:absolute;left:2657;top:387;width:3655;height:2018">
                  <v:rect id="shape_0" coordsize="10626,10799" path="l0,21600xee" stroked="t" o:allowincell="f" style="position:absolute;left:3337;top:388;width:2974;height:2015;flip:y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rect id="shape_0" coordsize="9625,10799" path="l0,21600xee" stroked="t" o:allowincell="f" style="position:absolute;left:2657;top:387;width:3608;height:2015;flip:y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rect id="shape_0" coordsize="19776,21600" path="l0,21600xee" stroked="t" o:allowincell="f" style="position:absolute;left:2898;top:822;width:2926;height:3167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  <v:rect id="shape_0" coordsize="19776,21600" path="l0,21600xee" stroked="t" o:allowincell="f" style="position:absolute;left:3248;top:1252;width:2159;height:2303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  <v:shape id="shape_0" coordsize="15,12" path="m15,0l0,12e" stroked="t" o:allowincell="f" style="position:absolute;left:4817;top:964;width:14;height:11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5,12" path="m15,0l0,12e" stroked="t" o:allowincell="f" style="position:absolute;left:2915;top:1513;width:14;height:11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5,12" path="m15,0l0,12e" stroked="t" o:allowincell="f" style="position:absolute;left:3650;top:2404;width:14;height:11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5,12" path="m15,0l0,12e" stroked="t" o:allowincell="f" style="position:absolute;left:4241;top:2404;width:14;height:11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945,1540" to="4240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1,964" to="4816,2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72,53" path="m0,53l172,0e" stroked="t" o:allowincell="f" style="position:absolute;left:3658;top:874;width:171;height:52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73,15" path="m0,15l173,0e" stroked="t" o:allowincell="f" style="position:absolute;left:3875;top:1279;width:172;height:14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82,135" path="m82,0l0,135e" stroked="t" o:allowincell="f" style="position:absolute;left:3823;top:1729;width:81;height:134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73;top:1684;width:575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6;top:662;width:1938;height:85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928;top:512;width:2595;height:58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огічно другим шлейфом змінюємо активний опір. В результаті прийдемо в точку А, де КСХ значно менший ніж початковий. Ми не отримали ідеальне узгодження. З теорії: узгодження при фіксованих відстанях між шлейфами можна створити при наявності 3-х шлейфі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и змінювали опір шлейфа так, щоб опинитис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му, що ми отримаємо найменший КСХ. Виявилось, що можна придумати метод, яким КСХ можна створити ще менши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25:00Z</dcterms:created>
  <dc:creator>Кишенко</dc:creator>
  <dc:description/>
  <dc:language>en-US</dc:language>
  <cp:lastModifiedBy>Кишенко</cp:lastModifiedBy>
  <dcterms:modified xsi:type="dcterms:W3CDTF">1999-11-22T12:44:00Z</dcterms:modified>
  <cp:revision>14</cp:revision>
  <dc:subject/>
  <dc:title>Лекція 23</dc:title>
</cp:coreProperties>
</file>