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20</w:t>
      </w:r>
    </w:p>
    <w:p>
      <w:pPr>
        <w:pStyle w:val="Heading2"/>
        <w:jc w:val="center"/>
        <w:rPr/>
      </w:pPr>
      <w:r>
        <w:rPr/>
        <w:t>Струми і напруги в техніці НВЧ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6040</wp:posOffset>
                </wp:positionH>
                <wp:positionV relativeFrom="paragraph">
                  <wp:posOffset>702310</wp:posOffset>
                </wp:positionV>
                <wp:extent cx="2291715" cy="1631315"/>
                <wp:effectExtent l="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1760" cy="1631160"/>
                          <a:chOff x="0" y="0"/>
                          <a:chExt cx="2291760" cy="1631160"/>
                        </a:xfrm>
                      </wpg:grpSpPr>
                      <wps:wsp>
                        <wps:cNvSpPr/>
                        <wps:spPr>
                          <a:xfrm>
                            <a:off x="5760" y="12852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7365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365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365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96480"/>
                            <a:ext cx="9144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96480"/>
                            <a:ext cx="9144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645120"/>
                            <a:ext cx="9144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370800"/>
                            <a:ext cx="3049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8280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73400" y="1060560"/>
                            <a:ext cx="709200" cy="42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2520" y="1289520"/>
                            <a:ext cx="40968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58880" y="90720"/>
                            <a:ext cx="100908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95436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55.3pt;width:180.4pt;height:128.45pt" coordorigin="4104,1106" coordsize="3608,2569">
                <v:line id="shape_0" from="4113,3130" to="6272,3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3,2266" to="4113,31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13,2266" to="6272,2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3,2266" to="6273,3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3,1258" to="5552,22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73,1258" to="7712,22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73,2122" to="7712,31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9,1690" to="5888,207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833,2410" to="5696,241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67;top:2776;width:1116;height:67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533;top:3137;width:644;height:5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299;top:1249;width:1588;height:115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104;top:1106;width:1502;height:80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nary>
          <m:naryPr>
            <m:chr m:val="∬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J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sz w:val="24"/>
          <w:lang w:val="uk-UA"/>
        </w:rPr>
        <w:t xml:space="preserve">тобто від полів неможливо однозначно перейти до струмів та напруг у техніці НВЧ – нестрога процедура. Існує декілька варіантів цього переходу. 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β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z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βz</m:t>
              </m:r>
            </m:sup>
          </m:sSup>
        </m:oMath>
      </m:oMathPara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ω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z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βz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Це – незалежні визначення, які не дають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J</m:t>
        </m:r>
      </m:oMath>
      <w:r>
        <w:rPr>
          <w:sz w:val="24"/>
          <w:lang w:val="uk-UA"/>
        </w:rPr>
        <w:t xml:space="preserve">. Опір хвильовода теж можна визначити по-різному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4"/>
          <w:lang w:val="uk-UA"/>
        </w:rPr>
        <w:t xml:space="preserve">. Ми будемо користуватись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  <w:lang w:val="uk-UA"/>
        </w:rPr>
        <w:t xml:space="preserve">. Бачимо, що додаються ще параметри хвильовода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lang w:val="uk-UA"/>
        </w:rPr>
        <w:t>.</w:t>
      </w:r>
    </w:p>
    <w:p>
      <w:pPr>
        <w:pStyle w:val="Heading2"/>
        <w:jc w:val="center"/>
        <w:rPr/>
      </w:pPr>
      <w:r>
        <w:rPr/>
        <w:t>Нормовані струми і напруги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По аналогії з КМ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/>
        </m:sSup>
      </m:oMath>
      <w:r>
        <w:rPr>
          <w:sz w:val="24"/>
          <w:lang w:val="uk-UA"/>
        </w:rPr>
        <w:t xml:space="preserve">, можна ввест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uk-UA"/>
        </w:rPr>
        <w:t xml:space="preserve">. Будемо вважат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>
          <w:sz w:val="24"/>
          <w:lang w:val="uk-UA"/>
        </w:rPr>
        <w:t xml:space="preserve"> - напів-напруга, напів-струм.</w:t>
      </w:r>
    </w:p>
    <w:p>
      <w:pPr>
        <w:pStyle w:val="Heading2"/>
        <w:jc w:val="center"/>
        <w:rPr/>
      </w:pPr>
      <w:r>
        <w:rPr/>
        <w:t>Стоячі хвилі в лініях передачі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Хвиля у прямому напрямку з напругою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 xml:space="preserve">: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z</m:t>
                </m:r>
              </m:e>
            </m:d>
          </m:sup>
        </m:sSup>
      </m:oMath>
      <w:r>
        <w:rPr>
          <w:sz w:val="24"/>
          <w:lang w:val="uk-UA"/>
        </w:rPr>
        <w:t xml:space="preserve">. Струм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z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z</m:t>
                </m:r>
              </m:e>
            </m:d>
          </m:sup>
        </m:sSup>
      </m:oMath>
      <w:r>
        <w:rPr>
          <w:sz w:val="24"/>
          <w:lang w:val="uk-UA"/>
        </w:rPr>
        <w:t xml:space="preserve">. Відбита хвиля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z</m:t>
                </m:r>
              </m:e>
            </m:d>
          </m:sup>
        </m:sSup>
      </m:oMath>
      <w:r>
        <w:rPr>
          <w:sz w:val="24"/>
          <w:lang w:val="uk-UA"/>
        </w:rPr>
        <w:t xml:space="preserve">;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z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z</m:t>
                </m:r>
              </m:e>
            </m:d>
          </m:sup>
        </m:sSup>
      </m:oMath>
      <w:r>
        <w:rPr>
          <w:sz w:val="24"/>
          <w:lang w:val="uk-UA"/>
        </w:rPr>
        <w:t xml:space="preserve">, (мінус – бо струм у зворотному напрямку). Очевидно, загальні напруга і струм: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uk-UA"/>
        </w:rPr>
        <w:t xml:space="preserve">. Повні напруга і струм складаються з парціальних напруг і струмів хвиль, які існують в хвильоводі. У кожній точці відношення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lang w:val="uk-UA"/>
        </w:rPr>
        <w:t xml:space="preserve"> називається повним імпедансом лінії передачі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Підрахуємо повний імпеданс лінії передачі: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;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β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βz</m:t>
                </m:r>
              </m:sup>
            </m:sSup>
          </m:den>
        </m:f>
        <m:r>
          <m:t xml:space="preserve"> </m:t>
        </m:r>
        <m:d>
          <m:dPr>
            <m:begChr m:val="("/>
            <m:endChr m:val=")"/>
          </m:dPr>
          <m:e/>
        </m:d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Таким чином, повний опір залежить від координат. Опір в точці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lang w:val="uk-UA"/>
        </w:rPr>
        <w:t xml:space="preserve"> (в точці навантаження):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β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βl</m:t>
                </m:r>
              </m:sup>
            </m:sSup>
          </m:den>
        </m:f>
      </m:oMath>
      <w:r>
        <w:rPr>
          <w:sz w:val="24"/>
          <w:lang w:val="uk-UA"/>
        </w:rPr>
        <w:t xml:space="preserve">. Тоді </w:t>
      </w:r>
      <w:r>
        <w:rPr>
          <w:sz w:val="24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βl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>
          <w:sz w:val="24"/>
          <w:lang w:val="uk-UA"/>
        </w:rPr>
        <w:t xml:space="preserve"> (**), д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lang w:val="uk-UA"/>
        </w:rPr>
        <w:t xml:space="preserve"> - коефіцієнт відбиття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при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uk-UA"/>
        </w:rPr>
        <w:t xml:space="preserve">. Підставляючи (**) в (*), одержимо: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**</m:t>
            </m:r>
          </m:e>
        </m:d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Отримали вираз для опору в будь-якій точці. Як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  <w:lang w:val="uk-UA"/>
        </w:rPr>
        <w:t xml:space="preserve"> , тобто ми розглянули точку знаходження навантаження, маємо опір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8680</wp:posOffset>
                </wp:positionH>
                <wp:positionV relativeFrom="paragraph">
                  <wp:posOffset>36830</wp:posOffset>
                </wp:positionV>
                <wp:extent cx="2974340" cy="2012315"/>
                <wp:effectExtent l="571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4320" cy="2012400"/>
                          <a:chOff x="0" y="0"/>
                          <a:chExt cx="2974320" cy="2012400"/>
                        </a:xfrm>
                      </wpg:grpSpPr>
                      <wps:wsp>
                        <wps:cNvSpPr/>
                        <wps:spPr>
                          <a:xfrm flipV="1">
                            <a:off x="640080" y="72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8944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151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720"/>
                            <a:ext cx="5277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" h="1782">
                                <a:moveTo>
                                  <a:pt x="831" y="1782"/>
                                </a:moveTo>
                                <a:cubicBezTo>
                                  <a:pt x="733" y="1688"/>
                                  <a:pt x="378" y="1512"/>
                                  <a:pt x="240" y="1215"/>
                                </a:cubicBezTo>
                                <a:cubicBezTo>
                                  <a:pt x="102" y="918"/>
                                  <a:pt x="50" y="25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464840" cy="19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0" h="3015">
                                <a:moveTo>
                                  <a:pt x="0" y="0"/>
                                </a:moveTo>
                                <a:cubicBezTo>
                                  <a:pt x="120" y="180"/>
                                  <a:pt x="375" y="758"/>
                                  <a:pt x="720" y="1080"/>
                                </a:cubicBezTo>
                                <a:cubicBezTo>
                                  <a:pt x="1065" y="1402"/>
                                  <a:pt x="1735" y="1613"/>
                                  <a:pt x="2070" y="1935"/>
                                </a:cubicBezTo>
                                <a:cubicBezTo>
                                  <a:pt x="2405" y="2257"/>
                                  <a:pt x="2593" y="2790"/>
                                  <a:pt x="2730" y="30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28080" y="1280160"/>
                            <a:ext cx="2836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651760" y="1280880"/>
                            <a:ext cx="32256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31520" y="0"/>
                            <a:ext cx="52200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2.9pt;width:234.2pt;height:158.4pt" coordorigin="1368,58" coordsize="4684,3168">
                <v:line id="shape_0" from="2376,59" to="2376,32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1931" to="5831,1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6,1871" to="4536,2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1,1782" path="m831,1782c733,1688,378,1512,240,1215c102,918,50,253,0,0e" stroked="t" o:allowincell="f" style="position:absolute;left:3702;top:59;width:830;height:1439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 id="shape_0" coordsize="2730,3015" path="m0,0c120,180,375,758,720,1080c1065,1402,1735,1613,2070,1935c2405,2257,2593,2790,2730,3015e" stroked="t" o:allowincell="f" style="position:absolute;left:1368;top:59;width:2306;height:30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247;top:2074;width:446;height:44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544;top:2075;width:507;height:36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58;width:821;height:51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В залежності від відстані до опору змінюється опір лінії. Це суттєва відмінність НВЧ від звичайної електроніки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Для того, щоб взнати опір в будь-якій точці, необхідно знати опір хоча б в одній точці лінії передачі. Якщо лінія закорочена в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lang w:val="uk-UA"/>
        </w:rPr>
        <w:t xml:space="preserve">, т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β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лейфа</m:t>
            </m:r>
          </m:sub>
        </m:sSub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ід точки КЗ буде на відстанях, кратних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center"/>
        <w:rPr>
          <w:sz w:val="24"/>
          <w:lang w:val="uk-UA"/>
        </w:rPr>
      </w:pPr>
      <w:r>
        <w:rPr>
          <w:i/>
          <w:sz w:val="24"/>
          <w:lang w:val="uk-UA"/>
        </w:rPr>
        <w:t>Існує метод визначення опору без КЗ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Введемо коефіцієнт стоячої хвилі. до хвилі, що біжить, відбита хвиля додається чи віднімається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</m:den>
        </m:f>
      </m:oMath>
      <w:r>
        <w:rPr>
          <w:sz w:val="24"/>
          <w:lang w:val="uk-UA"/>
        </w:rPr>
        <w:t xml:space="preserve"> - коефіцієнт стоячої хвилі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Визначимо опір в точці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4"/>
          <w:lang w:val="uk-UA"/>
        </w:rPr>
        <w:t xml:space="preserve">: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βz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βz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βz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βz</m:t>
            </m:r>
          </m:sup>
        </m:sSup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βz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ϕ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βz</m:t>
                </m:r>
              </m:sup>
            </m:sSup>
          </m:e>
        </m:d>
      </m:oMath>
      <w:r>
        <w:rPr>
          <w:sz w:val="24"/>
          <w:lang w:val="uk-UA"/>
        </w:rPr>
        <w:t xml:space="preserve">. Очевидно,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4"/>
          <w:lang w:val="uk-UA"/>
        </w:rPr>
        <w:t xml:space="preserve">: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4"/>
          <w:lang w:val="uk-UA"/>
        </w:rPr>
        <w:t xml:space="preserve">: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. 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Отже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Неха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  <w:lang w:val="uk-UA"/>
        </w:rPr>
        <w:t xml:space="preserve"> - відстань між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lang w:val="uk-UA"/>
        </w:rPr>
        <w:t xml:space="preserve"> та мінімумом, тоді буд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d</m:t>
            </m:r>
          </m:den>
        </m:f>
      </m:oMath>
      <w:r>
        <w:rPr>
          <w:sz w:val="24"/>
          <w:lang w:val="uk-UA"/>
        </w:rPr>
        <w:t xml:space="preserve">, звідк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g</m:t>
            </m:r>
            <m:r>
              <w:rPr>
                <w:rFonts w:ascii="Cambria Math" w:hAnsi="Cambria Math"/>
              </w:rPr>
              <m:t xml:space="preserve">βd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tg</m:t>
            </m:r>
            <m:r>
              <w:rPr>
                <w:rFonts w:ascii="Cambria Math" w:hAnsi="Cambria Math"/>
              </w:rPr>
              <m:t xml:space="preserve">βd</m:t>
            </m:r>
          </m:den>
        </m:f>
      </m:oMath>
      <w:r>
        <w:rPr>
          <w:sz w:val="24"/>
          <w:lang w:val="uk-UA"/>
        </w:rPr>
        <w:t xml:space="preserve">          (****)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Існує діаграма з розрахованими опорами (див. Мал.): по куту відкладається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d</m:t>
        </m:r>
      </m:oMath>
      <w:r>
        <w:rPr>
          <w:sz w:val="24"/>
          <w:lang w:val="uk-UA"/>
        </w:rPr>
        <w:t xml:space="preserve">, по радіусу -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lang w:val="uk-UA"/>
        </w:rPr>
        <w:t xml:space="preserve">.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-2540</wp:posOffset>
                </wp:positionV>
                <wp:extent cx="0" cy="2286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2pt" to="198pt,17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17320</wp:posOffset>
                </wp:positionH>
                <wp:positionV relativeFrom="paragraph">
                  <wp:posOffset>5080</wp:posOffset>
                </wp:positionV>
                <wp:extent cx="2194560" cy="20116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01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6pt;margin-top:0.4pt;width:172.75pt;height:158.3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8760</wp:posOffset>
                </wp:positionH>
                <wp:positionV relativeFrom="paragraph">
                  <wp:posOffset>5080</wp:posOffset>
                </wp:positionV>
                <wp:extent cx="2091055" cy="1005840"/>
                <wp:effectExtent l="1905" t="127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880" cy="1005840"/>
                          <a:chOff x="0" y="0"/>
                          <a:chExt cx="2090880" cy="1005840"/>
                        </a:xfrm>
                      </wpg:grpSpPr>
                      <wps:wsp>
                        <wps:cNvSpPr/>
                        <wps:spPr>
                          <a:xfrm flipV="1">
                            <a:off x="1084680" y="0"/>
                            <a:ext cx="100584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954">
                                <a:moveTo>
                                  <a:pt x="1" y="10954"/>
                                </a:moveTo>
                                <a:arcTo wR="10800" hR="10800" stAng="10750892" swAng="54491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954">
                                <a:moveTo>
                                  <a:pt x="1" y="10954"/>
                                </a:moveTo>
                                <a:arcTo wR="10800" hR="10800" stAng="10750892" swAng="54491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80" y="13320"/>
                            <a:ext cx="171180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43" h="10799">
                                <a:moveTo>
                                  <a:pt x="156" y="8970"/>
                                </a:moveTo>
                                <a:arcTo wR="10800" hR="10800" stAng="-10214544" swAng="48145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43" h="10799">
                                <a:moveTo>
                                  <a:pt x="156" y="8970"/>
                                </a:moveTo>
                                <a:arcTo wR="10800" hR="10800" stAng="-10214544" swAng="48145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520"/>
                            <a:ext cx="206748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682" h="10799">
                                <a:moveTo>
                                  <a:pt x="2117" y="4377"/>
                                </a:moveTo>
                                <a:arcTo wR="10800" hR="10800" stAng="-8610479" swAng="32104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682" h="10799">
                                <a:moveTo>
                                  <a:pt x="2117" y="4377"/>
                                </a:moveTo>
                                <a:arcTo wR="10800" hR="10800" stAng="-8610479" swAng="321047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pt;margin-top:0.4pt;width:164.65pt;height:79.2pt" coordorigin="2376,8" coordsize="3293,1584">
                <v:rect id="shape_0" coordsize="10800,10954" path="l0,21600xee" stroked="t" o:allowincell="f" style="position:absolute;left:4084;top:8;width:1583;height:1583;flip:y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coordsize="10643,10799" path="l0,21600xee" stroked="t" o:allowincell="f" style="position:absolute;left:2973;top:29;width:2695;height:1561;flip:y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coordsize="8682,10799" path="l0,21600xee" stroked="t" o:allowincell="f" style="position:absolute;left:2376;top:26;width:3255;height:1561;flip:y;mso-wrap-style:none;v-text-anchor:middle">
                  <v:fill o:detectmouseclick="t" on="false"/>
                  <v:stroke color="re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65960</wp:posOffset>
                </wp:positionH>
                <wp:positionV relativeFrom="paragraph">
                  <wp:posOffset>104140</wp:posOffset>
                </wp:positionV>
                <wp:extent cx="1645920" cy="14630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463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8.2pt;width:129.55pt;height:115.1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1097280" cy="10972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8.8pt;width:86.35pt;height:86.3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0">
                <wp:simplePos x="0" y="0"/>
                <wp:positionH relativeFrom="column">
                  <wp:posOffset>1235075</wp:posOffset>
                </wp:positionH>
                <wp:positionV relativeFrom="paragraph">
                  <wp:posOffset>46990</wp:posOffset>
                </wp:positionV>
                <wp:extent cx="1370965" cy="471170"/>
                <wp:effectExtent l="5715" t="0" r="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47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5565">
                              <a:moveTo>
                                <a:pt x="6" y="11148"/>
                              </a:moveTo>
                              <a:arcTo wR="10800" hR="10800" stAng="10689174" swAng="184410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5565">
                              <a:moveTo>
                                <a:pt x="6" y="11148"/>
                              </a:moveTo>
                              <a:arcTo wR="10800" hR="10800" stAng="10689174" swAng="184410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5565" path="l0,21600xee" stroked="t" o:allowincell="f" style="position:absolute;margin-left:97.25pt;margin-top:3.7pt;width:107.9pt;height:37.05pt;mso-wrap-style:none;v-text-anchor:middle">
                <v:fill o:detectmouseclick="t" on="false"/>
                <v:stroke color="black" weight="9360" endarrow="block" endarrowwidth="narrow" endarrowlength="long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77240</wp:posOffset>
                </wp:positionH>
                <wp:positionV relativeFrom="paragraph">
                  <wp:posOffset>111760</wp:posOffset>
                </wp:positionV>
                <wp:extent cx="408305" cy="291465"/>
                <wp:effectExtent l="0" t="0" r="12700" b="1270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304165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778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d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23.95pt;mso-wrap-distance-left:9.05pt;mso-wrap-distance-right:9.05pt;mso-wrap-distance-top:0pt;mso-wrap-distance-bottom:0pt;margin-top:8.8pt;mso-position-vertical-relative:text;margin-left:61.2pt;mso-position-horizontal-relative:text">
                <v:shadow on="t" color="#9898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d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34440</wp:posOffset>
                </wp:positionH>
                <wp:positionV relativeFrom="paragraph">
                  <wp:posOffset>134620</wp:posOffset>
                </wp:positionV>
                <wp:extent cx="29260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6pt" to="327.5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21460</wp:posOffset>
                </wp:positionH>
                <wp:positionV relativeFrom="paragraph">
                  <wp:posOffset>134620</wp:posOffset>
                </wp:positionV>
                <wp:extent cx="2091055" cy="1005840"/>
                <wp:effectExtent l="1905" t="508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880" cy="1005840"/>
                          <a:chOff x="0" y="0"/>
                          <a:chExt cx="2090880" cy="1005840"/>
                        </a:xfrm>
                      </wpg:grpSpPr>
                      <wps:wsp>
                        <wps:cNvSpPr/>
                        <wps:spPr>
                          <a:xfrm>
                            <a:off x="1084680" y="0"/>
                            <a:ext cx="100584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954">
                                <a:moveTo>
                                  <a:pt x="1" y="10954"/>
                                </a:moveTo>
                                <a:arcTo wR="10800" hR="10800" stAng="10750892" swAng="54491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954">
                                <a:moveTo>
                                  <a:pt x="1" y="10954"/>
                                </a:moveTo>
                                <a:arcTo wR="10800" hR="10800" stAng="10750892" swAng="54491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720"/>
                            <a:ext cx="171180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43" h="10799">
                                <a:moveTo>
                                  <a:pt x="156" y="8970"/>
                                </a:moveTo>
                                <a:arcTo wR="10800" hR="10800" stAng="-10214544" swAng="48145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43" h="10799">
                                <a:moveTo>
                                  <a:pt x="156" y="8970"/>
                                </a:moveTo>
                                <a:arcTo wR="10800" hR="10800" stAng="-10214544" swAng="48145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206748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682" h="10799">
                                <a:moveTo>
                                  <a:pt x="2117" y="4377"/>
                                </a:moveTo>
                                <a:arcTo wR="10800" hR="10800" stAng="-8610479" swAng="32104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682" h="10799">
                                <a:moveTo>
                                  <a:pt x="2117" y="4377"/>
                                </a:moveTo>
                                <a:arcTo wR="10800" hR="10800" stAng="-8610479" swAng="321047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8pt;margin-top:10.6pt;width:164.65pt;height:79.2pt" coordorigin="2396,212" coordsize="3293,1584">
                <v:rect id="shape_0" coordsize="10800,10954" path="l0,21600xee" stroked="t" o:allowincell="f" style="position:absolute;left:4104;top:212;width:1583;height:1583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coordsize="10643,10799" path="l0,21600xee" stroked="t" o:allowincell="f" style="position:absolute;left:2993;top:213;width:2695;height:1561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coordsize="8682,10799" path="l0,21600xee" stroked="t" o:allowincell="f" style="position:absolute;left:2396;top:216;width:3255;height:1561;mso-wrap-style:none;v-text-anchor:middle">
                  <v:fill o:detectmouseclick="t" on="false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17320</wp:posOffset>
                </wp:positionH>
                <wp:positionV relativeFrom="paragraph">
                  <wp:posOffset>134620</wp:posOffset>
                </wp:positionV>
                <wp:extent cx="219456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6pt" to="284.35pt,10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35630</wp:posOffset>
                </wp:positionH>
                <wp:positionV relativeFrom="paragraph">
                  <wp:posOffset>82550</wp:posOffset>
                </wp:positionV>
                <wp:extent cx="365760" cy="3657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3160"/>
                            <a:ext cx="182880" cy="19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9680"/>
                            <a:ext cx="274320" cy="266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9pt;margin-top:6.5pt;width:28.8pt;height:28.8pt" coordorigin="4938,130" coordsize="576,576">
                <v:oval id="shape_0" stroked="t" o:allowincell="f" style="position:absolute;left:4938;top:130;width:575;height:575;mso-wrap-style:none;v-text-anchor:middle">
                  <v:fill o:detectmouseclick="t" on="false"/>
                  <v:stroke color="blue" weight="9360" joinstyle="miter" endcap="flat"/>
                  <w10:wrap type="none"/>
                </v:oval>
                <v:oval id="shape_0" stroked="t" o:allowincell="f" style="position:absolute;left:5226;top:261;width:287;height:313;mso-wrap-style:none;v-text-anchor:middle">
                  <v:fill o:detectmouseclick="t" on="false"/>
                  <v:stroke color="blue" weight="9360" joinstyle="miter" endcap="flat"/>
                  <w10:wrap type="none"/>
                </v:oval>
                <v:oval id="shape_0" stroked="t" o:allowincell="f" style="position:absolute;left:5082;top:208;width:431;height:418;mso-wrap-style:none;v-text-anchor:middle">
                  <v:fill o:detectmouseclick="t" on="false"/>
                  <v:stroke color="blue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Однакові значення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lang w:val="uk-UA"/>
        </w:rPr>
        <w:t xml:space="preserve"> з’єднані лініями – 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48965</wp:posOffset>
                </wp:positionH>
                <wp:positionV relativeFrom="paragraph">
                  <wp:posOffset>103505</wp:posOffset>
                </wp:positionV>
                <wp:extent cx="400050" cy="365760"/>
                <wp:effectExtent l="0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65760"/>
                          <a:chOff x="0" y="0"/>
                          <a:chExt cx="399960" cy="365760"/>
                        </a:xfrm>
                      </wpg:grpSpPr>
                      <wpg:grpSp>
                        <wpg:cNvGrpSpPr/>
                        <wpg:grpSpPr>
                          <a:xfrm>
                            <a:off x="18360" y="182880"/>
                            <a:ext cx="380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197640" y="0"/>
                              <a:ext cx="1836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954">
                                  <a:moveTo>
                                    <a:pt x="1" y="10954"/>
                                  </a:moveTo>
                                  <a:arcTo wR="10800" hR="10800" stAng="10750892" swAng="54491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954">
                                  <a:moveTo>
                                    <a:pt x="1" y="10954"/>
                                  </a:moveTo>
                                  <a:arcTo wR="10800" hR="10800" stAng="10750892" swAng="544910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0"/>
                              <a:ext cx="3117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43" h="10799">
                                  <a:moveTo>
                                    <a:pt x="156" y="8970"/>
                                  </a:moveTo>
                                  <a:arcTo wR="10800" hR="10800" stAng="-10214544" swAng="481454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43" h="10799">
                                  <a:moveTo>
                                    <a:pt x="156" y="8970"/>
                                  </a:moveTo>
                                  <a:arcTo wR="10800" hR="10800" stAng="-10214544" swAng="481454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7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682" h="10799">
                                  <a:moveTo>
                                    <a:pt x="2117" y="4377"/>
                                  </a:moveTo>
                                  <a:arcTo wR="10800" hR="10800" stAng="-8610479" swAng="321047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682" h="10799">
                                  <a:moveTo>
                                    <a:pt x="2117" y="4377"/>
                                  </a:moveTo>
                                  <a:arcTo wR="10800" hR="10800" stAng="-8610479" swAng="321047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" y="0"/>
                            <a:ext cx="380880" cy="18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97280" y="0"/>
                              <a:ext cx="1836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954">
                                  <a:moveTo>
                                    <a:pt x="1" y="10954"/>
                                  </a:moveTo>
                                  <a:arcTo wR="10800" hR="10800" stAng="10750892" swAng="54491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954">
                                  <a:moveTo>
                                    <a:pt x="1" y="10954"/>
                                  </a:moveTo>
                                  <a:arcTo wR="10800" hR="10800" stAng="10750892" swAng="544910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" y="2520"/>
                              <a:ext cx="3117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43" h="10799">
                                  <a:moveTo>
                                    <a:pt x="156" y="8970"/>
                                  </a:moveTo>
                                  <a:arcTo wR="10800" hR="10800" stAng="-10214544" swAng="481454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43" h="10799">
                                  <a:moveTo>
                                    <a:pt x="156" y="8970"/>
                                  </a:moveTo>
                                  <a:arcTo wR="10800" hR="10800" stAng="-10214544" swAng="481454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520"/>
                              <a:ext cx="377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682" h="10799">
                                  <a:moveTo>
                                    <a:pt x="2117" y="4377"/>
                                  </a:moveTo>
                                  <a:arcTo wR="10800" hR="10800" stAng="-8610479" swAng="321047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682" h="10799">
                                  <a:moveTo>
                                    <a:pt x="2117" y="4377"/>
                                  </a:moveTo>
                                  <a:arcTo wR="10800" hR="10800" stAng="-8610479" swAng="321047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288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5pt;margin-top:8.15pt;width:31.45pt;height:28.8pt" coordorigin="4959,163" coordsize="629,576">
                <v:group id="shape_0" style="position:absolute;left:4988;top:451;width:600;height:288">
                  <v:rect id="shape_0" coordsize="10800,10954" path="l0,21600xee" stroked="t" o:allowincell="f" style="position:absolute;left:5299;top:451;width:288;height:287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  <v:rect id="shape_0" coordsize="10643,10799" path="l0,21600xee" stroked="t" o:allowincell="f" style="position:absolute;left:5096;top:451;width:490;height:283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  <v:rect id="shape_0" coordsize="8682,10799" path="l0,21600xee" stroked="t" o:allowincell="f" style="position:absolute;left:4988;top:451;width:593;height:283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</v:group>
                <v:group id="shape_0" style="position:absolute;left:4985;top:163;width:599;height:288">
                  <v:rect id="shape_0" coordsize="10800,10954" path="l0,21600xee" stroked="t" o:allowincell="f" style="position:absolute;left:5296;top:163;width:288;height:287;flip:y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  <v:rect id="shape_0" coordsize="10643,10799" path="l0,21600xee" stroked="t" o:allowincell="f" style="position:absolute;left:5093;top:167;width:490;height:283;flip:y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  <v:rect id="shape_0" coordsize="8682,10799" path="l0,21600xee" stroked="t" o:allowincell="f" style="position:absolute;left:4985;top:167;width:593;height:283;flip:y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</v:group>
                <v:line id="shape_0" from="4959,451" to="5588,45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Однакові значення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uk-UA"/>
        </w:rPr>
        <w:t xml:space="preserve"> з’єднані лініями –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На цих лініях вказано значення активного та реактивного опорів. В центрі кол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uk-UA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uk-UA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7:30:00Z</dcterms:created>
  <dc:creator>Кишенко</dc:creator>
  <dc:description/>
  <dc:language>en-US</dc:language>
  <cp:lastModifiedBy>Кишенко</cp:lastModifiedBy>
  <dcterms:modified xsi:type="dcterms:W3CDTF">1999-11-16T14:02:00Z</dcterms:modified>
  <cp:revision>12</cp:revision>
  <dc:subject/>
  <dc:title>Лекція 20</dc:title>
</cp:coreProperties>
</file>