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38</w:t>
      </w:r>
    </w:p>
    <w:p>
      <w:pPr>
        <w:pStyle w:val="Heading2"/>
        <w:jc w:val="center"/>
        <w:rPr>
          <w:lang w:val="en-US"/>
        </w:rPr>
      </w:pPr>
      <w:r>
        <w:rPr/>
        <w:t>Синтез НВЧ – елементі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раз існує синтез лише пасивних елементі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ільтри НВЧ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Існують методи синтезу по Каеру та Форстру. Виходять з характеристик фільтру. Синтезується лише ФНЧ, інші отримують за допомогою нескладних перетворень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Існує апроксимація по Баттерворту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, 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- нормована частота. Чим більш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тим ближче до прямокутної характеристики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0795</wp:posOffset>
                </wp:positionH>
                <wp:positionV relativeFrom="paragraph">
                  <wp:posOffset>121920</wp:posOffset>
                </wp:positionV>
                <wp:extent cx="3383280" cy="1554480"/>
                <wp:effectExtent l="3810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1554480"/>
                          <a:chOff x="0" y="0"/>
                          <a:chExt cx="3383280" cy="155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4480"/>
                            <a:ext cx="33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55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554480"/>
                            <a:ext cx="155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10896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2016">
                                <a:moveTo>
                                  <a:pt x="0" y="0"/>
                                </a:moveTo>
                                <a:cubicBezTo>
                                  <a:pt x="294" y="52"/>
                                  <a:pt x="1359" y="144"/>
                                  <a:pt x="1767" y="312"/>
                                </a:cubicBezTo>
                                <a:cubicBezTo>
                                  <a:pt x="2175" y="480"/>
                                  <a:pt x="2213" y="773"/>
                                  <a:pt x="2448" y="1008"/>
                                </a:cubicBezTo>
                                <a:cubicBezTo>
                                  <a:pt x="2683" y="1243"/>
                                  <a:pt x="2769" y="1554"/>
                                  <a:pt x="3177" y="1722"/>
                                </a:cubicBezTo>
                                <a:cubicBezTo>
                                  <a:pt x="3585" y="1890"/>
                                  <a:pt x="4538" y="1955"/>
                                  <a:pt x="4896" y="20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10896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2016">
                                <a:moveTo>
                                  <a:pt x="0" y="0"/>
                                </a:moveTo>
                                <a:cubicBezTo>
                                  <a:pt x="349" y="34"/>
                                  <a:pt x="1689" y="39"/>
                                  <a:pt x="2097" y="207"/>
                                </a:cubicBezTo>
                                <a:cubicBezTo>
                                  <a:pt x="2505" y="375"/>
                                  <a:pt x="2333" y="746"/>
                                  <a:pt x="2448" y="1008"/>
                                </a:cubicBezTo>
                                <a:cubicBezTo>
                                  <a:pt x="2563" y="1270"/>
                                  <a:pt x="2379" y="1614"/>
                                  <a:pt x="2787" y="1782"/>
                                </a:cubicBezTo>
                                <a:cubicBezTo>
                                  <a:pt x="3195" y="1950"/>
                                  <a:pt x="4457" y="1967"/>
                                  <a:pt x="4896" y="20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10896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2016">
                                <a:moveTo>
                                  <a:pt x="0" y="0"/>
                                </a:moveTo>
                                <a:cubicBezTo>
                                  <a:pt x="304" y="102"/>
                                  <a:pt x="1419" y="444"/>
                                  <a:pt x="1827" y="612"/>
                                </a:cubicBezTo>
                                <a:cubicBezTo>
                                  <a:pt x="2235" y="780"/>
                                  <a:pt x="2226" y="871"/>
                                  <a:pt x="2448" y="1008"/>
                                </a:cubicBezTo>
                                <a:cubicBezTo>
                                  <a:pt x="2670" y="1145"/>
                                  <a:pt x="2754" y="1269"/>
                                  <a:pt x="3162" y="1437"/>
                                </a:cubicBezTo>
                                <a:cubicBezTo>
                                  <a:pt x="3570" y="1605"/>
                                  <a:pt x="4535" y="1896"/>
                                  <a:pt x="4896" y="20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9.6pt;width:266.35pt;height:122.4pt" coordorigin="2017,192" coordsize="5327,2448">
                <v:line id="shape_0" from="2017,192" to="2017,26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7,2640" to="7344,2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7,624" to="4464,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5,624" to="4465,26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5,2640" to="6912,26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896,2016" path="m0,0c294,52,1359,144,1767,312c2175,480,2213,773,2448,1008c2683,1243,2769,1554,3177,1722c3585,1890,4538,1955,4896,2016e" stroked="t" o:allowincell="f" style="position:absolute;left:2017;top:624;width:4895;height:20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96,2016" path="m0,0c349,34,1689,39,2097,207c2505,375,2333,746,2448,1008c2563,1270,2379,1614,2787,1782c3195,1950,4457,1967,4896,2016e" stroked="t" o:allowincell="f" style="position:absolute;left:2017;top:624;width:4895;height:20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96,2016" path="m0,0c304,102,1419,444,1827,612c2235,780,2226,871,2448,1008c2670,1145,2754,1269,3162,1437c3570,1605,4535,1896,4896,2016e" stroked="t" o:allowincell="f" style="position:absolute;left:2017;top:624;width:4895;height:20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075</wp:posOffset>
                </wp:positionH>
                <wp:positionV relativeFrom="paragraph">
                  <wp:posOffset>297180</wp:posOffset>
                </wp:positionV>
                <wp:extent cx="6126480" cy="1653540"/>
                <wp:effectExtent l="3810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1653480"/>
                          <a:chOff x="0" y="0"/>
                          <a:chExt cx="6126480" cy="165348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11952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979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86120"/>
                              <a:ext cx="979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365760"/>
                              <a:ext cx="979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548640"/>
                              <a:ext cx="979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31520"/>
                              <a:ext cx="979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57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4572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99000"/>
                            <a:ext cx="119520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7920" y="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79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6120"/>
                              <a:ext cx="979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79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8640"/>
                              <a:ext cx="979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1520"/>
                              <a:ext cx="979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09" h="21600">
                                  <a:moveTo>
                                    <a:pt x="10800" y="0"/>
                                  </a:moveTo>
                                  <a:arcTo wR="10800" hR="10800" stAng="-5400000" swAng="1083501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91440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457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6560" y="4572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65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4640" y="20880"/>
                            <a:ext cx="1463040" cy="10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608">
                                <a:moveTo>
                                  <a:pt x="0" y="1563"/>
                                </a:moveTo>
                                <a:cubicBezTo>
                                  <a:pt x="100" y="1533"/>
                                  <a:pt x="452" y="1608"/>
                                  <a:pt x="600" y="1380"/>
                                </a:cubicBezTo>
                                <a:cubicBezTo>
                                  <a:pt x="748" y="1152"/>
                                  <a:pt x="753" y="390"/>
                                  <a:pt x="885" y="195"/>
                                </a:cubicBezTo>
                                <a:cubicBezTo>
                                  <a:pt x="1017" y="0"/>
                                  <a:pt x="1270" y="15"/>
                                  <a:pt x="1395" y="210"/>
                                </a:cubicBezTo>
                                <a:cubicBezTo>
                                  <a:pt x="1520" y="405"/>
                                  <a:pt x="1484" y="1140"/>
                                  <a:pt x="1635" y="1365"/>
                                </a:cubicBezTo>
                                <a:cubicBezTo>
                                  <a:pt x="1786" y="1590"/>
                                  <a:pt x="2165" y="1522"/>
                                  <a:pt x="2304" y="15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1463040" cy="106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676">
                                <a:moveTo>
                                  <a:pt x="0" y="1596"/>
                                </a:moveTo>
                                <a:cubicBezTo>
                                  <a:pt x="68" y="1568"/>
                                  <a:pt x="290" y="1661"/>
                                  <a:pt x="405" y="1428"/>
                                </a:cubicBezTo>
                                <a:cubicBezTo>
                                  <a:pt x="520" y="1195"/>
                                  <a:pt x="560" y="393"/>
                                  <a:pt x="690" y="198"/>
                                </a:cubicBezTo>
                                <a:cubicBezTo>
                                  <a:pt x="820" y="3"/>
                                  <a:pt x="1018" y="258"/>
                                  <a:pt x="1185" y="258"/>
                                </a:cubicBezTo>
                                <a:cubicBezTo>
                                  <a:pt x="1352" y="258"/>
                                  <a:pt x="1575" y="0"/>
                                  <a:pt x="1695" y="198"/>
                                </a:cubicBezTo>
                                <a:cubicBezTo>
                                  <a:pt x="1815" y="396"/>
                                  <a:pt x="1804" y="1210"/>
                                  <a:pt x="1905" y="1443"/>
                                </a:cubicBezTo>
                                <a:cubicBezTo>
                                  <a:pt x="2006" y="1676"/>
                                  <a:pt x="2221" y="1564"/>
                                  <a:pt x="2304" y="15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196280"/>
                            <a:ext cx="1188720" cy="457200"/>
                          </a:xfrm>
                          <a:prstGeom prst="wedgeRoundRectCallout">
                            <a:avLst>
                              <a:gd name="adj1" fmla="val 2884"/>
                              <a:gd name="adj2" fmla="val -10694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Баттервордська апроксимаці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4880" y="1196280"/>
                            <a:ext cx="1188720" cy="457200"/>
                          </a:xfrm>
                          <a:prstGeom prst="wedgeRoundRectCallout">
                            <a:avLst>
                              <a:gd name="adj1" fmla="val 2884"/>
                              <a:gd name="adj2" fmla="val -10694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Чебишевська  апроксимаці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23.4pt;width:482.4pt;height:130.2pt" coordorigin="145,468" coordsize="9648,2604">
                <v:group id="shape_0" style="position:absolute;left:145;top:624;width:1882;height:1439">
                  <v:line id="shape_0" from="145,624" to="1872,624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rect id="shape_0" coordsize="10909,21600" path="l0,21600xee" stroked="t" o:allowincell="f" style="position:absolute;left:1873;top:624;width:153;height:2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909,21600" path="l0,21600xee" stroked="t" o:allowincell="f" style="position:absolute;left:1873;top:917;width:153;height:2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909,21600" path="l0,21600xee" stroked="t" o:allowincell="f" style="position:absolute;left:1873;top:1200;width:153;height:2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909,21600" path="l0,21600xee" stroked="t" o:allowincell="f" style="position:absolute;left:1873;top:1488;width:153;height:2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909,21600" path="l0,21600xee" stroked="t" o:allowincell="f" style="position:absolute;left:1873;top:1776;width:153;height:2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45,2064" to="1872,2064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721,1200" to="1296,1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1344" to="1296,1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9,1344" to="1009,20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9,624" to="1009,11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61;top:624;width:1882;height:1439">
                  <v:line id="shape_0" from="2315,624" to="4042,624" stroked="t" o:allowincell="f" style="position:absolute;flip:x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rect id="shape_0" coordsize="10909,21600" path="l0,21600xee" stroked="t" o:allowincell="f" style="position:absolute;left:2161;top:624;width:153;height:282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909,21600" path="l0,21600xee" stroked="t" o:allowincell="f" style="position:absolute;left:2161;top:917;width:153;height:282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909,21600" path="l0,21600xee" stroked="t" o:allowincell="f" style="position:absolute;left:2161;top:1200;width:153;height:282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909,21600" path="l0,21600xee" stroked="t" o:allowincell="f" style="position:absolute;left:2161;top:1488;width:153;height:282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909,21600" path="l0,21600xee" stroked="t" o:allowincell="f" style="position:absolute;left:2161;top:1776;width:153;height:282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315,2064" to="4042,2064" stroked="t" o:allowincell="f" style="position:absolute;flip:x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2891,1200" to="3466,12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1,1344" to="3466,13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9,1344" to="3179,20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9,624" to="3179,11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2304,1608" path="m0,1563c100,1533,452,1608,600,1380c748,1152,753,390,885,195c1017,0,1270,15,1395,210c1520,405,1484,1140,1635,1365c1786,1590,2165,1522,2304,1563e" stroked="t" o:allowincell="f" style="position:absolute;left:4609;top:501;width:2303;height:16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04,1676" path="m0,1596c68,1568,290,1661,405,1428c520,1195,560,393,690,198c820,3,1018,258,1185,258c1352,258,1575,0,1695,198c1815,396,1804,1210,1905,1443c2006,1676,2221,1564,2304,1596e" stroked="t" o:allowincell="f" style="position:absolute;left:7489;top:468;width:2303;height:16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4753;top:2352;width:1871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Баттервордська апроксимац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3;top:2352;width:1871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Чебишевська  апроксимац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Чебишевська характеристика складніша, але результат майже такий самий. Наприклаж для трансформатор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зглянемо схему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3595</wp:posOffset>
                </wp:positionH>
                <wp:positionV relativeFrom="paragraph">
                  <wp:posOffset>31115</wp:posOffset>
                </wp:positionV>
                <wp:extent cx="4846320" cy="1097280"/>
                <wp:effectExtent l="38100" t="5080" r="508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097280"/>
                          <a:chOff x="0" y="0"/>
                          <a:chExt cx="4846320" cy="1097280"/>
                        </a:xfrm>
                      </wpg:grpSpPr>
                      <wpg:grpSp>
                        <wpg:cNvGrpSpPr/>
                        <wpg:grpSpPr>
                          <a:xfrm>
                            <a:off x="817200" y="85680"/>
                            <a:ext cx="3306600" cy="692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6756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63760" y="0"/>
                              <a:ext cx="37980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926800" y="0"/>
                              <a:ext cx="37980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560320" y="365760"/>
                              <a:ext cx="40572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97280" y="365760"/>
                              <a:ext cx="40572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914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475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0"/>
                            <a:ext cx="54792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0160" y="91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5280" y="0"/>
                            <a:ext cx="54792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736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8320" y="0"/>
                            <a:ext cx="54792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040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36576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2.45pt;width:381.6pt;height:86.35pt" coordorigin="1297,49" coordsize="7632,1727">
                <v:group id="shape_0" style="position:absolute;left:2584;top:184;width:5207;height:109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584;top:184;width:578;height:51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89;top:184;width:597;height:53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93;top:184;width:597;height:53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16;top:760;width:638;height:51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12;top:760;width:638;height:51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line id="shape_0" from="1297,193" to="2448,19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97,1777" to="8784,177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2449;top:49;width:863;height:148">
                  <v:rect id="shape_0" coordsize="21599,10800" path="l0,21600xee" stroked="t" o:allowincell="f" style="position:absolute;left:2449;top:49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9,10800" path="l0,21600xee" stroked="t" o:allowincell="f" style="position:absolute;left:2737;top:49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9,10800" path="l0,21600xee" stroked="t" o:allowincell="f" style="position:absolute;left:3025;top:49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3313,193" to="4752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54;top:49;width:863;height:148">
                  <v:rect id="shape_0" coordsize="21599,10800" path="l0,21600xee" stroked="t" o:allowincell="f" style="position:absolute;left:4754;top:49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9,10800" path="l0,21600xee" stroked="t" o:allowincell="f" style="position:absolute;left:5042;top:49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9,10800" path="l0,21600xee" stroked="t" o:allowincell="f" style="position:absolute;left:5330;top:49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033,193" to="4033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5,913" to="4320,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5,1057" to="4320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3,1057" to="4033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7,193" to="7056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58;top:49;width:863;height:148">
                  <v:rect id="shape_0" coordsize="21599,10800" path="l0,21600xee" stroked="t" o:allowincell="f" style="position:absolute;left:7058;top:49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9,10800" path="l0,21600xee" stroked="t" o:allowincell="f" style="position:absolute;left:7346;top:49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9,10800" path="l0,21600xee" stroked="t" o:allowincell="f" style="position:absolute;left:7634;top:49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6337,193" to="6337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9,913" to="6624,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9,1057" to="6624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7,1057" to="6337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193" to="8784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93" to="8785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45" to="8785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641;top:625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ей фільтр – п’ятого порядку, бо на ВЧ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- розрив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- закоротка, тобто маєм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 xml:space="preserve"> (таких елементів 5). Цей фільтр дає характеристику ФНЧ (достатньо круту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пробуємо створити такий фільтр для НВЧ, оскільки розрахунки дають нереальні з точки зору технології значення ємності та індуктивності. Розглянемо лінію довжино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та опор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Їх можна представити у вигляді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515</wp:posOffset>
                </wp:positionH>
                <wp:positionV relativeFrom="paragraph">
                  <wp:posOffset>21590</wp:posOffset>
                </wp:positionV>
                <wp:extent cx="6035040" cy="2108200"/>
                <wp:effectExtent l="38735" t="508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2108160"/>
                          <a:chOff x="0" y="0"/>
                          <a:chExt cx="6035040" cy="21081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00800" y="673200"/>
                            <a:ext cx="1285920" cy="138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572920" y="112320"/>
                            <a:ext cx="2095560" cy="199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10480" y="408240"/>
                            <a:ext cx="46728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68880" y="0"/>
                            <a:ext cx="54792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8400" y="0"/>
                            <a:ext cx="54792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8328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12800" y="0"/>
                            <a:ext cx="54792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10"/>
                                  </a:moveTo>
                                  <a:arcTo wR="10800" hR="10800" stAng="-10771341" swAng="107713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2920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09728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97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608640" y="423720"/>
                            <a:ext cx="46728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42880" y="360000"/>
                            <a:ext cx="46944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1.7pt;width:475.15pt;height:166pt" coordorigin="289,34" coordsize="9503,3320">
                <v:shape id="shape_0" stroked="f" o:allowincell="f" style="position:absolute;left:1865;top:1094;width:2024;height:218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341;top:211;width:3299;height:314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510;top:677;width:735;height:55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group id="shape_0" style="position:absolute;left:4177;top:34;width:863;height:148">
                  <v:rect id="shape_0" coordsize="21599,10800" path="l0,21600xee" stroked="t" o:allowincell="f" style="position:absolute;left:4177;top:34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9,10800" path="l0,21600xee" stroked="t" o:allowincell="f" style="position:absolute;left:4465;top:34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9,10800" path="l0,21600xee" stroked="t" o:allowincell="f" style="position:absolute;left:4753;top:34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058;top:34;width:863;height:148">
                  <v:rect id="shape_0" coordsize="21599,10800" path="l0,21600xee" stroked="t" o:allowincell="f" style="position:absolute;left:7058;top:34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9,10800" path="l0,21600xee" stroked="t" o:allowincell="f" style="position:absolute;left:7346;top:34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9,10800" path="l0,21600xee" stroked="t" o:allowincell="f" style="position:absolute;left:7634;top:34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5617,178" to="5617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9,898" to="5904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9,1042" to="5904,1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7,1042" to="5617,1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178" to="8496,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498;top:34;width:863;height:148">
                  <v:rect id="shape_0" coordsize="21599,10800" path="l0,21600xee" stroked="t" o:allowincell="f" style="position:absolute;left:8498;top:34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9,10800" path="l0,21600xee" stroked="t" o:allowincell="f" style="position:absolute;left:8786;top:34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9,10800" path="l0,21600xee" stroked="t" o:allowincell="f" style="position:absolute;left:9074;top:34;width:286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8209,178" to="8209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898" to="8496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1042" to="8496,1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9,1042" to="8209,1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5,1762" to="9792,176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25,178" to="7056,17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361,178" to="9792,178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169,1762" to="6048,176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9,1762" to="2592,176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1,178" to="3601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3,898" to="3888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3,1042" to="3888,1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1042" to="3601,1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9,178" to="4176,17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041,178" to="6048,178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89,178" to="2592,178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72;top:701;width:735;height:55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144;top:601;width:738;height:53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6395</wp:posOffset>
                </wp:positionH>
                <wp:positionV relativeFrom="paragraph">
                  <wp:posOffset>570230</wp:posOffset>
                </wp:positionV>
                <wp:extent cx="5577840" cy="2200275"/>
                <wp:effectExtent l="14605" t="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2200320"/>
                          <a:chOff x="0" y="0"/>
                          <a:chExt cx="5577840" cy="2200320"/>
                        </a:xfrm>
                      </wpg:grpSpPr>
                      <wps:wsp>
                        <wps:cNvSpPr/>
                        <wps:spPr>
                          <a:xfrm>
                            <a:off x="0" y="920160"/>
                            <a:ext cx="1097280" cy="73152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94480"/>
                            <a:ext cx="33832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920160"/>
                            <a:ext cx="1097280" cy="73152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71520"/>
                            <a:ext cx="640080" cy="182880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71520"/>
                            <a:ext cx="640080" cy="18288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0160"/>
                            <a:ext cx="1097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2016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9448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19448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7152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7152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20032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20032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1680"/>
                            <a:ext cx="1097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37736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37736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37736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37736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92016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71520"/>
                            <a:ext cx="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71520"/>
                            <a:ext cx="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71520"/>
                            <a:ext cx="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71520"/>
                            <a:ext cx="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77360"/>
                            <a:ext cx="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377360"/>
                            <a:ext cx="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377360"/>
                            <a:ext cx="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377360"/>
                            <a:ext cx="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920160"/>
                            <a:ext cx="1097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651680"/>
                            <a:ext cx="1097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194480"/>
                            <a:ext cx="82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377360"/>
                            <a:ext cx="82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8008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28008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74400" y="82296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642760" y="822960"/>
                            <a:ext cx="3798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018320" y="822960"/>
                            <a:ext cx="3798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286080" y="0"/>
                            <a:ext cx="4057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823040" y="0"/>
                            <a:ext cx="4057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5pt;margin-top:44.9pt;width:439.2pt;height:173.25pt" coordorigin="577,898" coordsize="8784,3465">
                <v:rect id="shape_0" stroked="t" o:allowincell="f" style="position:absolute;left:577;top:2347;width:1727;height:1151;mso-wrap-style:none;v-text-anchor:middle">
                  <v:imagedata r:id="rId32" o:detectmouseclick="t"/>
                  <v:stroke color="white" weight="28440" joinstyle="miter" endcap="flat"/>
                  <w10:wrap type="none"/>
                </v:rect>
                <v:rect id="shape_0" stroked="t" o:allowincell="f" style="position:absolute;left:2305;top:2779;width:5327;height:287;mso-wrap-style:none;v-text-anchor:middle">
                  <v:imagedata r:id="rId33" o:detectmouseclick="t"/>
                  <v:stroke color="white" weight="28440" joinstyle="miter" endcap="flat"/>
                  <w10:wrap type="none"/>
                </v:rect>
                <v:rect id="shape_0" stroked="t" o:allowincell="f" style="position:absolute;left:7633;top:2347;width:1727;height:1151;mso-wrap-style:none;v-text-anchor:middle">
                  <v:imagedata r:id="rId34" o:detectmouseclick="t"/>
                  <v:stroke color="white" weight="28440" joinstyle="miter" endcap="flat"/>
                  <w10:wrap type="none"/>
                </v:rect>
                <v:rect id="shape_0" stroked="t" o:allowincell="f" style="position:absolute;left:5617;top:1483;width:1007;height:2879;mso-wrap-style:none;v-text-anchor:middle">
                  <v:imagedata r:id="rId35" o:detectmouseclick="t"/>
                  <v:stroke color="white" weight="28440" joinstyle="miter" endcap="flat"/>
                  <w10:wrap type="none"/>
                </v:rect>
                <v:rect id="shape_0" stroked="t" o:allowincell="f" style="position:absolute;left:3313;top:1483;width:1007;height:2879;mso-wrap-style:none;v-text-anchor:middle">
                  <v:imagedata r:id="rId36" o:detectmouseclick="t"/>
                  <v:stroke color="white" weight="28440" joinstyle="miter" endcap="flat"/>
                  <w10:wrap type="none"/>
                </v:rect>
                <v:line id="shape_0" from="577,2347" to="2304,23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05,2347" to="2305,27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05,2779" to="3312,27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25,2779" to="7632,27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17,1483" to="6624,14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13,1483" to="4320,14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13,4363" to="4320,43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17,4363" to="6624,43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7,3499" to="2304,34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05,3067" to="3312,30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25,3067" to="7632,30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05,3067" to="2305,34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633,3067" to="7633,34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633,2347" to="7633,27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25,1483" to="6625,27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17,1483" to="5617,27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21,1483" to="4321,27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13,1483" to="3313,27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13,3067" to="3313,43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21,3067" to="4321,43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17,3067" to="5617,43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25,3067" to="6625,43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633,2347" to="9360,23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633,3499" to="9360,34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21,2779" to="5616,27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21,3067" to="5616,30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05,1339" to="2305,43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33,1339" to="7633,43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584;top:2194;width:578;height:51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4739;top:2194;width:597;height:53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905;top:2194;width:597;height:53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752;top:898;width:638;height:51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3448;top:898;width:638;height:51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У другій схем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β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l</m:t>
        </m:r>
      </m:oMath>
      <w:r>
        <w:rPr>
          <w:sz w:val="24"/>
        </w:rPr>
        <w:t xml:space="preserve">. Тонка довга лінія має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sz w:val="24"/>
        </w:rPr>
        <w:t xml:space="preserve"> і є індуктивністю, широка коротка лінія представляє собою ємність. Тоді вихідну схему можна представити як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днак, нам потрібно розрахувати зовнішні параметри хвильоводів. Неха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sub>
        </m:sSub>
      </m:oMath>
      <w:r>
        <w:rPr>
          <w:sz w:val="24"/>
        </w:rPr>
        <w:t xml:space="preserve"> - опір, 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- довжина відповідного хвильоводу, тоді запишемо рівняння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lt;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x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</m:t>
                        </m:r>
                      </m:sub>
                    </m:sSub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mr>
          </m:m>
        </m:oMath>
      </m:oMathPara>
    </w:p>
    <w:p>
      <w:pPr>
        <w:pStyle w:val="Normal"/>
        <w:ind w:firstLine="567"/>
        <w:jc w:val="both"/>
        <w:rPr/>
      </w:pPr>
      <w:r>
        <w:rPr>
          <w:sz w:val="24"/>
        </w:rPr>
        <w:t xml:space="preserve">Звичайно беру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</m:oMath>
      <w:r>
        <w:rPr>
          <w:sz w:val="24"/>
        </w:rPr>
        <w:t xml:space="preserve">, підбираю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. Це – перше наближення, його досить для визначення параметрів лінії. Наближення – бо ми вважаємо опори дуже великими, чи дуже маленьки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зглянемо друге наближення: ні індуктивності не рівні нулю, і вони впливають на сусідні ділянки. Тоді маємо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</m:t>
                        </m:r>
                      </m:sub>
                    </m:sSub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</m:mr>
          </m:m>
        </m:oMath>
      </m:oMathPara>
    </w:p>
    <w:p>
      <w:pPr>
        <w:pStyle w:val="Normal"/>
        <w:ind w:firstLine="567"/>
        <w:jc w:val="both"/>
        <w:rPr/>
      </w:pPr>
      <w:r>
        <w:rPr>
          <w:sz w:val="24"/>
        </w:rPr>
        <w:t xml:space="preserve">Врахували, щ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НВЧ маємо еквівалентні схе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9355</wp:posOffset>
                </wp:positionH>
                <wp:positionV relativeFrom="paragraph">
                  <wp:posOffset>118110</wp:posOffset>
                </wp:positionV>
                <wp:extent cx="1097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9.3pt" to="180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9355</wp:posOffset>
                </wp:positionH>
                <wp:positionV relativeFrom="paragraph">
                  <wp:posOffset>118110</wp:posOffset>
                </wp:positionV>
                <wp:extent cx="0" cy="7315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9.3pt" to="93.65pt,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635</wp:posOffset>
                </wp:positionH>
                <wp:positionV relativeFrom="paragraph">
                  <wp:posOffset>118110</wp:posOffset>
                </wp:positionV>
                <wp:extent cx="0" cy="7315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9.3pt" to="180.05pt,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2715</wp:posOffset>
                </wp:positionH>
                <wp:positionV relativeFrom="paragraph">
                  <wp:posOffset>118110</wp:posOffset>
                </wp:positionV>
                <wp:extent cx="9144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5pt,9.3pt" to="482.4pt,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69915</wp:posOffset>
                </wp:positionH>
                <wp:positionV relativeFrom="paragraph">
                  <wp:posOffset>11811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5pt,9.3pt" to="446.4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69915</wp:posOffset>
                </wp:positionH>
                <wp:positionV relativeFrom="paragraph">
                  <wp:posOffset>125730</wp:posOffset>
                </wp:positionV>
                <wp:extent cx="91440" cy="91440"/>
                <wp:effectExtent l="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600">
                              <a:moveTo>
                                <a:pt x="10800" y="0"/>
                              </a:moveTo>
                              <a:arcTo wR="10800" hR="10800" stAng="-54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600">
                              <a:moveTo>
                                <a:pt x="10800" y="0"/>
                              </a:moveTo>
                              <a:arcTo wR="10800" hR="10800" stAng="-5400000" swAng="108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600" path="l0,21600xee" stroked="t" o:allowincell="f" style="position:absolute;margin-left:446.45pt;margin-top:9.9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52395</wp:posOffset>
                </wp:positionH>
                <wp:positionV relativeFrom="paragraph">
                  <wp:posOffset>34290</wp:posOffset>
                </wp:positionV>
                <wp:extent cx="1280160" cy="274320"/>
                <wp:effectExtent l="688975" t="5080" r="5715" b="184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wedgeRoundRectCallout">
                          <a:avLst>
                            <a:gd name="adj1" fmla="val -103722"/>
                            <a:gd name="adj2" fmla="val 115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Ємність на зем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85pt;margin-top:2.7pt;width:100.7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Ємність на зем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69915</wp:posOffset>
                </wp:positionH>
                <wp:positionV relativeFrom="paragraph">
                  <wp:posOffset>41910</wp:posOffset>
                </wp:positionV>
                <wp:extent cx="91440" cy="91440"/>
                <wp:effectExtent l="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600">
                              <a:moveTo>
                                <a:pt x="10800" y="0"/>
                              </a:moveTo>
                              <a:arcTo wR="10800" hR="10800" stAng="-54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600">
                              <a:moveTo>
                                <a:pt x="10800" y="0"/>
                              </a:moveTo>
                              <a:arcTo wR="10800" hR="10800" stAng="-5400000" swAng="108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600" path="l0,21600xee" stroked="t" o:allowincell="f" style="position:absolute;margin-left:446.45pt;margin-top:3.3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69915</wp:posOffset>
                </wp:positionH>
                <wp:positionV relativeFrom="paragraph">
                  <wp:posOffset>133350</wp:posOffset>
                </wp:positionV>
                <wp:extent cx="91440" cy="91440"/>
                <wp:effectExtent l="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600">
                              <a:moveTo>
                                <a:pt x="10800" y="0"/>
                              </a:moveTo>
                              <a:arcTo wR="10800" hR="10800" stAng="-54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600">
                              <a:moveTo>
                                <a:pt x="10800" y="0"/>
                              </a:moveTo>
                              <a:arcTo wR="10800" hR="10800" stAng="-5400000" swAng="108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600" path="l0,21600xee" stroked="t" o:allowincell="f" style="position:absolute;margin-left:446.45pt;margin-top:10.5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69915</wp:posOffset>
                </wp:positionH>
                <wp:positionV relativeFrom="paragraph">
                  <wp:posOffset>49530</wp:posOffset>
                </wp:positionV>
                <wp:extent cx="91440" cy="91440"/>
                <wp:effectExtent l="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600">
                              <a:moveTo>
                                <a:pt x="10800" y="0"/>
                              </a:moveTo>
                              <a:arcTo wR="10800" hR="10800" stAng="-54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600">
                              <a:moveTo>
                                <a:pt x="10800" y="0"/>
                              </a:moveTo>
                              <a:arcTo wR="10800" hR="10800" stAng="-5400000" swAng="108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600" path="l0,21600xee" stroked="t" o:allowincell="f" style="position:absolute;margin-left:446.45pt;margin-top:3.9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69915</wp:posOffset>
                </wp:positionH>
                <wp:positionV relativeFrom="paragraph">
                  <wp:posOffset>140970</wp:posOffset>
                </wp:positionV>
                <wp:extent cx="91440" cy="91440"/>
                <wp:effectExtent l="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600">
                              <a:moveTo>
                                <a:pt x="10800" y="0"/>
                              </a:moveTo>
                              <a:arcTo wR="10800" hR="10800" stAng="-54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600">
                              <a:moveTo>
                                <a:pt x="10800" y="0"/>
                              </a:moveTo>
                              <a:arcTo wR="10800" hR="10800" stAng="-5400000" swAng="108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600" path="l0,21600xee" stroked="t" o:allowincell="f" style="position:absolute;margin-left:446.45pt;margin-top:11.1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52395</wp:posOffset>
                </wp:positionH>
                <wp:positionV relativeFrom="paragraph">
                  <wp:posOffset>140970</wp:posOffset>
                </wp:positionV>
                <wp:extent cx="1097280" cy="274320"/>
                <wp:effectExtent l="900430" t="5080" r="5715" b="749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wedgeRoundRectCallout">
                          <a:avLst>
                            <a:gd name="adj1" fmla="val -131944"/>
                            <a:gd name="adj2" fmla="val 75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Індуктив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85pt;margin-top:11.1pt;width:86.3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Індуктивні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655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11.7pt" to="129.6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943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1.7pt" to="144.0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9435</wp:posOffset>
                </wp:positionH>
                <wp:positionV relativeFrom="paragraph">
                  <wp:posOffset>14859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1.7pt" to="180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9355</wp:posOffset>
                </wp:positionH>
                <wp:positionV relativeFrom="paragraph">
                  <wp:posOffset>148590</wp:posOffset>
                </wp:positionV>
                <wp:extent cx="4572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11.7pt" to="129.6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69915</wp:posOffset>
                </wp:positionH>
                <wp:positionV relativeFrom="paragraph">
                  <wp:posOffset>5715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5pt,4.5pt" to="446.4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9915</wp:posOffset>
                </wp:positionH>
                <wp:positionV relativeFrom="paragraph">
                  <wp:posOffset>156210</wp:posOffset>
                </wp:positionV>
                <wp:extent cx="0" cy="3657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5pt,12.3pt" to="446.45pt,4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703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5.1pt" to="460.8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7035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12.3pt" to="460.8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3595</wp:posOffset>
                </wp:positionH>
                <wp:positionV relativeFrom="paragraph">
                  <wp:posOffset>72390</wp:posOffset>
                </wp:positionV>
                <wp:extent cx="1828800" cy="2743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5pt;margin-top:5.7pt;width:143.95pt;height:21.55pt;mso-wrap-style:none;v-text-anchor:middle">
                <v:imagedata r:id="rId43" o:detectmouseclick="t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3595</wp:posOffset>
                </wp:positionH>
                <wp:positionV relativeFrom="paragraph">
                  <wp:posOffset>72390</wp:posOffset>
                </wp:positionV>
                <wp:extent cx="8229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5.7pt" to="129.6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9435</wp:posOffset>
                </wp:positionH>
                <wp:positionV relativeFrom="paragraph">
                  <wp:posOffset>72390</wp:posOffset>
                </wp:positionV>
                <wp:extent cx="822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5.7pt" to="208.8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3595</wp:posOffset>
                </wp:positionH>
                <wp:positionV relativeFrom="paragraph">
                  <wp:posOffset>-3810</wp:posOffset>
                </wp:positionV>
                <wp:extent cx="1828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-0.3pt" to="208.8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2715</wp:posOffset>
                </wp:positionH>
                <wp:positionV relativeFrom="paragraph">
                  <wp:posOffset>-3810</wp:posOffset>
                </wp:positionV>
                <wp:extent cx="9144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5pt,-0.3pt" to="482.4pt,-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Паралельний контур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3595</wp:posOffset>
                </wp:positionH>
                <wp:positionV relativeFrom="paragraph">
                  <wp:posOffset>102870</wp:posOffset>
                </wp:positionV>
                <wp:extent cx="1828800" cy="12801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80160"/>
                          <a:chOff x="0" y="0"/>
                          <a:chExt cx="1828800" cy="1280160"/>
                        </a:xfrm>
                      </wpg:grpSpPr>
                      <wps:wsp>
                        <wps:cNvSpPr/>
                        <wps:spPr>
                          <a:xfrm>
                            <a:off x="0" y="1005840"/>
                            <a:ext cx="182880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7315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15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58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0058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5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365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8.1pt;width:144pt;height:100.8pt" coordorigin="1297,162" coordsize="2880,2016">
                <v:rect id="shape_0" stroked="t" o:allowincell="f" style="position:absolute;left:1297;top:1746;width:2879;height:431;mso-wrap-style:none;v-text-anchor:middle">
                  <v:imagedata r:id="rId45" o:detectmouseclick="t"/>
                  <v:stroke color="white" weight="9360" joinstyle="miter" endcap="flat"/>
                  <w10:wrap type="none"/>
                </v:rect>
                <v:line id="shape_0" from="2593,1314" to="2593,1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1,1314" to="2881,1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1,1314" to="4176,13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7,1314" to="2592,13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5,162" to="3168,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5,162" to="2305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9,162" to="3169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7,1746" to="2592,1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1,1746" to="4176,1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7,2178" to="4176,2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7,738" to="2304,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9,738" to="4176,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Ємність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715</wp:posOffset>
                </wp:positionH>
                <wp:positionV relativeFrom="paragraph">
                  <wp:posOffset>77470</wp:posOffset>
                </wp:positionV>
                <wp:extent cx="3931920" cy="734695"/>
                <wp:effectExtent l="5080" t="190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734760"/>
                          <a:chOff x="0" y="0"/>
                          <a:chExt cx="3931920" cy="734760"/>
                        </a:xfrm>
                      </wpg:grpSpPr>
                      <wps:wsp>
                        <wps:cNvSpPr/>
                        <wps:spPr>
                          <a:xfrm>
                            <a:off x="1463040" y="94680"/>
                            <a:ext cx="73152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4680"/>
                            <a:ext cx="274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32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  <a:lnTo>
                                  <a:pt x="93" y="24"/>
                                </a:lnTo>
                                <a:lnTo>
                                  <a:pt x="306" y="321"/>
                                </a:lnTo>
                                <a:lnTo>
                                  <a:pt x="366" y="405"/>
                                </a:lnTo>
                                <a:lnTo>
                                  <a:pt x="432" y="432"/>
                                </a:lnTo>
                                <a:lnTo>
                                  <a:pt x="432" y="288"/>
                                </a:lnTo>
                                <a:lnTo>
                                  <a:pt x="288" y="288"/>
                                </a:lnTo>
                                <a:lnTo>
                                  <a:pt x="2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756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000"/>
                            <a:ext cx="39319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2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775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756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90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775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3690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4760"/>
                            <a:ext cx="39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468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2743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58">
                                <a:moveTo>
                                  <a:pt x="0" y="5"/>
                                </a:moveTo>
                                <a:cubicBezTo>
                                  <a:pt x="19" y="15"/>
                                  <a:pt x="59" y="0"/>
                                  <a:pt x="117" y="65"/>
                                </a:cubicBezTo>
                                <a:cubicBezTo>
                                  <a:pt x="175" y="130"/>
                                  <a:pt x="293" y="332"/>
                                  <a:pt x="345" y="395"/>
                                </a:cubicBezTo>
                                <a:cubicBezTo>
                                  <a:pt x="397" y="458"/>
                                  <a:pt x="414" y="433"/>
                                  <a:pt x="432" y="4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7480"/>
                            <a:ext cx="2743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61">
                                <a:moveTo>
                                  <a:pt x="0" y="11"/>
                                </a:moveTo>
                                <a:cubicBezTo>
                                  <a:pt x="17" y="20"/>
                                  <a:pt x="42" y="0"/>
                                  <a:pt x="102" y="65"/>
                                </a:cubicBezTo>
                                <a:cubicBezTo>
                                  <a:pt x="162" y="130"/>
                                  <a:pt x="302" y="335"/>
                                  <a:pt x="357" y="398"/>
                                </a:cubicBezTo>
                                <a:cubicBezTo>
                                  <a:pt x="412" y="461"/>
                                  <a:pt x="417" y="434"/>
                                  <a:pt x="432" y="4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6.1pt;width:309.6pt;height:57.85pt" coordorigin="1009,122" coordsize="6192,1157">
                <v:rect id="shape_0" stroked="t" o:allowincell="f" style="position:absolute;left:3313;top:271;width:1151;height:431;mso-wrap-style:none;v-text-anchor:middle">
                  <v:imagedata r:id="rId48" o:detectmouseclick="t"/>
                  <v:stroke color="white" weight="9360" joinstyle="miter" endcap="flat"/>
                  <w10:wrap type="none"/>
                </v:rect>
                <v:shape id="shape_0" coordsize="432,432" path="m0,0l45,0l93,24l306,321l366,405l432,432l432,288l288,288l288,0l0,0xe" fillcolor="white" stroked="t" o:allowincell="f" style="position:absolute;left:4033;top:271;width:431;height:431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rect id="shape_0" fillcolor="white" stroked="t" o:allowincell="f" style="position:absolute;left:3313;top:559;width:431;height:14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stroked="t" o:allowincell="f" style="position:absolute;left:1009;top:703;width:6191;height:575;mso-wrap-style:none;v-text-anchor:middle">
                  <v:imagedata r:id="rId49" o:detectmouseclick="t"/>
                  <v:stroke color="white" weight="9360" joinstyle="miter" endcap="flat"/>
                  <w10:wrap type="none"/>
                </v:rect>
                <v:line id="shape_0" from="3313,127" to="3313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3,127" to="4176,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3,271" to="403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5,559" to="3745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9,559" to="3744,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9,703" to="3744,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09,559" to="7200,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65,703" to="7200,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9,1279" to="7200,1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21;top:271;width:143;height:287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coordsize="432,458" path="m0,5c19,15,59,0,117,65c175,130,293,332,345,395c397,458,414,433,432,443e" stroked="t" o:allowincell="f" style="position:absolute;left:4177;top:122;width:431;height:4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2,461" path="m0,11c17,20,42,0,102,65c162,130,302,335,357,398c412,461,417,434,432,443e" stroked="t" o:allowincell="f" style="position:absolute;left:4033;top:260;width:431;height:4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38395</wp:posOffset>
                </wp:positionH>
                <wp:positionV relativeFrom="paragraph">
                  <wp:posOffset>-3175</wp:posOffset>
                </wp:positionV>
                <wp:extent cx="914400" cy="274320"/>
                <wp:effectExtent l="603885" t="5080" r="5715" b="255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wedgeRoundRectCallout">
                          <a:avLst>
                            <a:gd name="adj1" fmla="val -115833"/>
                            <a:gd name="adj2" fmla="val 141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Діелектр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85pt;margin-top:-0.25pt;width:71.9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Діелектр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5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.wmf"/><Relationship Id="rId38" Type="http://schemas.openxmlformats.org/officeDocument/2006/relationships/image" Target="media/image2.wmf"/><Relationship Id="rId39" Type="http://schemas.openxmlformats.org/officeDocument/2006/relationships/image" Target="media/image3.wmf"/><Relationship Id="rId40" Type="http://schemas.openxmlformats.org/officeDocument/2006/relationships/image" Target="media/image4.wmf"/><Relationship Id="rId41" Type="http://schemas.openxmlformats.org/officeDocument/2006/relationships/image" Target="media/image5.wmf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9:02:00Z</dcterms:created>
  <dc:creator>Кишенко</dc:creator>
  <dc:description/>
  <dc:language>en-US</dc:language>
  <cp:lastModifiedBy>Кишенко</cp:lastModifiedBy>
  <cp:lastPrinted>1999-12-10T14:38:00Z</cp:lastPrinted>
  <dcterms:modified xsi:type="dcterms:W3CDTF">1999-12-10T12:39:00Z</dcterms:modified>
  <cp:revision>10</cp:revision>
  <dc:subject/>
  <dc:title>Лекція 38</dc:title>
</cp:coreProperties>
</file>