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7</w:t>
      </w:r>
    </w:p>
    <w:p>
      <w:pPr>
        <w:pStyle w:val="Heading2"/>
        <w:jc w:val="center"/>
        <w:rPr>
          <w:lang w:val="en-US"/>
        </w:rPr>
      </w:pPr>
      <w:r>
        <w:rPr/>
        <w:t>Метод орієнтованих графі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8155</wp:posOffset>
                </wp:positionH>
                <wp:positionV relativeFrom="paragraph">
                  <wp:posOffset>76200</wp:posOffset>
                </wp:positionV>
                <wp:extent cx="2757805" cy="1139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1139760"/>
                          <a:chOff x="0" y="0"/>
                          <a:chExt cx="2757960" cy="11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5080" y="767880"/>
                            <a:ext cx="32940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88720" y="3240"/>
                            <a:ext cx="329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7680" y="402120"/>
                            <a:ext cx="31680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0" y="437400"/>
                            <a:ext cx="3423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71600" y="82548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89440" y="32580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78160" y="60012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0012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600" y="0"/>
                            <a:ext cx="237492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0" h="1027">
                                <a:moveTo>
                                  <a:pt x="0" y="1027"/>
                                </a:moveTo>
                                <a:cubicBezTo>
                                  <a:pt x="187" y="880"/>
                                  <a:pt x="682" y="294"/>
                                  <a:pt x="1120" y="147"/>
                                </a:cubicBezTo>
                                <a:cubicBezTo>
                                  <a:pt x="1558" y="0"/>
                                  <a:pt x="2193" y="2"/>
                                  <a:pt x="2630" y="147"/>
                                </a:cubicBezTo>
                                <a:cubicBezTo>
                                  <a:pt x="3067" y="292"/>
                                  <a:pt x="3509" y="836"/>
                                  <a:pt x="3740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52160"/>
                            <a:ext cx="1188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309">
                                <a:moveTo>
                                  <a:pt x="0" y="309"/>
                                </a:moveTo>
                                <a:cubicBezTo>
                                  <a:pt x="152" y="258"/>
                                  <a:pt x="600" y="0"/>
                                  <a:pt x="912" y="0"/>
                                </a:cubicBezTo>
                                <a:cubicBezTo>
                                  <a:pt x="1224" y="0"/>
                                  <a:pt x="1672" y="245"/>
                                  <a:pt x="1872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647640"/>
                            <a:ext cx="1188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309">
                                <a:moveTo>
                                  <a:pt x="0" y="309"/>
                                </a:moveTo>
                                <a:cubicBezTo>
                                  <a:pt x="152" y="258"/>
                                  <a:pt x="600" y="0"/>
                                  <a:pt x="912" y="0"/>
                                </a:cubicBezTo>
                                <a:cubicBezTo>
                                  <a:pt x="1224" y="0"/>
                                  <a:pt x="1672" y="245"/>
                                  <a:pt x="1872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7360" y="648360"/>
                            <a:ext cx="118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936" y="0"/>
                                  <a:pt x="18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39360"/>
                            <a:ext cx="2376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760">
                                <a:moveTo>
                                  <a:pt x="192" y="20"/>
                                </a:moveTo>
                                <a:cubicBezTo>
                                  <a:pt x="160" y="107"/>
                                  <a:pt x="4" y="417"/>
                                  <a:pt x="2" y="540"/>
                                </a:cubicBezTo>
                                <a:cubicBezTo>
                                  <a:pt x="0" y="663"/>
                                  <a:pt x="120" y="760"/>
                                  <a:pt x="182" y="760"/>
                                </a:cubicBezTo>
                                <a:cubicBezTo>
                                  <a:pt x="244" y="760"/>
                                  <a:pt x="370" y="667"/>
                                  <a:pt x="372" y="540"/>
                                </a:cubicBezTo>
                                <a:cubicBezTo>
                                  <a:pt x="374" y="413"/>
                                  <a:pt x="229" y="112"/>
                                  <a:pt x="1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55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841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946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6pt;width:217.15pt;height:89.75pt" coordorigin="4753,120" coordsize="4343,1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0;top:1329;width:518;height:3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625;top:125;width:518;height:4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710;top:753;width:498;height:3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809;width:538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13;top:1420;width:558;height:4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26;top:633;width:597;height:5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498;top:1065;width:597;height:5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753;top:1065;width:578;height:5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3740,1027" path="m0,1027c187,880,682,294,1120,147c1558,0,2193,2,2630,147c3067,292,3509,836,3740,1017e" stroked="t" o:allowincell="f" style="position:absolute;left:5042;top:120;width:3739;height:1026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1872,309" path="m0,309c152,258,600,0,912,0c1224,0,1672,245,1872,309e" stroked="t" o:allowincell="f" style="position:absolute;left:5050;top:832;width:1871;height:308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872,309" path="m0,309c152,258,600,0,912,0c1224,0,1672,245,1872,309e" stroked="t" o:allowincell="f" style="position:absolute;left:5050;top:1140;width:1871;height:308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2,1" path="m0,0c0,0,936,0,1872,0e" stroked="t" o:allowincell="f" style="position:absolute;left:6922;top:1141;width:1871;height:0;flip:x;mso-wrap-style:none;v-text-anchor:middle">
                  <v:fill o:detectmouseclick="t" on="false"/>
                  <v:stroke color="black" weight="9360" startarrow="oval" endarrow="block" startarrowwidth="medium" startarrowlength="medium" endarrowwidth="narrow" endarrowlength="long" joinstyle="round" endcap="flat"/>
                  <w10:wrap type="none"/>
                </v:shape>
                <v:shape id="shape_0" coordsize="374,760" path="m192,20c160,107,4,417,2,540c0,663,120,760,182,760c244,760,370,667,372,540c374,413,229,112,192,0e" stroked="t" o:allowincell="f" style="position:absolute;left:6730;top:1127;width:373;height: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19,837" to="6062,83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850,1445" to="5993,144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746,1610" to="6746,17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715</wp:posOffset>
                </wp:positionH>
                <wp:positionV relativeFrom="paragraph">
                  <wp:posOffset>66040</wp:posOffset>
                </wp:positionV>
                <wp:extent cx="2854325" cy="1164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1164600"/>
                          <a:chOff x="0" y="0"/>
                          <a:chExt cx="2854440" cy="1164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85200" y="3240"/>
                            <a:ext cx="329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3520" y="634320"/>
                            <a:ext cx="57096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80160" y="571680"/>
                            <a:ext cx="57096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474640" y="60012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5144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080" y="0"/>
                            <a:ext cx="237492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0" h="1027">
                                <a:moveTo>
                                  <a:pt x="0" y="1027"/>
                                </a:moveTo>
                                <a:cubicBezTo>
                                  <a:pt x="187" y="880"/>
                                  <a:pt x="682" y="294"/>
                                  <a:pt x="1120" y="147"/>
                                </a:cubicBezTo>
                                <a:cubicBezTo>
                                  <a:pt x="1558" y="0"/>
                                  <a:pt x="2193" y="2"/>
                                  <a:pt x="2630" y="147"/>
                                </a:cubicBezTo>
                                <a:cubicBezTo>
                                  <a:pt x="3067" y="292"/>
                                  <a:pt x="3509" y="836"/>
                                  <a:pt x="3740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48360"/>
                            <a:ext cx="2365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6" h="8">
                                <a:moveTo>
                                  <a:pt x="3726" y="0"/>
                                </a:moveTo>
                                <a:cubicBezTo>
                                  <a:pt x="3105" y="1"/>
                                  <a:pt x="776" y="6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50160"/>
                            <a:ext cx="2376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760">
                                <a:moveTo>
                                  <a:pt x="192" y="20"/>
                                </a:moveTo>
                                <a:cubicBezTo>
                                  <a:pt x="160" y="107"/>
                                  <a:pt x="4" y="417"/>
                                  <a:pt x="2" y="540"/>
                                </a:cubicBezTo>
                                <a:cubicBezTo>
                                  <a:pt x="0" y="663"/>
                                  <a:pt x="120" y="760"/>
                                  <a:pt x="182" y="760"/>
                                </a:cubicBezTo>
                                <a:cubicBezTo>
                                  <a:pt x="244" y="760"/>
                                  <a:pt x="370" y="667"/>
                                  <a:pt x="372" y="540"/>
                                </a:cubicBezTo>
                                <a:cubicBezTo>
                                  <a:pt x="374" y="413"/>
                                  <a:pt x="229" y="112"/>
                                  <a:pt x="1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934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5.2pt;width:224.75pt;height:91.7pt" coordorigin="4609,104" coordsize="4495,1834">
                <v:shape id="shape_0" stroked="f" o:allowincell="f" style="position:absolute;left:6633;top:109;width:518;height:45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166;top:1103;width:898;height:8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25;top:1004;width:898;height:83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506;top:1049;width:597;height:5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609;top:815;width:578;height:5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coordsize="3740,1027" path="m0,1027c187,880,682,294,1120,147c1558,0,2193,2,2630,147c3067,292,3509,836,3740,1017e" stroked="t" o:allowincell="f" style="position:absolute;left:5050;top:104;width:3739;height:1026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726,8" path="m3726,0c3105,1,776,6,0,8e" stroked="t" o:allowincell="f" style="position:absolute;left:5076;top:1125;width:3725;height:7;mso-wrap-style:none;v-text-anchor:middle">
                  <v:fill o:detectmouseclick="t" on="false"/>
                  <v:stroke color="black" weight="9360" startarrow="oval" endarrow="block" startarrowwidth="medium" startarrowlength="medium" endarrowwidth="narrow" endarrowlength="long" joinstyle="round" endcap="flat"/>
                  <w10:wrap type="none"/>
                </v:shape>
                <v:shape id="shape_0" coordsize="374,760" path="m192,20c160,107,4,417,2,540c0,663,120,760,182,760c244,760,370,667,372,540c374,413,229,112,192,0e" stroked="t" o:allowincell="f" style="position:absolute;left:4874;top:1128;width:373;height:75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5242,1575" to="5242,171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793" w:firstLine="567"/>
        <w:jc w:val="both"/>
        <w:rPr/>
      </w:pPr>
      <w:r>
        <w:rPr>
          <w:sz w:val="24"/>
        </w:rPr>
        <w:t xml:space="preserve">Можна виключити верши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Для цього стрілки продовжують так, ніби вуз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і не було. В діамагнетику вказується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</w:rPr>
        <w:t xml:space="preserve"> - коефіцієнт при виключеній вершин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дача:</w:t>
      </w:r>
      <w:r>
        <w:rPr>
          <w:sz w:val="24"/>
        </w:rPr>
        <w:t xml:space="preserve"> Знайти за допомогою орієнтованих графів параметри систем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275</wp:posOffset>
                </wp:positionH>
                <wp:positionV relativeFrom="paragraph">
                  <wp:posOffset>5080</wp:posOffset>
                </wp:positionV>
                <wp:extent cx="5394960" cy="23387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338560"/>
                          <a:chOff x="0" y="0"/>
                          <a:chExt cx="5394960" cy="2338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51440" y="82296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9736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98080" y="201168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09040" y="18288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749120" y="1026720"/>
                            <a:ext cx="34236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008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3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45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43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11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64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37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97200"/>
                            <a:ext cx="1463040" cy="210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108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560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108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44880" y="914400"/>
                            <a:ext cx="3423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51440" y="118872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0.4pt;width:424.8pt;height:184.15pt" coordorigin="865,8" coordsize="8496,3683">
                <v:shape id="shape_0" stroked="f" o:allowincell="f" style="position:absolute;left:1576;top:1304;width:578;height:51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168;top:8;width:578;height:5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3176;width:597;height:51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336;top:296;width:578;height:51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624;top:2888;width:578;height:51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1625;width:538;height:41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865,305" to="865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,2753" to="865,3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25;top:449;width:3023;height:2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5,1025" to="3024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,2753" to="3024,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025" to="8208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2753" to="8208,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65;top:160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9,1025" to="820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9,2177" to="8209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057;top:161;width:2303;height:331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441,1313" to="2592,131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201,305" to="8352,3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3,305" to="5904,3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3,3329" to="5904,332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97,2465" to="2448,246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201,3329" to="8352,332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43;top:1448;width:538;height:6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576;top:1880;width:558;height:51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130175</wp:posOffset>
                </wp:positionV>
                <wp:extent cx="5953760" cy="1991995"/>
                <wp:effectExtent l="0" t="0" r="3365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1991880"/>
                          <a:chOff x="0" y="0"/>
                          <a:chExt cx="5953680" cy="19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3680" cy="16498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611320" y="703440"/>
                              <a:ext cx="342360" cy="26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832200" y="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303520" y="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5383440" y="1280160"/>
                              <a:ext cx="37980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832200" y="1280160"/>
                              <a:ext cx="3549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4320" y="4248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745640" y="4248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825560" y="1322640"/>
                              <a:ext cx="37980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74320" y="1322640"/>
                              <a:ext cx="3549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05840" y="1322640"/>
                              <a:ext cx="4183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682560"/>
                              <a:ext cx="4183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45920" y="682560"/>
                              <a:ext cx="43128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05840" y="42480"/>
                              <a:ext cx="43128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194560" y="4248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202840" y="1231200"/>
                              <a:ext cx="36756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1520" y="3243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3302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3225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25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440" y="781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3243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1330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81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3243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783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3225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13284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0" y="3207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3207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3600" y="7797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0640" y="3225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9200" y="1328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7797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0" y="322560"/>
                              <a:ext cx="3657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584">
                                  <a:moveTo>
                                    <a:pt x="0" y="0"/>
                                  </a:moveTo>
                                  <a:cubicBezTo>
                                    <a:pt x="144" y="300"/>
                                    <a:pt x="288" y="600"/>
                                    <a:pt x="288" y="864"/>
                                  </a:cubicBezTo>
                                  <a:cubicBezTo>
                                    <a:pt x="288" y="1128"/>
                                    <a:pt x="144" y="1356"/>
                                    <a:pt x="0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360" y="8179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4400" y="1534680"/>
                            <a:ext cx="640080" cy="457200"/>
                          </a:xfrm>
                          <a:prstGeom prst="wedgeRoundRectCallout">
                            <a:avLst>
                              <a:gd name="adj1" fmla="val -11902"/>
                              <a:gd name="adj2" fmla="val -1581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Для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1626120"/>
                            <a:ext cx="1280160" cy="274320"/>
                          </a:xfrm>
                          <a:prstGeom prst="wedgeRoundRectCallout">
                            <a:avLst>
                              <a:gd name="adj1" fmla="val -46578"/>
                              <a:gd name="adj2" fmla="val -254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ля навантаж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0560" y="1626120"/>
                            <a:ext cx="1188720" cy="274320"/>
                          </a:xfrm>
                          <a:prstGeom prst="wedgeRoundRectCallout">
                            <a:avLst>
                              <a:gd name="adj1" fmla="val -47916"/>
                              <a:gd name="adj2" fmla="val -258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гальний гра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0.25pt;width:468.8pt;height:156.85pt" coordorigin="145,205" coordsize="9376,3137">
                <v:group id="shape_0" style="position:absolute;left:145;top:205;width:9376;height:2598">
                  <v:shape id="shape_0" stroked="f" o:allowincell="f" style="position:absolute;left:8982;top:1313;width:538;height:41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80;top:205;width:578;height:51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7;top:205;width:578;height:51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3;top:2221;width:597;height:51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80;top:2221;width:558;height:51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;top:272;width:578;height:51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4;top:272;width:578;height:51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0;top:2288;width:597;height:51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;top:2288;width:558;height:51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2288;width:658;height:514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;top:1280;width:658;height:514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7;top:1280;width:678;height:51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272;width:678;height:514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1;top:272;width:578;height:514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4;top:2144;width:578;height:514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line id="shape_0" from="730,716" to="3321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,2300" to="3321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2,713" to="3322,229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0,713" to="730,229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22,1436" to="3322,15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26,716" to="2169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2,2300" to="2025,23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0,1436" to="730,1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6,716" to="4186,2299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86,1439" to="4186,1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46,713" to="8937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6,2297" to="8937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8,710" to="8938,229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346,710" to="6346,229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938,1433" to="8938,15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2,713" to="7785,7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98,2297" to="7641,22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46,1433" to="6346,15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88,1584" path="m0,0c144,300,288,600,288,864c288,1128,144,1356,0,1584e" stroked="t" o:allowincell="f" style="position:absolute;left:8938;top:713;width:575;height:15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514,1493" to="9514,1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04;top:1281;width:729;height:55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18;top:2622;width:100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Для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6;top:2766;width:2015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ля наванта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4;top:2766;width:1871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гальний гра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Складемо графи елементі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епозначимо входи – виходи навантаження через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. Можна записати, щ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пер можна записати рівняння і матрицю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ільш того, нас цікавить коефіцієнт відбиття всієї системи, тобто безпосередній зв’яз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Виключи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поті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послідовно отримуємо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15</wp:posOffset>
                </wp:positionH>
                <wp:positionV relativeFrom="paragraph">
                  <wp:posOffset>51435</wp:posOffset>
                </wp:positionV>
                <wp:extent cx="6132195" cy="165608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656000"/>
                          <a:chOff x="0" y="0"/>
                          <a:chExt cx="6132240" cy="16560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749760" y="506160"/>
                            <a:ext cx="74808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378160" y="871920"/>
                            <a:ext cx="5194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825560" y="128016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3360" y="1108080"/>
                            <a:ext cx="5986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530">
                                <a:moveTo>
                                  <a:pt x="106" y="294"/>
                                </a:moveTo>
                                <a:cubicBezTo>
                                  <a:pt x="17" y="253"/>
                                  <a:pt x="0" y="328"/>
                                  <a:pt x="91" y="279"/>
                                </a:cubicBezTo>
                                <a:cubicBezTo>
                                  <a:pt x="182" y="230"/>
                                  <a:pt x="512" y="2"/>
                                  <a:pt x="653" y="1"/>
                                </a:cubicBezTo>
                                <a:cubicBezTo>
                                  <a:pt x="794" y="0"/>
                                  <a:pt x="943" y="183"/>
                                  <a:pt x="938" y="271"/>
                                </a:cubicBezTo>
                                <a:cubicBezTo>
                                  <a:pt x="933" y="359"/>
                                  <a:pt x="762" y="522"/>
                                  <a:pt x="623" y="526"/>
                                </a:cubicBezTo>
                                <a:cubicBezTo>
                                  <a:pt x="484" y="530"/>
                                  <a:pt x="195" y="335"/>
                                  <a:pt x="106" y="29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7432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74320" y="128016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005840" y="1280160"/>
                            <a:ext cx="4183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640080"/>
                            <a:ext cx="4183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188720" y="231840"/>
                            <a:ext cx="431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520" y="12877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8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11920"/>
                            <a:ext cx="97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6">
                                <a:moveTo>
                                  <a:pt x="0" y="0"/>
                                </a:moveTo>
                                <a:lnTo>
                                  <a:pt x="153" y="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1287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3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75760"/>
                            <a:ext cx="16459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584">
                                <a:moveTo>
                                  <a:pt x="0" y="0"/>
                                </a:moveTo>
                                <a:cubicBezTo>
                                  <a:pt x="504" y="84"/>
                                  <a:pt x="1008" y="168"/>
                                  <a:pt x="1440" y="432"/>
                                </a:cubicBezTo>
                                <a:cubicBezTo>
                                  <a:pt x="1872" y="696"/>
                                  <a:pt x="2232" y="1140"/>
                                  <a:pt x="2592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291840" y="648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291840" y="128664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017520" y="646560"/>
                            <a:ext cx="4183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9040" y="2865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745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290880"/>
                            <a:ext cx="4532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584">
                                <a:moveTo>
                                  <a:pt x="0" y="0"/>
                                </a:moveTo>
                                <a:cubicBezTo>
                                  <a:pt x="119" y="128"/>
                                  <a:pt x="714" y="507"/>
                                  <a:pt x="714" y="771"/>
                                </a:cubicBezTo>
                                <a:cubicBezTo>
                                  <a:pt x="714" y="1035"/>
                                  <a:pt x="149" y="1415"/>
                                  <a:pt x="0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735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937760" y="4896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937760" y="132912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34960" y="5119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329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960" y="788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25920" y="597600"/>
                            <a:ext cx="39312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480560" y="597600"/>
                            <a:ext cx="39312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4.05pt;width:482.85pt;height:130.4pt" coordorigin="289,81" coordsize="9657,2608">
                <v:shape id="shape_0" stroked="f" o:allowincell="f" style="position:absolute;left:6194;top:878;width:1177;height:874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1454;width:817;height:51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164;top:2097;width:597;height:51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coordsize="943,530" path="m106,294c17,253,0,328,91,279c182,230,512,2,653,1c794,0,943,183,938,271c933,359,762,522,623,526c484,530,195,335,106,294xe" fillcolor="white" stroked="t" o:allowincell="f" style="position:absolute;left:3365;top:1826;width:942;height:5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1;top:81;width:578;height:514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2097;width:558;height:51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873;top:2097;width:658;height:514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089;width:658;height:51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446;width:678;height:514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line id="shape_0" from="874,2109" to="3465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,522" to="874,210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53,56" path="m0,0l153,56e" stroked="t" o:allowincell="f" style="position:absolute;left:2170;top:887;width:152;height: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026,2109" to="2169,2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,1245" to="874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2,1584" path="m0,0c504,84,1008,168,1440,432c1872,696,2232,1140,2592,1584e" stroked="t" o:allowincell="f" style="position:absolute;left:874;top:515;width:2591;height:1583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5473;top:91;width:578;height:51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473;top:2107;width:558;height:51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099;width:658;height:51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line id="shape_0" from="5626,532" to="5626,21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26,1255" to="5626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14,1584" path="m0,0c119,128,714,507,714,771c714,1035,149,1415,0,1584e" stroked="t" o:allowincell="f" style="position:absolute;left:5626;top:539;width:713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22,1239" to="6322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65;top:158;width:578;height:51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065;top:2174;width:558;height:51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18;top:887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218,599" to="8218,218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18,1322" to="8218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2;top:1022;width:618;height:41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345;top:1022;width:618;height:41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 отримали коефіцієнт відбиття від навантаження через узгоджувальний трансформат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257810</wp:posOffset>
                </wp:positionV>
                <wp:extent cx="5680075" cy="2139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2139480"/>
                          <a:chOff x="0" y="0"/>
                          <a:chExt cx="5680080" cy="213948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47132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551240" y="128016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128016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5212080" y="648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221080" y="119520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200" y="281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2877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28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8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73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81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720" y="1287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73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2883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74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52000" y="1289520"/>
                            <a:ext cx="125856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651760" y="648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123080" y="648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203000" y="128664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651760" y="128664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8960" y="288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294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288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0480" y="1294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926080" y="1326600"/>
                            <a:ext cx="134100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5174640" y="1406520"/>
                            <a:ext cx="50544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20.3pt;width:447.25pt;height:168.45pt" coordorigin="577,406" coordsize="8945,3369">
                <v:shape id="shape_0" stroked="f" o:allowincell="f" style="position:absolute;left:577;top:406;width:578;height:514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2894;top:406;width:578;height:514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20;top:2422;width:597;height:514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77;top:2422;width:558;height:51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8785;top:416;width:618;height:514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8799;top:2288;width:597;height:51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line id="shape_0" from="730,850" to="332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2434" to="3321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2,847" to="3322,243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0,847" to="730,243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22,1570" to="3322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6,850" to="2169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2,2434" to="2025,24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,1570" to="730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0,860" to="9370,244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70,1583" to="9370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4;top:2437;width:1981;height:1297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4753;top:416;width:578;height:51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7070;top:416;width:578;height:514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7196;top:2432;width:597;height:514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4753;top:2432;width:578;height:514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line id="shape_0" from="4906,860" to="7497,86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06,2444" to="7497,244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02,860" to="6345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8,2444" to="6201,24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5;top:2495;width:2111;height:1279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8726;top:2621;width:795;height:1075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Включимо мі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ідрізок хвильово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, тоді буде три матриці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оді замі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 попередній формулі одержим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βlΓ</m:t>
            </m:r>
          </m:sup>
        </m:sSup>
      </m:oMath>
      <w:r>
        <w:rPr>
          <w:sz w:val="24"/>
        </w:rPr>
        <w:t>.</w:t>
      </w:r>
    </w:p>
    <w:sectPr>
      <w:type w:val="nextPage"/>
      <w:pgSz w:w="11906" w:h="16838"/>
      <w:pgMar w:left="115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2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2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5.wmf"/><Relationship Id="rId43" Type="http://schemas.openxmlformats.org/officeDocument/2006/relationships/image" Target="media/image8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8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15.wmf"/><Relationship Id="rId58" Type="http://schemas.openxmlformats.org/officeDocument/2006/relationships/image" Target="media/image8.wmf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8.wmf"/><Relationship Id="rId63" Type="http://schemas.openxmlformats.org/officeDocument/2006/relationships/image" Target="media/image18.wmf"/><Relationship Id="rId64" Type="http://schemas.openxmlformats.org/officeDocument/2006/relationships/image" Target="media/image19.wmf"/><Relationship Id="rId65" Type="http://schemas.openxmlformats.org/officeDocument/2006/relationships/image" Target="media/image20.wmf"/><Relationship Id="rId66" Type="http://schemas.openxmlformats.org/officeDocument/2006/relationships/image" Target="media/image21.wmf"/><Relationship Id="rId67" Type="http://schemas.openxmlformats.org/officeDocument/2006/relationships/image" Target="media/image22.wmf"/><Relationship Id="rId68" Type="http://schemas.openxmlformats.org/officeDocument/2006/relationships/image" Target="media/image23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19.wmf"/><Relationship Id="rId75" Type="http://schemas.openxmlformats.org/officeDocument/2006/relationships/image" Target="media/image8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4.wmf"/><Relationship Id="rId80" Type="http://schemas.openxmlformats.org/officeDocument/2006/relationships/image" Target="media/image8.wmf"/><Relationship Id="rId81" Type="http://schemas.openxmlformats.org/officeDocument/2006/relationships/image" Target="media/image20.wmf"/><Relationship Id="rId82" Type="http://schemas.openxmlformats.org/officeDocument/2006/relationships/image" Target="media/image22.wmf"/><Relationship Id="rId83" Type="http://schemas.openxmlformats.org/officeDocument/2006/relationships/image" Target="media/image8.wmf"/><Relationship Id="rId84" Type="http://schemas.openxmlformats.org/officeDocument/2006/relationships/image" Target="media/image20.wmf"/><Relationship Id="rId85" Type="http://schemas.openxmlformats.org/officeDocument/2006/relationships/image" Target="media/image29.wmf"/><Relationship Id="rId86" Type="http://schemas.openxmlformats.org/officeDocument/2006/relationships/image" Target="media/image29.wmf"/><Relationship Id="rId87" Type="http://schemas.openxmlformats.org/officeDocument/2006/relationships/image" Target="media/image27.wmf"/><Relationship Id="rId88" Type="http://schemas.openxmlformats.org/officeDocument/2006/relationships/image" Target="media/image28.wmf"/><Relationship Id="rId89" Type="http://schemas.openxmlformats.org/officeDocument/2006/relationships/image" Target="media/image19.wmf"/><Relationship Id="rId90" Type="http://schemas.openxmlformats.org/officeDocument/2006/relationships/image" Target="media/image8.wmf"/><Relationship Id="rId91" Type="http://schemas.openxmlformats.org/officeDocument/2006/relationships/image" Target="media/image20.wmf"/><Relationship Id="rId92" Type="http://schemas.openxmlformats.org/officeDocument/2006/relationships/image" Target="media/image21.wmf"/><Relationship Id="rId93" Type="http://schemas.openxmlformats.org/officeDocument/2006/relationships/image" Target="media/image22.wmf"/><Relationship Id="rId94" Type="http://schemas.openxmlformats.org/officeDocument/2006/relationships/image" Target="media/image24.wmf"/><Relationship Id="rId95" Type="http://schemas.openxmlformats.org/officeDocument/2006/relationships/image" Target="media/image8.wmf"/><Relationship Id="rId96" Type="http://schemas.openxmlformats.org/officeDocument/2006/relationships/image" Target="media/image20.wmf"/><Relationship Id="rId97" Type="http://schemas.openxmlformats.org/officeDocument/2006/relationships/image" Target="media/image22.wmf"/><Relationship Id="rId98" Type="http://schemas.openxmlformats.org/officeDocument/2006/relationships/image" Target="media/image8.wmf"/><Relationship Id="rId99" Type="http://schemas.openxmlformats.org/officeDocument/2006/relationships/image" Target="media/image20.wmf"/><Relationship Id="rId100" Type="http://schemas.openxmlformats.org/officeDocument/2006/relationships/image" Target="media/image29.wmf"/><Relationship Id="rId101" Type="http://schemas.openxmlformats.org/officeDocument/2006/relationships/image" Target="media/image29.wmf"/><Relationship Id="rId102" Type="http://schemas.openxmlformats.org/officeDocument/2006/relationships/image" Target="media/image8.wmf"/><Relationship Id="rId103" Type="http://schemas.openxmlformats.org/officeDocument/2006/relationships/image" Target="media/image18.wmf"/><Relationship Id="rId104" Type="http://schemas.openxmlformats.org/officeDocument/2006/relationships/image" Target="media/image19.wmf"/><Relationship Id="rId105" Type="http://schemas.openxmlformats.org/officeDocument/2006/relationships/image" Target="media/image20.wmf"/><Relationship Id="rId106" Type="http://schemas.openxmlformats.org/officeDocument/2006/relationships/image" Target="media/image30.wmf"/><Relationship Id="rId107" Type="http://schemas.openxmlformats.org/officeDocument/2006/relationships/image" Target="media/image31.wmf"/><Relationship Id="rId108" Type="http://schemas.openxmlformats.org/officeDocument/2006/relationships/image" Target="media/image32.wmf"/><Relationship Id="rId109" Type="http://schemas.openxmlformats.org/officeDocument/2006/relationships/image" Target="media/image33.wmf"/><Relationship Id="rId110" Type="http://schemas.openxmlformats.org/officeDocument/2006/relationships/image" Target="media/image34.wmf"/><Relationship Id="rId111" Type="http://schemas.openxmlformats.org/officeDocument/2006/relationships/image" Target="media/image35.wmf"/><Relationship Id="rId112" Type="http://schemas.openxmlformats.org/officeDocument/2006/relationships/image" Target="media/image36.wmf"/><Relationship Id="rId113" Type="http://schemas.openxmlformats.org/officeDocument/2006/relationships/image" Target="media/image37.wmf"/><Relationship Id="rId114" Type="http://schemas.openxmlformats.org/officeDocument/2006/relationships/image" Target="media/image38.wmf"/><Relationship Id="rId115" Type="http://schemas.openxmlformats.org/officeDocument/2006/relationships/image" Target="media/image8.wmf"/><Relationship Id="rId116" Type="http://schemas.openxmlformats.org/officeDocument/2006/relationships/image" Target="media/image18.wmf"/><Relationship Id="rId117" Type="http://schemas.openxmlformats.org/officeDocument/2006/relationships/image" Target="media/image19.wmf"/><Relationship Id="rId118" Type="http://schemas.openxmlformats.org/officeDocument/2006/relationships/image" Target="media/image20.wmf"/><Relationship Id="rId119" Type="http://schemas.openxmlformats.org/officeDocument/2006/relationships/image" Target="media/image30.wmf"/><Relationship Id="rId120" Type="http://schemas.openxmlformats.org/officeDocument/2006/relationships/image" Target="media/image31.wmf"/><Relationship Id="rId121" Type="http://schemas.openxmlformats.org/officeDocument/2006/relationships/image" Target="media/image32.wmf"/><Relationship Id="rId122" Type="http://schemas.openxmlformats.org/officeDocument/2006/relationships/image" Target="media/image33.wmf"/><Relationship Id="rId123" Type="http://schemas.openxmlformats.org/officeDocument/2006/relationships/image" Target="media/image34.wmf"/><Relationship Id="rId124" Type="http://schemas.openxmlformats.org/officeDocument/2006/relationships/image" Target="media/image35.wmf"/><Relationship Id="rId125" Type="http://schemas.openxmlformats.org/officeDocument/2006/relationships/image" Target="media/image36.wmf"/><Relationship Id="rId126" Type="http://schemas.openxmlformats.org/officeDocument/2006/relationships/image" Target="media/image37.wmf"/><Relationship Id="rId127" Type="http://schemas.openxmlformats.org/officeDocument/2006/relationships/image" Target="media/image38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7:00:00Z</dcterms:created>
  <dc:creator>Кишенко</dc:creator>
  <dc:description/>
  <dc:language>en-US</dc:language>
  <cp:lastModifiedBy>Кишенко</cp:lastModifiedBy>
  <dcterms:modified xsi:type="dcterms:W3CDTF">1999-12-08T19:02:00Z</dcterms:modified>
  <cp:revision>5</cp:revision>
  <dc:subject/>
  <dc:title>Лекція 37</dc:title>
</cp:coreProperties>
</file>