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5</w:t>
      </w:r>
    </w:p>
    <w:p>
      <w:pPr>
        <w:pStyle w:val="Heading2"/>
        <w:jc w:val="center"/>
        <w:rPr/>
      </w:pPr>
      <w:r>
        <w:rPr/>
        <w:t>Фарадеївський вентиль і циркулятор.</w:t>
      </w:r>
    </w:p>
    <w:p>
      <w:pPr>
        <w:pStyle w:val="Normal"/>
        <w:ind w:firstLine="567"/>
        <w:jc w:val="both"/>
        <w:rPr/>
      </w:pPr>
      <w:r>
        <w:rPr>
          <w:sz w:val="24"/>
        </w:rPr>
        <w:t>Ці прилад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ацюють на великих потужностях. Вхідна та вихідна щілини повернуті на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одна відносно іншої. Всередині – ферит, навколо – електромагнітна котушка. Підбираємо параметри так, щоб хвиля змінювала поляризаційний кут на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після проходже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171450</wp:posOffset>
                </wp:positionH>
                <wp:positionV relativeFrom="paragraph">
                  <wp:posOffset>44450</wp:posOffset>
                </wp:positionV>
                <wp:extent cx="5121275" cy="356616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1360" cy="3566160"/>
                          <a:chOff x="0" y="0"/>
                          <a:chExt cx="5121360" cy="3566160"/>
                        </a:xfrm>
                      </wpg:grpSpPr>
                      <wpg:grpSp>
                        <wpg:cNvGrpSpPr/>
                        <wpg:grpSpPr>
                          <a:xfrm>
                            <a:off x="610920" y="0"/>
                            <a:ext cx="4510440" cy="356616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155448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194560"/>
                              <a:ext cx="5259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76" h="8405">
                                  <a:moveTo>
                                    <a:pt x="4019" y="19206"/>
                                  </a:moveTo>
                                  <a:arcTo wR="10800" hR="10800" stAng="7733702" swAng="2100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76" h="8405">
                                  <a:moveTo>
                                    <a:pt x="4019" y="19206"/>
                                  </a:moveTo>
                                  <a:arcTo wR="10800" hR="10800" stAng="7733702" swAng="2100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647720"/>
                              <a:ext cx="109476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321" y="13415"/>
                                  </a:moveTo>
                                  <a:arcTo wR="10800" hR="10800" stAng="9959280" swAng="192208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321" y="13415"/>
                                  </a:moveTo>
                                  <a:arcTo wR="10800" hR="10800" stAng="9959280" swAng="1922083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0680" y="92160"/>
                              <a:ext cx="825480" cy="98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274" h="19360">
                                  <a:moveTo>
                                    <a:pt x="5326" y="1490"/>
                                  </a:moveTo>
                                  <a:arcTo wR="10800" hR="10800" stAng="-7227405" swAng="103736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274" h="19360">
                                  <a:moveTo>
                                    <a:pt x="5326" y="1490"/>
                                  </a:moveTo>
                                  <a:arcTo wR="10800" hR="10800" stAng="-7227405" swAng="103736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320" y="157320"/>
                              <a:ext cx="1647720" cy="10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000" y="1066680"/>
                              <a:ext cx="2420640" cy="1590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164520"/>
                              <a:ext cx="89172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74" h="20188">
                                  <a:moveTo>
                                    <a:pt x="17574" y="19211"/>
                                  </a:moveTo>
                                  <a:arcTo wR="10800" hR="10800" stAng="3069119" swAng="113537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74" h="20188">
                                  <a:moveTo>
                                    <a:pt x="17574" y="19211"/>
                                  </a:moveTo>
                                  <a:arcTo wR="10800" hR="10800" stAng="3069119" swAng="113537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03120"/>
                              <a:ext cx="54864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03120"/>
                              <a:ext cx="54864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0"/>
                              <a:ext cx="5486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286000"/>
                              <a:ext cx="54864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888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10312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86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888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7315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365760"/>
                              <a:ext cx="1828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57200"/>
                              <a:ext cx="1828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3657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3657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1828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91440"/>
                              <a:ext cx="18288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1828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290880"/>
                              <a:ext cx="23940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57200"/>
                              <a:ext cx="5486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365760"/>
                              <a:ext cx="5486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3280" y="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240" y="90720"/>
                              <a:ext cx="309240" cy="20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6280" y="453240"/>
                              <a:ext cx="381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005840"/>
                              <a:ext cx="384120" cy="2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005840"/>
                              <a:ext cx="384120" cy="2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402200"/>
                              <a:ext cx="38412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412280"/>
                              <a:ext cx="384120" cy="2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247760"/>
                              <a:ext cx="172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200" y="1000800"/>
                              <a:ext cx="17352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07240"/>
                              <a:ext cx="19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247040"/>
                              <a:ext cx="0" cy="39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247040"/>
                              <a:ext cx="2520" cy="40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01592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1010880"/>
                              <a:ext cx="39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1239480"/>
                              <a:ext cx="567720" cy="36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1602000"/>
                              <a:ext cx="201240" cy="12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732960"/>
                              <a:ext cx="1392480" cy="143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94" h="21600">
                                  <a:moveTo>
                                    <a:pt x="605" y="7236"/>
                                  </a:moveTo>
                                  <a:arcTo wR="10800" hR="10800" stAng="-9643785" swAng="156263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94" h="21600">
                                  <a:moveTo>
                                    <a:pt x="605" y="7236"/>
                                  </a:moveTo>
                                  <a:arcTo wR="10800" hR="10800" stAng="-9643785" swAng="1562633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548640"/>
                              <a:ext cx="1392480" cy="143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94" h="21600">
                                  <a:moveTo>
                                    <a:pt x="605" y="7236"/>
                                  </a:moveTo>
                                  <a:arcTo wR="10800" hR="10800" stAng="-9643785" swAng="156263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94" h="21600">
                                  <a:moveTo>
                                    <a:pt x="605" y="7236"/>
                                  </a:moveTo>
                                  <a:arcTo wR="10800" hR="10800" stAng="-9643785" swAng="1562633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65760"/>
                              <a:ext cx="1392480" cy="143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94" h="21600">
                                  <a:moveTo>
                                    <a:pt x="605" y="7236"/>
                                  </a:moveTo>
                                  <a:arcTo wR="10800" hR="10800" stAng="-9643785" swAng="156263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94" h="21600">
                                  <a:moveTo>
                                    <a:pt x="605" y="7236"/>
                                  </a:moveTo>
                                  <a:arcTo wR="10800" hR="10800" stAng="-9643785" swAng="1562633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915120"/>
                              <a:ext cx="1163160" cy="143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42" h="21600">
                                  <a:moveTo>
                                    <a:pt x="4058" y="2363"/>
                                  </a:moveTo>
                                  <a:arcTo wR="10800" hR="10800" stAng="-7717826" swAng="137003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42" h="21600">
                                  <a:moveTo>
                                    <a:pt x="4058" y="2363"/>
                                  </a:moveTo>
                                  <a:arcTo wR="10800" hR="10800" stAng="-7717826" swAng="1370037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1064160"/>
                              <a:ext cx="67644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94" h="8549">
                                  <a:moveTo>
                                    <a:pt x="605" y="7236"/>
                                  </a:moveTo>
                                  <a:arcTo wR="10800" hR="10800" stAng="-9643785" swAng="19842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94" h="8549">
                                  <a:moveTo>
                                    <a:pt x="605" y="7236"/>
                                  </a:moveTo>
                                  <a:arcTo wR="10800" hR="10800" stAng="-9643785" swAng="198426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468880"/>
                              <a:ext cx="109728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9260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4688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572560"/>
                              <a:ext cx="36576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2560320"/>
                              <a:ext cx="36576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25600">
                              <a:off x="3200400" y="1462320"/>
                              <a:ext cx="109728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25600">
                              <a:off x="3474360" y="192024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2920" y="1706760"/>
                              <a:ext cx="91188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25600">
                              <a:off x="3418560" y="1791720"/>
                              <a:ext cx="36576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26200">
                              <a:off x="3711960" y="1328760"/>
                              <a:ext cx="36576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80800">
                              <a:off x="3600360" y="981000"/>
                              <a:ext cx="182880" cy="457200"/>
                            </a:xfrm>
                            <a:prstGeom prst="downArrow">
                              <a:avLst>
                                <a:gd name="adj1" fmla="val 50000"/>
                                <a:gd name="adj2" fmla="val 6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40400">
                              <a:off x="1097280" y="2652120"/>
                              <a:ext cx="182880" cy="365760"/>
                            </a:xfrm>
                            <a:prstGeom prst="down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1760" y="2377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Е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2286000"/>
                              <a:ext cx="640080" cy="457200"/>
                            </a:xfrm>
                            <a:prstGeom prst="wedgeEllipseCallout">
                              <a:avLst>
                                <a:gd name="adj1" fmla="val -116666"/>
                                <a:gd name="adj2" fmla="val 6374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286000"/>
                              <a:ext cx="640080" cy="457200"/>
                            </a:xfrm>
                            <a:prstGeom prst="wedgeEllipseCallout">
                              <a:avLst>
                                <a:gd name="adj1" fmla="val 96129"/>
                                <a:gd name="adj2" fmla="val -1175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96920"/>
                            <a:ext cx="7624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4080" y="640080"/>
                            <a:ext cx="372600" cy="334800"/>
                          </a:xfrm>
                          <a:prstGeom prst="wedgeEllipseCallout">
                            <a:avLst>
                              <a:gd name="adj1" fmla="val 164138"/>
                              <a:gd name="adj2" fmla="val 101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1400" y="457200"/>
                            <a:ext cx="372600" cy="334800"/>
                          </a:xfrm>
                          <a:prstGeom prst="wedgeEllipseCallout">
                            <a:avLst>
                              <a:gd name="adj1" fmla="val -99064"/>
                              <a:gd name="adj2" fmla="val -100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3.5pt;width:386.55pt;height:280.8pt" coordorigin="270,70" coordsize="7731,5616">
                <v:group id="shape_0" style="position:absolute;left:1232;top:70;width:6769;height:5616">
                  <v:oval id="shape_0" fillcolor="white" stroked="f" o:allowincell="f" style="position:absolute;left:3104;top:2518;width:575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rect id="shape_0" coordorigin="423,10800" coordsize="10376,8405" path="l0,21600xee" stroked="t" o:allowincell="f" style="position:absolute;left:1557;top:3526;width:827;height:67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21600,21600" path="l0,21600xee" stroked="t" o:allowincell="f" style="position:absolute;left:1524;top:2665;width:1723;height:17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6274,19360" path="l0,21600xee" stroked="t" o:allowincell="f" style="position:absolute;left:5690;top:215;width:1299;height:154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10,317" to="5704,20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8,1750" to="6659,42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7574,20188" path="l0,21600xee" stroked="t" o:allowincell="f" style="position:absolute;left:5273;top:329;width:1403;height:161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1808,3382" to="2671,39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2,3382" to="2095,39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2,3670" to="2095,424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8,3670" to="2671,42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2,3958" to="1807,39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96,3382" to="2671,3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96,3670" to="2671,36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32,4246" to="1807,4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2,3958" to="1232,4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08,3958" to="1808,4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72,3382" to="2672,36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96,3382" to="2096,36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40,1222" to="6127,13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40,646" to="6127,122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8,790" to="6415,136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8,646" to="6415,7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04,646" to="6991,7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04,70" to="6991,64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92,214" to="7279,7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2,70" to="7279,2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8,358" to="6559,64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16,528" to="6792,78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8,790" to="6991,136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40,646" to="6703,122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0,70" to="6991,3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3,213" to="7279,5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3,783" to="7002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654" to="3132,20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0,1654" to="2844,20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0,2278" to="2844,26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28,2294" to="3132,267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1,2035" to="2531,2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5,1646" to="3117,16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5,2286" to="3147,22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40,2034" to="2240,2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4,2034" to="2527,26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8,1670" to="3128,22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9,1662" to="2844,22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39,2022" to="3132,2599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923,2593" to="2239,27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20994,21600" path="l0,21600xee" stroked="t" o:allowincell="f" style="position:absolute;left:3169;top:1224;width:2192;height:2255;mso-wrap-style:none;v-text-anchor:middle">
                    <v:fill o:detectmouseclick="t" on="false"/>
                    <v:stroke color="blue" weight="12600" joinstyle="miter" endcap="flat"/>
                    <w10:wrap type="none"/>
                  </v:rect>
                  <v:rect id="shape_0" coordsize="20994,21600" path="l0,21600xee" stroked="t" o:allowincell="f" style="position:absolute;left:3680;top:934;width:2192;height:2255;mso-wrap-style:none;v-text-anchor:middle">
                    <v:fill o:detectmouseclick="t" on="false"/>
                    <v:stroke color="blue" weight="12600" joinstyle="miter" endcap="flat"/>
                    <w10:wrap type="none"/>
                  </v:rect>
                  <v:rect id="shape_0" coordsize="20994,21600" path="l0,21600xee" stroked="t" o:allowincell="f" style="position:absolute;left:4112;top:646;width:2192;height:2255;mso-wrap-style:none;v-text-anchor:middle">
                    <v:fill o:detectmouseclick="t" on="false"/>
                    <v:stroke color="blue" weight="12600" joinstyle="miter" endcap="flat"/>
                    <w10:wrap type="none"/>
                  </v:rect>
                  <v:rect id="shape_0" coordsize="17542,21600" path="l0,21600xee" stroked="t" o:allowincell="f" style="position:absolute;left:3144;top:1511;width:1831;height:2255;mso-wrap-style:none;v-text-anchor:middle">
                    <v:fill o:detectmouseclick="t" on="false"/>
                    <v:stroke color="blue" weight="12600" joinstyle="miter" endcap="flat"/>
                    <w10:wrap type="none"/>
                  </v:rect>
                  <v:rect id="shape_0" coordorigin="605,2250" coordsize="10194,8549" path="l0,21600xee" stroked="t" o:allowincell="f" style="position:absolute;left:2784;top:1746;width:1064;height:892;mso-wrap-style:none;v-text-anchor:middle">
                    <v:fill o:detectmouseclick="t" on="false"/>
                    <v:stroke color="blue" weight="12600" dashstyle="dash" joinstyle="miter" endcap="flat"/>
                    <w10:wrap type="none"/>
                  </v:rect>
                  <v:oval id="shape_0" fillcolor="white" stroked="t" o:allowincell="f" style="position:absolute;left:3536;top:3958;width:1727;height:17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68;top:4678;width:86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00,3958" to="4400,5685" stroked="t" o:allowincell="f" style="position:absolute;flip:y">
                    <v:stroke color="red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coordorigin="10800,962" coordsize="10800,19712" path="l0,21600xee" stroked="t" o:allowincell="f" style="position:absolute;left:3680;top:4121;width:575;height:1420;mso-wrap-style:none;v-text-anchor:middle">
                    <v:fill o:detectmouseclick="t" on="false"/>
                    <v:stroke color="red" weight="9360" startarrow="block" startarrowwidth="narrow" startarrowlength="long" joinstyle="miter" endcap="flat"/>
                    <w10:wrap type="none"/>
                  </v:rect>
                  <v:rect id="shape_0" coordorigin="10800,962" coordsize="10800,19712" path="l0,21600xee" stroked="t" o:allowincell="f" style="position:absolute;left:4544;top:4102;width:575;height:1420;flip:x;mso-wrap-style:none;v-text-anchor:middle">
                    <v:fill o:detectmouseclick="t" on="false"/>
                    <v:stroke color="red" weight="9360" startarrow="block" startarrowwidth="narrow" startarrowlength="long" joinstyle="miter" endcap="flat"/>
                    <w10:wrap type="none"/>
                  </v:rect>
                  <v:oval id="shape_0" fillcolor="white" stroked="t" o:allowincell="f" style="position:absolute;left:6272;top:2373;width:1727;height:1727;mso-wrap-style:none;v-text-anchor:middle;rotation:304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704;top:3094;width:863;height:287;mso-wrap-style:none;v-text-anchor:middle;rotation:304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18,2758" to="7853,3717" stroked="t" o:allowincell="f" style="position:absolute;flip:xy">
                    <v:stroke color="red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coordorigin="10800,962" coordsize="10800,19712" path="l0,21600xee" stroked="t" o:allowincell="f" style="position:absolute;left:6615;top:2892;width:575;height:1420;mso-wrap-style:none;v-text-anchor:middle;rotation:304">
                    <v:fill o:detectmouseclick="t" on="false"/>
                    <v:stroke color="red" weight="9360" startarrow="block" startarrowwidth="narrow" startarrowlength="long" joinstyle="miter" endcap="flat"/>
                    <w10:wrap type="none"/>
                  </v:rect>
                  <v:rect id="shape_0" coordorigin="10800,962" coordsize="10800,19712" path="l0,21600xee" stroked="t" o:allowincell="f" style="position:absolute;left:7077;top:2163;width:575;height:1420;flip:x;mso-wrap-style:none;v-text-anchor:middle;rotation:56">
                    <v:fill o:detectmouseclick="t" on="false"/>
                    <v:stroke color="red" weight="9360" startarrow="block" startarrowwidth="narrow" startarrowlength="long" joinstyle="miter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6902;top:1615;width:287;height:719;mso-wrap-style:none;v-text-anchor:middle;rotation:334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60;top:4247;width:287;height:575;mso-wrap-style:none;v-text-anchor:middle;rotation:292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08;top:38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ЕП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stroked="t" o:allowincell="f" style="position:absolute;left:5264;top:3670;width:1007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64;top:3670;width:1007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;top:3214;width:1200;height:8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63;top:1078;width:586;height:5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0;top:790;width:586;height:5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що пропустити хвилю з кінця на вхід, то буде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58420</wp:posOffset>
                </wp:positionV>
                <wp:extent cx="109728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1097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9640" y="-268200"/>
                              <a:ext cx="36576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1880" y="280440"/>
                              <a:ext cx="36576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712">
                                  <a:moveTo>
                                    <a:pt x="15258" y="963"/>
                                  </a:moveTo>
                                  <a:arcTo wR="10800" hR="10800" stAng="-3937311" swAng="790479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-9.35pt;width:86.4pt;height:114.2pt" coordorigin="3384,-187" coordsize="1728,2284">
                <v:oval id="shape_0" fillcolor="white" stroked="t" o:allowincell="f" style="position:absolute;left:3384;top:92;width:1727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816;top:812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84;top:-187;width:1727;height:2284">
                  <v:line id="shape_0" from="3384,956" to="5111,956" stroked="t" o:allowincell="f" style="position:absolute">
                    <v:stroke color="red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coordorigin="10800,962" coordsize="10800,19712" path="l0,21600xee" stroked="t" o:allowincell="f" style="position:absolute;left:3950;top:-186;width:575;height:1420;mso-wrap-style:none;v-text-anchor:middle;rotation:90">
                    <v:fill o:detectmouseclick="t" on="false"/>
                    <v:stroke color="red" weight="9360" startarrow="block" startarrowwidth="narrow" startarrowlength="long" joinstyle="miter" endcap="flat"/>
                    <w10:wrap type="none"/>
                  </v:rect>
                  <v:rect id="shape_0" coordorigin="10800,962" coordsize="10800,19712" path="l0,21600xee" stroked="t" o:allowincell="f" style="position:absolute;left:3969;top:678;width:575;height:1420;flip:x;mso-wrap-style:none;v-text-anchor:middle;rotation:270">
                    <v:fill o:detectmouseclick="t" on="false"/>
                    <v:stroke color="red" weight="9360" startarrow="block" startarrowwidth="narrow" startarrowlength="long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і хвиля не пі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вона піде в 3, оскільки тут буде зв’язок по МП, таке поле може вийти в 3, а в 1 – не може.</w:t>
      </w:r>
    </w:p>
    <w:p>
      <w:pPr>
        <w:pStyle w:val="Normal"/>
        <w:ind w:right="4904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1905</wp:posOffset>
                </wp:positionV>
                <wp:extent cx="3108960" cy="13716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371600"/>
                          <a:chOff x="0" y="0"/>
                          <a:chExt cx="310896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7360" y="86400"/>
                            <a:ext cx="3168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37440" y="725760"/>
                            <a:ext cx="3294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240" y="551160"/>
                            <a:ext cx="2908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9520" y="863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78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0.15pt;width:244.75pt;height:107.95pt" coordorigin="3384,3" coordsize="4895,2159">
                <v:shape id="shape_0" stroked="f" o:allowincell="f" style="position:absolute;left:6687;top:139;width:498;height:4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695;top:1146;width:518;height:4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42;top:871;width:457;height:4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832,3" to="5832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76;top:3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96,3" to="6696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723" to="8279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723" to="5544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299" to="5543,1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4,1587" to="5543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4,2163" to="8279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88;top:867;width:115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2,1363" to="6832,1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387" to="5688,1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90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87" w:firstLine="567"/>
        <w:jc w:val="both"/>
        <w:rPr/>
      </w:pPr>
      <w:r>
        <w:rPr>
          <w:sz w:val="24"/>
        </w:rPr>
        <w:t xml:space="preserve">Отримуємо циркуля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. Якщо замість 2 поставити заглушку, то отримаємо вентиль, бо хвиля пі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Мікросмужкові лінії з ферит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мість діелектрику бере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4572000" cy="1194435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194480"/>
                          <a:chOff x="0" y="0"/>
                          <a:chExt cx="4572000" cy="1194480"/>
                        </a:xfrm>
                      </wpg:grpSpPr>
                      <wps:wsp>
                        <wps:cNvSpPr/>
                        <wps:spPr>
                          <a:xfrm>
                            <a:off x="91440" y="920160"/>
                            <a:ext cx="21945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296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440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72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28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80080"/>
                            <a:ext cx="27432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8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8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8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46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7360" y="71640"/>
                            <a:ext cx="102816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34400" y="0"/>
                            <a:ext cx="47376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63120" y="0"/>
                            <a:ext cx="100440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pt;width:359.95pt;height:94pt" coordorigin="504,60" coordsize="7199,1880">
                <v:rect id="shape_0" stroked="t" o:allowincell="f" style="position:absolute;left:648;top:1509;width:3455;height:143;mso-wrap-style:none;v-text-anchor:middle">
                  <v:imagedata r:id="rId15" o:detectmouseclick="t"/>
                  <v:stroke color="white" weight="9360" joinstyle="miter" endcap="flat"/>
                  <w10:wrap type="none"/>
                </v:rect>
                <v:rect id="shape_0" fillcolor="white" stroked="t" o:allowincell="f" style="position:absolute;left:1944;top:789;width:86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;top:933;width:345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6,213" to="2376,194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4,1221" to="4535,122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408;top:501;width:431;height:1151;mso-wrap-style:none;v-text-anchor:middle">
                  <v:imagedata r:id="rId16" o:detectmouseclick="t"/>
                  <v:stroke color="white" weight="9360" joinstyle="miter" endcap="flat"/>
                  <w10:wrap type="none"/>
                </v:rect>
                <v:line id="shape_0" from="6840,501" to="6840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501" to="5544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501" to="7704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01" to="6840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501" to="6408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789" to="5976,150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9;top:173;width:1618;height:65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78;top:60;width:745;height:114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383;top:60;width:1581;height:10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ощина поляризація задана металевими смужками і не може обертатися. Можна змінюва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</w:rPr>
        <w:t xml:space="preserve">. Є також три варіанти намагнічення </w:t>
      </w:r>
      <w:r>
        <w:rPr>
          <w:sz w:val="24"/>
          <w:lang w:val="en-US"/>
        </w:rPr>
        <w:t>[1], [2], [3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/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оскільки в цьому напрямку змінне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‖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і не може взаємодія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(нас цікав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6:38:00Z</dcterms:created>
  <dc:creator>Кишенко</dc:creator>
  <dc:description/>
  <dc:language>en-US</dc:language>
  <cp:lastModifiedBy>Кишенко</cp:lastModifiedBy>
  <dcterms:modified xsi:type="dcterms:W3CDTF">1999-12-06T13:43:00Z</dcterms:modified>
  <cp:revision>8</cp:revision>
  <dc:subject/>
  <dc:title>Лекція 35</dc:title>
</cp:coreProperties>
</file>