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Лекція 31</w:t>
      </w:r>
    </w:p>
    <w:p>
      <w:pPr>
        <w:pStyle w:val="Heading2"/>
        <w:jc w:val="center"/>
        <w:rPr/>
      </w:pPr>
      <w:r>
        <w:rPr/>
        <w:t>Підсилювачі на НВЧ - транзисторах.</w:t>
      </w:r>
    </w:p>
    <w:p>
      <w:pPr>
        <w:pStyle w:val="TextBodyIndent"/>
        <w:jc w:val="both"/>
        <w:rPr/>
      </w:pPr>
      <w:r>
        <w:rPr/>
        <w:t>Підсилювачі НВЧ відрізняються від звичайних тим, що треба узгодити вхід-вихід та каскад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Наприклад розглянемо еквівалентну схему транзистора АП-326А: 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160</wp:posOffset>
                </wp:positionH>
                <wp:positionV relativeFrom="paragraph">
                  <wp:posOffset>92710</wp:posOffset>
                </wp:positionV>
                <wp:extent cx="5309235" cy="1654810"/>
                <wp:effectExtent l="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9280" cy="1654920"/>
                          <a:chOff x="0" y="0"/>
                          <a:chExt cx="5309280" cy="1654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57200" y="1404000"/>
                            <a:ext cx="659880" cy="25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566160" y="726480"/>
                            <a:ext cx="62172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195280" y="635040"/>
                            <a:ext cx="608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389120" y="421560"/>
                            <a:ext cx="710640" cy="31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743200" y="85680"/>
                            <a:ext cx="710640" cy="31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278360" y="95400"/>
                            <a:ext cx="46944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31520" y="542880"/>
                            <a:ext cx="342360" cy="2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86640" y="177840"/>
                            <a:ext cx="35496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8640" y="182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7280" y="182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182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91440"/>
                            <a:ext cx="9072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91440"/>
                            <a:ext cx="9072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0" y="91440"/>
                            <a:ext cx="9072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240" y="91440"/>
                            <a:ext cx="9072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1680" y="91440"/>
                            <a:ext cx="9072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1828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10880" y="457920"/>
                            <a:ext cx="92880" cy="4564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080" y="-1080"/>
                              <a:ext cx="90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800">
                                  <a:moveTo>
                                    <a:pt x="0" y="10800"/>
                                  </a:moveTo>
                                  <a:arcTo wR="10800" hR="10800" stAng="10800000" swAng="108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800">
                                  <a:moveTo>
                                    <a:pt x="0" y="10800"/>
                                  </a:moveTo>
                                  <a:arcTo wR="10800" hR="10800" stAng="10800000" swAng="108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80" y="90360"/>
                              <a:ext cx="90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800">
                                  <a:moveTo>
                                    <a:pt x="0" y="10800"/>
                                  </a:moveTo>
                                  <a:arcTo wR="10800" hR="10800" stAng="10800000" swAng="108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800">
                                  <a:moveTo>
                                    <a:pt x="0" y="10800"/>
                                  </a:moveTo>
                                  <a:arcTo wR="10800" hR="10800" stAng="10800000" swAng="108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80" y="181800"/>
                              <a:ext cx="90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800">
                                  <a:moveTo>
                                    <a:pt x="0" y="10800"/>
                                  </a:moveTo>
                                  <a:arcTo wR="10800" hR="10800" stAng="10800000" swAng="108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800">
                                  <a:moveTo>
                                    <a:pt x="0" y="10800"/>
                                  </a:moveTo>
                                  <a:arcTo wR="10800" hR="10800" stAng="10800000" swAng="108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80" y="273240"/>
                              <a:ext cx="90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800">
                                  <a:moveTo>
                                    <a:pt x="0" y="10800"/>
                                  </a:moveTo>
                                  <a:arcTo wR="10800" hR="10800" stAng="10800000" swAng="108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800">
                                  <a:moveTo>
                                    <a:pt x="0" y="10800"/>
                                  </a:moveTo>
                                  <a:arcTo wR="10800" hR="10800" stAng="10800000" swAng="108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80" y="364680"/>
                              <a:ext cx="90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800">
                                  <a:moveTo>
                                    <a:pt x="0" y="10800"/>
                                  </a:moveTo>
                                  <a:arcTo wR="10800" hR="10800" stAng="10800000" swAng="108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800">
                                  <a:moveTo>
                                    <a:pt x="0" y="10800"/>
                                  </a:moveTo>
                                  <a:arcTo wR="10800" hR="10800" stAng="10800000" swAng="108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11600" y="1828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9144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118872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200" y="182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200" y="1188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365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457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0400" y="182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0400" y="45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960" y="64008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0400" y="10058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0480" y="457200"/>
                            <a:ext cx="182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1920" y="1828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1920" y="9144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000" y="6400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000" y="7315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4880" y="731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4880" y="182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1920" y="18288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1920" y="118872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543600"/>
                            <a:ext cx="62172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6200000">
                            <a:off x="691560" y="960120"/>
                            <a:ext cx="182880" cy="822960"/>
                          </a:xfrm>
                          <a:custGeom>
                            <a:avLst/>
                            <a:gdLst>
                              <a:gd name="textAreaLeft" fmla="*/ 66240 w 103680"/>
                              <a:gd name="textAreaRight" fmla="*/ 104040 w 103680"/>
                              <a:gd name="textAreaTop" fmla="*/ 11880 h 466560"/>
                              <a:gd name="textAreaBottom" fmla="*/ 454680 h 46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pt;margin-top:7.3pt;width:418pt;height:140.35pt" coordorigin="-216,146" coordsize="8360,280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4;top:2357;width:1038;height:39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290;width:978;height:45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3241;top:1146;width:957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696;top:810;width:1118;height:49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104;top:281;width:1118;height:49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1797;top:297;width:738;height:51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936;top:1001;width:538;height:43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93;top:426;width:558;height:453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line id="shape_0" from="81,434" to="800,434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801,146" to="801,7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5,146" to="945,7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5,434" to="1376,434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377,434" to="1808,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21600,10800" path="l0,21600xee" stroked="t" o:allowincell="f" style="position:absolute;left:1809;top:290;width:142;height:14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0800" path="l0,21600xee" stroked="t" o:allowincell="f" style="position:absolute;left:1953;top:290;width:142;height:14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0800" path="l0,21600xee" stroked="t" o:allowincell="f" style="position:absolute;left:2097;top:290;width:142;height:14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0800" path="l0,21600xee" stroked="t" o:allowincell="f" style="position:absolute;left:2241;top:290;width:142;height:14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0800" path="l0,21600xee" stroked="t" o:allowincell="f" style="position:absolute;left:2385;top:290;width:142;height:14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529,434" to="3104,43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377;top:866;width:143;height:722">
                  <v:rect id="shape_0" coordsize="21600,10800" path="l0,21600xee" stroked="t" o:allowincell="f" style="position:absolute;left:1377;top:866;width:142;height:145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0800" path="l0,21600xee" stroked="t" o:allowincell="f" style="position:absolute;left:1377;top:1010;width:142;height:145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0800" path="l0,21600xee" stroked="t" o:allowincell="f" style="position:absolute;left:1377;top:1154;width:142;height:145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0800" path="l0,21600xee" stroked="t" o:allowincell="f" style="position:absolute;left:1377;top:1298;width:142;height:145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0800" path="l0,21600xee" stroked="t" o:allowincell="f" style="position:absolute;left:1377;top:1442;width:142;height:145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1377,434" to="1377,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7,1586" to="1377,2017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81,2018" to="3104,2018" stroked="t" o:allowincell="f" style="position:absolute">
                  <v:stroke color="black" weight="9360" startarrow="oval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249,146" to="3249,230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537,434" to="4256,434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3537,2018" to="4256,2018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3969,722" to="4544,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9,866" to="4544,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7,434" to="4257,7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57,866" to="4257,11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113;top:1154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257,1730" to="4257,20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265;top:866;width:287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09,434" to="5409,8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9,1586" to="5409,20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17,1154" to="6992,1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17,1298" to="6992,1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05,1298" to="6705,20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05,434" to="6705,11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9,434" to="8144,434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409,2018" to="8144,2018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216;top:1002;width:978;height:45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873;top:1658;width:287;height:1295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Для узгодження з лінією 50 Ом підключаю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</m:oMath>
      <w:r>
        <w:rPr>
          <w:sz w:val="24"/>
        </w:rPr>
        <w:t xml:space="preserve"> і трансформатор (лампу)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</m:oMath>
      <w:r>
        <w:rPr>
          <w:sz w:val="24"/>
        </w:rPr>
        <w:t xml:space="preserve"> підбирається так, щоб узгодити з опорам 50 Ом. Аналогічно створюється резонанс та узгодження по опору на виході: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</wp:posOffset>
                </wp:positionH>
                <wp:positionV relativeFrom="paragraph">
                  <wp:posOffset>26670</wp:posOffset>
                </wp:positionV>
                <wp:extent cx="5307965" cy="1097915"/>
                <wp:effectExtent l="5080" t="5080" r="0" b="374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7840" cy="1098000"/>
                          <a:chOff x="0" y="0"/>
                          <a:chExt cx="5307840" cy="1098000"/>
                        </a:xfrm>
                      </wpg:grpSpPr>
                      <wps:wsp>
                        <wps:cNvSpPr/>
                        <wps:spPr>
                          <a:xfrm>
                            <a:off x="0" y="365760"/>
                            <a:ext cx="182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8236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6400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640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914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9144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109728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88720" y="365760"/>
                            <a:ext cx="92880" cy="4564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080" y="-1080"/>
                              <a:ext cx="90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800">
                                  <a:moveTo>
                                    <a:pt x="0" y="10800"/>
                                  </a:moveTo>
                                  <a:arcTo wR="10800" hR="10800" stAng="10800000" swAng="108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800">
                                  <a:moveTo>
                                    <a:pt x="0" y="10800"/>
                                  </a:moveTo>
                                  <a:arcTo wR="10800" hR="10800" stAng="10800000" swAng="108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80" y="90360"/>
                              <a:ext cx="90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800">
                                  <a:moveTo>
                                    <a:pt x="0" y="10800"/>
                                  </a:moveTo>
                                  <a:arcTo wR="10800" hR="10800" stAng="10800000" swAng="108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800">
                                  <a:moveTo>
                                    <a:pt x="0" y="10800"/>
                                  </a:moveTo>
                                  <a:arcTo wR="10800" hR="10800" stAng="10800000" swAng="108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80" y="181800"/>
                              <a:ext cx="90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800">
                                  <a:moveTo>
                                    <a:pt x="0" y="10800"/>
                                  </a:moveTo>
                                  <a:arcTo wR="10800" hR="10800" stAng="10800000" swAng="108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800">
                                  <a:moveTo>
                                    <a:pt x="0" y="10800"/>
                                  </a:moveTo>
                                  <a:arcTo wR="10800" hR="10800" stAng="10800000" swAng="108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80" y="273240"/>
                              <a:ext cx="90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800">
                                  <a:moveTo>
                                    <a:pt x="0" y="10800"/>
                                  </a:moveTo>
                                  <a:arcTo wR="10800" hR="10800" stAng="10800000" swAng="108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800">
                                  <a:moveTo>
                                    <a:pt x="0" y="10800"/>
                                  </a:moveTo>
                                  <a:arcTo wR="10800" hR="10800" stAng="10800000" swAng="108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80" y="364680"/>
                              <a:ext cx="90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800">
                                  <a:moveTo>
                                    <a:pt x="0" y="10800"/>
                                  </a:moveTo>
                                  <a:arcTo wR="10800" hR="10800" stAng="10800000" swAng="108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800">
                                  <a:moveTo>
                                    <a:pt x="0" y="10800"/>
                                  </a:moveTo>
                                  <a:arcTo wR="10800" hR="10800" stAng="10800000" swAng="108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89440" y="90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8229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1097280"/>
                            <a:ext cx="438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0"/>
                            <a:ext cx="9072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9072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9072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9072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9072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7440" y="91440"/>
                            <a:ext cx="28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274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365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1760" y="914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1760" y="3657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54864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1760" y="9151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350640"/>
                            <a:ext cx="182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76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8078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6400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9040" y="640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9040" y="914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89120" y="365760"/>
                            <a:ext cx="92880" cy="4564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080" y="-1080"/>
                              <a:ext cx="90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800">
                                  <a:moveTo>
                                    <a:pt x="0" y="10800"/>
                                  </a:moveTo>
                                  <a:arcTo wR="10800" hR="10800" stAng="10800000" swAng="108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800">
                                  <a:moveTo>
                                    <a:pt x="0" y="10800"/>
                                  </a:moveTo>
                                  <a:arcTo wR="10800" hR="10800" stAng="10800000" swAng="108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80" y="90360"/>
                              <a:ext cx="90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800">
                                  <a:moveTo>
                                    <a:pt x="0" y="10800"/>
                                  </a:moveTo>
                                  <a:arcTo wR="10800" hR="10800" stAng="10800000" swAng="108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800">
                                  <a:moveTo>
                                    <a:pt x="0" y="10800"/>
                                  </a:moveTo>
                                  <a:arcTo wR="10800" hR="10800" stAng="10800000" swAng="108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80" y="181800"/>
                              <a:ext cx="90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800">
                                  <a:moveTo>
                                    <a:pt x="0" y="10800"/>
                                  </a:moveTo>
                                  <a:arcTo wR="10800" hR="10800" stAng="10800000" swAng="108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800">
                                  <a:moveTo>
                                    <a:pt x="0" y="10800"/>
                                  </a:moveTo>
                                  <a:arcTo wR="10800" hR="10800" stAng="10800000" swAng="108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80" y="273240"/>
                              <a:ext cx="90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800">
                                  <a:moveTo>
                                    <a:pt x="0" y="10800"/>
                                  </a:moveTo>
                                  <a:arcTo wR="10800" hR="10800" stAng="10800000" swAng="108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800">
                                  <a:moveTo>
                                    <a:pt x="0" y="10800"/>
                                  </a:moveTo>
                                  <a:arcTo wR="10800" hR="10800" stAng="10800000" swAng="108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80" y="364680"/>
                              <a:ext cx="90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800">
                                  <a:moveTo>
                                    <a:pt x="0" y="10800"/>
                                  </a:moveTo>
                                  <a:arcTo wR="10800" hR="10800" stAng="10800000" swAng="108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800">
                                  <a:moveTo>
                                    <a:pt x="0" y="10800"/>
                                  </a:moveTo>
                                  <a:arcTo wR="10800" hR="10800" stAng="10800000" swAng="108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89840" y="90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840" y="8222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400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640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914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4686480" y="452160"/>
                            <a:ext cx="62172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2.1pt;width:417.95pt;height:86.4pt" coordorigin="-72,42" coordsize="8359,1728">
                <v:rect id="shape_0" fillcolor="white" stroked="t" o:allowincell="f" style="position:absolute;left:-72;top:618;width:287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2,186" to="72,6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,1339" to="72,17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32,906" to="2807,9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2,1050" to="2807,10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1050" to="2520,17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20,186" to="2520,9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,186" to="1367,186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72,1770" to="1367,1770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368,186" to="2951,1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801;top:616;width:143;height:722">
                  <v:rect id="shape_0" coordsize="21600,10800" path="l0,21600xee" stroked="t" o:allowincell="f" style="position:absolute;left:1801;top:617;width:142;height:145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0800" path="l0,21600xee" stroked="t" o:allowincell="f" style="position:absolute;left:1801;top:761;width:142;height:145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0800" path="l0,21600xee" stroked="t" o:allowincell="f" style="position:absolute;left:1801;top:905;width:142;height:145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0800" path="l0,21600xee" stroked="t" o:allowincell="f" style="position:absolute;left:1801;top:1049;width:142;height:145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0800" path="l0,21600xee" stroked="t" o:allowincell="f" style="position:absolute;left:1801;top:1193;width:142;height:145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1801,185" to="1801,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1,1338" to="1801,1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4,1770" to="8135,1770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rect id="shape_0" coordsize="21600,10800" path="l0,21600xee" stroked="t" o:allowincell="f" style="position:absolute;left:2952;top:42;width:142;height:14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0800" path="l0,21600xee" stroked="t" o:allowincell="f" style="position:absolute;left:3096;top:42;width:142;height:14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0800" path="l0,21600xee" stroked="t" o:allowincell="f" style="position:absolute;left:3240;top:42;width:142;height:14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0800" path="l0,21600xee" stroked="t" o:allowincell="f" style="position:absolute;left:3384;top:42;width:142;height:14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0800" path="l0,21600xee" stroked="t" o:allowincell="f" style="position:absolute;left:3528;top:42;width:142;height:14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672,186" to="8135,186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3816,474" to="4391,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6,618" to="4391,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4,186" to="4104,4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04,618" to="4104,9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60;top:906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04,1483" to="4104,17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824;top:594;width:287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968,162" to="4968,5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68,1314" to="4968,17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44,906" to="6119,9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4,1050" to="6119,10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2,1050" to="5832,17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32,186" to="5832,9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841;top:616;width:143;height:722">
                  <v:rect id="shape_0" coordsize="21600,10800" path="l0,21600xee" stroked="t" o:allowincell="f" style="position:absolute;left:6841;top:617;width:142;height:145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0800" path="l0,21600xee" stroked="t" o:allowincell="f" style="position:absolute;left:6841;top:761;width:142;height:145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0800" path="l0,21600xee" stroked="t" o:allowincell="f" style="position:absolute;left:6841;top:905;width:142;height:145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0800" path="l0,21600xee" stroked="t" o:allowincell="f" style="position:absolute;left:6841;top:1049;width:142;height:145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0800" path="l0,21600xee" stroked="t" o:allowincell="f" style="position:absolute;left:6841;top:1193;width:142;height:145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6841,185" to="6841,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1,1337" to="6841,1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,906" to="1079,9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,1050" to="1079,10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,1050" to="792,17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2,186" to="792,9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308;top:754;width:978;height:453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Принципова схема підсилювача: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73025</wp:posOffset>
                </wp:positionV>
                <wp:extent cx="5120640" cy="2569210"/>
                <wp:effectExtent l="38100" t="5080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2569320"/>
                          <a:chOff x="0" y="0"/>
                          <a:chExt cx="5120640" cy="256932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579480" y="2280960"/>
                            <a:ext cx="46944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920320" y="1365840"/>
                            <a:ext cx="39312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640880" y="1365840"/>
                            <a:ext cx="37980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2554560" y="2005920"/>
                            <a:ext cx="40572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4200480" y="1457280"/>
                            <a:ext cx="39312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548720" y="774720"/>
                            <a:ext cx="40572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297680" y="9144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0"/>
                            <a:ext cx="9072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0"/>
                            <a:ext cx="9072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0"/>
                            <a:ext cx="9072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9072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0"/>
                            <a:ext cx="9072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91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63440" y="365760"/>
                            <a:ext cx="92880" cy="4564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080" y="-1080"/>
                              <a:ext cx="90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800">
                                  <a:moveTo>
                                    <a:pt x="0" y="10800"/>
                                  </a:moveTo>
                                  <a:arcTo wR="10800" hR="10800" stAng="10800000" swAng="108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800">
                                  <a:moveTo>
                                    <a:pt x="0" y="10800"/>
                                  </a:moveTo>
                                  <a:arcTo wR="10800" hR="10800" stAng="10800000" swAng="108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80" y="90360"/>
                              <a:ext cx="90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800">
                                  <a:moveTo>
                                    <a:pt x="0" y="10800"/>
                                  </a:moveTo>
                                  <a:arcTo wR="10800" hR="10800" stAng="10800000" swAng="108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800">
                                  <a:moveTo>
                                    <a:pt x="0" y="10800"/>
                                  </a:moveTo>
                                  <a:arcTo wR="10800" hR="10800" stAng="10800000" swAng="108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80" y="181800"/>
                              <a:ext cx="90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800">
                                  <a:moveTo>
                                    <a:pt x="0" y="10800"/>
                                  </a:moveTo>
                                  <a:arcTo wR="10800" hR="10800" stAng="10800000" swAng="108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800">
                                  <a:moveTo>
                                    <a:pt x="0" y="10800"/>
                                  </a:moveTo>
                                  <a:arcTo wR="10800" hR="10800" stAng="10800000" swAng="108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80" y="273240"/>
                              <a:ext cx="90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800">
                                  <a:moveTo>
                                    <a:pt x="0" y="10800"/>
                                  </a:moveTo>
                                  <a:arcTo wR="10800" hR="10800" stAng="10800000" swAng="108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800">
                                  <a:moveTo>
                                    <a:pt x="0" y="10800"/>
                                  </a:moveTo>
                                  <a:arcTo wR="10800" hR="10800" stAng="10800000" swAng="108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80" y="364680"/>
                              <a:ext cx="90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800">
                                  <a:moveTo>
                                    <a:pt x="0" y="10800"/>
                                  </a:moveTo>
                                  <a:arcTo wR="10800" hR="10800" stAng="10800000" swAng="108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800">
                                  <a:moveTo>
                                    <a:pt x="0" y="10800"/>
                                  </a:moveTo>
                                  <a:arcTo wR="10800" hR="10800" stAng="10800000" swAng="108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64160" y="90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160" y="8229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1097280"/>
                            <a:ext cx="54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118872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280160"/>
                            <a:ext cx="18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274320"/>
                            <a:ext cx="548640" cy="54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65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91440"/>
                            <a:ext cx="4572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00400" y="640080"/>
                            <a:ext cx="4572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5486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57200"/>
                            <a:ext cx="9072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457200"/>
                            <a:ext cx="9072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457200"/>
                            <a:ext cx="9072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457200"/>
                            <a:ext cx="9072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54864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68880" y="822960"/>
                            <a:ext cx="92880" cy="4564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080" y="-1080"/>
                              <a:ext cx="90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800">
                                  <a:moveTo>
                                    <a:pt x="0" y="10800"/>
                                  </a:moveTo>
                                  <a:arcTo wR="10800" hR="10800" stAng="10800000" swAng="108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800">
                                  <a:moveTo>
                                    <a:pt x="0" y="10800"/>
                                  </a:moveTo>
                                  <a:arcTo wR="10800" hR="10800" stAng="10800000" swAng="108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80" y="90360"/>
                              <a:ext cx="90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800">
                                  <a:moveTo>
                                    <a:pt x="0" y="10800"/>
                                  </a:moveTo>
                                  <a:arcTo wR="10800" hR="10800" stAng="10800000" swAng="108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800">
                                  <a:moveTo>
                                    <a:pt x="0" y="10800"/>
                                  </a:moveTo>
                                  <a:arcTo wR="10800" hR="10800" stAng="10800000" swAng="108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80" y="181800"/>
                              <a:ext cx="90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800">
                                  <a:moveTo>
                                    <a:pt x="0" y="10800"/>
                                  </a:moveTo>
                                  <a:arcTo wR="10800" hR="10800" stAng="10800000" swAng="108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800">
                                  <a:moveTo>
                                    <a:pt x="0" y="10800"/>
                                  </a:moveTo>
                                  <a:arcTo wR="10800" hR="10800" stAng="10800000" swAng="108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80" y="273240"/>
                              <a:ext cx="90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800">
                                  <a:moveTo>
                                    <a:pt x="0" y="10800"/>
                                  </a:moveTo>
                                  <a:arcTo wR="10800" hR="10800" stAng="10800000" swAng="108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800">
                                  <a:moveTo>
                                    <a:pt x="0" y="10800"/>
                                  </a:moveTo>
                                  <a:arcTo wR="10800" hR="10800" stAng="10800000" swAng="108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80" y="364680"/>
                              <a:ext cx="90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800">
                                  <a:moveTo>
                                    <a:pt x="0" y="10800"/>
                                  </a:moveTo>
                                  <a:arcTo wR="10800" hR="10800" stAng="10800000" swAng="108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800">
                                  <a:moveTo>
                                    <a:pt x="0" y="10800"/>
                                  </a:moveTo>
                                  <a:arcTo wR="10800" hR="10800" stAng="10800000" swAng="108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69600" y="5479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160" y="12801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10058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118872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555200"/>
                            <a:ext cx="0" cy="82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diamond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1645920"/>
                            <a:ext cx="4572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645920"/>
                            <a:ext cx="4572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73736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17373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0116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1031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8880" y="21031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8880" y="17373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2377440"/>
                            <a:ext cx="54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46888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2560320"/>
                            <a:ext cx="18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14630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15544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15544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10058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1828800"/>
                            <a:ext cx="54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192024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2011680"/>
                            <a:ext cx="18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0058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8229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9144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9144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5486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188720"/>
                            <a:ext cx="54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28016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371600"/>
                            <a:ext cx="18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365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365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365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7373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173736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377440"/>
                            <a:ext cx="54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46888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560320"/>
                            <a:ext cx="18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5.75pt;width:403.15pt;height:202.3pt" coordorigin="72,115" coordsize="8063,4046">
                <v:shape id="shape_0" stroked="f" o:allowincell="f" style="position:absolute;left:5709;top:3707;width:738;height:453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4671;top:2266;width:618;height:51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2656;top:2266;width:597;height:514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4095;top:3274;width:638;height:514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6687;top:2410;width:618;height:534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2511;top:1335;width:638;height:514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778;top:970;width:597;height:514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line id="shape_0" from="6840,259" to="8135,259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rect id="shape_0" coordsize="21600,10800" path="l0,21600xee" stroked="t" o:allowincell="f" style="position:absolute;left:6120;top:115;width:142;height:14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0800" path="l0,21600xee" stroked="t" o:allowincell="f" style="position:absolute;left:6264;top:115;width:142;height:14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0800" path="l0,21600xee" stroked="t" o:allowincell="f" style="position:absolute;left:6408;top:115;width:142;height:14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0800" path="l0,21600xee" stroked="t" o:allowincell="f" style="position:absolute;left:6552;top:115;width:142;height:14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0800" path="l0,21600xee" stroked="t" o:allowincell="f" style="position:absolute;left:6696;top:115;width:142;height:14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832,259" to="6119,2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417;top:689;width:143;height:722">
                  <v:rect id="shape_0" coordsize="21600,10800" path="l0,21600xee" stroked="t" o:allowincell="f" style="position:absolute;left:7417;top:690;width:142;height:145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0800" path="l0,21600xee" stroked="t" o:allowincell="f" style="position:absolute;left:7417;top:834;width:142;height:145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0800" path="l0,21600xee" stroked="t" o:allowincell="f" style="position:absolute;left:7417;top:978;width:142;height:145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0800" path="l0,21600xee" stroked="t" o:allowincell="f" style="position:absolute;left:7417;top:1122;width:142;height:145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0800" path="l0,21600xee" stroked="t" o:allowincell="f" style="position:absolute;left:7417;top:1266;width:142;height:145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7417,258" to="7417,6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17,1411" to="7417,1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84,1843" to="7847,18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128,1987" to="7703,19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72,2131" to="7559,21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824;top:547;width:863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112,691" to="5112,1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2,259" to="5831,8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12,1123" to="5831,1698" stroked="t" o:allowincell="f" style="position:absolute;flip:x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248,979" to="5111,9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coordsize="21600,10800" path="l0,21600xee" stroked="t" o:allowincell="f" style="position:absolute;left:3672;top:835;width:142;height:14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0800" path="l0,21600xee" stroked="t" o:allowincell="f" style="position:absolute;left:3816;top:835;width:142;height:14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0800" path="l0,21600xee" stroked="t" o:allowincell="f" style="position:absolute;left:3960;top:835;width:142;height:14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0800" path="l0,21600xee" stroked="t" o:allowincell="f" style="position:absolute;left:4104;top:835;width:142;height:14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368,979" to="3671,9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961;top:1409;width:143;height:722">
                  <v:rect id="shape_0" coordsize="21600,10800" path="l0,21600xee" stroked="t" o:allowincell="f" style="position:absolute;left:3961;top:1410;width:142;height:145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0800" path="l0,21600xee" stroked="t" o:allowincell="f" style="position:absolute;left:3961;top:1554;width:142;height:145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0800" path="l0,21600xee" stroked="t" o:allowincell="f" style="position:absolute;left:3961;top:1698;width:142;height:145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0800" path="l0,21600xee" stroked="t" o:allowincell="f" style="position:absolute;left:3961;top:1842;width:142;height:145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0800" path="l0,21600xee" stroked="t" o:allowincell="f" style="position:absolute;left:3961;top:1986;width:142;height:145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3961,978" to="3961,1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59,2131" to="3959,28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32,1699" to="5832,19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688;top:1987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832,2564" to="5832,3858" stroked="t" o:allowincell="f" style="position:absolute">
                  <v:stroke color="black" weight="9360" endarrow="diamond" endarrowwidth="wide" endarrowlength="long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536;top:2707;width:719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64;top:2707;width:719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384,2851" to="4535,2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6,2851" to="5831,2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2,3283" to="4247,3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2,3427" to="4247,3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3427" to="3960,38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60,2851" to="3960,32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28,3859" to="4391,38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72,4003" to="4247,40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16,4147" to="4103,41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64,2419" to="6839,2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64,2563" to="6839,25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2,2563" to="6552,29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52,1699" to="6552,24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20,2995" to="6983,29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64,3139" to="6839,31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08,3283" to="6695,32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32,1699" to="6551,1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8,1411" to="2663,14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8,1555" to="2663,1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76,1555" to="2376,19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76,979" to="2376,14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44,1987" to="2807,19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88,2131" to="2663,21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32,2275" to="2519,22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68,691" to="1368,1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8,691" to="1368,1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4,691" to="1224,1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,979" to="1223,979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2232,2851" to="2663,2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2,2851" to="2232,38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00,3859" to="2663,38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44,4003" to="2519,40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88,4147" to="2375,41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9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0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2:54:00Z</dcterms:created>
  <dc:creator>Кишенко</dc:creator>
  <dc:description/>
  <dc:language>en-US</dc:language>
  <cp:lastModifiedBy>Кишенко</cp:lastModifiedBy>
  <dcterms:modified xsi:type="dcterms:W3CDTF">1999-12-02T13:53:00Z</dcterms:modified>
  <cp:revision>4</cp:revision>
  <dc:subject/>
  <dc:title>Лекція 31</dc:title>
</cp:coreProperties>
</file>