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29</w:t>
      </w:r>
    </w:p>
    <w:p>
      <w:pPr>
        <w:pStyle w:val="Heading2"/>
        <w:jc w:val="center"/>
        <w:rPr/>
      </w:pPr>
      <w:r>
        <w:rPr/>
        <w:t>Параметричний підсилювач на НП-діодах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62230</wp:posOffset>
                </wp:positionV>
                <wp:extent cx="4389120" cy="1188720"/>
                <wp:effectExtent l="5080" t="5080" r="508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188720"/>
                          <a:chOff x="0" y="0"/>
                          <a:chExt cx="438912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97360" y="114840"/>
                            <a:ext cx="3549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68920" y="528840"/>
                            <a:ext cx="4057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97680" y="457200"/>
                            <a:ext cx="9144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0" y="92880"/>
                              <a:ext cx="914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92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9768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084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2880"/>
                            <a:ext cx="822960" cy="10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91440" cy="4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2880"/>
                                <a:ext cx="914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914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14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914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5760"/>
                                <a:ext cx="914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929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1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315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5486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118872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400" y="518040"/>
                            <a:ext cx="393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4.9pt;width:345.6pt;height:93.55pt" coordorigin="648,98" coordsize="6912,1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51;top:279;width:558;height:4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741;top:931;width:638;height:5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7416;top:818;width:144;height:738">
                  <v:rect id="shape_0" coordsize="10800,21599" path="l0,21600xee" stroked="t" o:allowincell="f" style="position:absolute;left:7416;top:964;width:143;height:16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7416;top:1106;width:143;height:16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7416;top:818;width:143;height:16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7416;top:1250;width:143;height:16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7416;top:1394;width:143;height:16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7416,386" to="7416,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6,1538" to="7416,1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4,1106" to="683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1250" to="6839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5,386" to="6555,110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555,1250" to="6555,1969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648;top:386;width:1295;height:1583">
                  <v:group id="shape_0" style="position:absolute;left:648;top:818;width:144;height:738">
                    <v:rect id="shape_0" coordsize="10800,21599" path="l0,21600xee" stroked="t" o:allowincell="f" style="position:absolute;left:648;top:964;width:143;height:16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9" path="l0,21600xee" stroked="t" o:allowincell="f" style="position:absolute;left:648;top:1106;width:143;height:16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9" path="l0,21600xee" stroked="t" o:allowincell="f" style="position:absolute;left:648;top:818;width:143;height:16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9" path="l0,21600xee" stroked="t" o:allowincell="f" style="position:absolute;left:648;top:1250;width:143;height:16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9" path="l0,21600xee" stroked="t" o:allowincell="f" style="position:absolute;left:648;top:1394;width:143;height:16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792,386" to="792,8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1538" to="792,1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1106" to="1943,11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1250" to="1943,1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3,386" to="1653,1105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1653,1250" to="1653,1969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792,1970" to="7415,1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98" to="4104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98" to="3960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386" to="3959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386" to="7415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98" to="4391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98" to="4535,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674" to="3671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;top:914;width:618;height:5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935</wp:posOffset>
                </wp:positionH>
                <wp:positionV relativeFrom="paragraph">
                  <wp:posOffset>488950</wp:posOffset>
                </wp:positionV>
                <wp:extent cx="4436745" cy="220980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2209680"/>
                          <a:chOff x="0" y="0"/>
                          <a:chExt cx="4436640" cy="2209680"/>
                        </a:xfrm>
                      </wpg:grpSpPr>
                      <wps:wsp>
                        <wps:cNvSpPr/>
                        <wps:spPr>
                          <a:xfrm>
                            <a:off x="1098000" y="645840"/>
                            <a:ext cx="82296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9201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201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37736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92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1194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960" y="92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960" y="1194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68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468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011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1103040"/>
                            <a:ext cx="3859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02" h="11024">
                                <a:moveTo>
                                  <a:pt x="11402" y="21583"/>
                                </a:moveTo>
                                <a:arcTo wR="10800" hR="10800" stAng="5208192" swAng="5663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02" h="11024">
                                <a:moveTo>
                                  <a:pt x="11402" y="21583"/>
                                </a:moveTo>
                                <a:arcTo wR="10800" hR="10800" stAng="5208192" swAng="56634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46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19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4688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64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64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645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64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37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3715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37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92016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11030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9680" y="920160"/>
                            <a:ext cx="914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920160"/>
                            <a:ext cx="914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10304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18864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02" h="11024">
                                <a:moveTo>
                                  <a:pt x="11402" y="21583"/>
                                </a:moveTo>
                                <a:arcTo wR="10800" hR="10800" stAng="5208192" swAng="5663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02" h="11024">
                                <a:moveTo>
                                  <a:pt x="11402" y="21583"/>
                                </a:moveTo>
                                <a:arcTo wR="10800" hR="10800" stAng="5208192" swAng="566341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2560" y="28008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02" h="11024">
                                <a:moveTo>
                                  <a:pt x="11402" y="21583"/>
                                </a:moveTo>
                                <a:arcTo wR="10800" hR="10800" stAng="5208192" swAng="5663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02" h="11024">
                                <a:moveTo>
                                  <a:pt x="11402" y="21583"/>
                                </a:moveTo>
                                <a:arcTo wR="10800" hR="10800" stAng="5208192" swAng="56634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9680" y="9720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02" h="11024">
                                <a:moveTo>
                                  <a:pt x="11402" y="21583"/>
                                </a:moveTo>
                                <a:arcTo wR="10800" hR="10800" stAng="5208192" swAng="5663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02" h="11024">
                                <a:moveTo>
                                  <a:pt x="11402" y="21583"/>
                                </a:moveTo>
                                <a:arcTo wR="10800" hR="10800" stAng="5208192" swAng="56634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9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8864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8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880"/>
                            <a:ext cx="585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иг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935360"/>
                            <a:ext cx="483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25400" y="822960"/>
                            <a:ext cx="4057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78240" y="822960"/>
                            <a:ext cx="4057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018320" y="0"/>
                            <a:ext cx="4183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38.5pt;width:349.35pt;height:173.95pt" coordorigin="581,770" coordsize="6987,3479">
                <v:oval id="shape_0" fillcolor="white" stroked="t" o:allowincell="f" style="position:absolute;left:2310;top:1787;width:1295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878;top:2219;width:575;height:43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462;top:2219;width:575;height:43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742;top:2939;width:431;height:57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878,2219" to="2309,2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8,2651" to="2309,2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6,2219" to="4037,2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6,2651" to="4037,2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2,3083" to="2742,3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3083" to="3174,3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2363" to="4469,2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402,11024" path="l0,21600xee" stroked="t" o:allowincell="f" style="position:absolute;left:3030;top:2507;width:607;height:58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30,3083" to="3030,3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8,2651" to="4038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3083" to="6917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1787" to="4038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8,1787" to="6918,3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8,1787" to="5477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1787" to="6917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8,1355" to="5478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2,1355" to="5622,2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6,1355" to="5766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8,2219" to="5765,2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8,2507" to="5765,25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8,2219" to="5621,25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22,2219" to="5765,25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2,2507" to="5622,3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1402,11024" path="l0,21600xee" stroked="t" o:allowincell="f" style="position:absolute;left:5622;top:1067;width:287;height:287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1402,11024" path="l0,21600xee" stroked="t" o:allowincell="f" style="position:absolute;left:5766;top:1211;width:143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402,11024" path="l0,21600xee" stroked="t" o:allowincell="f" style="position:absolute;left:5478;top:923;width:431;height:43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10,923" to="6773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0,1067" to="6917,10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0,1211" to="6773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1;top:2135;width:9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иг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5;top:3818;width:76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58;top:2066;width:638;height:5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901;top:2066;width:638;height:53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909;top:770;width:658;height:5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</w:rPr>
        <w:t xml:space="preserve">. Система генерує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</w:rPr>
        <w:t xml:space="preserve">, якщо ж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</w:rPr>
        <w:t xml:space="preserve"> то система не генерує, проте зовнішній сигнал не підсилюється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- частота накач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Інший варіан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- сигнал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- холост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- накачка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172085</wp:posOffset>
                </wp:positionV>
                <wp:extent cx="4486275" cy="262445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6320" cy="2624400"/>
                          <a:chOff x="0" y="0"/>
                          <a:chExt cx="4486320" cy="2624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468880" y="2070000"/>
                            <a:ext cx="3931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920240" y="0"/>
                            <a:ext cx="4183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972720"/>
                            <a:ext cx="4183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08880" y="2075760"/>
                            <a:ext cx="365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704160"/>
                            <a:ext cx="237744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258640"/>
                            <a:ext cx="36576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38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338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55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7041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4640" y="7041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20757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887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1680" y="887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069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252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1680" y="189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710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527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887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69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527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710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252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391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252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07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4640" y="20757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07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3442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4356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3568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2528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252800"/>
                            <a:ext cx="2725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22">
                                <a:moveTo>
                                  <a:pt x="0" y="0"/>
                                </a:moveTo>
                                <a:lnTo>
                                  <a:pt x="429" y="2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393920"/>
                            <a:ext cx="262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10">
                                <a:moveTo>
                                  <a:pt x="0" y="210"/>
                                </a:moveTo>
                                <a:lnTo>
                                  <a:pt x="41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25280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391760"/>
                            <a:ext cx="164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704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35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204720" y="241920"/>
                            <a:ext cx="60336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3.55pt;width:353.25pt;height:206.6pt" coordorigin="504,271" coordsize="7065,4132">
                <v:shape id="shape_0" stroked="f" o:allowincell="f" style="position:absolute;left:4392;top:3531;width:618;height:53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528;top:271;width:658;height:5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1803;width:658;height:53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rect id="shape_0" stroked="t" o:allowincell="f" style="position:absolute;left:3825;top:3540;width:575;height:287;mso-wrap-style:none;v-text-anchor:middle">
                  <v:imagedata r:id="rId23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3825;top:1380;width:3743;height:2159;mso-wrap-style:none;v-text-anchor:middle">
                  <v:imagedata r:id="rId24" o:detectmouseclick="t"/>
                  <v:stroke color="white" weight="9360" joinstyle="miter" endcap="flat"/>
                  <w10:wrap type="none"/>
                </v:rect>
                <v:rect id="shape_0" fillcolor="#757575" stroked="t" o:allowincell="f" style="position:absolute;left:3825;top:3828;width:575;height:14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line id="shape_0" from="3825,804" to="3825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804" to="4401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3,516" to="4113,94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57,1380" to="3824,1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1380" to="7568,1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,3540" to="3824,3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5,1668" to="3825,3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5,1668" to="3824,1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1956" to="3104,19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5,2244" to="2384,2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5,3252" to="3824,3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2964" to="3104,29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5,2676" to="2384,2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5,1668" to="3105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1956" to="2385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2676" to="2385,2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5,2964" to="3105,3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5,2244" to="1665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2463" to="1664,2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2244" to="1232,224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25,3540" to="3825,4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3540" to="7568,3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3540" to="4401,4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5,2388" to="4544,23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25,2532" to="4544,25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45,2532" to="4545,26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77,2244" to="4977,26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429,222" path="m0,0l429,222e" stroked="t" o:allowincell="f" style="position:absolute;left:4545;top:2244;width:428;height:22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14,210" path="m0,210l414,0e" stroked="t" o:allowincell="f" style="position:absolute;left:4545;top:2466;width:413;height:20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545,2244" to="4545,23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77,2463" to="7568,24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69,1380" to="7569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3,3972" to="4113,4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51;top:652;width:949;height:176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Розглянемо більш сучасний варіант з претензією на мікроелектроніку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8220</wp:posOffset>
                </wp:positionH>
                <wp:positionV relativeFrom="paragraph">
                  <wp:posOffset>40005</wp:posOffset>
                </wp:positionV>
                <wp:extent cx="510540" cy="1200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198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6pt;margin-top:3.15pt;width:40.15pt;height:9.4pt;mso-wrap-style:none;v-text-anchor:middle">
                <v:imagedata r:id="rId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9490</wp:posOffset>
                </wp:positionH>
                <wp:positionV relativeFrom="paragraph">
                  <wp:posOffset>53340</wp:posOffset>
                </wp:positionV>
                <wp:extent cx="510540" cy="1200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198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8.7pt;margin-top:4.2pt;width:40.15pt;height:9.4pt;mso-wrap-style:none;v-text-anchor:middle">
                <v:imagedata r:id="rId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5880</wp:posOffset>
                </wp:positionH>
                <wp:positionV relativeFrom="paragraph">
                  <wp:posOffset>280035</wp:posOffset>
                </wp:positionV>
                <wp:extent cx="510540" cy="1200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198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22.05pt;width:40.15pt;height:9.4pt;mso-wrap-style:none;v-text-anchor:middle">
                <v:imagedata r:id="rId3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70510</wp:posOffset>
                </wp:positionV>
                <wp:extent cx="510540" cy="1200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198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1.3pt;width:40.15pt;height:9.4pt;mso-wrap-style:none;v-text-anchor:middle">
                <v:imagedata r:id="rId33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В області                існує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(тобто див. область                 ). Більша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може існувати в                , тобто в                . Ще більша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>існує у ще більшому просторі ( і в верхньому хвилеводі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мова існування резонансу на сигнальній частоті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ω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ω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ω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Тоді змінююч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ωc</m:t>
            </m:r>
          </m:sub>
        </m:sSub>
      </m:oMath>
      <w:r>
        <w:rPr>
          <w:sz w:val="24"/>
        </w:rPr>
        <w:t xml:space="preserve"> 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ωx</m:t>
            </m:r>
          </m:sub>
        </m:sSub>
      </m:oMath>
      <w:r>
        <w:rPr>
          <w:sz w:val="24"/>
        </w:rPr>
        <w:t>, можна регулювати частоту, змінюючи умови резонансу.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464820</wp:posOffset>
                </wp:positionV>
                <wp:extent cx="2834640" cy="1980565"/>
                <wp:effectExtent l="3810" t="508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980720"/>
                          <a:chOff x="0" y="0"/>
                          <a:chExt cx="2834640" cy="19807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914480" y="1375920"/>
                            <a:ext cx="4057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221120" y="1640880"/>
                            <a:ext cx="3931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25960" y="1000800"/>
                            <a:ext cx="393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375560" y="740520"/>
                            <a:ext cx="48204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0"/>
                            <a:ext cx="5486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915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50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5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5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50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5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28088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2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3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3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06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55520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6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46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646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065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65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1372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80880"/>
                            <a:ext cx="92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880"/>
                            <a:ext cx="92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280880"/>
                            <a:ext cx="92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80880"/>
                            <a:ext cx="92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2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372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236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8236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36.6pt;width:223.15pt;height:155.95pt" coordorigin="1944,732" coordsize="4463,3119">
                <v:shape id="shape_0" stroked="f" o:allowincell="f" style="position:absolute;left:4959;top:2899;width:638;height:53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867;top:3316;width:618;height:53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772;top:2308;width:618;height:51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110;top:1898;width:758;height:55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104;top:732;width:86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88,2173" to="2519,217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1165" to="2520,2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165" to="4103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877" to="4104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877" to="4248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165" to="5831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165" to="5832,2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2173" to="6263,217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68;top:274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44,2893" to="5831,2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029" to="4104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2029" to="4248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2317" to="4679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16;top:3181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72,2317" to="4103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3325" to="381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3325" to="4679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317" to="4680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317" to="3672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3,2893" to="4970,289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21600,10987" path="l0,21600xee" stroked="t" o:allowincell="f" style="position:absolute;left:2952;top:2749;width:145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987" path="l0,21600xee" stroked="t" o:allowincell="f" style="position:absolute;left:3096;top:2749;width:145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987" path="l0,21600xee" stroked="t" o:allowincell="f" style="position:absolute;left:3240;top:2749;width:145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987" path="l0,21600xee" stroked="t" o:allowincell="f" style="position:absolute;left:2808;top:2749;width:145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20,2893" to="2807,2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2893" to="3671,2893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944,2029" to="2231,2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2029" to="6407,2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Схема була б “найбільш” мікроелектронною, якби можна було використати власні частоти діода. Спробуємо зробити це: розглянемо еквівалентну схему (див. Мал.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ут може бути послідовний резонанс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</m:sSub>
          </m:e>
        </m:d>
      </m:oMath>
      <w:r>
        <w:rPr>
          <w:sz w:val="24"/>
        </w:rPr>
        <w:t xml:space="preserve"> і паралельн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b>
            </m:sSub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таннім часом робл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</m:t>
            </m:r>
          </m:sub>
        </m:sSub>
      </m:oMath>
      <w:r>
        <w:rPr>
          <w:sz w:val="24"/>
        </w:rPr>
        <w:t xml:space="preserve"> малим, отж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</m:oMath>
      <w:r>
        <w:rPr>
          <w:sz w:val="24"/>
        </w:rPr>
        <w:t xml:space="preserve"> дуже велика, і її не використовують. Можна використовува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озглянемо телевізійний параметричний підсилювач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- позначені частоти відповідних резонаторі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4120515" cy="3200400"/>
                <wp:effectExtent l="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0560" cy="3200400"/>
                          <a:chOff x="0" y="0"/>
                          <a:chExt cx="4120560" cy="3200400"/>
                        </a:xfrm>
                      </wpg:grpSpPr>
                      <wps:wsp>
                        <wps:cNvSpPr/>
                        <wps:spPr>
                          <a:xfrm>
                            <a:off x="2291760" y="0"/>
                            <a:ext cx="36576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c4c4c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c4c4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91440"/>
                            <a:ext cx="3657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c4c4c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c4c4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914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914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74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9144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2743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71920" y="8229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63360" y="91440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9144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57520" y="91440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40400" y="109728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128016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200" y="9144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0080" y="2743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7200" y="91440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0080" y="8229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4400" y="8229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5840" y="91440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5840" y="6400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28720" y="8229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4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400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8229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04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6080" y="14630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1680" y="2470680"/>
                            <a:ext cx="506880" cy="50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5640" y="201240"/>
                              <a:ext cx="20124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5640"/>
                              <a:ext cx="30528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0" y="0"/>
                              <a:ext cx="30528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1680" y="2479680"/>
                            <a:ext cx="507960" cy="507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04480"/>
                              <a:ext cx="20448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348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303480"/>
                              <a:ext cx="30348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8960" y="1837080"/>
                            <a:ext cx="5486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684">
                                <a:moveTo>
                                  <a:pt x="14515" y="659"/>
                                </a:moveTo>
                                <a:arcTo wR="10800" hR="10800" stAng="-4192932" swAng="50102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684">
                                <a:moveTo>
                                  <a:pt x="14515" y="659"/>
                                </a:moveTo>
                                <a:arcTo wR="10800" hR="10800" stAng="-4192932" swAng="50102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1828800"/>
                            <a:ext cx="54864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221">
                                <a:moveTo>
                                  <a:pt x="14515" y="659"/>
                                </a:moveTo>
                                <a:arcTo wR="10800" hR="10800" stAng="-4192932" swAng="51872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221">
                                <a:moveTo>
                                  <a:pt x="14515" y="659"/>
                                </a:moveTo>
                                <a:arcTo wR="10800" hR="10800" stAng="-4192932" swAng="51872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344320"/>
                            <a:ext cx="6681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52" h="10800">
                                <a:moveTo>
                                  <a:pt x="17547" y="19233"/>
                                </a:moveTo>
                                <a:arcTo wR="10800" hR="10800" stAng="3080120" swAng="45022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52" h="10800">
                                <a:moveTo>
                                  <a:pt x="17547" y="19233"/>
                                </a:moveTo>
                                <a:arcTo wR="10800" hR="10800" stAng="3080120" swAng="45022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737360"/>
                            <a:ext cx="127944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9893">
                                <a:moveTo>
                                  <a:pt x="21592" y="11228"/>
                                </a:moveTo>
                                <a:arcTo wR="10800" hR="10800" stAng="136333" swAng="3845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9893">
                                <a:moveTo>
                                  <a:pt x="21592" y="11228"/>
                                </a:moveTo>
                                <a:arcTo wR="10800" hR="10800" stAng="136333" swAng="3845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499480" y="1432080"/>
                            <a:ext cx="1497960" cy="101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57" h="9998">
                                <a:moveTo>
                                  <a:pt x="20557" y="15430"/>
                                </a:moveTo>
                                <a:arcTo wR="10800" hR="10800" stAng="1523181" swAng="2543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57" h="9998">
                                <a:moveTo>
                                  <a:pt x="20557" y="15430"/>
                                </a:moveTo>
                                <a:arcTo wR="10800" hR="10800" stAng="1523181" swAng="25438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83464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10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286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4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800" y="29260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0480" y="29260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1001880"/>
                            <a:ext cx="42732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645920" y="178920"/>
                            <a:ext cx="42732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2pt;width:324.45pt;height:252pt" coordorigin="936,64" coordsize="6489,5040">
                <v:rect id="shape_0" fillcolor="white" stroked="t" o:allowincell="f" style="position:absolute;left:4545;top:64;width:575;height:575;mso-wrap-style:none;v-text-anchor:middle">
                  <v:fill o:detectmouseclick="t" color2="#4c4c4c"/>
                  <v:stroke color="white" weight="9360" joinstyle="miter" endcap="flat"/>
                  <w10:wrap type="none"/>
                </v:rect>
                <v:rect id="shape_0" fillcolor="white" stroked="t" o:allowincell="f" style="position:absolute;left:5121;top:208;width:575;height:287;mso-wrap-style:none;v-text-anchor:middle">
                  <v:fill o:detectmouseclick="t" color2="#4c4c4c"/>
                  <v:stroke color="white" weight="9360" joinstyle="miter" endcap="flat"/>
                  <w10:wrap type="none"/>
                </v:rect>
                <v:line id="shape_0" from="1377,208" to="3248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496" to="3248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9;top:64;width:431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81,352" to="4544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64" to="4545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64" to="5120,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640" to="5120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08" to="6704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496" to="6560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64" to="5121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496" to="5121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705;top:208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61;top:49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05,640" to="6705,1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3,496" to="6993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61;top:1360;width:143;height:143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05;top:1504;width:287;height:28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5409,1504" to="6560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1792" to="6704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21;top:1504;width:287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09;top:1792;width:143;height:14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5409,1936" to="5409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1792" to="5121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1792" to="6273,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224" to="7136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137;top:2080;width:287;height:287;mso-wrap-style:none;v-text-anchor:middle">
                  <v:imagedata r:id="rId46" o:detectmouseclick="t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89;top:208;width:287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77;top:496;width:143;height:14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1089,496" to="1089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,640" to="1377,1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89;top:1504;width:287;height:287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77;top:1360;width:143;height:14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1521,1504" to="1808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,1792" to="1952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809;top:1360;width:143;height:143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53;top:1504;width:287;height:28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53;top:1072;width:287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241;top:1360;width:143;height:14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2241,1072" to="296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1360" to="2528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1360" to="2816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9,1504" to="2672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61;top:1072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17;top:1360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29,1360" to="2529,1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3,1360" to="2673,1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77;top:2368;width:575;height:575">
                  <v:line id="shape_0" from="4977,2368" to="5552,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3,2368" to="5553,2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7,2368" to="4977,2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05;top:3955;width:797;height:797">
                  <v:line id="shape_0" from="6286,4272" to="6602,4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5,4436" to="6285,47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2,3955" to="6602,42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2;top:3969;width:798;height:798">
                  <v:line id="shape_0" from="3962,4291" to="4283,47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2,3969" to="4439,4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4447" to="4761,4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658" coordsize="10800,12684" path="l0,21600xee" stroked="t" o:allowincell="f" style="position:absolute;left:5265;top:2957;width:863;height:10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58" coordsize="10800,13221" path="l0,21600xee" stroked="t" o:allowincell="f" style="position:absolute;left:4401;top:2944;width:863;height:105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4395,10800" coordsize="13152,10800" path="l0,21600xee" stroked="t" o:allowincell="f" style="position:absolute;left:4753;top:3756;width:1051;height:8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0800" coordsize="10791,9893" path="l0,21600xee" stroked="t" o:allowincell="f" style="position:absolute;left:3189;top:2800;width:2014;height:1820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10800" coordsize="9757,9998" path="l0,21600xee" stroked="t" o:allowincell="f" style="position:absolute;left:4873;top:2319;width:2358;height:1599;flip:xy;mso-wrap-style:none;v-text-anchor:middle;rotation:270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stroked="t" o:allowincell="f" style="position:absolute;left:1377;top:4528;width:287;height:287;mso-wrap-style:none;v-text-anchor:middle">
                  <v:imagedata r:id="rId47" o:detectmouseclick="t"/>
                  <v:stroke color="black" weight="9360" joinstyle="miter" endcap="flat"/>
                  <w10:wrap type="none"/>
                </v:rect>
                <v:line id="shape_0" from="2817,1792" to="2817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2080" to="2673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9,2368" to="2529,2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2656" to="2385,2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1,2944" to="2241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7,3232" to="2097,3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3,3376" to="1953,3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3664" to="1809,3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5,3952" to="1665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9;top:467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17;top:467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936;top:1642;width:672;height:1282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528;top:346;width:672;height:128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4:59:00Z</dcterms:created>
  <dc:creator>Кишенко</dc:creator>
  <dc:description/>
  <dc:language>en-US</dc:language>
  <cp:lastModifiedBy>Кишенко</cp:lastModifiedBy>
  <dcterms:modified xsi:type="dcterms:W3CDTF">1999-12-01T13:16:00Z</dcterms:modified>
  <cp:revision>11</cp:revision>
  <dc:subject/>
  <dc:title>Лекція 29</dc:title>
</cp:coreProperties>
</file>