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4</w:t>
      </w:r>
    </w:p>
    <w:p>
      <w:pPr>
        <w:pStyle w:val="Heading2"/>
        <w:jc w:val="center"/>
        <w:rPr/>
      </w:pPr>
      <w:r>
        <w:rPr/>
        <w:t>Плоскі хвилі в гіротропному середовищі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хай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μ</m:t>
            </m:r>
          </m:e>
          <m:lim>
            <m:r>
              <w:rPr>
                <w:rFonts w:ascii="Cambria Math" w:hAnsi="Cambria Math"/>
              </w:rPr>
              <m:t xml:space="preserve">↔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. Не реагує на складов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, а тіль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. Обертання магнітного моменту відбувається лише у площині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40970</wp:posOffset>
                </wp:positionV>
                <wp:extent cx="2560320" cy="21088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108880"/>
                          <a:chOff x="0" y="0"/>
                          <a:chExt cx="2560320" cy="210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5760" y="0"/>
                            <a:ext cx="558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7360" y="1463040"/>
                            <a:ext cx="3423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0320" y="969480"/>
                            <a:ext cx="3675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82680" y="1097280"/>
                            <a:ext cx="3675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40160" y="610200"/>
                            <a:ext cx="3549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2960" y="5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688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880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2872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20320"/>
                            <a:ext cx="6566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549">
                                <a:moveTo>
                                  <a:pt x="0" y="549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05560"/>
                            <a:ext cx="2692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92" h="10781">
                                <a:moveTo>
                                  <a:pt x="11423" y="18"/>
                                </a:moveTo>
                                <a:arcTo wR="10800" hR="10800" stAng="-5201437" swAng="4526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92" h="10781">
                                <a:moveTo>
                                  <a:pt x="11423" y="18"/>
                                </a:moveTo>
                                <a:arcTo wR="10800" hR="10800" stAng="-5201437" swAng="452601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1.1pt;width:201.55pt;height:166.05pt" coordorigin="-72,222" coordsize="4031,33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1;top:222;width:878;height:5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231;top:2526;width:538;height:4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67;top:1749;width:578;height:4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48;top:1950;width:578;height:5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511;top:1183;width:558;height: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224,231" to="1224,25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4,2535" to="3959,2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,2535" to="1223,3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527" to="3095,253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034,549" path="m0,549l1034,0e" stroked="t" o:allowincell="f" style="position:absolute;left:1224;top:1987;width:1033;height:548;mso-wrap-style:none;v-text-anchor:middle">
                  <v:fill o:detectmouseclick="t" on="false"/>
                  <v:stroke color="black" weight="19080" startarrow="oval" endarrow="block" startarrowwidth="medium" startarrowlength="medium" endarrowwidth="medium" endarrowlength="medium" joinstyle="round" endcap="flat"/>
                  <w10:wrap type="none"/>
                </v:shape>
                <v:rect id="shape_0" coordorigin="10800,18" coordsize="10592,10781" path="l0,21600xee" stroked="t" o:allowincell="f" style="position:absolute;left:1224;top:1963;width:423;height:43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Розповсюджуюче плоске поле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sup>
        </m:sSup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sup>
        </m:sSup>
      </m:oMath>
      <w:r>
        <w:rPr>
          <w:sz w:val="24"/>
        </w:rPr>
        <w:t>.</w:t>
      </w:r>
    </w:p>
    <w:p>
      <w:pPr>
        <w:pStyle w:val="TextBodyIndent"/>
        <w:rPr/>
      </w:pPr>
      <w:r>
        <w:rPr/>
        <w:t xml:space="preserve">                                                                            </w:t>
      </w:r>
      <w:r>
        <w:rPr/>
        <w:t>Запишемо рівняння Максвела:</w:t>
      </w:r>
    </w:p>
    <w:p>
      <w:pPr>
        <w:pStyle w:val="Normal"/>
        <w:ind w:left="5103" w:hanging="0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⋅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ε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mr>
            </m:m>
          </m:e>
        </m:d>
      </m:oMath>
      <w:r>
        <w:rPr>
          <w:sz w:val="24"/>
        </w:rPr>
        <w:t xml:space="preserve">                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Ми розглядає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- скаляр, тобто просто ферит. Використовуємо формул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  <m:d>
          <m:dPr>
            <m:begChr m:val="["/>
            <m:endChr m:val="]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sz w:val="24"/>
        </w:rPr>
        <w:t>; тоді рівняння Максвела можна записати в такому вигляді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↔</m:t>
                          </m:r>
                        </m:lim>
                      </m:limUp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значим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c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- це уповільнення, оскіль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- новий хвильовий вектор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хвильовий вектор без ферит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прості випа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(хвиля розповсюджується вздовж поля)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μa</m:t>
            </m:r>
          </m:e>
        </m:d>
      </m:oMath>
      <w:r>
        <w:rPr>
          <w:sz w:val="24"/>
        </w:rPr>
        <w:t>.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>Тут мають місце пряма і зворотна хвилі:</w:t>
      </w:r>
    </w:p>
    <w:p>
      <w:pPr>
        <w:pStyle w:val="Normal"/>
        <w:ind w:left="567"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a</m:t>
                </m:r>
              </m:e>
            </m:d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a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4"/>
        </w:rPr>
        <w:t xml:space="preserve">. Тут бу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Крім того, отримає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, де “-“ – права хвиля, “+” – ліва хвиля. Це означає, що при падінні на ферит лінійна поляризація розкладається на дві зустрічні кругові поляризації: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2194560" cy="731520"/>
                <wp:effectExtent l="38100" t="5080" r="3810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731520"/>
                          <a:chOff x="0" y="0"/>
                          <a:chExt cx="219456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30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6pt;width:172.8pt;height:57.6pt" coordorigin="2520,132" coordsize="3456,1152">
                <v:oval id="shape_0" fillcolor="white" stroked="t" o:allowincell="f" style="position:absolute;left:2520;top:132;width:115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4;top:132;width:115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48,132" to="4248,128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976,652" to="5976,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676" to="2520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 xml:space="preserve">Це має місце і у всіх інших середовищах, але там це не має значення. Далі права кругова поляризація буде обертати магнітний момент, і для неї бу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a</m:t>
                </m:r>
              </m:e>
            </m:d>
          </m:e>
        </m:rad>
      </m:oMath>
      <w:r>
        <w:rPr>
          <w:sz w:val="24"/>
        </w:rPr>
        <w:t xml:space="preserve">, а ліва кругова поляризація магнітний момент обертати не зможе, ферит для неї не існує, тобто стала розповсюдження бу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4"/>
        </w:rPr>
        <w:t xml:space="preserve">. Звідси випливає </w:t>
      </w:r>
      <w:r>
        <w:rPr>
          <w:i/>
          <w:sz w:val="24"/>
        </w:rPr>
        <w:t>ефект Фараде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(ефект Катоне-Мутона) – подвійне променезаломлення.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>Отримаємо дві незалежні системи рівнянь:</w:t>
      </w:r>
    </w:p>
    <w:p>
      <w:pPr>
        <w:pStyle w:val="Normal"/>
        <w:ind w:left="567"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7320</wp:posOffset>
                </wp:positionH>
                <wp:positionV relativeFrom="paragraph">
                  <wp:posOffset>81280</wp:posOffset>
                </wp:positionV>
                <wp:extent cx="2657475" cy="1076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1077120"/>
                          <a:chOff x="0" y="0"/>
                          <a:chExt cx="2657520" cy="107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8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6000" y="737280"/>
                            <a:ext cx="3675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7200" y="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0116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73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6.4pt;width:209.2pt;height:84.8pt" coordorigin="2232,128" coordsize="4184,1696">
                <v:shape id="shape_0" stroked="f" o:allowincell="f" style="position:absolute;left:2232;top:128;width:878;height:5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1289;width:578;height:5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2385,137" to="2385,17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5,1721" to="6416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9,1289" to="4976,128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ичай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иля</m:t>
              </m:r>
            </m:e>
          </m:mr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μ</m:t>
                            </m:r>
                          </m:e>
                          <m:sub/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ичайн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иля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ути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гнітний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мен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m:t xml:space="preserve"> </m:t>
              </m:r>
            </m:e>
          </m:mr>
        </m:m>
      </m:oMath>
      <w:r>
        <w:rPr>
          <w:sz w:val="24"/>
        </w:rPr>
        <w:t>.</w:t>
      </w:r>
    </w:p>
    <w:p>
      <w:pPr>
        <w:pStyle w:val="Normal"/>
        <w:ind w:left="567" w:firstLine="284"/>
        <w:jc w:val="both"/>
        <w:rPr/>
      </w:pPr>
      <w:r>
        <w:rPr>
          <w:sz w:val="24"/>
        </w:rPr>
        <w:t xml:space="preserve">Знову маємо дві незалежні хвилі з різни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.</w:t>
      </w:r>
    </w:p>
    <w:p>
      <w:pPr>
        <w:pStyle w:val="Normal"/>
        <w:ind w:left="567" w:firstLine="284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3657600" cy="196215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62000"/>
                          <a:chOff x="0" y="0"/>
                          <a:chExt cx="3657600" cy="1962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78920" y="1380960"/>
                            <a:ext cx="175140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65840" y="558000"/>
                            <a:ext cx="32940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86800" y="0"/>
                            <a:ext cx="3675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35240" y="467280"/>
                            <a:ext cx="329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289440"/>
                            <a:ext cx="109728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36320"/>
                            <a:ext cx="3751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633">
                                <a:moveTo>
                                  <a:pt x="0" y="633"/>
                                </a:moveTo>
                                <a:lnTo>
                                  <a:pt x="5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9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9380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25800"/>
                            <a:ext cx="109728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8000"/>
                            <a:ext cx="47808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1207">
                                <a:moveTo>
                                  <a:pt x="0" y="1207"/>
                                </a:move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5120"/>
                            <a:ext cx="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83448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320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12320"/>
                            <a:ext cx="4813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330">
                                <a:moveTo>
                                  <a:pt x="0" y="330"/>
                                </a:moveTo>
                                <a:lnTo>
                                  <a:pt x="758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1520"/>
                            <a:ext cx="478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361">
                                <a:moveTo>
                                  <a:pt x="0" y="361"/>
                                </a:move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02960"/>
                            <a:ext cx="50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55">
                                <a:moveTo>
                                  <a:pt x="8" y="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8720"/>
                            <a:ext cx="3499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04" h="10800">
                                <a:moveTo>
                                  <a:pt x="10800" y="0"/>
                                </a:moveTo>
                                <a:arcTo wR="10800" hR="10800" stAng="-5400000" swAng="2685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04" h="10800">
                                <a:moveTo>
                                  <a:pt x="10800" y="0"/>
                                </a:moveTo>
                                <a:arcTo wR="10800" hR="10800" stAng="-5400000" swAng="26856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80880"/>
                            <a:ext cx="365760" cy="274320"/>
                          </a:xfrm>
                          <a:prstGeom prst="wedgeRoundRectCallout">
                            <a:avLst>
                              <a:gd name="adj1" fmla="val -86458"/>
                              <a:gd name="adj2" fmla="val 109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з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548640" cy="274320"/>
                          </a:xfrm>
                          <a:prstGeom prst="wedgeRoundRectCallout">
                            <a:avLst>
                              <a:gd name="adj1" fmla="val 68055"/>
                              <a:gd name="adj2" fmla="val 1134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евз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pt;width:288pt;height:154.45pt" coordorigin="1224,240" coordsize="5760,3089">
                <v:shape id="shape_0" stroked="f" o:allowincell="f" style="position:absolute;left:2923;top:2415;width:2757;height:91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375;top:1119;width:518;height:3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83;top:240;width:578;height:45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744;top:976;width:518;height:45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oval id="shape_0" stroked="t" o:allowincell="f" style="position:absolute;left:2376;top:696;width:1727;height:17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591,633" path="m0,633l591,0e" stroked="t" o:allowincell="f" style="position:absolute;left:3240;top:927;width:590;height:632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3240,696" to="3240,1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,150" path="m0,0l0,150e" stroked="t" o:allowincell="f" style="position:absolute;left:2376;top:1490;width:0;height:1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stroked="t" o:allowincell="f" style="position:absolute;left:4248;top:753;width:1727;height:17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753,1207" path="m0,1207l753,0e" stroked="t" o:allowincell="f" style="position:absolute;left:5112;top:410;width:752;height:120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5112,264" to="5112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,150" path="m0,0l0,150e" stroked="t" o:allowincell="f" style="position:absolute;left:5976;top:1554;width:0;height:1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112,744" to="5112,160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758,330" path="m0,330l758,0e" stroked="t" o:allowincell="f" style="position:absolute;left:5115;top:417;width:757;height:329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753,361" path="m0,361l753,0e" stroked="t" o:allowincell="f" style="position:absolute;left:5112;top:1250;width:752;height:36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8,855" path="m8,855l0,0e" stroked="t" o:allowincell="f" style="position:absolute;left:5880;top:402;width:7;height:854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rect id="shape_0" coordsize="7604,10800" path="l0,21600xee" stroked="t" o:allowincell="f" style="position:absolute;left:5112;top:553;width:550;height:57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408;top:840;width:575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з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840;width:86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евз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Розглянемо дві хвилі з круговою поляризацією: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/>
      </w:pPr>
      <w:r>
        <w:rPr>
          <w:sz w:val="24"/>
        </w:rPr>
        <w:t xml:space="preserve">Тобто, у взаємодіючій хвилі довжина хвилі буде менша. Зсунемось від початку на період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тоді друга хвиля повернеться в початковий стан, а перша не встигне. Тоді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</w:rPr>
        <w:t xml:space="preserve"> дасть вектор під ку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до нульової площини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- кут Фарадея (кут повороту площини поляризації)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ми розгляну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 Цей кут змінюється в залежності від відстані.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7700</wp:posOffset>
                </wp:positionH>
                <wp:positionV relativeFrom="paragraph">
                  <wp:posOffset>13970</wp:posOffset>
                </wp:positionV>
                <wp:extent cx="4591685" cy="2036445"/>
                <wp:effectExtent l="0" t="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2036520"/>
                          <a:chOff x="0" y="0"/>
                          <a:chExt cx="4591800" cy="2036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3920" y="750600"/>
                            <a:ext cx="73584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8503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760" y="24840"/>
                            <a:ext cx="0" cy="201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0" y="756360"/>
                            <a:ext cx="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13200" y="1482120"/>
                            <a:ext cx="15228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95680" y="24840"/>
                            <a:ext cx="0" cy="201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203652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055680" y="1482120"/>
                            <a:ext cx="1536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.1pt;width:361.55pt;height:160.3pt" coordorigin="1020,22" coordsize="7231,3206">
                <v:shape id="shape_0" stroked="f" o:allowincell="f" style="position:absolute;left:1089;top:1204;width:1158;height:5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020;top:22;width:1338;height:53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1086,61" to="1086,3228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089,1213" to="1089,3228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13;top:2356;width:2397;height:4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5265,61" to="5265,3228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265,3229" to="6272,3229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2;top:2356;width:2418;height:51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3.wmf"/><Relationship Id="rId19" Type="http://schemas.openxmlformats.org/officeDocument/2006/relationships/image" Target="media/image10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3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9:55:00Z</dcterms:created>
  <dc:creator>Кишенко</dc:creator>
  <dc:description/>
  <dc:language>en-US</dc:language>
  <cp:lastModifiedBy>Кишенко</cp:lastModifiedBy>
  <dcterms:modified xsi:type="dcterms:W3CDTF">1999-12-03T16:38:00Z</dcterms:modified>
  <cp:revision>8</cp:revision>
  <dc:subject/>
  <dc:title>Лекція 34</dc:title>
</cp:coreProperties>
</file>