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3</w:t>
      </w:r>
    </w:p>
    <w:p>
      <w:pPr>
        <w:pStyle w:val="Heading2"/>
        <w:jc w:val="center"/>
        <w:rPr/>
      </w:pPr>
      <w:r>
        <w:rPr/>
        <w:t>Прила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ни бувають трьох основних тип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/>
          <w:sz w:val="24"/>
        </w:rPr>
        <w:t>Резонансні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, характеристика поглинання пол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pt" to="82.8pt,1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32385</wp:posOffset>
                </wp:positionV>
                <wp:extent cx="387985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5pt;height:26.85pt;mso-wrap-distance-left:9.05pt;mso-wrap-distance-right:9.05pt;mso-wrap-distance-top:0pt;mso-wrap-distance-bottom:0pt;margin-top:2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50165</wp:posOffset>
                </wp:positionV>
                <wp:extent cx="3291840" cy="919480"/>
                <wp:effectExtent l="5080" t="3175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1448">
                              <a:moveTo>
                                <a:pt x="0" y="3"/>
                              </a:moveTo>
                              <a:cubicBezTo>
                                <a:pt x="266" y="47"/>
                                <a:pt x="1263" y="30"/>
                                <a:pt x="1599" y="270"/>
                              </a:cubicBezTo>
                              <a:cubicBezTo>
                                <a:pt x="1935" y="510"/>
                                <a:pt x="1864" y="1448"/>
                                <a:pt x="2016" y="1443"/>
                              </a:cubicBezTo>
                              <a:cubicBezTo>
                                <a:pt x="2168" y="1438"/>
                                <a:pt x="1986" y="480"/>
                                <a:pt x="2514" y="240"/>
                              </a:cubicBezTo>
                              <a:cubicBezTo>
                                <a:pt x="3042" y="0"/>
                                <a:pt x="4628" y="52"/>
                                <a:pt x="5184" y="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1448" path="m0,3c266,47,1263,30,1599,270c1935,510,1864,1448,2016,1443c2168,1438,1986,480,2514,240c3042,0,4628,52,5184,3e" stroked="t" o:allowincell="f" style="position:absolute;margin-left:82.8pt;margin-top:3.95pt;width:259.15pt;height:7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635</wp:posOffset>
                </wp:positionH>
                <wp:positionV relativeFrom="paragraph">
                  <wp:posOffset>257810</wp:posOffset>
                </wp:positionV>
                <wp:extent cx="459740" cy="370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5pt;mso-wrap-distance-left:9.05pt;mso-wrap-distance-right:9.05pt;mso-wrap-distance-top:0pt;mso-wrap-distance-bottom:0pt;margin-top:20.3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243840</wp:posOffset>
                </wp:positionV>
                <wp:extent cx="474345" cy="384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35pt;height:30.25pt;mso-wrap-distance-left:9.05pt;mso-wrap-distance-right:9.05pt;mso-wrap-distance-top:0pt;mso-wrap-distance-bottom:0pt;margin-top:19.2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6350</wp:posOffset>
                </wp:positionV>
                <wp:extent cx="3474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5pt" to="356.3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Прилади на ефекті </w:t>
      </w:r>
      <w:r>
        <w:rPr>
          <w:b/>
          <w:sz w:val="24"/>
        </w:rPr>
        <w:t>зміщення поля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містимо феритову кулю в поле. Хвиля рухається, налітає на кульку. Якщо куля в центрі, то поле на кулі матиме поперечну поляризацію. На стінці поляризація буде повздовжньою. Якщо куля ні в центрі, ні на стінці, то поле буде обертатися, тобто кругова поляризаці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4079875" cy="155448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1554480"/>
                          <a:chOff x="0" y="0"/>
                          <a:chExt cx="4079880" cy="15544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55448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10058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55448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10058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48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93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393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280160"/>
                            <a:ext cx="799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2">
                                <a:moveTo>
                                  <a:pt x="126" y="0"/>
                                </a:move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731520"/>
                            <a:ext cx="91440" cy="91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3280" y="0"/>
                            <a:ext cx="64008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432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3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0480" y="457200"/>
                            <a:ext cx="91440" cy="91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306720"/>
                            <a:ext cx="954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8">
                                <a:moveTo>
                                  <a:pt x="150" y="2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28764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373320"/>
                            <a:ext cx="138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65">
                                <a:moveTo>
                                  <a:pt x="0" y="165"/>
                                </a:move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16240"/>
                            <a:ext cx="147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30">
                                <a:moveTo>
                                  <a:pt x="0" y="0"/>
                                </a:moveTo>
                                <a:lnTo>
                                  <a:pt x="233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554400"/>
                            <a:ext cx="806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3">
                                <a:moveTo>
                                  <a:pt x="0" y="0"/>
                                </a:moveTo>
                                <a:lnTo>
                                  <a:pt x="127" y="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321.25pt;height:122.45pt" coordorigin="1080,180" coordsize="6425,2449">
                <v:oval id="shape_0" fillcolor="white" stroked="t" o:allowincell="f" style="position:absolute;left:1800;top:181;width:2447;height:24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32;top:613;width:1583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4;top:104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181;width:2447;height:24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613;width:1583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2;top:104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4,181" to="7415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2629" to="7271,2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333" to="4680,1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333" to="1800,1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,132" path="m126,0l0,132e" stroked="t" o:allowincell="f" style="position:absolute;left:6282;top:2197;width:125;height:1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264,1333" to="6264,1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333" to="5832,1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333" to="4248,1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1333" to="5112,1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333" to="2232,1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1333" to="2664,1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333" to="3816,1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1333" to="3384,1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636;top:1333;width:143;height:143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line id="shape_0" from="6696,901" to="6696,13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96,1477" to="6696,19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408;top:180;width:1007;height:144">
                  <v:oval id="shape_0" stroked="t" o:allowincell="f" style="position:absolute;left:6840;top:181;width:143;height:143;mso-wrap-style:none;v-text-anchor:middle;rotation:270">
                    <v:imagedata r:id="rId6" o:detectmouseclick="t"/>
                    <v:stroke color="black" weight="9360" joinstyle="miter" endcap="flat"/>
                    <w10:wrap type="none"/>
                  </v:oval>
                  <v:line id="shape_0" from="6408,265" to="6839,265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984,265" to="7415,2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128;top:901;width:143;height:143;mso-wrap-style:none;v-text-anchor:middle">
                  <v:imagedata r:id="rId7" o:detectmouseclick="t"/>
                  <v:stroke color="black" weight="9360" joinstyle="miter" endcap="flat"/>
                  <w10:wrap type="none"/>
                </v:oval>
                <v:shape id="shape_0" coordsize="150,248" path="m150,248l0,0e" stroked="t" o:allowincell="f" style="position:absolute;left:7002;top:664;width:149;height:24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,270" path="m0,270l0,0e" stroked="t" o:allowincell="f" style="position:absolute;left:7227;top:634;width:0;height:26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218,165" path="m0,165l218,0e" stroked="t" o:allowincell="f" style="position:absolute;left:7257;top:769;width:217;height:16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233,30" path="m0,0l233,30e" stroked="t" o:allowincell="f" style="position:absolute;left:7272;top:994;width:232;height:2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27,203" path="m0,0l127,203e" stroked="t" o:allowincell="f" style="position:absolute;left:7250;top:1054;width:126;height:20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090</wp:posOffset>
                </wp:positionH>
                <wp:positionV relativeFrom="paragraph">
                  <wp:posOffset>311785</wp:posOffset>
                </wp:positionV>
                <wp:extent cx="2651760" cy="1097280"/>
                <wp:effectExtent l="0" t="9525" r="571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92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725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1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2160"/>
                            <a:ext cx="3643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590">
                                <a:moveTo>
                                  <a:pt x="10340" y="21590"/>
                                </a:moveTo>
                                <a:arcTo wR="10800" hR="10800" stAng="5546624" swAng="16053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590">
                                <a:moveTo>
                                  <a:pt x="10340" y="21590"/>
                                </a:moveTo>
                                <a:arcTo wR="10800" hR="10800" stAng="5546624" swAng="160533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640800"/>
                            <a:ext cx="3643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1005" y="21598"/>
                                </a:moveTo>
                                <a:arcTo wR="10800" hR="10800" stAng="5334725" swAng="16265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005" y="21598"/>
                                </a:moveTo>
                                <a:arcTo wR="10800" hR="10800" stAng="5334725" swAng="162652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1005840" cy="274320"/>
                          </a:xfrm>
                          <a:prstGeom prst="wedgeRoundRectCallout">
                            <a:avLst>
                              <a:gd name="adj1" fmla="val -88824"/>
                              <a:gd name="adj2" fmla="val -9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ляризац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640080"/>
                            <a:ext cx="1463040" cy="274320"/>
                          </a:xfrm>
                          <a:prstGeom prst="wedgeRoundRectCallout">
                            <a:avLst>
                              <a:gd name="adj1" fmla="val -76041"/>
                              <a:gd name="adj2" fmla="val 143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ляризація відсут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24.55pt;width:208.8pt;height:86.35pt" coordorigin="4134,491" coordsize="4176,1727">
                <v:line id="shape_0" from="4134,491" to="7157,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34,2219" to="7157,2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,3" path="m0,3l3,0e" stroked="t" o:allowincell="f" style="position:absolute;left:4995;top:920;width:2;height:2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,3" path="m0,3l3,0e" stroked="t" o:allowincell="f" style="position:absolute;left:4998;top:1784;width:2;height:2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rect id="shape_0" coordsize="21600,21590" path="l0,21600xee" stroked="t" o:allowincell="f" style="position:absolute;left:4711;top:636;width:573;height:600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rect id="shape_0" coordsize="21600,21600" path="l0,21600xee" stroked="t" o:allowincell="f" style="position:absolute;left:4711;top:1500;width:573;height:600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006;top:779;width:158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ляриз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6;top:1499;width:230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ляризація відсут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Таким чином у хвилеводі існують точки поздовжньої, поперечної та кругової поляризації.</w:t>
      </w:r>
    </w:p>
    <w:p>
      <w:pPr>
        <w:pStyle w:val="TextBodyIndent"/>
        <w:rPr/>
      </w:pPr>
      <w:r>
        <w:rPr/>
        <w:t>Оскільки моменти в фериті обертаються в одну сторону, то поляризація в різних точках хвилеводу буде різна. Взаємодія буде протилежною при зміні напрямку поля, напрямку хвилі та при симетричній зміні положення зразка у хвилеводі.</w:t>
      </w:r>
    </w:p>
    <w:p>
      <w:pPr>
        <w:pStyle w:val="Normal"/>
        <w:jc w:val="both"/>
        <w:rPr/>
      </w:pPr>
      <w:r>
        <w:rPr>
          <w:sz w:val="24"/>
        </w:rPr>
        <w:t xml:space="preserve">При взаємодії фериту з пол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при відсутності взаємодії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 циркуляторі з феритом хвиля в одному напрямку буде взаємодіяти з феритом сильніше, ніж у протилежному (як і в хвилеводі – див. Мал.).  Відповідно і довжина хвилі, що обертається за часовою стрілкою, бу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а для хвилі, що обертається проти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Змінюючи радіус 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можна налагодити прилад так щоб хвиля повністю переходила: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4"/>
        </w:rPr>
        <w:t>, і не інак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90805</wp:posOffset>
                </wp:positionV>
                <wp:extent cx="5217795" cy="1950720"/>
                <wp:effectExtent l="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1950840"/>
                          <a:chOff x="0" y="0"/>
                          <a:chExt cx="5217840" cy="195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40480" y="2520"/>
                            <a:ext cx="3042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7600" y="1382400"/>
                            <a:ext cx="3294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631040" y="1374840"/>
                            <a:ext cx="3168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66920" y="22932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2760" y="84960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1160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0" y="1007640"/>
                            <a:ext cx="50688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5640" y="201240"/>
                              <a:ext cx="20124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5640"/>
                              <a:ext cx="30528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0" y="0"/>
                              <a:ext cx="30528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1016640"/>
                            <a:ext cx="507960" cy="507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4480"/>
                              <a:ext cx="20448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348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303480"/>
                              <a:ext cx="30348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4480" y="374040"/>
                            <a:ext cx="5486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684">
                                <a:moveTo>
                                  <a:pt x="14515" y="659"/>
                                </a:moveTo>
                                <a:arcTo wR="10800" hR="10800" stAng="-4192932" swAng="5010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684">
                                <a:moveTo>
                                  <a:pt x="14515" y="659"/>
                                </a:moveTo>
                                <a:arcTo wR="10800" hR="10800" stAng="-4192932" swAng="5010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365760"/>
                            <a:ext cx="5486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221">
                                <a:moveTo>
                                  <a:pt x="14515" y="659"/>
                                </a:moveTo>
                                <a:arcTo wR="10800" hR="10800" stAng="-4192932" swAng="5187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221">
                                <a:moveTo>
                                  <a:pt x="14515" y="659"/>
                                </a:moveTo>
                                <a:arcTo wR="10800" hR="10800" stAng="-4192932" swAng="5187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881280"/>
                            <a:ext cx="6681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2" h="10800">
                                <a:moveTo>
                                  <a:pt x="17547" y="19233"/>
                                </a:moveTo>
                                <a:arcTo wR="10800" hR="10800" stAng="3080120" swAng="4502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2" h="10800">
                                <a:moveTo>
                                  <a:pt x="17547" y="19233"/>
                                </a:moveTo>
                                <a:arcTo wR="10800" hR="10800" stAng="3080120" swAng="45022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686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056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6160" y="1007640"/>
                            <a:ext cx="50688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5640" y="201240"/>
                              <a:ext cx="20124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5640"/>
                              <a:ext cx="30528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0" y="0"/>
                              <a:ext cx="30528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6160" y="1016640"/>
                            <a:ext cx="507960" cy="507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4480"/>
                              <a:ext cx="20448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348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303480"/>
                              <a:ext cx="30348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3440" y="374040"/>
                            <a:ext cx="5486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684">
                                <a:moveTo>
                                  <a:pt x="14515" y="659"/>
                                </a:moveTo>
                                <a:arcTo wR="10800" hR="10800" stAng="-4192932" swAng="5010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684">
                                <a:moveTo>
                                  <a:pt x="14515" y="659"/>
                                </a:moveTo>
                                <a:arcTo wR="10800" hR="10800" stAng="-4192932" swAng="5010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800" y="365760"/>
                            <a:ext cx="5486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221">
                                <a:moveTo>
                                  <a:pt x="14515" y="659"/>
                                </a:moveTo>
                                <a:arcTo wR="10800" hR="10800" stAng="-4192932" swAng="5187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221">
                                <a:moveTo>
                                  <a:pt x="14515" y="659"/>
                                </a:moveTo>
                                <a:arcTo wR="10800" hR="10800" stAng="-4192932" swAng="5187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881280"/>
                            <a:ext cx="6681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2" h="10800">
                                <a:moveTo>
                                  <a:pt x="17547" y="19233"/>
                                </a:moveTo>
                                <a:arcTo wR="10800" hR="10800" stAng="3080120" swAng="4502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2" h="10800">
                                <a:moveTo>
                                  <a:pt x="17547" y="19233"/>
                                </a:moveTo>
                                <a:arcTo wR="10800" hR="10800" stAng="3080120" swAng="45022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86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1970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826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01412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37404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502200"/>
                            <a:ext cx="45576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863">
                                <a:moveTo>
                                  <a:pt x="444" y="13864"/>
                                </a:moveTo>
                                <a:arcTo wR="10800" hR="10800" stAng="9811111" swAng="48973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863">
                                <a:moveTo>
                                  <a:pt x="444" y="13864"/>
                                </a:moveTo>
                                <a:arcTo wR="10800" hR="10800" stAng="9811111" swAng="48973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676800"/>
                            <a:ext cx="525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33" h="10800">
                                <a:moveTo>
                                  <a:pt x="7708" y="452"/>
                                </a:moveTo>
                                <a:arcTo wR="10800" hR="10800" stAng="-6398286" swAng="45283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33" h="10800">
                                <a:moveTo>
                                  <a:pt x="7708" y="452"/>
                                </a:moveTo>
                                <a:arcTo wR="10800" hR="10800" stAng="-6398286" swAng="45283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99720"/>
                            <a:ext cx="592560" cy="274320"/>
                          </a:xfrm>
                          <a:prstGeom prst="wedgeRoundRectCallout">
                            <a:avLst>
                              <a:gd name="adj1" fmla="val -108842"/>
                              <a:gd name="adj2" fmla="val 20810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Фери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64320"/>
                            <a:ext cx="85536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5840" y="1220400"/>
                            <a:ext cx="4345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71920" y="8280"/>
                            <a:ext cx="7354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2160">
                                <a:moveTo>
                                  <a:pt x="1152" y="0"/>
                                </a:moveTo>
                                <a:cubicBezTo>
                                  <a:pt x="1141" y="128"/>
                                  <a:pt x="1158" y="576"/>
                                  <a:pt x="1086" y="768"/>
                                </a:cubicBezTo>
                                <a:cubicBezTo>
                                  <a:pt x="1014" y="960"/>
                                  <a:pt x="798" y="1007"/>
                                  <a:pt x="720" y="1152"/>
                                </a:cubicBezTo>
                                <a:cubicBezTo>
                                  <a:pt x="642" y="1297"/>
                                  <a:pt x="741" y="1470"/>
                                  <a:pt x="621" y="1638"/>
                                </a:cubicBezTo>
                                <a:cubicBezTo>
                                  <a:pt x="501" y="1806"/>
                                  <a:pt x="130" y="2051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8280"/>
                            <a:ext cx="7333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2160">
                                <a:moveTo>
                                  <a:pt x="3" y="0"/>
                                </a:moveTo>
                                <a:cubicBezTo>
                                  <a:pt x="14" y="128"/>
                                  <a:pt x="0" y="576"/>
                                  <a:pt x="72" y="768"/>
                                </a:cubicBezTo>
                                <a:cubicBezTo>
                                  <a:pt x="144" y="960"/>
                                  <a:pt x="365" y="1007"/>
                                  <a:pt x="435" y="1152"/>
                                </a:cubicBezTo>
                                <a:cubicBezTo>
                                  <a:pt x="505" y="1297"/>
                                  <a:pt x="372" y="1470"/>
                                  <a:pt x="492" y="1638"/>
                                </a:cubicBezTo>
                                <a:cubicBezTo>
                                  <a:pt x="612" y="1806"/>
                                  <a:pt x="1017" y="2051"/>
                                  <a:pt x="1155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1046520"/>
                            <a:ext cx="14630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525">
                                <a:moveTo>
                                  <a:pt x="0" y="525"/>
                                </a:moveTo>
                                <a:cubicBezTo>
                                  <a:pt x="116" y="445"/>
                                  <a:pt x="504" y="96"/>
                                  <a:pt x="696" y="48"/>
                                </a:cubicBezTo>
                                <a:cubicBezTo>
                                  <a:pt x="888" y="0"/>
                                  <a:pt x="1005" y="227"/>
                                  <a:pt x="1152" y="237"/>
                                </a:cubicBezTo>
                                <a:cubicBezTo>
                                  <a:pt x="1299" y="247"/>
                                  <a:pt x="1389" y="60"/>
                                  <a:pt x="1581" y="108"/>
                                </a:cubicBezTo>
                                <a:cubicBezTo>
                                  <a:pt x="1773" y="156"/>
                                  <a:pt x="2154" y="438"/>
                                  <a:pt x="2304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379880"/>
                            <a:ext cx="731520" cy="274320"/>
                          </a:xfrm>
                          <a:prstGeom prst="wedgeRoundRectCallout">
                            <a:avLst>
                              <a:gd name="adj1" fmla="val 87240"/>
                              <a:gd name="adj2" fmla="val -412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ифаз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3440" y="1654200"/>
                            <a:ext cx="914400" cy="274320"/>
                          </a:xfrm>
                          <a:prstGeom prst="wedgeRoundRectCallout">
                            <a:avLst>
                              <a:gd name="adj1" fmla="val 15000"/>
                              <a:gd name="adj2" fmla="val -932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ротифаз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7.15pt;width:410.85pt;height:153.6pt" coordorigin="-72,143" coordsize="8217,3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76;top:147;width:478;height: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688;top:2320;width:518;height:4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21;top:2308;width:498;height:4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98;top:504;width:638;height:5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523;top:1481;width:597;height:5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1521;top:143;width:575;height:575">
                  <v:line id="shape_0" from="1521,143" to="2096,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143" to="2097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143" to="1521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9;top:1729;width:797;height:798">
                  <v:line id="shape_0" from="2830,2047" to="3146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2211" to="2829,2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1730" to="3146,20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;top:1744;width:798;height:798">
                  <v:line id="shape_0" from="506,2066" to="827,25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,1744" to="983,2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2222" to="1305,2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658" coordsize="10800,12684" path="l0,21600xee" stroked="t" o:allowincell="f" style="position:absolute;left:1809;top:732;width:863;height:10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58" coordsize="10800,13221" path="l0,21600xee" stroked="t" o:allowincell="f" style="position:absolute;left:945;top:719;width:863;height:105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4395,10800" coordsize="13152,10800" path="l0,21600xee" stroked="t" o:allowincell="f" style="position:absolute;left:1297;top:1531;width:1051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521;top:12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417;top:143;width:575;height:575">
                  <v:line id="shape_0" from="6417,143" to="6992,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3,143" to="6993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143" to="6417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45;top:1729;width:797;height:798">
                  <v:line id="shape_0" from="7726,2047" to="8042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5,2211" to="7725,2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2,1730" to="8042,20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2;top:1744;width:798;height:798">
                  <v:line id="shape_0" from="5402,2066" to="5723,25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2,1744" to="5879,2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4,2222" to="6201,2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658" coordsize="10800,12684" path="l0,21600xee" stroked="t" o:allowincell="f" style="position:absolute;left:6705;top:732;width:863;height:10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58" coordsize="10800,13221" path="l0,21600xee" stroked="t" o:allowincell="f" style="position:absolute;left:5841;top:719;width:863;height:105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4395,10800" coordsize="13152,10800" path="l0,21600xee" stroked="t" o:allowincell="f" style="position:absolute;left:6193;top:1531;width:1051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417;top:12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37,2028" to="5120,20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7,588" to="5120,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9;top:1740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9;top:732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2863" path="l0,21600xee" stroked="t" o:allowincell="f" style="position:absolute;left:1235;top:934;width:717;height:745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size="12333,10800" path="l0,21600xee" stroked="t" o:allowincell="f" style="position:absolute;left:1536;top:1209;width:826;height:863;flip:y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shape id="shape_0" fillcolor="white" stroked="t" o:allowincell="f" style="position:absolute;left:2385;top:300;width:932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Фер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72;top:717;width:1346;height:6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70;top:2065;width:683;height:1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coordsize="1158,2160" path="m1152,0c1141,128,1158,576,1086,768c1014,960,798,1007,720,1152c642,1297,741,1470,621,1638c501,1806,130,2051,0,2160e" stroked="t" o:allowincell="f" style="position:absolute;left:5553;top:156;width:1157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5,2160" path="m3,0c14,128,0,576,72,768c144,960,365,1007,435,1152c505,1297,372,1470,492,1638c612,1806,1017,2051,1155,2160e" stroked="t" o:allowincell="f" style="position:absolute;left:6702;top:156;width:1154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04,525" path="m0,525c116,445,504,96,696,48c888,0,1005,227,1152,237c1299,247,1389,60,1581,108c1773,156,2154,438,2304,525e" stroked="t" o:allowincell="f" style="position:absolute;left:5553;top:1791;width:2303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69;top:2316;width:1151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ифа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2748;width:143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ротифа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Прилади на </w:t>
      </w:r>
      <w:r>
        <w:rPr>
          <w:b/>
          <w:sz w:val="24"/>
        </w:rPr>
        <w:t>ефектах Фарадея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195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7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46:00Z</dcterms:created>
  <dc:creator>Кишенко</dc:creator>
  <dc:description/>
  <dc:language>en-US</dc:language>
  <cp:lastModifiedBy>Кишенко</cp:lastModifiedBy>
  <dcterms:modified xsi:type="dcterms:W3CDTF">1999-12-02T19:55:00Z</dcterms:modified>
  <cp:revision>5</cp:revision>
  <dc:subject/>
  <dc:title>Лекція 33</dc:title>
</cp:coreProperties>
</file>