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32</w:t>
      </w:r>
    </w:p>
    <w:p>
      <w:pPr>
        <w:pStyle w:val="Heading2"/>
        <w:jc w:val="center"/>
        <w:rPr/>
      </w:pPr>
      <w:r>
        <w:rPr/>
        <w:t>Невзаємні елементи НВЧ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кон Ньютона каже, що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</w:rPr>
        <w:t xml:space="preserve">. Однак, в загальному випадку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, тобто зв’язок не векторний, а тензорний – напрямок руху не завжди співпадає з напрямком сили. Приклад – гіроскоп чи дзиг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рироді існують середовища, що працюють таким чином – електро- чи магнітно- гіротропні. У них намагніченість -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 xml:space="preserve">, поляризація -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- антисиметричний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χ</m:t>
        </m:r>
      </m:oMath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ерити мають магнітогіротропні властивості, плазма має електрогіротропні властивості. Зараз використовують магнітогіротропність, тому її й розглядатимемо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 xml:space="preserve">, б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Heading2"/>
        <w:jc w:val="center"/>
        <w:rPr/>
      </w:pPr>
      <w:r>
        <w:rPr/>
        <w:t>Тензор магнітної проникності фериту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івняння Ландау-Лівшица руху в МП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</m:oMath>
      <w:r>
        <w:rPr>
          <w:sz w:val="24"/>
        </w:rPr>
        <w:t xml:space="preserve">. Ми будемо шука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</w:rPr>
        <w:t xml:space="preserve"> в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 xml:space="preserve">. 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рст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1880</wp:posOffset>
                </wp:positionH>
                <wp:positionV relativeFrom="paragraph">
                  <wp:posOffset>252730</wp:posOffset>
                </wp:positionV>
                <wp:extent cx="1484630" cy="229171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291760"/>
                          <a:chOff x="0" y="0"/>
                          <a:chExt cx="1484640" cy="229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0000" y="457200"/>
                            <a:ext cx="431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91520" y="640080"/>
                            <a:ext cx="39312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7200" y="274320"/>
                            <a:ext cx="3423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06440" y="0"/>
                            <a:ext cx="329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28720"/>
                            <a:ext cx="1463040" cy="128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9720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544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54400"/>
                            <a:ext cx="54864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544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19.9pt;width:116.9pt;height:180.4pt" coordorigin="5688,398" coordsize="2338,36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55;top:1118;width:678;height:5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407;top:1406;width:618;height:4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75;top:830;width:538;height:4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328;top:398;width:518;height:37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688;top:1703;width:2303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0,551" to="6840,40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271" to="6840,2710" stroked="t" o:allowincell="f" style="position:absolute;flip:y">
                  <v:stroke color="black" weight="19080" startarrow="oval" endarrow="block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6840,1271" to="7703,2710" stroked="t" o:allowincell="f" style="position:absolute;flip:y">
                  <v:stroke color="black" weight="19080" startarrow="oval" endarrow="block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6840,1271" to="7703,1271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Нехай маємо феромагнітне середовище в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при цьому орієнтація доменів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 оскільки це енергетично вигідно.</w:t>
      </w:r>
    </w:p>
    <w:p>
      <w:pPr>
        <w:pStyle w:val="Normal"/>
        <w:ind w:right="2777" w:firstLine="567"/>
        <w:jc w:val="both"/>
        <w:rPr/>
      </w:pPr>
      <w:r>
        <w:rPr>
          <w:sz w:val="24"/>
        </w:rPr>
        <w:t xml:space="preserve">Нехай тепер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 xml:space="preserve">, тобто додали невелике змінне поле у перпендикулярному напрямку. Звичайно, при цьому зміниться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</w:t>
      </w:r>
    </w:p>
    <w:p>
      <w:pPr>
        <w:pStyle w:val="Normal"/>
        <w:ind w:right="2777" w:firstLine="567"/>
        <w:jc w:val="both"/>
        <w:rPr/>
      </w:pPr>
      <w:r>
        <w:rPr>
          <w:sz w:val="24"/>
        </w:rPr>
        <w:t xml:space="preserve">Тепер треба знайти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</m:oMath>
      <w:r>
        <w:rPr>
          <w:sz w:val="24"/>
        </w:rPr>
        <w:t xml:space="preserve">, тобто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 xml:space="preserve">. Розглядатимемо лінійну задачу, нелінійності не враховуємо. Можна представити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</m:oMath>
      <w:r>
        <w:rPr>
          <w:sz w:val="24"/>
        </w:rPr>
        <w:t>.</w:t>
      </w:r>
    </w:p>
    <w:p>
      <w:pPr>
        <w:pStyle w:val="Normal"/>
        <w:ind w:right="2777"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ωt</m:t>
              </m:r>
            </m:sup>
          </m:sSup>
          <m:r>
            <w:rPr>
              <w:rFonts w:ascii="Cambria Math" w:hAnsi="Cambria Math"/>
            </w:rPr>
            <m:t xml:space="preserve">iω</m:t>
          </m:r>
        </m:oMath>
      </m:oMathPara>
    </w:p>
    <w:p>
      <w:pPr>
        <w:pStyle w:val="Normal"/>
        <w:ind w:right="2777"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и знехтува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прирівнявши їх відповідно 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t</m:t>
                  </m:r>
                </m:sup>
              </m:sSup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y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ωt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ωt</m:t>
                      </m:r>
                    </m:sup>
                  </m:sSup>
                </m:e>
              </m:d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t</m:t>
                  </m:r>
                </m:sup>
              </m:sSup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x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ωt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ωt</m:t>
                      </m:r>
                    </m:sup>
                  </m:sSup>
                </m:e>
              </m:d>
            </m:e>
          </m:mr>
        </m:m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оскільки добут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мають другу ступінь малості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 цієї системи одержимо розв’язок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mr>
        </m:m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ут гіромагнітна часто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 тобто маємо гіромагнітний ефект у фери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i/>
          <w:i/>
          <w:sz w:val="24"/>
        </w:rPr>
      </w:pPr>
      <w:r>
        <w:rPr>
          <w:i/>
          <w:sz w:val="24"/>
        </w:rPr>
        <w:t>Ферит – це магнітний діелектрик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</w:rPr>
        <w:t xml:space="preserve"> (нескінченності не буде, оскіль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</w:rPr>
        <w:t xml:space="preserve"> можна замінити я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) бу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. Неха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</m:oMath>
      <w:r>
        <w:rPr>
          <w:sz w:val="24"/>
        </w:rPr>
        <w:t xml:space="preserve"> тоді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</w:rPr>
        <w:t>. Таким чином точка обертається по годинниковій стрілці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Виявляється, магнітний момент, як і спін електрона, може рухатись лише по правому кол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чином, лівополяризоване поле не буде впливати. На даних властивостях працюють всі прилад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1640</wp:posOffset>
                </wp:positionH>
                <wp:positionV relativeFrom="paragraph">
                  <wp:posOffset>100965</wp:posOffset>
                </wp:positionV>
                <wp:extent cx="2647950" cy="2383155"/>
                <wp:effectExtent l="508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2383200"/>
                          <a:chOff x="0" y="0"/>
                          <a:chExt cx="2647800" cy="2383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0240" y="457200"/>
                            <a:ext cx="36756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03600" y="0"/>
                            <a:ext cx="329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88720" y="576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2377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554400"/>
                            <a:ext cx="118872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47640"/>
                            <a:ext cx="95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8">
                                <a:moveTo>
                                  <a:pt x="0" y="0"/>
                                </a:moveTo>
                                <a:lnTo>
                                  <a:pt x="150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319320"/>
                            <a:ext cx="114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">
                                <a:moveTo>
                                  <a:pt x="180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7.95pt;width:208.5pt;height:187.6pt" coordorigin="2664,159" coordsize="4170,3752">
                <v:shape id="shape_0" stroked="f" o:allowincell="f" style="position:absolute;left:6255;top:879;width:578;height:3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087;top:159;width:518;height:37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4536,168" to="4536,39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664;top:600;width:3743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536,1032" to="6407,362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150,38" path="m0,0l150,38e" stroked="t" o:allowincell="f" style="position:absolute;left:3083;top:1179;width:149;height:3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80,15" path="m180,15l0,0e" stroked="t" o:allowincell="f" style="position:absolute;left:5550;top:662;width:179;height:1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567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3:56:00Z</dcterms:created>
  <dc:creator>Кишенко</dc:creator>
  <dc:description/>
  <dc:language>en-US</dc:language>
  <cp:lastModifiedBy>Кишенко</cp:lastModifiedBy>
  <dcterms:modified xsi:type="dcterms:W3CDTF">1999-12-02T18:46:00Z</dcterms:modified>
  <cp:revision>8</cp:revision>
  <dc:subject/>
  <dc:title>Лекція 32</dc:title>
</cp:coreProperties>
</file>