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0</w:t>
      </w:r>
    </w:p>
    <w:p>
      <w:pPr>
        <w:pStyle w:val="Heading2"/>
        <w:jc w:val="center"/>
        <w:rPr/>
      </w:pPr>
      <w:r>
        <w:rPr/>
        <w:t>Транзистори НВЧ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Ці транзистори є видозміненими звичайними транзисторами. Розглянемо характеристики та фізику роботи звичайного транзистор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435</wp:posOffset>
                </wp:positionH>
                <wp:positionV relativeFrom="paragraph">
                  <wp:posOffset>22225</wp:posOffset>
                </wp:positionV>
                <wp:extent cx="4378325" cy="1979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8320" cy="1980000"/>
                          <a:chOff x="0" y="0"/>
                          <a:chExt cx="4378320" cy="198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0480" y="1050120"/>
                            <a:ext cx="3168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7640"/>
                            <a:ext cx="3931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88600" y="164016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7600" y="1640160"/>
                            <a:ext cx="4946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23360" y="1365840"/>
                            <a:ext cx="3549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15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64592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18872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82880"/>
                            <a:ext cx="3468960" cy="147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3" h="2319">
                                <a:moveTo>
                                  <a:pt x="0" y="0"/>
                                </a:moveTo>
                                <a:cubicBezTo>
                                  <a:pt x="475" y="46"/>
                                  <a:pt x="2038" y="15"/>
                                  <a:pt x="2853" y="279"/>
                                </a:cubicBezTo>
                                <a:cubicBezTo>
                                  <a:pt x="3668" y="543"/>
                                  <a:pt x="4458" y="1244"/>
                                  <a:pt x="4893" y="1584"/>
                                </a:cubicBezTo>
                                <a:cubicBezTo>
                                  <a:pt x="5328" y="1924"/>
                                  <a:pt x="5344" y="2166"/>
                                  <a:pt x="5463" y="2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1645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645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.75pt;width:344.75pt;height:155.9pt" coordorigin="681,35" coordsize="6895,31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8;top:1689;width:498;height:4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81;top:63;width:618;height:5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860;top:2618;width:597;height:5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41;top:2618;width:778;height:5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017;top:2186;width:558;height: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266,35" to="1266,26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6,2627" to="7457,2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6,1907" to="6161,19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162,1907" to="6162,26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5463,2319" path="m0,0c475,46,2038,15,2853,279c3668,543,4458,1244,4893,1584c5328,1924,5344,2166,5463,2319e" stroked="t" o:allowincell="f" style="position:absolute;left:1266;top:323;width:5462;height:23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93,2627" to="6693,262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62,2627" to="6162,262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транзистор перестає працюват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- характеристична частота, зараз досягли 110 ГГц і навіть 250 ГГц. Серійно випуск до 40 ГГц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изначимо швидкодію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</m:oMath>
      <w:r>
        <w:rPr>
          <w:sz w:val="24"/>
        </w:rPr>
        <w:t xml:space="preserve">, для біполярн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- час на подолання шляху між емітером та колектором, для полярних – між витоком і стоком. 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” виникає у формулах тому, що в формулах використовуєтьс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, 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пругу збільшити ми не можемо, щоб не пробити. Параметри, які можна змінити для зменше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Зменшуємо розмір бази, зменшити область між витоком і стоком. Серійно випускають транзистори 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Використовують матеріали з високою рухливістю, щоб збільшити швидкість. Використовуют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</m:oMath>
      <w:r>
        <w:rPr>
          <w:sz w:val="24"/>
        </w:rPr>
        <w:t xml:space="preserve"> - транзистори. Іноді використовують транзистори з гетеропереходами, де теж досягається дуже висока рухливість (НЕМТ – транзистор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конкретні схеми: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344170</wp:posOffset>
                </wp:positionV>
                <wp:extent cx="5236210" cy="1838960"/>
                <wp:effectExtent l="5080" t="0" r="0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200" cy="1838880"/>
                          <a:chOff x="0" y="0"/>
                          <a:chExt cx="5236200" cy="1838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74800" y="0"/>
                            <a:ext cx="672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75520" y="548640"/>
                            <a:ext cx="7480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74800" y="1005840"/>
                            <a:ext cx="7614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54560" y="91440"/>
                            <a:ext cx="456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57680" y="1499400"/>
                            <a:ext cx="4820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0240" y="55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5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5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0320" y="972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345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2377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116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116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16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5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5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55440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5920"/>
                            <a:ext cx="9144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192">
                                <a:moveTo>
                                  <a:pt x="21593" y="10408"/>
                                </a:moveTo>
                                <a:arcTo wR="10800" hR="10800" stAng="-124954" swAng="109870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192">
                                <a:moveTo>
                                  <a:pt x="21593" y="10408"/>
                                </a:moveTo>
                                <a:arcTo wR="10800" hR="10800" stAng="-124954" swAng="109870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12952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  +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688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 н/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240" y="25164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85920"/>
                            <a:ext cx="21945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864">
                                <a:moveTo>
                                  <a:pt x="0" y="864"/>
                                </a:moveTo>
                                <a:cubicBezTo>
                                  <a:pt x="186" y="753"/>
                                  <a:pt x="540" y="342"/>
                                  <a:pt x="1116" y="198"/>
                                </a:cubicBezTo>
                                <a:cubicBezTo>
                                  <a:pt x="1692" y="54"/>
                                  <a:pt x="2969" y="41"/>
                                  <a:pt x="34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28720"/>
                            <a:ext cx="21945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864">
                                <a:moveTo>
                                  <a:pt x="0" y="864"/>
                                </a:moveTo>
                                <a:cubicBezTo>
                                  <a:pt x="186" y="753"/>
                                  <a:pt x="540" y="342"/>
                                  <a:pt x="1116" y="198"/>
                                </a:cubicBezTo>
                                <a:cubicBezTo>
                                  <a:pt x="1692" y="54"/>
                                  <a:pt x="2969" y="41"/>
                                  <a:pt x="34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80080"/>
                            <a:ext cx="219456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864">
                                <a:moveTo>
                                  <a:pt x="0" y="864"/>
                                </a:moveTo>
                                <a:cubicBezTo>
                                  <a:pt x="186" y="753"/>
                                  <a:pt x="540" y="342"/>
                                  <a:pt x="1116" y="198"/>
                                </a:cubicBezTo>
                                <a:cubicBezTo>
                                  <a:pt x="1692" y="54"/>
                                  <a:pt x="2969" y="41"/>
                                  <a:pt x="34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7.1pt;width:412.3pt;height:144.8pt" coordorigin="72,542" coordsize="8246,2896">
                <v:shape id="shape_0" stroked="f" o:allowincell="f" style="position:absolute;left:7119;top:542;width:1058;height:5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20;top:1406;width:1177;height:5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19;top:2126;width:1198;height:5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095;top:686;width:718;height:5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407;top:2903;width:758;height:5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6;top:14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12;top:14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14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04,695" to="4104,34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3431" to="7703,3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;top:2567;width:374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2;top:2135;width:86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2;top:2135;width:86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;top:2135;width:86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44,1415" to="1944,2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1415" to="2519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;top:1415;width:431;height:719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size="10800,10800" path="l0,21600xee" stroked="t" o:allowincell="f" style="position:absolute;left:3384;top:1415;width:431;height:719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1600,11192" path="l0,21600xee" stroked="t" o:allowincell="f" style="position:absolute;left:1224;top:2567;width:1439;height:57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t" o:allowincell="f" style="position:absolute;left:1413;top:258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  +   +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;top:28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 н/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118;top:938;width:57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56,864" path="m0,864c186,753,540,342,1116,198c1692,54,2969,41,3456,0e" stroked="t" o:allowincell="f" style="position:absolute;left:4104;top:2567;width:3455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864" path="m0,864c186,753,540,342,1116,198c1692,54,2969,41,3456,0e" stroked="t" o:allowincell="f" style="position:absolute;left:4104;top:1847;width:3455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864" path="m0,864c186,753,540,342,1116,198c1692,54,2969,41,3456,0e" stroked="t" o:allowincell="f" style="position:absolute;left:4104;top:983;width:3455;height:24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Польовий транзистор</w:t>
      </w:r>
      <w:r>
        <w:rPr>
          <w:sz w:val="24"/>
        </w:rPr>
        <w:t>. Чим більше “-“ на затворі, тим менша провідність транзистора завдяки області “+” – заряду на підкладці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</wp:posOffset>
                </wp:positionH>
                <wp:positionV relativeFrom="paragraph">
                  <wp:posOffset>91440</wp:posOffset>
                </wp:positionV>
                <wp:extent cx="4545330" cy="2782570"/>
                <wp:effectExtent l="1905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2782440"/>
                          <a:chOff x="0" y="0"/>
                          <a:chExt cx="4545360" cy="2782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27520" y="2468160"/>
                            <a:ext cx="43128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91520" y="2102400"/>
                            <a:ext cx="5328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9720" y="11023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канал,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3708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3708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3708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7365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G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7365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040" y="7365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1023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680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102320"/>
                            <a:ext cx="104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440">
                                <a:moveTo>
                                  <a:pt x="40" y="0"/>
                                </a:moveTo>
                                <a:cubicBezTo>
                                  <a:pt x="60" y="28"/>
                                  <a:pt x="155" y="120"/>
                                  <a:pt x="160" y="168"/>
                                </a:cubicBezTo>
                                <a:cubicBezTo>
                                  <a:pt x="165" y="216"/>
                                  <a:pt x="70" y="253"/>
                                  <a:pt x="70" y="288"/>
                                </a:cubicBezTo>
                                <a:cubicBezTo>
                                  <a:pt x="70" y="323"/>
                                  <a:pt x="162" y="331"/>
                                  <a:pt x="160" y="378"/>
                                </a:cubicBezTo>
                                <a:cubicBezTo>
                                  <a:pt x="158" y="425"/>
                                  <a:pt x="62" y="526"/>
                                  <a:pt x="55" y="573"/>
                                </a:cubicBezTo>
                                <a:cubicBezTo>
                                  <a:pt x="48" y="620"/>
                                  <a:pt x="120" y="626"/>
                                  <a:pt x="115" y="663"/>
                                </a:cubicBezTo>
                                <a:cubicBezTo>
                                  <a:pt x="110" y="700"/>
                                  <a:pt x="27" y="761"/>
                                  <a:pt x="25" y="798"/>
                                </a:cubicBezTo>
                                <a:cubicBezTo>
                                  <a:pt x="23" y="835"/>
                                  <a:pt x="95" y="846"/>
                                  <a:pt x="100" y="888"/>
                                </a:cubicBezTo>
                                <a:cubicBezTo>
                                  <a:pt x="105" y="930"/>
                                  <a:pt x="70" y="1011"/>
                                  <a:pt x="55" y="1053"/>
                                </a:cubicBezTo>
                                <a:cubicBezTo>
                                  <a:pt x="40" y="1095"/>
                                  <a:pt x="0" y="1121"/>
                                  <a:pt x="10" y="1143"/>
                                </a:cubicBezTo>
                                <a:cubicBezTo>
                                  <a:pt x="20" y="1165"/>
                                  <a:pt x="113" y="1163"/>
                                  <a:pt x="115" y="1188"/>
                                </a:cubicBezTo>
                                <a:cubicBezTo>
                                  <a:pt x="117" y="1213"/>
                                  <a:pt x="37" y="1251"/>
                                  <a:pt x="25" y="1293"/>
                                </a:cubicBezTo>
                                <a:cubicBezTo>
                                  <a:pt x="13" y="1335"/>
                                  <a:pt x="37" y="1410"/>
                                  <a:pt x="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02320"/>
                            <a:ext cx="104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440">
                                <a:moveTo>
                                  <a:pt x="40" y="0"/>
                                </a:moveTo>
                                <a:cubicBezTo>
                                  <a:pt x="60" y="28"/>
                                  <a:pt x="155" y="120"/>
                                  <a:pt x="160" y="168"/>
                                </a:cubicBezTo>
                                <a:cubicBezTo>
                                  <a:pt x="165" y="216"/>
                                  <a:pt x="70" y="253"/>
                                  <a:pt x="70" y="288"/>
                                </a:cubicBezTo>
                                <a:cubicBezTo>
                                  <a:pt x="70" y="323"/>
                                  <a:pt x="162" y="331"/>
                                  <a:pt x="160" y="378"/>
                                </a:cubicBezTo>
                                <a:cubicBezTo>
                                  <a:pt x="158" y="425"/>
                                  <a:pt x="62" y="526"/>
                                  <a:pt x="55" y="573"/>
                                </a:cubicBezTo>
                                <a:cubicBezTo>
                                  <a:pt x="48" y="620"/>
                                  <a:pt x="120" y="626"/>
                                  <a:pt x="115" y="663"/>
                                </a:cubicBezTo>
                                <a:cubicBezTo>
                                  <a:pt x="110" y="700"/>
                                  <a:pt x="27" y="761"/>
                                  <a:pt x="25" y="798"/>
                                </a:cubicBezTo>
                                <a:cubicBezTo>
                                  <a:pt x="23" y="835"/>
                                  <a:pt x="95" y="846"/>
                                  <a:pt x="100" y="888"/>
                                </a:cubicBezTo>
                                <a:cubicBezTo>
                                  <a:pt x="105" y="930"/>
                                  <a:pt x="70" y="1011"/>
                                  <a:pt x="55" y="1053"/>
                                </a:cubicBezTo>
                                <a:cubicBezTo>
                                  <a:pt x="40" y="1095"/>
                                  <a:pt x="0" y="1121"/>
                                  <a:pt x="10" y="1143"/>
                                </a:cubicBezTo>
                                <a:cubicBezTo>
                                  <a:pt x="20" y="1165"/>
                                  <a:pt x="113" y="1163"/>
                                  <a:pt x="115" y="1188"/>
                                </a:cubicBezTo>
                                <a:cubicBezTo>
                                  <a:pt x="117" y="1213"/>
                                  <a:pt x="37" y="1251"/>
                                  <a:pt x="25" y="1293"/>
                                </a:cubicBezTo>
                                <a:cubicBezTo>
                                  <a:pt x="13" y="1335"/>
                                  <a:pt x="37" y="1410"/>
                                  <a:pt x="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950840"/>
                            <a:ext cx="43891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2" h="172">
                                <a:moveTo>
                                  <a:pt x="0" y="104"/>
                                </a:moveTo>
                                <a:cubicBezTo>
                                  <a:pt x="72" y="109"/>
                                  <a:pt x="293" y="149"/>
                                  <a:pt x="432" y="137"/>
                                </a:cubicBezTo>
                                <a:cubicBezTo>
                                  <a:pt x="571" y="125"/>
                                  <a:pt x="690" y="30"/>
                                  <a:pt x="837" y="32"/>
                                </a:cubicBezTo>
                                <a:cubicBezTo>
                                  <a:pt x="984" y="34"/>
                                  <a:pt x="1162" y="150"/>
                                  <a:pt x="1317" y="152"/>
                                </a:cubicBezTo>
                                <a:cubicBezTo>
                                  <a:pt x="1472" y="154"/>
                                  <a:pt x="1617" y="47"/>
                                  <a:pt x="1767" y="47"/>
                                </a:cubicBezTo>
                                <a:cubicBezTo>
                                  <a:pt x="1917" y="47"/>
                                  <a:pt x="2092" y="142"/>
                                  <a:pt x="2217" y="152"/>
                                </a:cubicBezTo>
                                <a:cubicBezTo>
                                  <a:pt x="2342" y="162"/>
                                  <a:pt x="2390" y="105"/>
                                  <a:pt x="2517" y="107"/>
                                </a:cubicBezTo>
                                <a:cubicBezTo>
                                  <a:pt x="2644" y="109"/>
                                  <a:pt x="2850" y="172"/>
                                  <a:pt x="2982" y="167"/>
                                </a:cubicBezTo>
                                <a:cubicBezTo>
                                  <a:pt x="3114" y="162"/>
                                  <a:pt x="3187" y="82"/>
                                  <a:pt x="3312" y="77"/>
                                </a:cubicBezTo>
                                <a:cubicBezTo>
                                  <a:pt x="3437" y="72"/>
                                  <a:pt x="3585" y="142"/>
                                  <a:pt x="3732" y="137"/>
                                </a:cubicBezTo>
                                <a:cubicBezTo>
                                  <a:pt x="3879" y="132"/>
                                  <a:pt x="4045" y="47"/>
                                  <a:pt x="4197" y="47"/>
                                </a:cubicBezTo>
                                <a:cubicBezTo>
                                  <a:pt x="4349" y="47"/>
                                  <a:pt x="4505" y="135"/>
                                  <a:pt x="4647" y="137"/>
                                </a:cubicBezTo>
                                <a:cubicBezTo>
                                  <a:pt x="4789" y="139"/>
                                  <a:pt x="4897" y="60"/>
                                  <a:pt x="5052" y="62"/>
                                </a:cubicBezTo>
                                <a:cubicBezTo>
                                  <a:pt x="5207" y="64"/>
                                  <a:pt x="5422" y="162"/>
                                  <a:pt x="5577" y="152"/>
                                </a:cubicBezTo>
                                <a:cubicBezTo>
                                  <a:pt x="5732" y="142"/>
                                  <a:pt x="5847" y="4"/>
                                  <a:pt x="5982" y="2"/>
                                </a:cubicBezTo>
                                <a:cubicBezTo>
                                  <a:pt x="6117" y="0"/>
                                  <a:pt x="6287" y="130"/>
                                  <a:pt x="6387" y="137"/>
                                </a:cubicBezTo>
                                <a:cubicBezTo>
                                  <a:pt x="6487" y="144"/>
                                  <a:pt x="6495" y="52"/>
                                  <a:pt x="6582" y="47"/>
                                </a:cubicBezTo>
                                <a:cubicBezTo>
                                  <a:pt x="6669" y="42"/>
                                  <a:pt x="6843" y="92"/>
                                  <a:pt x="6912" y="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45120"/>
                            <a:ext cx="9144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645120"/>
                            <a:ext cx="9144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52400" y="0"/>
                            <a:ext cx="256104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66680" y="1645920"/>
                            <a:ext cx="5835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4040" y="210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47392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7.25pt;width:357.95pt;height:219.05pt" coordorigin="527,145" coordsize="7159,4381">
                <v:shape id="shape_0" stroked="f" o:allowincell="f" style="position:absolute;left:3721;top:4031;width:678;height:4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664;top:3455;width:838;height: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953;top:1880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канал,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25;top:7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17;top:7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9;top:7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3;top:1304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Ga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7;top:1304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85;top:1304;width:143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9,1880" to="7560,18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9,2456" to="7560,24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65,1440" path="m40,0c60,28,155,120,160,168c165,216,70,253,70,288c70,323,162,331,160,378c158,425,62,526,55,573c48,620,120,626,115,663c110,700,27,761,25,798c23,835,95,846,100,888c105,930,70,1011,55,1053c40,1095,0,1121,10,1143c20,1165,113,1163,115,1188c117,1213,37,1251,25,1293c13,1335,37,1410,40,1440e" stroked="t" o:allowincell="f" style="position:absolute;left:7521;top:1880;width:164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440" path="m40,0c60,28,155,120,160,168c165,216,70,253,70,288c70,323,162,331,160,378c158,425,62,526,55,573c48,620,120,626,115,663c110,700,27,761,25,798c23,835,95,846,100,888c105,930,70,1011,55,1053c40,1095,0,1121,10,1143c20,1165,113,1163,115,1188c117,1213,37,1251,25,1293c13,1335,37,1410,40,1440e" stroked="t" o:allowincell="f" style="position:absolute;left:528;top:1880;width:164;height:14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12,172" path="m0,104c72,109,293,149,432,137c571,125,690,30,837,32c984,34,1162,150,1317,152c1472,154,1617,47,1767,47c1917,47,2092,142,2217,152c2342,162,2390,105,2517,107c2644,109,2850,172,2982,167c3114,162,3187,82,3312,77c3437,72,3585,142,3732,137c3879,132,4045,47,4197,47c4349,47,4505,135,4647,137c4789,139,4897,60,5052,62c5207,64,5422,162,5577,152c5732,142,5847,4,5982,2c6117,0,6287,130,6387,137c6487,144,6495,52,6582,47c6669,42,6843,92,6912,104e" stroked="t" o:allowincell="f" style="position:absolute;left:649;top:3216;width:6911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93;top:1160;width:1439;height:143;mso-wrap-style:none;v-text-anchor:middle">
                  <v:imagedata r:id="rId3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977;top:1160;width:1439;height:143;mso-wrap-style:none;v-text-anchor:middle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713;top:144;width:4032;height:110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625;top:2736;width:918;height:45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3385,3464" to="4824,346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93,4040" to="7416,404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403860</wp:posOffset>
                </wp:positionV>
                <wp:extent cx="4389120" cy="256032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560320"/>
                          <a:chOff x="0" y="0"/>
                          <a:chExt cx="4389120" cy="256032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2860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лін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лін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55448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63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914400"/>
                            <a:ext cx="2700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4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4754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282828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914400"/>
                            <a:ext cx="2710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51" h="21599">
                                <a:moveTo>
                                  <a:pt x="10826" y="0"/>
                                </a:moveTo>
                                <a:arcTo wR="10800" hR="10800" stAng="-5391725" swAng="108081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51" h="21599">
                                <a:moveTo>
                                  <a:pt x="10826" y="0"/>
                                </a:moveTo>
                                <a:arcTo wR="10800" hR="10800" stAng="-5391725" swAng="10808150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82828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4572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73152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96840"/>
                            <a:ext cx="109980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38" h="10800">
                                <a:moveTo>
                                  <a:pt x="3319" y="3010"/>
                                </a:moveTo>
                                <a:arcTo wR="10800" hR="10800" stAng="-8030468" swAng="3452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38" h="10800">
                                <a:moveTo>
                                  <a:pt x="3319" y="3010"/>
                                </a:moveTo>
                                <a:arcTo wR="10800" hR="10800" stAng="-8030468" swAng="34524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089000"/>
                            <a:ext cx="11073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90" h="10800">
                                <a:moveTo>
                                  <a:pt x="3319" y="3010"/>
                                </a:moveTo>
                                <a:arcTo wR="10800" hR="10800" stAng="-8030468" swAng="4324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90" h="10800">
                                <a:moveTo>
                                  <a:pt x="3319" y="3010"/>
                                </a:moveTo>
                                <a:arcTo wR="10800" hR="10800" stAng="-8030468" swAng="4324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162080"/>
                            <a:ext cx="111240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66" h="10800">
                                <a:moveTo>
                                  <a:pt x="3319" y="3010"/>
                                </a:moveTo>
                                <a:arcTo wR="10800" hR="10800" stAng="-8030468" swAng="4688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66" h="10800">
                                <a:moveTo>
                                  <a:pt x="3319" y="3010"/>
                                </a:moveTo>
                                <a:arcTo wR="10800" hR="10800" stAng="-8030468" swAng="4688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1005840" cy="274320"/>
                          </a:xfrm>
                          <a:prstGeom prst="wedgeRoundRectCallout">
                            <a:avLst>
                              <a:gd name="adj1" fmla="val 63824"/>
                              <a:gd name="adj2" fmla="val 1393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ми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463040"/>
                            <a:ext cx="365760" cy="365760"/>
                          </a:xfrm>
                          <a:prstGeom prst="wedgeEllipseCallout">
                            <a:avLst>
                              <a:gd name="adj1" fmla="val 98439"/>
                              <a:gd name="adj2" fmla="val -65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828800"/>
                            <a:ext cx="365760" cy="365760"/>
                          </a:xfrm>
                          <a:prstGeom prst="wedgeEllipseCallout">
                            <a:avLst>
                              <a:gd name="adj1" fmla="val -47393"/>
                              <a:gd name="adj2" fmla="val -104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65760"/>
                            <a:ext cx="365760" cy="365760"/>
                          </a:xfrm>
                          <a:prstGeom prst="wedgeEllipseCallout">
                            <a:avLst>
                              <a:gd name="adj1" fmla="val -81250"/>
                              <a:gd name="adj2" fmla="val 12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31.8pt;width:345.55pt;height:201.6pt" coordorigin="792,636" coordsize="6911,4032">
                <v:shape id="shape_0" fillcolor="white" stroked="t" o:allowincell="f" style="position:absolute;left:4248;top:63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ем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48;top:423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ем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;top:19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ліні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6;top:19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ліні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68,1356" to="4968,22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68,3084" to="4968,39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2,2364" to="2231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940" to="2231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652" to="1655,2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2364" to="7703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2940" to="7703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104;top:1068;width:1295;height:287;mso-wrap-style:none;v-text-anchor:middle">
                  <v:imagedata r:id="rId36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4104;top:3948;width:1295;height:287;mso-wrap-style:none;v-text-anchor:middle">
                  <v:imagedata r:id="rId37" o:detectmouseclick="t"/>
                  <v:stroke color="white" weight="9360" joinstyle="miter" endcap="flat"/>
                  <w10:wrap type="none"/>
                </v:rect>
                <v:line id="shape_0" from="4104,3948" to="5399,3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1356" to="5399,1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21598" path="l0,21600xee" fillcolor="white" stroked="t" o:allowincell="f" style="position:absolute;left:5983;top:2076;width:424;height:1151;mso-wrap-style:none;v-text-anchor:middle">
                  <v:fill o:detectmouseclick="t" color2="#282828"/>
                  <v:stroke color="black" weight="9360" joinstyle="miter" endcap="flat"/>
                  <w10:wrap type="none"/>
                </v:rect>
                <v:rect id="shape_0" coordsize="10851,21599" path="l0,21600xee" fillcolor="white" stroked="t" o:allowincell="f" style="position:absolute;left:4679;top:2076;width:426;height:1151;flip:x;mso-wrap-style:none;v-text-anchor:middle">
                  <v:fill o:detectmouseclick="t" color2="#282828"/>
                  <v:stroke color="black" weight="9360" joinstyle="miter" endcap="flat"/>
                  <w10:wrap type="none"/>
                </v:rect>
                <v:line id="shape_0" from="5544,2076" to="5544,32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96,2652" to="7559,2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96;top:2508;width:719;height:28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oval id="shape_0" fillcolor="#757575" stroked="t" o:allowincell="f" style="position:absolute;left:2088;top:2076;width:1151;height:1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coordsize="10038,10800" path="l0,21600xee" stroked="t" o:allowincell="f" style="position:absolute;left:3817;top:2206;width:1731;height:1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590,10800" path="l0,21600xee" stroked="t" o:allowincell="f" style="position:absolute;left:3817;top:2351;width:1743;height:1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3566,10800" path="l0,21600xee" stroked="t" o:allowincell="f" style="position:absolute;left:3803;top:2466;width:1751;height:1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520;top:1500;width:158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ми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60;top:2940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4;top:351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64;top:1212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Важливо, щоб транзистор був геометрично включений прямо в лінію. В мікроелектроніці немає можливості створити транзистори, що будуть “стирчати” зовні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Існує й інший, більш високочастотний варіант підключення: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84455</wp:posOffset>
                </wp:positionV>
                <wp:extent cx="4389120" cy="256032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560320"/>
                          <a:chOff x="0" y="0"/>
                          <a:chExt cx="4389120" cy="2560320"/>
                        </a:xfrm>
                      </wpg:grpSpPr>
                      <wps:wsp>
                        <wps:cNvSpPr/>
                        <wps:spPr>
                          <a:xfrm flipV="1">
                            <a:off x="338328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2860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лін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лін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55448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63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914400"/>
                            <a:ext cx="2700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4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4754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282828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1371600"/>
                            <a:ext cx="271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51" h="10959">
                                <a:moveTo>
                                  <a:pt x="21599" y="10640"/>
                                </a:moveTo>
                                <a:arcTo wR="10800" hR="10800" stAng="-50783" swAng="54672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51" h="10959">
                                <a:moveTo>
                                  <a:pt x="21599" y="10640"/>
                                </a:moveTo>
                                <a:arcTo wR="10800" hR="10800" stAng="-50783" swAng="5467209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82828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365760" cy="365760"/>
                          </a:xfrm>
                          <a:prstGeom prst="wedgeEllipseCallout">
                            <a:avLst>
                              <a:gd name="adj1" fmla="val 98439"/>
                              <a:gd name="adj2" fmla="val -65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457200"/>
                            <a:ext cx="365760" cy="365760"/>
                          </a:xfrm>
                          <a:prstGeom prst="wedgeEllipseCallout">
                            <a:avLst>
                              <a:gd name="adj1" fmla="val -50000"/>
                              <a:gd name="adj2" fmla="val 80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65760"/>
                            <a:ext cx="365760" cy="365760"/>
                          </a:xfrm>
                          <a:prstGeom prst="wedgeEllipseCallout">
                            <a:avLst>
                              <a:gd name="adj1" fmla="val -81250"/>
                              <a:gd name="adj2" fmla="val 12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160" y="914400"/>
                            <a:ext cx="271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51" h="10959">
                                <a:moveTo>
                                  <a:pt x="21599" y="10640"/>
                                </a:moveTo>
                                <a:arcTo wR="10800" hR="10800" stAng="-50783" swAng="54672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51" h="10959">
                                <a:moveTo>
                                  <a:pt x="21599" y="10640"/>
                                </a:moveTo>
                                <a:arcTo wR="10800" hR="10800" stAng="-50783" swAng="5467209"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82828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365760" cy="365760"/>
                          </a:xfrm>
                          <a:prstGeom prst="wedgeEllipseCallout">
                            <a:avLst>
                              <a:gd name="adj1" fmla="val 93231"/>
                              <a:gd name="adj2" fmla="val 69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.65pt;width:345.55pt;height:201.6pt" coordorigin="792,133" coordsize="6911,4032">
                <v:line id="shape_0" from="6120,2581" to="6120,3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8;top:13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ем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48;top:373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ем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;top:142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ліні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6;top:142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ліні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68,853" to="4968,17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68,2581" to="4968,34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2,1861" to="3095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437" to="3095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149" to="1655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861" to="7703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2437" to="7703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104;top:565;width:1295;height:287;mso-wrap-style:none;v-text-anchor:middle">
                  <v:imagedata r:id="rId40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4104;top:3445;width:1295;height:287;mso-wrap-style:none;v-text-anchor:middle">
                  <v:imagedata r:id="rId41" o:detectmouseclick="t"/>
                  <v:stroke color="white" weight="9360" joinstyle="miter" endcap="flat"/>
                  <w10:wrap type="none"/>
                </v:rect>
                <v:line id="shape_0" from="4104,3445" to="5399,3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853" to="5399,8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21598" path="l0,21600xee" fillcolor="white" stroked="t" o:allowincell="f" style="position:absolute;left:5983;top:1573;width:424;height:1151;mso-wrap-style:none;v-text-anchor:middle">
                  <v:fill o:detectmouseclick="t" color2="#282828"/>
                  <v:stroke color="black" weight="9360" joinstyle="miter" endcap="flat"/>
                  <w10:wrap type="none"/>
                </v:rect>
                <v:rect id="shape_0" coordorigin="10748,10640" coordsize="10851,10959" path="l0,21600xee" fillcolor="white" stroked="t" o:allowincell="f" style="position:absolute;left:4679;top:2293;width:426;height:431;flip:x;mso-wrap-style:none;v-text-anchor:middle">
                  <v:fill o:detectmouseclick="t" color2="#282828"/>
                  <v:stroke color="black" weight="9360" joinstyle="miter" endcap="flat"/>
                  <w10:wrap type="none"/>
                </v:rect>
                <v:line id="shape_0" from="5544,1573" to="5544,27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96,2149" to="7559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4;top:272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4;top:853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64;top:70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6,1861" to="3096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293" to="5111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748,10640" coordsize="10851,10959" path="l0,21600xee" fillcolor="white" stroked="t" o:allowincell="f" style="position:absolute;left:4679;top:1573;width:426;height:431;flip:xy;mso-wrap-style:none;v-text-anchor:middle">
                  <v:fill o:detectmouseclick="t" color2="#282828"/>
                  <v:stroke color="black" weight="9360" joinstyle="miter" endcap="flat"/>
                  <w10:wrap type="none"/>
                </v:rect>
                <v:line id="shape_0" from="4680,2005" to="5111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2149" to="5543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4;top:997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88,2869" to="5688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2869" to="5544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3157" to="6119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3157" to="5543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3157" to="5256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</wp:posOffset>
                </wp:positionV>
                <wp:extent cx="4846320" cy="1308100"/>
                <wp:effectExtent l="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308240"/>
                          <a:chOff x="0" y="0"/>
                          <a:chExt cx="4846320" cy="1308240"/>
                        </a:xfrm>
                      </wpg:grpSpPr>
                      <wps:wsp>
                        <wps:cNvSpPr txBox="1"/>
                        <wps:spPr>
                          <a:xfrm>
                            <a:off x="1920240" y="302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72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85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082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5500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99">
                                <a:moveTo>
                                  <a:pt x="10800" y="21600"/>
                                </a:moveTo>
                                <a:arcTo wR="10800" hR="10800" stAng="5400000" swAng="56867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99">
                                <a:moveTo>
                                  <a:pt x="10800" y="21600"/>
                                </a:moveTo>
                                <a:arcTo wR="10800" hR="10800" stAng="5400000" swAng="56867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024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8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72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22240"/>
                            <a:ext cx="5500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99">
                                <a:moveTo>
                                  <a:pt x="10800" y="21600"/>
                                </a:moveTo>
                                <a:arcTo wR="10800" hR="10800" stAng="5400000" swAng="56867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99">
                                <a:moveTo>
                                  <a:pt x="10800" y="21600"/>
                                </a:moveTo>
                                <a:arcTo wR="10800" hR="10800" stAng="5400000" swAng="56867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6744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24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8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28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8pt;width:381.55pt;height:103pt" coordorigin="360,576" coordsize="7631,2060">
                <v:shape id="shape_0" fillcolor="white" stroked="t" o:allowincell="f" style="position:absolute;left:3384;top:105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,1484" to="7991,14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24,1340" to="7991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36" to="7991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1699" path="l0,21600xee" stroked="t" o:allowincell="f" style="position:absolute;left:3960;top:576;width:865;height:7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72;top:1052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,1628" to="3671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1484" to="7991,14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1699" path="l0,21600xee" stroked="t" o:allowincell="f" style="position:absolute;left:3960;top:1871;width:865;height:7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72;top:162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,1052" to="3671,1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620" to="3960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340" to="3960,23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Польові транзистори на гетеропереходах</w:t>
      </w:r>
      <w:r>
        <w:rPr>
          <w:sz w:val="24"/>
        </w:rPr>
        <w:t xml:space="preserve">. Оскільки різниця між рівнями не змінюється, бо це атомні рівні, то маємо розриви на переході: електрони накопичуються в ямі </w:t>
      </w:r>
      <w:r>
        <w:rPr>
          <w:b/>
          <w:sz w:val="24"/>
        </w:rPr>
        <w:t>А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350520</wp:posOffset>
                </wp:positionV>
                <wp:extent cx="4572000" cy="2084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84040"/>
                          <a:chOff x="0" y="0"/>
                          <a:chExt cx="4572000" cy="2084040"/>
                        </a:xfrm>
                      </wpg:grpSpPr>
                      <wps:wsp>
                        <wps:cNvSpPr txBox="1"/>
                        <wps:spPr>
                          <a:xfrm>
                            <a:off x="1554480" y="146304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       G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012480" y="451440"/>
                            <a:ext cx="6084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012480" y="725760"/>
                            <a:ext cx="6084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012480" y="1000080"/>
                            <a:ext cx="6084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723960" y="513000"/>
                            <a:ext cx="9266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4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48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74320"/>
                            <a:ext cx="14630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Ga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A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-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A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-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371600"/>
                            <a:ext cx="14630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22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548640" cy="274320"/>
                          </a:xfrm>
                          <a:prstGeom prst="wedgeRoundRectCallout">
                            <a:avLst>
                              <a:gd name="adj1" fmla="val -88541"/>
                              <a:gd name="adj2" fmla="val 8912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ет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1809720"/>
                            <a:ext cx="231660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-20287"/>
                              <a:gd name="adj5" fmla="val -174768"/>
                              <a:gd name="adj6" fmla="val -2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Кишеня, де накопичуються електрон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7.6pt;width:360pt;height:164.1pt" coordorigin="504,552" coordsize="7200,3282">
                <v:shape id="shape_0" fillcolor="white" stroked="t" o:allowincell="f" style="position:absolute;left:2952;top:2856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       Ga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248;top:1263;width:957;height:49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248;top:1695;width:957;height:49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248;top:2127;width:957;height:49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644;top:1360;width:1458;height:49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56;top:5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84;top:141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;top:141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2952;top:984;width:2303;height:287;mso-wrap-style:none;v-text-anchor:middle">
                  <v:imagedata r:id="rId52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52;top:127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Ga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1704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A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-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2136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A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-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952;top:2712;width:2303;height:143;mso-wrap-style:none;v-text-anchor:middle">
                  <v:imagedata r:id="rId53" o:detectmouseclick="t"/>
                  <v:stroke color="black" weight="9360" joinstyle="miter" endcap="flat"/>
                  <w10:wrap type="none"/>
                </v:rect>
                <v:line id="shape_0" from="504,2568" to="2951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2568" to="7703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4;top:184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84;top:184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56,2568" to="5256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568" to="2952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568" to="504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568" to="7704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4;top:552;width:86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е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846;top:3402;width:3647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Кишеня, де накопичуються електро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Оскільки справа є домішки, а зліва, де накопичились електрони, домішок, на яких може осісти електрон, немає, то електрони більш вільно рухаються, тобто їх рухливість зростає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461645</wp:posOffset>
                </wp:positionV>
                <wp:extent cx="4846320" cy="155892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558800"/>
                          <a:chOff x="0" y="0"/>
                          <a:chExt cx="4846320" cy="15588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08640" y="85680"/>
                            <a:ext cx="4183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365840" y="1219320"/>
                            <a:ext cx="4183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2296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5544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91440"/>
                            <a:ext cx="73296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74600"/>
                              <a:ext cx="5500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914400"/>
                            <a:ext cx="73296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74600"/>
                              <a:ext cx="5500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1645920" cy="146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40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630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2960" y="0"/>
                              <a:ext cx="732960" cy="63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4600"/>
                                <a:ext cx="5500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699">
                                    <a:moveTo>
                                      <a:pt x="10800" y="21600"/>
                                    </a:moveTo>
                                    <a:arcTo wR="10800" hR="10800" stAng="5400000" swAng="56867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699">
                                    <a:moveTo>
                                      <a:pt x="10800" y="21600"/>
                                    </a:moveTo>
                                    <a:arcTo wR="10800" hR="10800" stAng="5400000" swAng="56867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0"/>
                                <a:ext cx="1828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918">
                                    <a:moveTo>
                                      <a:pt x="10800" y="0"/>
                                    </a:moveTo>
                                    <a:arcTo wR="10800" hR="10800" stAng="-5400000" swAng="57568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918">
                                    <a:moveTo>
                                      <a:pt x="10800" y="0"/>
                                    </a:moveTo>
                                    <a:arcTo wR="10800" hR="10800" stAng="-5400000" swAng="57568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1520" y="822960"/>
                              <a:ext cx="732960" cy="63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4600"/>
                                <a:ext cx="5500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699">
                                    <a:moveTo>
                                      <a:pt x="10800" y="21600"/>
                                    </a:moveTo>
                                    <a:arcTo wR="10800" hR="10800" stAng="5400000" swAng="56867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699">
                                    <a:moveTo>
                                      <a:pt x="10800" y="21600"/>
                                    </a:moveTo>
                                    <a:arcTo wR="10800" hR="10800" stAng="5400000" swAng="56867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0"/>
                                <a:ext cx="1828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918">
                                    <a:moveTo>
                                      <a:pt x="10800" y="0"/>
                                    </a:moveTo>
                                    <a:arcTo wR="10800" hR="10800" stAng="-5400000" swAng="57568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918">
                                    <a:moveTo>
                                      <a:pt x="10800" y="0"/>
                                    </a:moveTo>
                                    <a:arcTo wR="10800" hR="10800" stAng="-5400000" swAng="57568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54480" y="9144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4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0"/>
                            <a:ext cx="45720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6.35pt;width:381.55pt;height:122.75pt" coordorigin="504,727" coordsize="7631,2455">
                <v:shape id="shape_0" stroked="f" o:allowincell="f" style="position:absolute;left:1935;top:862;width:658;height:53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647;width:658;height:53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504,2023" to="8135,20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1879" to="8135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175" to="8135,3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44;top:871;width:1154;height:1007">
                  <v:rect id="shape_0" coordsize="10800,11699" path="l0,21600xee" stroked="t" o:allowincell="f" style="position:absolute;left:5832;top:1146;width:865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18" path="l0,21600xee" stroked="t" o:allowincell="f" style="position:absolute;left:5544;top:871;width:287;height:3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688;top:2167;width:1154;height:1007">
                  <v:rect id="shape_0" coordsize="10800,11699" path="l0,21600xee" stroked="t" o:allowincell="f" style="position:absolute;left:5976;top:2442;width:865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18" path="l0,21600xee" stroked="t" o:allowincell="f" style="position:absolute;left:5688;top:2167;width:287;height:3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04;top:871;width:2592;height:2303">
                  <v:line id="shape_0" from="504,1879" to="1943,1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3175" to="1799,3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42;top:871;width:1154;height:1007">
                    <v:rect id="shape_0" coordsize="10800,11699" path="l0,21600xee" stroked="t" o:allowincell="f" style="position:absolute;left:1942;top:1146;width:865;height:73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1918" path="l0,21600xee" stroked="t" o:allowincell="f" style="position:absolute;left:2808;top:871;width:287;height:30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98;top:2167;width:1154;height:1007">
                    <v:rect id="shape_0" coordsize="10800,11699" path="l0,21600xee" stroked="t" o:allowincell="f" style="position:absolute;left:1798;top:2442;width:865;height:73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1918" path="l0,21600xee" stroked="t" o:allowincell="f" style="position:absolute;left:2664;top:2167;width:287;height:30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2952,2167" to="5687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871" to="5543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311" to="2087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735" to="5111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311" to="8135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691" coordsize="10800,9823" path="l0,21600xee" stroked="t" o:allowincell="f" style="position:absolute;left:2376;top:727;width:719;height:725;flip:xy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origin="10800,10691" coordsize="10800,9823" path="l0,21600xee" stroked="t" o:allowincell="f" style="position:absolute;left:2232;top:2455;width:719;height:725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</w:rPr>
        <w:t>Біполярні транзистори</w:t>
      </w:r>
      <w:r>
        <w:rPr>
          <w:sz w:val="24"/>
        </w:rPr>
        <w:t>. На НВЧ ці транзистори гірше. База – дуже мала за розмірами. Це необхідно для збільшення частоти, але при цьому виникають зворотні стру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/>
      </w:pPr>
      <w:r>
        <w:rPr>
          <w:sz w:val="24"/>
        </w:rPr>
        <w:t xml:space="preserve">Не тільки електрони йдуть у баз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, але й дірки йдуть у емітер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. Це створює шуми. Максимальний коефіцієнт підсиленн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sub>
            </m:sSub>
          </m:den>
        </m:f>
      </m:oMath>
      <w:r>
        <w:rPr>
          <w:sz w:val="24"/>
        </w:rPr>
        <w:t xml:space="preserve">. Звідси видно, що для кращ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необхідно мінімальний потік дірок в емітер. При малих шарах коефіцієнт підсилення менший. Проблеми розв’язують за допомогою гетеропереходу (див. Мал. нижче): в такому випадку завада для дірок більша, ніж для електронів.</w:t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4846320" cy="2171065"/>
                <wp:effectExtent l="635" t="63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171160"/>
                          <a:chOff x="0" y="0"/>
                          <a:chExt cx="4846320" cy="21711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908640" y="85680"/>
                            <a:ext cx="4183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365840" y="1561320"/>
                            <a:ext cx="4183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2296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5544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91440"/>
                            <a:ext cx="73296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74600"/>
                              <a:ext cx="5500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914400"/>
                            <a:ext cx="73296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74600"/>
                              <a:ext cx="5500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2960" y="91440"/>
                            <a:ext cx="732960" cy="63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4600"/>
                              <a:ext cx="5500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080" y="0"/>
                              <a:ext cx="182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914400"/>
                            <a:ext cx="732960" cy="125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3440"/>
                              <a:ext cx="55008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99">
                                  <a:moveTo>
                                    <a:pt x="10800" y="21600"/>
                                  </a:moveTo>
                                  <a:arcTo wR="10800" hR="10800" stAng="5400000" swAng="56867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080" y="0"/>
                              <a:ext cx="1828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18">
                                  <a:moveTo>
                                    <a:pt x="10800" y="0"/>
                                  </a:moveTo>
                                  <a:arcTo wR="10800" hR="10800" stAng="-5400000" swAng="57568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4480" y="9144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0"/>
                            <a:ext cx="45720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23">
                                <a:moveTo>
                                  <a:pt x="21599" y="10692"/>
                                </a:moveTo>
                                <a:arcTo wR="10800" hR="10800" stAng="-34493" swAng="3880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9.65pt;width:381.55pt;height:170.9pt" coordorigin="504,193" coordsize="7631,3418">
                <v:shape id="shape_0" stroked="f" o:allowincell="f" style="position:absolute;left:1935;top:328;width:658;height:53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652;width:658;height:53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504,1489" to="8135,14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1345" to="8135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641" to="8135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44;top:337;width:1154;height:1006">
                  <v:rect id="shape_0" coordsize="10800,11699" path="l0,21600xee" stroked="t" o:allowincell="f" style="position:absolute;left:5832;top:612;width:865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18" path="l0,21600xee" stroked="t" o:allowincell="f" style="position:absolute;left:5544;top:337;width:287;height:3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688;top:1633;width:1154;height:1006">
                  <v:rect id="shape_0" coordsize="10800,11699" path="l0,21600xee" stroked="t" o:allowincell="f" style="position:absolute;left:5976;top:1908;width:865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18" path="l0,21600xee" stroked="t" o:allowincell="f" style="position:absolute;left:5688;top:1633;width:287;height:3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04,1345" to="1943,1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,3612" to="1799,3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42;top:337;width:1154;height:1006">
                  <v:rect id="shape_0" coordsize="10800,11699" path="l0,21600xee" stroked="t" o:allowincell="f" style="position:absolute;left:1942;top:612;width:865;height:7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18" path="l0,21600xee" stroked="t" o:allowincell="f" style="position:absolute;left:2808;top:337;width:287;height:30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798;top:1633;width:1154;height:1978">
                  <v:rect id="shape_0" coordsize="10800,11699" path="l0,21600xee" stroked="t" o:allowincell="f" style="position:absolute;left:1798;top:2174;width:865;height:143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18" path="l0,21600xee" stroked="t" o:allowincell="f" style="position:absolute;left:2664;top:1633;width:287;height:5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952,1633" to="5687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37" to="5543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691" coordsize="10800,9823" path="l0,21600xee" stroked="t" o:allowincell="f" style="position:absolute;left:2376;top:193;width:719;height:725;flip:xy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origin="10800,10691" coordsize="10800,9823" path="l0,21600xee" stroked="t" o:allowincell="f" style="position:absolute;left:2232;top:1921;width:719;height:1546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17:00Z</dcterms:created>
  <dc:creator>Кишенко</dc:creator>
  <dc:description/>
  <dc:language>en-US</dc:language>
  <cp:lastModifiedBy>Кишенко</cp:lastModifiedBy>
  <dcterms:modified xsi:type="dcterms:W3CDTF">1999-12-02T12:54:00Z</dcterms:modified>
  <cp:revision>11</cp:revision>
  <dc:subject/>
  <dc:title>Лекція 30</dc:title>
</cp:coreProperties>
</file>