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28</w:t>
      </w:r>
    </w:p>
    <w:p>
      <w:pPr>
        <w:pStyle w:val="Heading2"/>
        <w:jc w:val="center"/>
        <w:rPr/>
      </w:pPr>
      <w:r>
        <w:rPr/>
        <w:t>Генерування та підсилення НВЧ. Підсилювач на тунельному діоді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А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 xml:space="preserve"> тунельного діоду має від’ємну ділянку, де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Будь-який діод можна представити еквівалентною схемо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5126355" cy="1985645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1985760"/>
                          <a:chOff x="0" y="0"/>
                          <a:chExt cx="5126400" cy="198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97680" y="1380960"/>
                            <a:ext cx="4057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04320" y="1645920"/>
                            <a:ext cx="3931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08800" y="100584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58400" y="745560"/>
                            <a:ext cx="48204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49040" y="0"/>
                            <a:ext cx="4057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92160"/>
                            <a:ext cx="3423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9960" y="1280880"/>
                            <a:ext cx="3675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7200" y="9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5602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88640"/>
                            <a:ext cx="20116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2160">
                                <a:moveTo>
                                  <a:pt x="0" y="2160"/>
                                </a:moveTo>
                                <a:cubicBezTo>
                                  <a:pt x="192" y="1440"/>
                                  <a:pt x="384" y="720"/>
                                  <a:pt x="720" y="576"/>
                                </a:cubicBezTo>
                                <a:cubicBezTo>
                                  <a:pt x="1056" y="432"/>
                                  <a:pt x="1608" y="1392"/>
                                  <a:pt x="2016" y="1296"/>
                                </a:cubicBezTo>
                                <a:cubicBezTo>
                                  <a:pt x="2424" y="1200"/>
                                  <a:pt x="2796" y="600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92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28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28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9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9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28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28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92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128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137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82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82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01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15602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01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651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651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01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01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137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28592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28592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28592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285920"/>
                            <a:ext cx="92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87">
                                <a:moveTo>
                                  <a:pt x="2" y="10988"/>
                                </a:moveTo>
                                <a:arcTo wR="10800" hR="10800" stAng="10740231" swAng="10859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37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7600" y="137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3pt;width:403.6pt;height:156.35pt" coordorigin="72,66" coordsize="8072,31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2241;width:638;height:5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748;top:2658;width:618;height:5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653;top:1650;width:618;height:5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991;top:1240;width:758;height:5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976;top:66;width:638;height:5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;top:211;width:538;height:45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253;top:2083;width:578;height:4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225,219" to="225,2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2523" to="3824,2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68,2160" path="m0,2160c192,1440,384,720,720,576c1056,432,1608,1392,2016,1296c2424,1200,2796,600,3168,0e" stroked="t" o:allowincell="f" style="position:absolute;left:225;top:363;width:3167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69,1515" to="4400,15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01,507" to="4401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507" to="5984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219" to="5985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219" to="6129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507" to="7712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507" to="7713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1515" to="8144,15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9;top:209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25,2235" to="7712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1371" to="5985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1371" to="6129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1659" to="6560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97;top:2523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53,1659" to="5984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2667" to="5696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2667" to="6560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1659" to="6561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1659" to="5553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4,2235" to="6851,223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21600,10987" path="l0,21600xee" stroked="t" o:allowincell="f" style="position:absolute;left:4833;top:2091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987" path="l0,21600xee" stroked="t" o:allowincell="f" style="position:absolute;left:4977;top:2091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987" path="l0,21600xee" stroked="t" o:allowincell="f" style="position:absolute;left:5121;top:2091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987" path="l0,21600xee" stroked="t" o:allowincell="f" style="position:absolute;left:4689;top:2091;width:145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01,2235" to="4688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2235" to="5552,2235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</wp:posOffset>
                </wp:positionH>
                <wp:positionV relativeFrom="paragraph">
                  <wp:posOffset>2228850</wp:posOffset>
                </wp:positionV>
                <wp:extent cx="3858260" cy="2385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120" cy="2385000"/>
                          <a:chOff x="0" y="0"/>
                          <a:chExt cx="3858120" cy="2385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58000" y="9144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95480" y="1097280"/>
                            <a:ext cx="7232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58520" y="0"/>
                            <a:ext cx="68508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58520" y="1188720"/>
                            <a:ext cx="4057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503160" y="1260000"/>
                            <a:ext cx="3549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6840" y="14688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9720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7200"/>
                            <a:ext cx="173736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3240">
                                <a:moveTo>
                                  <a:pt x="0" y="2160"/>
                                </a:moveTo>
                                <a:cubicBezTo>
                                  <a:pt x="564" y="2700"/>
                                  <a:pt x="1128" y="3240"/>
                                  <a:pt x="1584" y="2880"/>
                                </a:cubicBezTo>
                                <a:cubicBezTo>
                                  <a:pt x="2040" y="2520"/>
                                  <a:pt x="2388" y="1260"/>
                                  <a:pt x="27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9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773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46880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0" y="3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92600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0" y="3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68800"/>
                            <a:ext cx="13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">
                                <a:moveTo>
                                  <a:pt x="0" y="3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004400"/>
                            <a:ext cx="7225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73000" y="1950840"/>
                            <a:ext cx="70056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70720" y="1496520"/>
                            <a:ext cx="63684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75.5pt;width:303.8pt;height:187.8pt" coordorigin="1224,3510" coordsize="6076,3756">
                <v:shape id="shape_0" stroked="f" o:allowincell="f" style="position:absolute;left:3520;top:3654;width:597;height:5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949;top:5238;width:1138;height:53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253;top:3510;width:1078;height:3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53;top:5382;width:638;height:5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741;top:5494;width:558;height:43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518,5823" to="7277,5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6,3663" to="3966,71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36,3240" path="m0,2160c564,2700,1128,3240,1584,2880c2040,2520,2388,1260,2736,0e" stroked="t" o:allowincell="f" style="position:absolute;left:2382;top:3663;width:2735;height:3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06,3663" to="5406,58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82,5679" to="5405,567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21,3" path="m0,3l21,0e" stroked="t" o:allowincell="f" style="position:absolute;left:2382;top:5823;width:20;height:2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21,3" path="m0,3l21,0e" stroked="t" o:allowincell="f" style="position:absolute;left:3966;top:6543;width:20;height:2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21,3" path="m0,3l21,0e" stroked="t" o:allowincell="f" style="position:absolute;left:4428;top:5823;width:20;height:2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1224;top:5092;width:1137;height:71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016;top:6582;width:1102;height:68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5;top:5867;width:1002;height:65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В термінах цієї схеми буде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(тут ми врахували опір перехо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. Звичайні значенн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sz w:val="24"/>
        </w:rPr>
        <w:t xml:space="preserve">. Підрахуємо загальний опір діо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. Знехтуємо паразитичною ємніст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тод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</w:rPr>
        <w:t xml:space="preserve">, тут введено позначенн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</w:rPr>
        <w:t xml:space="preserve">. У формул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по модулю, тобто його від’ємність вже враховано. Графічний вигляд опору чи іншої комплексної величини, де параметром є частота, представляється годографом. Зобразимо йог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</w:rPr>
        <w:t xml:space="preserve">- це резонансна частота діода, вона відповідає чисто реактивному опору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p</m:t>
            </m:r>
          </m:sub>
        </m:sSub>
      </m:oMath>
      <w:r>
        <w:rPr>
          <w:sz w:val="24"/>
        </w:rPr>
        <w:t xml:space="preserve"> - гранична частота, на якій опір перестає бути від’ємни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же бути картина, ко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lang w:val="en-US"/>
        </w:rPr>
        <w:t>&lt;0</w:t>
      </w:r>
      <w:r>
        <w:rPr>
          <w:sz w:val="24"/>
        </w:rPr>
        <w:t>, тоді наступає самозбудження, оскільки тут резонанс і від’ємний опір. Щоб запобігти цьому, вводять стабілізуючі ланки для обмеження смугу частот від’ємного опор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3931920" cy="2286000"/>
                <wp:effectExtent l="4445" t="3810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286000"/>
                          <a:chOff x="0" y="0"/>
                          <a:chExt cx="3931920" cy="22860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14480" y="1585080"/>
                            <a:ext cx="456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097360" y="451440"/>
                            <a:ext cx="4438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00080" y="451440"/>
                            <a:ext cx="456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0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01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08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152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296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5448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011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2860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0972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4008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3152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82296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91440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91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8062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9728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371600"/>
                            <a:ext cx="365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63040"/>
                            <a:ext cx="365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6304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8pt;width:309.55pt;height:179.95pt" coordorigin="1080,96" coordsize="6191,3599">
                <v:shape id="shape_0" stroked="f" o:allowincell="f" style="position:absolute;left:4095;top:2592;width:718;height:53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383;top:807;width:698;height:53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807;width:718;height:53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4104,96" to="4104,52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4,96" to="6983,9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528" to="4967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28" to="324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248" to="3527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92" to="3527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392" to="3240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112" to="4967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112" to="4104,254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10800,21599" path="l0,21600xee" stroked="t" o:allowincell="f" style="position:absolute;left:4968;top:960;width:143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4968;top:1104;width:143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4968;top:1248;width:143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4968;top:1392;width:143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4968;top:1536;width:143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968,528" to="4968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80" to="4968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2544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04,3264" to="4104,3695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24,3696" to="6983,369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,96" to="1224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24" to="1367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112" to="1367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24" to="1223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824" to="1367,2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2112" to="1224,3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99" path="l0,21600xee" stroked="t" o:allowincell="f" style="position:absolute;left:6984;top:1104;width:143;height:14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size="10800,21599" path="l0,21600xee" stroked="t" o:allowincell="f" style="position:absolute;left:6984;top:1248;width:143;height:14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size="10800,21599" path="l0,21600xee" stroked="t" o:allowincell="f" style="position:absolute;left:6984;top:1392;width:143;height:14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size="10800,21599" path="l0,21600xee" stroked="t" o:allowincell="f" style="position:absolute;left:6984;top:1536;width:143;height:14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size="10800,21599" path="l0,21600xee" stroked="t" o:allowincell="f" style="position:absolute;left:6984;top:1680;width:143;height:14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6984,96" to="6984,11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84,1824" to="6984,22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6,2256" to="7271,225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6,2400" to="7271,24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84,2400" to="6984,36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резонансній частоті контур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опір всієї лан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а на всіх інших частотах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sz w:val="24"/>
        </w:rPr>
        <w:t xml:space="preserve">.Таким чином, маємо два паралельно з’єднані опори. Один з ни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ді сумарний опі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448310</wp:posOffset>
                </wp:positionV>
                <wp:extent cx="3939540" cy="167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9480" cy="1670040"/>
                          <a:chOff x="0" y="0"/>
                          <a:chExt cx="3939480" cy="16700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567960" y="933480"/>
                            <a:ext cx="3549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703080"/>
                            <a:ext cx="4694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556280" y="134316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556280" y="24588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370160" y="0"/>
                            <a:ext cx="379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808000" y="914400"/>
                            <a:ext cx="456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825640" y="478800"/>
                            <a:ext cx="8370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53480" y="68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8316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25960"/>
                            <a:ext cx="256032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4403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5259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9831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9831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35.3pt;width:310.15pt;height:131.5pt" coordorigin="1224,706" coordsize="6203,2630">
                <v:shape id="shape_0" stroked="f" o:allowincell="f" style="position:absolute;left:6843;top:2176;width:558;height:43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224;top:1813;width:738;height:53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675;top:2821;width:638;height:51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675;top:1093;width:618;height:51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382;top:706;width:597;height:53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646;top:2146;width:718;height:53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674;top:1460;width:1317;height:45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3828,814" to="3828,3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,2254" to="7427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812;top:1534;width:4031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6,6" path="m6,6l0,0e" stroked="t" o:allowincell="f" style="position:absolute;left:3828;top:2974;width:5;height:5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6,6" path="m6,6l0,0e" stroked="t" o:allowincell="f" style="position:absolute;left:3828;top:1534;width:5;height:5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6,6" path="m6,6l0,0e" stroked="t" o:allowincell="f" style="position:absolute;left:1827;top:2254;width:5;height:5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6,6" path="m6,6l0,0e" stroked="t" o:allowincell="f" style="position:absolute;left:5814;top:2254;width:5;height:5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Тоді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бу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підсилення не буде. Тепер годограф буде мати інший вигляд, смуга буде на частота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ім цих елементів, у схемі використовуються узгоджуючі трансформатор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ефіцієнт підсилення підсилювача на тунельному діод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 При цьому тут вхід та вихід не розв’язані, тому, по суті, коефіцієнт підсилення є коефіцієнтом відбиття. Такі підсилювачі нестійкі, нестабільні – параметрично залежать від навантажен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анзистор має розв’язані вхід та вихід (зв’язок порядку МОм). Тому зараз використовують саме транзистори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Регенеративний підсилювач</w:t>
      </w:r>
      <w:r>
        <w:rPr>
          <w:sz w:val="24"/>
        </w:rPr>
        <w:t xml:space="preserve"> – це генератор в недозбудженому режим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вага транзисторів – триполюсна схема ( земля, вхід та вихід), хоча швидкодія гірша чим у ді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2:41:00Z</dcterms:created>
  <dc:creator>Кишенко</dc:creator>
  <dc:description/>
  <dc:language>en-US</dc:language>
  <cp:lastModifiedBy>Кишенко</cp:lastModifiedBy>
  <dcterms:modified xsi:type="dcterms:W3CDTF">1999-11-29T14:59:00Z</dcterms:modified>
  <cp:revision>8</cp:revision>
  <dc:subject/>
  <dc:title>Лекція 28</dc:title>
</cp:coreProperties>
</file>