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Лекція 26</w:t>
      </w:r>
    </w:p>
    <w:p>
      <w:pPr>
        <w:pStyle w:val="Heading2"/>
        <w:jc w:val="center"/>
        <w:rPr/>
      </w:pPr>
      <w:r>
        <w:rPr/>
        <w:t>Вимірювання потужностей НВЧ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10870</wp:posOffset>
                </wp:positionV>
                <wp:extent cx="4786630" cy="1376045"/>
                <wp:effectExtent l="5080" t="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6560" cy="1375920"/>
                          <a:chOff x="0" y="0"/>
                          <a:chExt cx="478656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05920" y="177120"/>
                            <a:ext cx="3549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91920" y="1036440"/>
                            <a:ext cx="4946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6000" y="90864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41360" y="72576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51000" y="630000"/>
                            <a:ext cx="437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13716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89" h="10800">
                                <a:moveTo>
                                  <a:pt x="10913" y="21599"/>
                                </a:moveTo>
                                <a:arcTo wR="10800" hR="10800" stAng="5364183" swAng="37163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89" h="10800">
                                <a:moveTo>
                                  <a:pt x="10913" y="21599"/>
                                </a:moveTo>
                                <a:arcTo wR="10800" hR="10800" stAng="5364183" swAng="37163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0"/>
                            <a:ext cx="165024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53" h="10800">
                                <a:moveTo>
                                  <a:pt x="11259" y="21590"/>
                                </a:moveTo>
                                <a:arcTo wR="10800" hR="10800" stAng="5253997" swAng="42965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53" h="10800">
                                <a:moveTo>
                                  <a:pt x="11259" y="21590"/>
                                </a:moveTo>
                                <a:arcTo wR="10800" hR="10800" stAng="5253997" swAng="42965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8.1pt;width:376.9pt;height:108.35pt" coordorigin="360,962" coordsize="7538,2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9;top:1241;width:558;height:4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19;top:2594;width:778;height:5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2393;width:578;height:5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307;top:2105;width:558;height:51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9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В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12,1394" to="2663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394" to="1512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3122" to="2663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2402" to="2664,3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4,1394" to="2664,2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0;top:1954;width:687;height:5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512,2114" to="1512,225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,2258" to="1223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394" to="3960,3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122" to="7559,3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322,10800" coordsize="9589,10800" path="l0,21600xee" stroked="t" o:allowincell="f" style="position:absolute;left:4392;top:1106;width:2159;height:18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705,10800" coordsize="10553,10800" path="l0,21600xee" stroked="t" o:allowincell="f" style="position:absolute;left:4529;top:962;width:2598;height:18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НП – детектори не можуть використовуватись для вимірювання, бо з часом вони самі змінюються, тобто не існує однакових НП – детекторів. Найбільш точні методи – калориметричні, але вони розраховані на великі потужності (</w:t>
      </w:r>
      <w:r>
        <w:rPr>
          <w:sz w:val="24"/>
          <w:lang w:val="en-US"/>
        </w:rPr>
        <w:t>&gt;</w:t>
      </w:r>
      <w:r>
        <w:rPr>
          <w:sz w:val="24"/>
        </w:rPr>
        <w:t>1Вт). Використовують термістори і болометр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420370</wp:posOffset>
                </wp:positionV>
                <wp:extent cx="2383155" cy="173736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1737360"/>
                          <a:chOff x="0" y="0"/>
                          <a:chExt cx="2383200" cy="1737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08640"/>
                            <a:ext cx="4694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480" y="1221120"/>
                            <a:ext cx="4438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32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0160" y="1828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1600" y="27432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3040" y="36576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5544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43560" y="100440"/>
                            <a:ext cx="437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520" y="118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33.1pt;width:187.6pt;height:136.75pt" coordorigin="4392,662" coordsize="3752,2735">
                <v:shape id="shape_0" stroked="f" o:allowincell="f" style="position:absolute;left:4392;top:2093;width:738;height:5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2585;width:698;height:5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8145,662" to="8145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662" to="8144,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7,1526" to="8144,1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17,1238" to="7136,1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3,950" to="7136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7,662" to="7137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1238" to="7137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41;top:950;width:431;height:431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85;top:1094;width:431;height:431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29;top:1238;width:287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6417,1094" to="7424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382" to="5841,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1526" to="6129,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1526" to="5985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2246" to="7136,2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7,2246" to="7137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2246" to="5840,2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3,3110" to="7136,3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3,1382" to="4833,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3110" to="4833,3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2390" to="5985,267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95;top:820;width:687;height:5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4977,2534" to="5696,2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7,2822" to="5696,28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52"/>
          <w:vertAlign w:val="subscript"/>
        </w:rPr>
        <w:t>•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НП-бусинка. Це все поміщують у термостат. Але це знову ж дає мало переваг у порівнянні з НП-детектор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г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ід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і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і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і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д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ді можна записати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, звідки має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вага бусинки - в електроніці. Намалюємо вимірювальний міс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 - з’являється тому, що НВЧ нагріває по поверхні, а батарейка - по об’єму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50800</wp:posOffset>
                </wp:positionV>
                <wp:extent cx="3752850" cy="237744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2377440"/>
                          <a:chOff x="0" y="0"/>
                          <a:chExt cx="3753000" cy="2377440"/>
                        </a:xfrm>
                      </wpg:grpSpPr>
                      <wps:wsp>
                        <wps:cNvSpPr/>
                        <wps:spPr>
                          <a:xfrm>
                            <a:off x="293004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46304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1920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3774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1828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64008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5800" y="14630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8480" y="459000"/>
                            <a:ext cx="473760" cy="50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64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73800"/>
                              <a:ext cx="1656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73800"/>
                              <a:ext cx="1040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41840"/>
                              <a:ext cx="1656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41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20952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520" y="209520"/>
                              <a:ext cx="1047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27684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40" y="276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3448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3448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473760"/>
                              <a:ext cx="982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5480" y="1828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828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40" y="459000"/>
                            <a:ext cx="473760" cy="50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07440" y="64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64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73800"/>
                              <a:ext cx="1656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73800"/>
                              <a:ext cx="1040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141840"/>
                              <a:ext cx="1656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41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0952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09520"/>
                              <a:ext cx="1047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27684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6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48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473760"/>
                              <a:ext cx="982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040" y="0"/>
                              <a:ext cx="36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4560"/>
                            <a:ext cx="2934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396">
                                <a:moveTo>
                                  <a:pt x="0" y="396"/>
                                </a:move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934560"/>
                            <a:ext cx="2743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96">
                                <a:moveTo>
                                  <a:pt x="0" y="0"/>
                                </a:moveTo>
                                <a:lnTo>
                                  <a:pt x="432" y="3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1440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8872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118872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120" y="1464840"/>
                            <a:ext cx="473760" cy="50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07440" y="64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64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73800"/>
                              <a:ext cx="1656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73800"/>
                              <a:ext cx="1040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141840"/>
                              <a:ext cx="1656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41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0952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09520"/>
                              <a:ext cx="1047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" y="27684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27684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4880"/>
                              <a:ext cx="16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1047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473760"/>
                              <a:ext cx="982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040" y="0"/>
                              <a:ext cx="36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6920" y="1933560"/>
                            <a:ext cx="47808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699">
                                <a:moveTo>
                                  <a:pt x="753" y="0"/>
                                </a:moveTo>
                                <a:lnTo>
                                  <a:pt x="0" y="6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720" y="19202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17355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4pt;width:295.45pt;height:187.2pt" coordorigin="1224,80" coordsize="5909,3744">
                <v:line id="shape_0" from="5838,224" to="583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2,80" to="598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2,368" to="6701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368" to="6702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14;top:123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2,1808" to="6702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58;top:2384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02,3104" to="6702,3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6,3824" to="6701,3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4,368" to="5837,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0,1088" to="7133,19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4,2384" to="7133,3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90;top:803;width:745;height:789">
                  <v:line id="shape_0" from="3190,813" to="3451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813" to="3451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919" to="3547,1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919" to="3547,1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1026" to="3644,1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26" to="3644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133" to="3741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77,1133" to="3741,1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7,1239" to="3838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1239" to="3838,1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1346" to="3935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1346" to="3935,1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1549" to="3925,1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803" to="3247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82,368" to="2813,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4,368" to="324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97;top:803;width:745;height:789">
                  <v:line id="shape_0" from="2181,813" to="2442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813" to="2345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919" to="2345,1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919" to="2248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026" to="2248,1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026" to="2152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133" to="2152,12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133" to="2055,1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239" to="2055,13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239" to="1958,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346" to="1958,14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346" to="1861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1549" to="1861,15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803" to="2442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62,396" path="m0,396l462,0e" stroked="t" o:allowincell="f" style="position:absolute;left:1224;top:1552;width:461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396" path="m0,0l432,396e" stroked="t" o:allowincell="f" style="position:absolute;left:3950;top:1552;width:431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30,1952" to="2381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82;top:1520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6,1952" to="4397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1952" to="2093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952" to="4397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89;top:2387;width:745;height:789">
                  <v:line id="shape_0" from="3773,2397" to="4034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2397" to="3937,2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7,2503" to="3937,26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77,2503" to="3840,2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0,2610" to="3840,2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0,2610" to="3744,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3,2717" to="3744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3,2717" to="3647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2823" to="3647,29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2823" to="3550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9,2930" to="3550,30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9,2930" to="3453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3133" to="3453,31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2387" to="4034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53,699" path="m753,0l0,699e" stroked="t" o:allowincell="f" style="position:absolute;left:2526;top:3125;width:752;height:6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6,3104" to="2525,38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06,2813" to="2093,310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очатку міст балансується опор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тобто гальванометр нічого не показує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даємо НВЧ, тобто болометр перегрівається, баланс порушується. Для встановлення балансу  опі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збільшуємо так, щоб загальна потужніс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sz w:val="24"/>
        </w:rPr>
        <w:t xml:space="preserve">. Для точності використовую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. Інколи потрібно зменшити падаючу потужність. Для цього використовують атенюатори (поглинаюча пластина, що вставляється в хвилевід). Вони можуть зменшувати потужність на 30-40 дБ. Існують прецизійні атенюатори, точність 0,01 дБ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29210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71120</wp:posOffset>
                </wp:positionV>
                <wp:extent cx="5120640" cy="164592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645920"/>
                          <a:chOff x="0" y="0"/>
                          <a:chExt cx="512064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64592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8440"/>
                            <a:ext cx="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8440"/>
                            <a:ext cx="0" cy="15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0" cy="164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645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54864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557">
                                <a:moveTo>
                                  <a:pt x="17557" y="2375"/>
                                </a:moveTo>
                                <a:arcTo wR="10800" hR="10800" stAng="-3076033" swAng="65403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557">
                                <a:moveTo>
                                  <a:pt x="17557" y="2375"/>
                                </a:moveTo>
                                <a:arcTo wR="10800" hR="10800" stAng="-3076033" swAng="65403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2880"/>
                            <a:ext cx="54864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557">
                                <a:moveTo>
                                  <a:pt x="17557" y="2375"/>
                                </a:moveTo>
                                <a:arcTo wR="10800" hR="10800" stAng="-3076033" swAng="65403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557">
                                <a:moveTo>
                                  <a:pt x="17557" y="2375"/>
                                </a:moveTo>
                                <a:arcTo wR="10800" hR="10800" stAng="-3076033" swAng="65403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3440" y="334080"/>
                            <a:ext cx="45720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723">
                                <a:moveTo>
                                  <a:pt x="16613" y="1698"/>
                                </a:moveTo>
                                <a:arcTo wR="10800" hR="10800" stAng="-3446206" swAng="7225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723">
                                <a:moveTo>
                                  <a:pt x="16613" y="1698"/>
                                </a:moveTo>
                                <a:arcTo wR="10800" hR="10800" stAng="-3446206" swAng="72250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45720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723">
                                <a:moveTo>
                                  <a:pt x="16613" y="1698"/>
                                </a:moveTo>
                                <a:arcTo wR="10800" hR="10800" stAng="-3446206" swAng="72250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723">
                                <a:moveTo>
                                  <a:pt x="16613" y="1698"/>
                                </a:moveTo>
                                <a:arcTo wR="10800" hR="10800" stAng="-3446206" swAng="72250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1463040" cy="274320"/>
                          </a:xfrm>
                          <a:prstGeom prst="wedgeRoundRectCallout">
                            <a:avLst>
                              <a:gd name="adj1" fmla="val -70444"/>
                              <a:gd name="adj2" fmla="val 1569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трумів майже нема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280160"/>
                            <a:ext cx="1463040" cy="274320"/>
                          </a:xfrm>
                          <a:prstGeom prst="wedgeRoundRectCallout">
                            <a:avLst>
                              <a:gd name="adj1" fmla="val 70180"/>
                              <a:gd name="adj2" fmla="val -242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труми максима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.6pt;width:403.2pt;height:129.6pt" coordorigin="216,112" coordsize="8064,2592">
                <v:oval id="shape_0" fillcolor="white" stroked="t" o:allowincell="f" style="position:absolute;left:216;top:112;width:2591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4;top:112;width:2591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12,112" to="1512,27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52,157" to="6552,26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128,157" to="7128,267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40,112" to="6840,27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,1408" to="2807,14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coordorigin="10800,2375" coordsize="10800,17557" path="l0,21600xee" stroked="t" o:allowincell="f" style="position:absolute;left:216;top:382;width:863;height:1987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origin="10800,2375" coordsize="10800,17557" path="l0,21600xee" stroked="t" o:allowincell="f" style="position:absolute;left:1944;top:400;width:863;height:1987;flip:x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origin="10800,1697" coordsize="10800,18723" path="l0,21600xee" stroked="t" o:allowincell="f" style="position:absolute;left:7560;top:638;width:719;height:1381;flip:x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origin="10800,1697" coordsize="10800,18723" path="l0,21600xee" stroked="t" o:allowincell="f" style="position:absolute;left:5400;top:688;width:719;height:1381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096;top:256;width:230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трумів майже нема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2128;width:230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труми максима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а потужність, що поглинається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. А залежність кута можна визначити точ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73660</wp:posOffset>
                </wp:positionV>
                <wp:extent cx="2377440" cy="1371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371600"/>
                          <a:chOff x="0" y="0"/>
                          <a:chExt cx="2377440" cy="1371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83680" y="54288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44520" y="51480"/>
                            <a:ext cx="4820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365760"/>
                            <a:ext cx="8701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584">
                                <a:moveTo>
                                  <a:pt x="27" y="0"/>
                                </a:moveTo>
                                <a:cubicBezTo>
                                  <a:pt x="54" y="88"/>
                                  <a:pt x="0" y="345"/>
                                  <a:pt x="192" y="528"/>
                                </a:cubicBezTo>
                                <a:cubicBezTo>
                                  <a:pt x="384" y="711"/>
                                  <a:pt x="994" y="922"/>
                                  <a:pt x="1182" y="1098"/>
                                </a:cubicBezTo>
                                <a:cubicBezTo>
                                  <a:pt x="1370" y="1274"/>
                                  <a:pt x="1294" y="1483"/>
                                  <a:pt x="1323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701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584">
                                <a:moveTo>
                                  <a:pt x="27" y="0"/>
                                </a:moveTo>
                                <a:cubicBezTo>
                                  <a:pt x="54" y="88"/>
                                  <a:pt x="0" y="345"/>
                                  <a:pt x="192" y="528"/>
                                </a:cubicBezTo>
                                <a:cubicBezTo>
                                  <a:pt x="384" y="711"/>
                                  <a:pt x="994" y="922"/>
                                  <a:pt x="1182" y="1098"/>
                                </a:cubicBezTo>
                                <a:cubicBezTo>
                                  <a:pt x="1370" y="1274"/>
                                  <a:pt x="1294" y="1483"/>
                                  <a:pt x="1323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5.8pt;width:187.15pt;height:108pt" coordorigin="4392,116" coordsize="3743,2160">
                <v:shape id="shape_0" stroked="f" o:allowincell="f" style="position:absolute;left:6256;top:971;width:597;height:5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352;top:197;width:758;height:5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4392,116" to="8135,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692" to="5831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692" to="8135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70,1584" path="m27,0c54,88,0,345,192,528c384,711,994,922,1182,1098c1370,1274,1294,1483,1323,1584e" stroked="t" o:allowincell="f" style="position:absolute;left:5805;top:692;width:1369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70,1584" path="m27,0c54,88,0,345,192,528c384,711,994,922,1182,1098c1370,1274,1294,1483,1323,1584e" stroked="t" o:allowincell="f" style="position:absolute;left:6696;top:692;width:1369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84,2276" to="8135,2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04" to="7991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412" to="7271,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Існують направлені відгалужувачі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д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165100</wp:posOffset>
                </wp:positionV>
                <wp:extent cx="4572000" cy="263271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32680"/>
                          <a:chOff x="0" y="0"/>
                          <a:chExt cx="4572000" cy="2632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4760" y="1539360"/>
                            <a:ext cx="34236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2120" y="1101600"/>
                            <a:ext cx="329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60800" y="0"/>
                            <a:ext cx="443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295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9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69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69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696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69640"/>
                            <a:ext cx="128016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18280"/>
                            <a:ext cx="3017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632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552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552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466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3880"/>
                            <a:ext cx="338328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2736">
                                <a:moveTo>
                                  <a:pt x="0" y="0"/>
                                </a:moveTo>
                                <a:cubicBezTo>
                                  <a:pt x="191" y="57"/>
                                  <a:pt x="863" y="185"/>
                                  <a:pt x="1149" y="342"/>
                                </a:cubicBezTo>
                                <a:cubicBezTo>
                                  <a:pt x="1435" y="499"/>
                                  <a:pt x="1184" y="717"/>
                                  <a:pt x="1719" y="942"/>
                                </a:cubicBezTo>
                                <a:cubicBezTo>
                                  <a:pt x="2254" y="1167"/>
                                  <a:pt x="3799" y="1482"/>
                                  <a:pt x="4359" y="1692"/>
                                </a:cubicBezTo>
                                <a:cubicBezTo>
                                  <a:pt x="4919" y="1902"/>
                                  <a:pt x="4918" y="2028"/>
                                  <a:pt x="5079" y="2202"/>
                                </a:cubicBezTo>
                                <a:cubicBezTo>
                                  <a:pt x="5240" y="2376"/>
                                  <a:pt x="5276" y="2625"/>
                                  <a:pt x="5328" y="2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3880"/>
                            <a:ext cx="2360160" cy="173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7" h="2727">
                                <a:moveTo>
                                  <a:pt x="0" y="0"/>
                                </a:moveTo>
                                <a:cubicBezTo>
                                  <a:pt x="169" y="47"/>
                                  <a:pt x="785" y="143"/>
                                  <a:pt x="1017" y="282"/>
                                </a:cubicBezTo>
                                <a:cubicBezTo>
                                  <a:pt x="1249" y="421"/>
                                  <a:pt x="1060" y="632"/>
                                  <a:pt x="1392" y="837"/>
                                </a:cubicBezTo>
                                <a:cubicBezTo>
                                  <a:pt x="1724" y="1042"/>
                                  <a:pt x="2644" y="1282"/>
                                  <a:pt x="3012" y="1512"/>
                                </a:cubicBezTo>
                                <a:cubicBezTo>
                                  <a:pt x="3380" y="1742"/>
                                  <a:pt x="3480" y="2015"/>
                                  <a:pt x="3597" y="2217"/>
                                </a:cubicBezTo>
                                <a:cubicBezTo>
                                  <a:pt x="3714" y="2419"/>
                                  <a:pt x="3692" y="2621"/>
                                  <a:pt x="3717" y="27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2960"/>
                            <a:ext cx="6451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699">
                                <a:moveTo>
                                  <a:pt x="897" y="0"/>
                                </a:moveTo>
                                <a:cubicBezTo>
                                  <a:pt x="894" y="60"/>
                                  <a:pt x="1016" y="244"/>
                                  <a:pt x="867" y="360"/>
                                </a:cubicBezTo>
                                <a:cubicBezTo>
                                  <a:pt x="718" y="476"/>
                                  <a:pt x="181" y="629"/>
                                  <a:pt x="0" y="6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54520"/>
                            <a:ext cx="176328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810">
                                <a:moveTo>
                                  <a:pt x="2625" y="0"/>
                                </a:moveTo>
                                <a:cubicBezTo>
                                  <a:pt x="2578" y="92"/>
                                  <a:pt x="2777" y="420"/>
                                  <a:pt x="2340" y="555"/>
                                </a:cubicBezTo>
                                <a:cubicBezTo>
                                  <a:pt x="1903" y="690"/>
                                  <a:pt x="487" y="757"/>
                                  <a:pt x="0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3pt;width:359.95pt;height:207.3pt" coordorigin="648,260" coordsize="7199,4146">
                <v:shape id="shape_0" stroked="f" o:allowincell="f" style="position:absolute;left:813;top:2684;width:538;height:3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56;top:1995;width:518;height:45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791;top:260;width:698;height:6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48,1094" to="7847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2102" to="1943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102" to="3815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102" to="7847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102" to="1224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24;top:2102;width:2015;height:23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24;top:2966;width:4751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76,4406" to="6839,4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662" to="2232,18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04,662" to="4104,18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32,806" to="4103,80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5328,2736" path="m0,0c191,57,863,185,1149,342c1435,499,1184,717,1719,942c2254,1167,3799,1482,4359,1692c4919,1902,4918,2028,5079,2202c5240,2376,5276,2625,5328,2736e" stroked="t" o:allowincell="f" style="position:absolute;left:936;top:1526;width:5327;height:2735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3717,2727" path="m0,0c169,47,785,143,1017,282c1249,421,1060,632,1392,837c1724,1042,2644,1282,3012,1512c3380,1742,3480,2015,3597,2217c3714,2419,3692,2621,3717,2727e" stroked="t" o:allowincell="f" style="position:absolute;left:2808;top:1526;width:3716;height:272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016,699" path="m897,0c894,60,1016,244,867,360c718,476,181,629,0,699e" stroked="t" o:allowincell="f" style="position:absolute;left:1368;top:2123;width:1015;height:698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2777,810" path="m2625,0c2578,92,2777,420,2340,555c1903,690,487,757,0,810e" stroked="t" o:allowincell="f" style="position:absolute;left:1365;top:2078;width:2776;height:80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У випадку, зображеному справа, потужність йде в одному напрямку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івий відгалужувач реагує лише на відбиту хвилю, правий – на падаючу. Компаратор автоматично рахує Г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150495</wp:posOffset>
                </wp:positionV>
                <wp:extent cx="4389120" cy="2522220"/>
                <wp:effectExtent l="63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522160"/>
                          <a:chOff x="0" y="0"/>
                          <a:chExt cx="4389120" cy="25221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70880" y="205920"/>
                            <a:ext cx="4438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65840" y="0"/>
                            <a:ext cx="4694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09360" y="1803960"/>
                            <a:ext cx="5194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37440" y="1813680"/>
                            <a:ext cx="5454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53280"/>
                            <a:ext cx="27432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10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104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4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19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10480"/>
                            <a:ext cx="365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10480"/>
                            <a:ext cx="365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34520"/>
                            <a:ext cx="49896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40">
                                <a:moveTo>
                                  <a:pt x="12647" y="159"/>
                                </a:moveTo>
                                <a:arcTo wR="10800" hR="10800" stAng="-4809059" swAng="4809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40">
                                <a:moveTo>
                                  <a:pt x="12647" y="159"/>
                                </a:moveTo>
                                <a:arcTo wR="10800" hR="10800" stAng="-4809059" swAng="4809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438120"/>
                            <a:ext cx="822960" cy="99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6320"/>
                              <a:ext cx="3657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76320"/>
                              <a:ext cx="3657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0"/>
                              <a:ext cx="49896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40">
                                  <a:moveTo>
                                    <a:pt x="12647" y="159"/>
                                  </a:moveTo>
                                  <a:arcTo wR="10800" hR="10800" stAng="-4809059" swAng="48090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40">
                                  <a:moveTo>
                                    <a:pt x="12647" y="159"/>
                                  </a:moveTo>
                                  <a:arcTo wR="10800" hR="10800" stAng="-4809059" swAng="48090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142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42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4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424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699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699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876320"/>
                            <a:ext cx="320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920" y="1872000"/>
                            <a:ext cx="3092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9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90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882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8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9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7440" y="179064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1882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82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2478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1.85pt;width:345.6pt;height:198.6pt" coordorigin="648,237" coordsize="6912,3972">
                <v:shape id="shape_0" stroked="f" o:allowincell="f" style="position:absolute;left:4224;top:561;width:698;height:53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799;top:237;width:738;height:53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080;top:3078;width:817;height:53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3093;width:858;height:53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rect id="shape_0" stroked="t" o:allowincell="f" style="position:absolute;left:7128;top:321;width:431;height:71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648,321" to="7127,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1041" to="2375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041" to="4679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41" to="7127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65" to="4391,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897" to="4391,8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00;top:1041;width:575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1041;width:575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59" coordsize="10800,10640" path="l0,21600xee" stroked="t" o:allowincell="f" style="position:absolute;left:4824;top:921;width:785;height:15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800;top:927;width:1296;height:1561">
                  <v:rect id="shape_0" coordsize="10800,10800" path="l0,21600xee" stroked="t" o:allowincell="f" style="position:absolute;left:1800;top:1047;width:575;height:143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20;top:1047;width:575;height:143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59" coordsize="10800,10640" path="l0,21600xee" stroked="t" o:allowincell="f" style="position:absolute;left:2166;top:927;width:785;height:156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800,2481" to="2519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2481" to="5975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1,2481" to="2171,291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13,2481" to="5613,291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64,2913" to="2164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4,2913" to="5614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192" to="2663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1,3185" to="5597,3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3057" to="2664,3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3057" to="2807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3201" to="2807,3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3201" to="338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057" to="2808,3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92;top:3057;width:719;height:287">
                  <v:line id="shape_0" from="5112,3057" to="5112,3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057" to="5111,3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201" to="5111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3201" to="4967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057" to="4968,3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84,3201" to="3384,3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3201" to="4392,3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6;top:377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Компа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228600</wp:posOffset>
                </wp:positionV>
                <wp:extent cx="3749040" cy="181546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15480"/>
                          <a:chOff x="0" y="0"/>
                          <a:chExt cx="3749040" cy="1815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40160" y="0"/>
                            <a:ext cx="443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880"/>
                            <a:ext cx="37490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374904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26760"/>
                            <a:ext cx="1828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26760"/>
                            <a:ext cx="1828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6760"/>
                            <a:ext cx="1828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26760"/>
                            <a:ext cx="1828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5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61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61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52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24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8pt;width:295.2pt;height:142.95pt" coordorigin="1512,360" coordsize="5904,2859">
                <v:shape id="shape_0" stroked="f" o:allowincell="f" style="position:absolute;left:4095;top:360;width:698;height:65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rect id="shape_0" stroked="t" o:allowincell="f" style="position:absolute;left:1512;top:1059;width:5903;height:287;mso-wrap-style:none;v-text-anchor:middle">
                  <v:imagedata r:id="rId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12;top:2931;width:590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76;top:1347;width:287;height:1583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72;top:1347;width:287;height:1583;mso-wrap-style:none;v-text-anchor:middle">
                  <v:imagedata r:id="rId4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968;top:1347;width:287;height:1583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264;top:1347;width:287;height:1583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  <v:line id="shape_0" from="1656,1203" to="2663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771" to="3816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771" to="5112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915" to="5111,91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56,3075" to="2663,3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У мікроелектроніці використовують мікросмужкові шлейфові відгалуджувач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4297680" cy="146304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463040"/>
                          <a:chOff x="0" y="0"/>
                          <a:chExt cx="4297680" cy="1463040"/>
                        </a:xfrm>
                      </wpg:grpSpPr>
                      <wps:wsp>
                        <wps:cNvSpPr/>
                        <wps:spPr>
                          <a:xfrm>
                            <a:off x="640080" y="4572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8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8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1520"/>
                            <a:ext cx="64008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9880" y="274320"/>
                              <a:ext cx="340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0080" cy="45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240" y="0"/>
                                <a:ext cx="600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" cy="73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9880" y="0"/>
                              <a:ext cx="340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640080" cy="45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9240" y="0"/>
                                <a:ext cx="600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640080" cy="73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0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640080" cy="45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00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432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7600" y="731520"/>
                            <a:ext cx="6400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340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48" h="10800">
                                  <a:moveTo>
                                    <a:pt x="10800" y="0"/>
                                  </a:moveTo>
                                  <a:arcTo wR="10800" hR="10800" stAng="-5400000" swAng="28907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0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0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36" h="10800">
                                    <a:moveTo>
                                      <a:pt x="10800" y="0"/>
                                    </a:moveTo>
                                    <a:arcTo wR="10800" hR="10800" stAng="-5400000" swAng="4188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27432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3.65pt;width:338.35pt;height:115.2pt" coordorigin="792,73" coordsize="6767,2304">
                <v:line id="shape_0" from="1800,793" to="655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25" to="3383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657" to="6551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225" to="6551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150" to="3384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150" to="4968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2;top:1225;width:1008;height:1152">
                  <v:rect id="shape_0" coordsize="8048,10800" path="l0,21600xee" stroked="t" o:allowincell="f" style="position:absolute;left:1264;top:1657;width:535;height:71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1225;width:1008;height:720">
                    <v:rect id="shape_0" coordsize="10136,10800" path="l0,21600xee" stroked="t" o:allowincell="f" style="position:absolute;left:854;top:1225;width:945;height:71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2,1657" to="1367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73;width:1008;height:1152">
                  <v:rect id="shape_0" coordsize="8048,10800" path="l0,21600xee" stroked="t" o:allowincell="f" style="position:absolute;left:1264;top:73;width:535;height:7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505;width:1008;height:720">
                    <v:rect id="shape_0" coordsize="10136,10800" path="l0,21600xee" stroked="t" o:allowincell="f" style="position:absolute;left:854;top:505;width:945;height:71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2,505" to="1367,7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52;top:73;width:1007;height:1152">
                  <v:rect id="shape_0" coordsize="8048,10800" path="l0,21600xee" stroked="t" o:allowincell="f" style="position:absolute;left:6552;top:73;width:535;height:7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52;top:505;width:1007;height:720">
                    <v:rect id="shape_0" coordsize="10136,10800" path="l0,21600xee" stroked="t" o:allowincell="f" style="position:absolute;left:6552;top:505;width:945;height:71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84,505" to="7559,7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52;top:1225;width:1007;height:1152">
                  <v:rect id="shape_0" coordsize="8048,10800" path="l0,21600xee" stroked="t" o:allowincell="f" style="position:absolute;left:6552;top:1657;width:535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52;top:1225;width:1007;height:720">
                    <v:rect id="shape_0" coordsize="10136,10800" path="l0,21600xee" stroked="t" o:allowincell="f" style="position:absolute;left:6552;top:1225;width:945;height:7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84,1657" to="7559,1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Існують розподілені розгалджувачі – (для верхньої смуги пропускання) – тут випромінює щіл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880</wp:posOffset>
                </wp:positionH>
                <wp:positionV relativeFrom="paragraph">
                  <wp:posOffset>92075</wp:posOffset>
                </wp:positionV>
                <wp:extent cx="2930525" cy="174180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400" cy="1741680"/>
                          <a:chOff x="0" y="0"/>
                          <a:chExt cx="2930400" cy="17416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14480" y="17712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51640" y="177120"/>
                            <a:ext cx="393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92120" y="54288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601000" y="122940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640160" y="1402200"/>
                            <a:ext cx="3423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542880" y="1366560"/>
                            <a:ext cx="329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154520" y="471240"/>
                            <a:ext cx="3931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9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36576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2960" y="54864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7.25pt;width:230.75pt;height:137.2pt" coordorigin="2088,145" coordsize="4615,2744">
                <v:shape id="shape_0" stroked="f" o:allowincell="f" style="position:absolute;left:5103;top:424;width:618;height:51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424;width:618;height:51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863;top:1000;width:597;height:51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184;top:2081;width:518;height:37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4671;top:2353;width:538;height:53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2943;top:2297;width:518;height:453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906;top:887;width:618;height:4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3384,145" to="3384,2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8,433" to="6263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009" to="3383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585" to="6263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009" to="6263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009" to="4247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45" to="4968,2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84,2449" to="6695,244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68,2449" to="5111,244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84;top:721;width:719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52,721" to="3383,721" stroked="t" o:allowincell="f" style="position:absolute;flip:x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04;top:721;width:1151;height:288">
                  <v:rect id="shape_0" coordsize="10800,10800" path="l0,21600xee" stroked="t" o:allowincell="f" style="position:absolute;left:4104;top:721;width:719;height:28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824,721" to="5255,721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3384;top:1009;width:719;height:287;flip:y;mso-wrap-style:none;v-text-anchor:middle">
                  <v:fill o:detectmouseclick="t" on="false"/>
                  <v:stroke color="black" weight="9360" dashstyle="dash" startarrow="oval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писуємо за принципом Гюйгенса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β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β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>, проінтегрувавши одержимо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</m:eqArr>
      </m:oMath>
      <w:r>
        <w:rPr>
          <w:sz w:val="24"/>
        </w:rPr>
        <w:t xml:space="preserve">, коефіцієнт направленос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- можливо таке, щ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- це направлений відгалужувач. Однак, розміри цього відгалужувача пропорційні довжині хвилі, що дуже багато. Тому використовують відгалужувач Бете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4206240" cy="219456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194560"/>
                          <a:chOff x="0" y="0"/>
                          <a:chExt cx="4206240" cy="21945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823040" y="1881000"/>
                            <a:ext cx="6217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080" y="12801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554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82880"/>
                            <a:ext cx="5486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880"/>
                            <a:ext cx="5486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082160"/>
                            <a:ext cx="5468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37">
                                <a:moveTo>
                                  <a:pt x="21593" y="10424"/>
                                </a:moveTo>
                                <a:arcTo wR="10800" hR="10800" stAng="-119796" swAng="11218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37">
                                <a:moveTo>
                                  <a:pt x="21593" y="10424"/>
                                </a:moveTo>
                                <a:arcTo wR="10800" hR="10800" stAng="-119796" swAng="11218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280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280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81600"/>
                            <a:ext cx="914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914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914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1280160"/>
                            <a:ext cx="914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856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94040"/>
                            <a:ext cx="10972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59">
                                <a:moveTo>
                                  <a:pt x="21594" y="10443"/>
                                </a:moveTo>
                                <a:arcTo wR="10800" hR="10800" stAng="-113754" swAng="110599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59">
                                <a:moveTo>
                                  <a:pt x="21594" y="10443"/>
                                </a:moveTo>
                                <a:arcTo wR="10800" hR="10800" stAng="-113754" swAng="110599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188720"/>
                            <a:ext cx="1828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74">
                                <a:moveTo>
                                  <a:pt x="10800" y="0"/>
                                </a:moveTo>
                                <a:arcTo wR="10800" hR="10800" stAng="-5400000" swAng="5487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74">
                                <a:moveTo>
                                  <a:pt x="10800" y="0"/>
                                </a:moveTo>
                                <a:arcTo wR="10800" hR="10800" stAng="-5400000" swAng="5487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198800"/>
                            <a:ext cx="27432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94">
                                <a:moveTo>
                                  <a:pt x="12766" y="181"/>
                                </a:moveTo>
                                <a:arcTo wR="10800" hR="10800" stAng="-4770540" swAng="48579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94">
                                <a:moveTo>
                                  <a:pt x="12766" y="181"/>
                                </a:moveTo>
                                <a:arcTo wR="10800" hR="10800" stAng="-4770540" swAng="48579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88720"/>
                            <a:ext cx="27432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01">
                                <a:moveTo>
                                  <a:pt x="12766" y="181"/>
                                </a:moveTo>
                                <a:arcTo wR="10800" hR="10800" stAng="-4770540" swAng="4924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01">
                                <a:moveTo>
                                  <a:pt x="12766" y="181"/>
                                </a:moveTo>
                                <a:arcTo wR="10800" hR="10800" stAng="-4770540" swAng="49241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188720"/>
                            <a:ext cx="1828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74">
                                <a:moveTo>
                                  <a:pt x="10800" y="0"/>
                                </a:moveTo>
                                <a:arcTo wR="10800" hR="10800" stAng="-5400000" swAng="5487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74">
                                <a:moveTo>
                                  <a:pt x="10800" y="0"/>
                                </a:moveTo>
                                <a:arcTo wR="10800" hR="10800" stAng="-5400000" swAng="5487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22960" y="2743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016800" y="274320"/>
                            <a:ext cx="372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448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1031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8pt;width:331.2pt;height:172.75pt" coordorigin="504,56" coordsize="6624,3455">
                <v:shape id="shape_0" stroked="f" o:allowincell="f" style="position:absolute;left:3375;top:3018;width:978;height:45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112;top:20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88;top:17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88;top:20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2;top:250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0;top: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8;top: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2;top: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520;top:344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8;top:344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488" to="4680,178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52,488" to="2952,178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384,488" to="3384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488" to="4248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488" to="5112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88" to="2520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1737" path="l0,21600xee" stroked="t" o:allowincell="f" style="position:absolute;left:3386;top:1760;width:86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8,2072" to="2519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2,2072" to="6983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2936" to="6983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99" path="l0,21600xee" stroked="t" o:allowincell="f" style="position:absolute;left:6984;top:2074;width:143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648;top:2072;width:143;height:8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504;top:2072;width:143;height:8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6840;top:2072;width:143;height:862;flip:x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648,2504" to="6983,25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11259" path="l0,21600xee" stroked="t" o:allowincell="f" style="position:absolute;left:2948;top:1779;width:1727;height:5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8,2072" to="1368,293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44,2072" to="1944,293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88,2072" to="5688,293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264,2072" to="6264,293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20,1352" to="3383,135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20,920" to="3383,92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248,920" to="5111,92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248,1352" to="5111,135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coordsize="10800,11074" path="l0,21600xee" stroked="t" o:allowincell="f" style="position:absolute;left:2517;top:1928;width:287;height:1007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180" coordsize="10800,10894" path="l0,21600xee" stroked="t" o:allowincell="f" style="position:absolute;left:3096;top:1944;width:431;height:991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180" coordsize="10800,11101" path="l0,21600xee" stroked="t" o:allowincell="f" style="position:absolute;left:4104;top:1928;width:431;height:1010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0800,11074" path="l0,21600xee" stroked="t" o:allowincell="f" style="position:absolute;left:4824;top:1928;width:287;height:1007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shape id="shape_0" stroked="f" o:allowincell="f" style="position:absolute;left:1800;top:488;width:567;height:5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255;top:488;width:586;height:50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2952,3080" to="2952,3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080" to="4680,3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3368" to="4679,336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иявляється, що зв’язок цього хвильоводу з трубами існує по ЕМП, і фаза зв’язків по ЕП та МП – різна. Розглянуто  зв’язок по ЕП, тепер по МП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4023360" cy="1097280"/>
                <wp:effectExtent l="0" t="0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097280"/>
                          <a:chOff x="0" y="0"/>
                          <a:chExt cx="4023360" cy="1097280"/>
                        </a:xfrm>
                      </wpg:grpSpPr>
                      <wps:wsp>
                        <wps:cNvSpPr txBox="1"/>
                        <wps:spPr>
                          <a:xfrm>
                            <a:off x="201168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5486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530280"/>
                            <a:ext cx="365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043">
                                <a:moveTo>
                                  <a:pt x="21599" y="10685"/>
                                </a:moveTo>
                                <a:arcTo wR="10800" hR="10800" stAng="-36571" swAng="112333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043">
                                <a:moveTo>
                                  <a:pt x="21599" y="10685"/>
                                </a:moveTo>
                                <a:arcTo wR="10800" hR="10800" stAng="-36571" swAng="112333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569520"/>
                            <a:ext cx="3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">
                                <a:moveTo>
                                  <a:pt x="0" y="0"/>
                                </a:move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97280" y="9144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468880" y="91440"/>
                            <a:ext cx="411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1.8pt;width:316.75pt;height:86.4pt" coordorigin="648,236" coordsize="6335,1728">
                <v:shape id="shape_0" fillcolor="white" stroked="t" o:allowincell="f" style="position:absolute;left:3816;top:11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7;top:15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;top:11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11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16,236" to="3816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236" to="4104,1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36" to="4392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236" to="3528,1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36" to="3240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1100" to="3239,11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92,1100" to="6983,11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8,1964" to="6983,19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21600,12043" path="l0,21600xee" stroked="t" o:allowincell="f" style="position:absolute;left:3529;top:1071;width:575;height:1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8,1532" to="6983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24" to="3527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40,668" to="3527,6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04,524" to="4391,5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04,668" to="4391,6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6,668" to="4103,6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6,524" to="4103,5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8,524" to="3815,5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8,668" to="3815,6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8,812" to="3815,8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8,956" to="3815,9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6,812" to="4103,8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6,956" to="4103,9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510,1" path="m0,0l510,0e" stroked="t" o:allowincell="f" style="position:absolute;left:3563;top:1133;width:509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2376;top:380;width:627;height:50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536;top:380;width:647;height:50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тобто хвиля піде лише у ліву трубу: від діелектричного зв’язку все “+”, від магнітного “+” та “-“, тобто в правій трубц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Хвиля піде у ліву труб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image" Target="media/image12.wmf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2.wmf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5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9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5:00Z</dcterms:created>
  <dc:creator>Кишенко</dc:creator>
  <dc:description/>
  <dc:language>en-US</dc:language>
  <cp:lastModifiedBy>Кишенко</cp:lastModifiedBy>
  <dcterms:modified xsi:type="dcterms:W3CDTF">1999-11-25T16:35:00Z</dcterms:modified>
  <cp:revision>18</cp:revision>
  <dc:subject/>
  <dc:title>Лекція 26</dc:title>
</cp:coreProperties>
</file>