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Лекція 24</w:t>
      </w:r>
    </w:p>
    <w:p>
      <w:pPr>
        <w:pStyle w:val="Heading2"/>
        <w:jc w:val="center"/>
        <w:rPr/>
      </w:pPr>
      <w:r>
        <w:rPr/>
        <w:t>Чвертьхвильовий трансформатор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610870</wp:posOffset>
                </wp:positionV>
                <wp:extent cx="3840480" cy="14693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469520"/>
                          <a:chOff x="0" y="0"/>
                          <a:chExt cx="3840480" cy="146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080" y="1188000"/>
                            <a:ext cx="283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26080" y="5486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57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54864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37360" y="54864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48.1pt;width:302.35pt;height:115.7pt" coordorigin="936,962" coordsize="6047,2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15;top:2833;width:446;height:4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826;width:567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936,1106" to="295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94" to="4967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82" to="6983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978" to="2951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690" to="4967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402" to="6983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962" to="2952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250" to="4968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834" to="4967,283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56;top:1826;width:547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72;top:1826;width:567;height:5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Нехай маємо два хвильовод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; та стоїть задача передати енергію з одного в інший. Це можна зробити, з’єднавши їх відрізком хвильоводу з деяким оп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являється, щ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для узгодження. Підрахуємо ц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. Ту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тод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, це фактично резонансний пристрі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широкосмугового узгодження роблять багато “східців”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98425</wp:posOffset>
                </wp:positionV>
                <wp:extent cx="50292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371600"/>
                          <a:chOff x="0" y="0"/>
                          <a:chExt cx="5029200" cy="1371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14800" y="5486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200" y="54864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80160" y="182880"/>
                            <a:ext cx="2468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8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1005840"/>
                            <a:ext cx="2468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.75pt;width:395.95pt;height:107.95pt" coordorigin="216,155" coordsize="7919,2159">
                <v:shape id="shape_0" stroked="f" o:allowincell="f" style="position:absolute;left:6696;top:1019;width:567;height:5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16,299" to="2231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875" to="8135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2171" to="2231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95" to="8135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55" to="2232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43" to="6120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6;top:1019;width:547;height:5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2232;top:443;width:3887;height:287">
                  <v:line id="shape_0" from="2232,443" to="3527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587" to="4823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731" to="6119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443" to="3528,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587" to="4824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2;top:1739;width:3887;height:287">
                  <v:line id="shape_0" from="2232,2027" to="3527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1883" to="4823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1739" to="6119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1883" to="3528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4,1739" to="4824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121285</wp:posOffset>
                </wp:positionV>
                <wp:extent cx="5029200" cy="3596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96760"/>
                          <a:chOff x="0" y="0"/>
                          <a:chExt cx="5029200" cy="3596760"/>
                        </a:xfrm>
                      </wpg:grpSpPr>
                      <wpg:grpSp>
                        <wpg:cNvGrpSpPr/>
                        <wpg:grpSpPr>
                          <a:xfrm>
                            <a:off x="0" y="1108800"/>
                            <a:ext cx="5029200" cy="1371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14800" y="54864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91440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200" y="548640"/>
                              <a:ext cx="3481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67920" y="1950840"/>
                            <a:ext cx="249228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17" h="10800">
                                <a:moveTo>
                                  <a:pt x="3496" y="2845"/>
                                </a:moveTo>
                                <a:arcTo wR="10800" hR="10800" stAng="-7953399" swAng="25895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17" h="10800">
                                <a:moveTo>
                                  <a:pt x="3496" y="2845"/>
                                </a:moveTo>
                                <a:arcTo wR="10800" hR="10800" stAng="-7953399" swAng="25895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246312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0" h="10800">
                                <a:moveTo>
                                  <a:pt x="3496" y="2845"/>
                                </a:moveTo>
                                <a:arcTo wR="10800" hR="10800" stAng="-7953399" swAng="25617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0" h="10800">
                                <a:moveTo>
                                  <a:pt x="3496" y="2845"/>
                                </a:moveTo>
                                <a:arcTo wR="10800" hR="10800" stAng="-7953399" swAng="25617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55pt;width:395.95pt;height:283.2pt" coordorigin="216,191" coordsize="7919,5664">
                <v:group id="shape_0" style="position:absolute;left:216;top:1937;width:7919;height:2159">
                  <v:shape id="shape_0" stroked="f" o:allowincell="f" style="position:absolute;left:6696;top:2801;width:567;height:50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line id="shape_0" from="216,2081" to="2231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657" to="8135,2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3953" to="2231,3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377" to="8135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937" to="2232,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225" to="6120,3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6;top:2801;width:547;height:50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rect id="shape_0" coordsize="7417,10800" path="l0,21600xee" stroked="t" o:allowincell="f" style="position:absolute;left:2213;top:3263;width:3924;height:25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7330,10800" path="l0,21600xee" stroked="t" o:allowincell="f" style="position:absolute;left:2232;top:191;width:3878;height:25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бо ж плавний перехід (однак він більш довгий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Узгодження в М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рібно щось увімкнути між генератором та опором, щоб виділялась максимальна потужність. Зробимо так як показано на малюнк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3843020" cy="137731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3000" cy="1377360"/>
                          <a:chOff x="0" y="0"/>
                          <a:chExt cx="3843000" cy="1377360"/>
                        </a:xfrm>
                      </wpg:grpSpPr>
                      <wps:wsp>
                        <wps:cNvSpPr/>
                        <wps:spPr>
                          <a:xfrm flipV="1">
                            <a:off x="556200" y="28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886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8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8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28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3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82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828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03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645840"/>
                            <a:ext cx="530280" cy="51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13773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8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8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8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8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8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8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5544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8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01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948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5840" y="551880"/>
                            <a:ext cx="55548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1800" y="282600"/>
                            <a:ext cx="3898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52440" y="636120"/>
                            <a:ext cx="79056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73720" y="302400"/>
                            <a:ext cx="530280" cy="4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7.2pt;width:302.6pt;height:108.4pt" coordorigin="1368,144" coordsize="6052,2168">
                <v:line id="shape_0" from="2244,585" to="2244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76;top:441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4,585" to="2675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585" to="4691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3,585" to="4113,130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28,1305" to="4403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1449" to="4403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1449" to="4116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4,1881" to="2244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12;top:1161;width:834;height:8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44,2313" to="5987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4692;top:44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836;top:44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980;top:44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5124;top:44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5268;top:44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12,585" to="598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44;top:1017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8,585" to="5988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8,1737" to="5988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8;top:144;width:1251;height:5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952;top:1013;width:874;height:47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056;top:589;width:613;height:102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175;top:1146;width:1244;height:45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161;top:620;width:834;height:73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ідрахуємо опір в точці </w:t>
      </w:r>
      <w:r>
        <w:rPr>
          <w:i/>
          <w:sz w:val="24"/>
        </w:rPr>
        <w:t>а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б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rad>
          </m:den>
        </m:f>
      </m:oMath>
      <w:r>
        <w:rPr>
          <w:sz w:val="24"/>
        </w:rPr>
        <w:t xml:space="preserve">. Таким чином маємо коливальний контур на часто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. Тобто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- це повинно дорівнюва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 xml:space="preserve">, тоб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m:t xml:space="preserve"> </m:t>
        </m:r>
      </m:oMath>
      <w:r>
        <w:rPr>
          <w:sz w:val="24"/>
        </w:rPr>
        <w:t xml:space="preserve"> - цим умовам має задовольняти контур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чином, для узгодження опір необхідно включати в паралельний коливальний контур. Тепер ми знаємо повну теорію узгодження.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454660</wp:posOffset>
                </wp:positionV>
                <wp:extent cx="2928620" cy="1188720"/>
                <wp:effectExtent l="38100" t="5080" r="508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1188720"/>
                          <a:chOff x="0" y="0"/>
                          <a:chExt cx="2928600" cy="1188720"/>
                        </a:xfrm>
                      </wpg:grpSpPr>
                      <wps:wsp>
                        <wps:cNvSpPr/>
                        <wps:spPr>
                          <a:xfrm>
                            <a:off x="128268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8720"/>
                            <a:ext cx="28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6576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822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35.8pt;width:230.6pt;height:93.55pt" coordorigin="1512,716" coordsize="4612,1871">
                <v:line id="shape_0" from="3532,860" to="4683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860" to="4105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1580" to="4395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1724" to="4395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8,1724" to="4108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2588" to="5978,258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4684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828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972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5116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5260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04,860" to="5979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6;top:1292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0,860" to="5980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0,2012" to="5980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2809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2953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097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241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3385;top:71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13,860" to="2808,86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48,1580" to="2523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8,1724" to="2523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6,1724" to="2236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3,860" to="2233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Щоб збільшити ширину смуги пропускання, використовують більш складні ланцюги, це зв’язані ланцюги, тут смуга пропускання ширш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 що робити, якщо необхідно узгодити комбінований опір, наприклад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4"/>
        </w:rPr>
        <w:t xml:space="preserve">. В таких випадках включають послідов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а потім узгоджують так само як і в попередньому випад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загалі, використовують два мето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омбінація штир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Комбінаці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2:44:00Z</dcterms:created>
  <dc:creator>Кишенко</dc:creator>
  <dc:description/>
  <dc:language>en-US</dc:language>
  <cp:lastModifiedBy>Кишенко</cp:lastModifiedBy>
  <dcterms:modified xsi:type="dcterms:W3CDTF">1999-11-23T13:28:00Z</dcterms:modified>
  <cp:revision>5</cp:revision>
  <dc:subject/>
  <dc:title>Лекція 24</dc:title>
</cp:coreProperties>
</file>