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21</w:t>
      </w:r>
    </w:p>
    <w:p>
      <w:pPr>
        <w:pStyle w:val="Heading2"/>
        <w:jc w:val="center"/>
        <w:rPr/>
      </w:pPr>
      <w:r>
        <w:rPr/>
        <w:t>Виявлення сигналів НВЧ.</w:t>
      </w:r>
    </w:p>
    <w:p>
      <w:pPr>
        <w:pStyle w:val="TextBodyIndent"/>
        <w:rPr/>
      </w:pPr>
      <w:r>
        <w:rPr/>
        <w:t>Звичайний осцилограф використати неможливо – вони працюють на частотах до 1ГГц. Зараз використовують напівпровідникові детектори.</w:t>
      </w:r>
    </w:p>
    <w:p>
      <w:pPr>
        <w:pStyle w:val="Heading2"/>
        <w:jc w:val="center"/>
        <w:rPr/>
      </w:pPr>
      <w:r>
        <w:rPr/>
        <w:t>Кристалічні детектори: квадратичний детектор.</w:t>
      </w:r>
    </w:p>
    <w:p>
      <w:pPr>
        <w:pStyle w:val="Normal"/>
        <w:ind w:firstLine="567"/>
        <w:jc w:val="both"/>
        <w:rPr/>
      </w:pPr>
      <w:r>
        <w:rPr>
          <w:sz w:val="24"/>
        </w:rPr>
        <w:t>Вони реєструють 10</w:t>
      </w:r>
      <w:r>
        <w:rPr>
          <w:sz w:val="24"/>
          <w:vertAlign w:val="superscript"/>
        </w:rPr>
        <w:t>11</w:t>
      </w:r>
      <w:r>
        <w:rPr>
          <w:sz w:val="24"/>
        </w:rPr>
        <w:t>ГГц так само як і 100Гц. Такий детектор (див. Мал.) вставляється одним боком в один хвильовід, а другим у інший (див. Схему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3175</wp:posOffset>
                </wp:positionV>
                <wp:extent cx="5118735" cy="1834515"/>
                <wp:effectExtent l="508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840" cy="1834560"/>
                          <a:chOff x="0" y="0"/>
                          <a:chExt cx="5118840" cy="1834560"/>
                        </a:xfrm>
                      </wpg:grpSpPr>
                      <wpg:grpSp>
                        <wpg:cNvGrpSpPr/>
                        <wpg:grpSpPr>
                          <a:xfrm>
                            <a:off x="0" y="280080"/>
                            <a:ext cx="73152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1188720"/>
                              <a:ext cx="36972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576">
                                  <a:moveTo>
                                    <a:pt x="6" y="0"/>
                                  </a:moveTo>
                                  <a:cubicBezTo>
                                    <a:pt x="9" y="34"/>
                                    <a:pt x="0" y="157"/>
                                    <a:pt x="27" y="206"/>
                                  </a:cubicBezTo>
                                  <a:cubicBezTo>
                                    <a:pt x="54" y="255"/>
                                    <a:pt x="141" y="251"/>
                                    <a:pt x="170" y="296"/>
                                  </a:cubicBezTo>
                                  <a:cubicBezTo>
                                    <a:pt x="199" y="341"/>
                                    <a:pt x="179" y="429"/>
                                    <a:pt x="200" y="476"/>
                                  </a:cubicBezTo>
                                  <a:cubicBezTo>
                                    <a:pt x="221" y="523"/>
                                    <a:pt x="262" y="576"/>
                                    <a:pt x="294" y="576"/>
                                  </a:cubicBezTo>
                                  <a:cubicBezTo>
                                    <a:pt x="326" y="576"/>
                                    <a:pt x="372" y="523"/>
                                    <a:pt x="395" y="476"/>
                                  </a:cubicBezTo>
                                  <a:cubicBezTo>
                                    <a:pt x="418" y="429"/>
                                    <a:pt x="406" y="342"/>
                                    <a:pt x="432" y="296"/>
                                  </a:cubicBezTo>
                                  <a:cubicBezTo>
                                    <a:pt x="458" y="250"/>
                                    <a:pt x="527" y="247"/>
                                    <a:pt x="552" y="198"/>
                                  </a:cubicBezTo>
                                  <a:cubicBezTo>
                                    <a:pt x="577" y="149"/>
                                    <a:pt x="576" y="41"/>
                                    <a:pt x="582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5760"/>
                              <a:ext cx="914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720">
                                  <a:moveTo>
                                    <a:pt x="0" y="0"/>
                                  </a:moveTo>
                                  <a:cubicBezTo>
                                    <a:pt x="8" y="39"/>
                                    <a:pt x="19" y="189"/>
                                    <a:pt x="47" y="237"/>
                                  </a:cubicBezTo>
                                  <a:cubicBezTo>
                                    <a:pt x="75" y="285"/>
                                    <a:pt x="141" y="231"/>
                                    <a:pt x="167" y="290"/>
                                  </a:cubicBezTo>
                                  <a:cubicBezTo>
                                    <a:pt x="193" y="349"/>
                                    <a:pt x="160" y="518"/>
                                    <a:pt x="204" y="590"/>
                                  </a:cubicBezTo>
                                  <a:cubicBezTo>
                                    <a:pt x="248" y="662"/>
                                    <a:pt x="384" y="693"/>
                                    <a:pt x="432" y="72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182880"/>
                              <a:ext cx="2743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43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720">
                                    <a:moveTo>
                                      <a:pt x="0" y="0"/>
                                    </a:moveTo>
                                    <a:cubicBezTo>
                                      <a:pt x="8" y="39"/>
                                      <a:pt x="19" y="189"/>
                                      <a:pt x="47" y="237"/>
                                    </a:cubicBezTo>
                                    <a:cubicBezTo>
                                      <a:pt x="75" y="285"/>
                                      <a:pt x="141" y="231"/>
                                      <a:pt x="167" y="290"/>
                                    </a:cubicBezTo>
                                    <a:cubicBezTo>
                                      <a:pt x="193" y="349"/>
                                      <a:pt x="160" y="518"/>
                                      <a:pt x="204" y="590"/>
                                    </a:cubicBezTo>
                                    <a:cubicBezTo>
                                      <a:pt x="248" y="662"/>
                                      <a:pt x="384" y="693"/>
                                      <a:pt x="432" y="7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4480" y="914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914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729000"/>
                              <a:ext cx="1281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">
                                  <a:moveTo>
                                    <a:pt x="0" y="7"/>
                                  </a:moveTo>
                                  <a:lnTo>
                                    <a:pt x="20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1887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31520"/>
                              <a:ext cx="406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20">
                                  <a:moveTo>
                                    <a:pt x="34" y="0"/>
                                  </a:moveTo>
                                  <a:cubicBezTo>
                                    <a:pt x="39" y="9"/>
                                    <a:pt x="64" y="42"/>
                                    <a:pt x="61" y="56"/>
                                  </a:cubicBezTo>
                                  <a:cubicBezTo>
                                    <a:pt x="58" y="70"/>
                                    <a:pt x="17" y="75"/>
                                    <a:pt x="16" y="86"/>
                                  </a:cubicBezTo>
                                  <a:cubicBezTo>
                                    <a:pt x="15" y="97"/>
                                    <a:pt x="54" y="112"/>
                                    <a:pt x="53" y="123"/>
                                  </a:cubicBezTo>
                                  <a:cubicBezTo>
                                    <a:pt x="52" y="134"/>
                                    <a:pt x="9" y="143"/>
                                    <a:pt x="8" y="153"/>
                                  </a:cubicBezTo>
                                  <a:cubicBezTo>
                                    <a:pt x="7" y="163"/>
                                    <a:pt x="45" y="168"/>
                                    <a:pt x="46" y="183"/>
                                  </a:cubicBezTo>
                                  <a:cubicBezTo>
                                    <a:pt x="47" y="198"/>
                                    <a:pt x="17" y="227"/>
                                    <a:pt x="16" y="243"/>
                                  </a:cubicBezTo>
                                  <a:cubicBezTo>
                                    <a:pt x="15" y="259"/>
                                    <a:pt x="40" y="266"/>
                                    <a:pt x="38" y="281"/>
                                  </a:cubicBezTo>
                                  <a:cubicBezTo>
                                    <a:pt x="36" y="296"/>
                                    <a:pt x="1" y="317"/>
                                    <a:pt x="1" y="333"/>
                                  </a:cubicBezTo>
                                  <a:cubicBezTo>
                                    <a:pt x="1" y="349"/>
                                    <a:pt x="38" y="359"/>
                                    <a:pt x="38" y="378"/>
                                  </a:cubicBezTo>
                                  <a:cubicBezTo>
                                    <a:pt x="38" y="397"/>
                                    <a:pt x="1" y="424"/>
                                    <a:pt x="1" y="446"/>
                                  </a:cubicBezTo>
                                  <a:cubicBezTo>
                                    <a:pt x="1" y="468"/>
                                    <a:pt x="38" y="498"/>
                                    <a:pt x="38" y="513"/>
                                  </a:cubicBezTo>
                                  <a:cubicBezTo>
                                    <a:pt x="38" y="528"/>
                                    <a:pt x="0" y="522"/>
                                    <a:pt x="1" y="536"/>
                                  </a:cubicBezTo>
                                  <a:cubicBezTo>
                                    <a:pt x="2" y="550"/>
                                    <a:pt x="44" y="577"/>
                                    <a:pt x="46" y="596"/>
                                  </a:cubicBezTo>
                                  <a:cubicBezTo>
                                    <a:pt x="48" y="615"/>
                                    <a:pt x="18" y="627"/>
                                    <a:pt x="16" y="648"/>
                                  </a:cubicBezTo>
                                  <a:cubicBezTo>
                                    <a:pt x="14" y="669"/>
                                    <a:pt x="30" y="705"/>
                                    <a:pt x="34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6160" y="0"/>
                            <a:ext cx="100584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7315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9144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9144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9144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9144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71"/>
                                  </a:moveTo>
                                  <a:arcTo wR="10800" hR="10800" stAng="-10790770" swAng="107907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2840" y="42228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422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696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371520"/>
                            <a:ext cx="85356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75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00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30600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352">
                                  <a:moveTo>
                                    <a:pt x="482" y="0"/>
                                  </a:moveTo>
                                  <a:cubicBezTo>
                                    <a:pt x="461" y="4"/>
                                    <a:pt x="399" y="8"/>
                                    <a:pt x="354" y="22"/>
                                  </a:cubicBezTo>
                                  <a:cubicBezTo>
                                    <a:pt x="309" y="36"/>
                                    <a:pt x="262" y="64"/>
                                    <a:pt x="212" y="82"/>
                                  </a:cubicBezTo>
                                  <a:cubicBezTo>
                                    <a:pt x="162" y="100"/>
                                    <a:pt x="89" y="110"/>
                                    <a:pt x="54" y="127"/>
                                  </a:cubicBezTo>
                                  <a:cubicBezTo>
                                    <a:pt x="19" y="144"/>
                                    <a:pt x="0" y="170"/>
                                    <a:pt x="2" y="187"/>
                                  </a:cubicBezTo>
                                  <a:cubicBezTo>
                                    <a:pt x="4" y="204"/>
                                    <a:pt x="33" y="221"/>
                                    <a:pt x="69" y="232"/>
                                  </a:cubicBezTo>
                                  <a:cubicBezTo>
                                    <a:pt x="105" y="243"/>
                                    <a:pt x="173" y="241"/>
                                    <a:pt x="219" y="255"/>
                                  </a:cubicBezTo>
                                  <a:cubicBezTo>
                                    <a:pt x="265" y="269"/>
                                    <a:pt x="303" y="299"/>
                                    <a:pt x="347" y="315"/>
                                  </a:cubicBezTo>
                                  <a:cubicBezTo>
                                    <a:pt x="391" y="331"/>
                                    <a:pt x="454" y="344"/>
                                    <a:pt x="482" y="3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9144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75" h="21600">
                                  <a:moveTo>
                                    <a:pt x="2424" y="3982"/>
                                  </a:moveTo>
                                  <a:arcTo wR="10800" hR="10800" stAng="-8451248" swAng="168731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75" h="21600">
                                  <a:moveTo>
                                    <a:pt x="2424" y="3982"/>
                                  </a:moveTo>
                                  <a:arcTo wR="10800" hR="10800" stAng="-8451248" swAng="1687318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3000" y="4222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6966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696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97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100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040" y="1003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5">
                                <a:moveTo>
                                  <a:pt x="0" y="0"/>
                                </a:move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3366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7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73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77360"/>
                            <a:ext cx="1097280" cy="457200"/>
                          </a:xfrm>
                          <a:prstGeom prst="wedgeRoundRectCallout">
                            <a:avLst>
                              <a:gd name="adj1" fmla="val -91319"/>
                              <a:gd name="adj2" fmla="val -129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очка детект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86000" y="443880"/>
                            <a:ext cx="3481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25pt;width:403pt;height:144.45pt" coordorigin="216,5" coordsize="8060,2889">
                <v:group id="shape_0" style="position:absolute;left:216;top:446;width:1152;height:2448">
                  <v:shape id="shape_0" coordsize="582,576" path="m6,0c9,34,0,157,27,206c54,255,141,251,170,296c199,341,179,429,200,476c221,523,262,576,294,576c326,576,372,523,395,476c418,429,406,342,432,296c458,250,527,247,552,198c577,149,576,41,582,0e" stroked="t" o:allowincell="f" style="position:absolute;left:498;top:2318;width:581;height:575;mso-wrap-style:none;v-text-anchor:middle">
                    <v:imagedata r:id="rId8" o:detectmouseclick="t"/>
                    <v:stroke color="black" weight="9360" joinstyle="round" endcap="flat"/>
                    <w10:wrap type="none"/>
                  </v:shape>
                  <v:rect id="shape_0" stroked="t" o:allowincell="f" style="position:absolute;left:216;top:1022;width:143;height:1295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224;top:1022;width:143;height:1295;mso-wrap-style:none;v-text-anchor:middle">
                    <v:imagedata r:id="rId10" o:detectmouseclick="t"/>
                    <v:stroke color="black" weight="9360" joinstyle="miter" endcap="flat"/>
                    <w10:wrap type="none"/>
                  </v:rect>
                  <v:line id="shape_0" from="648,734" to="648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,734" to="1367,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734" to="647,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32,720" path="m0,0c8,39,19,189,47,237c75,285,141,231,167,290c193,349,160,518,204,590c248,662,384,693,432,720e" stroked="t" o:allowincell="f" style="position:absolute;left:216;top:734;width:431;height:719;mso-wrap-style:none;v-text-anchor:middle">
                    <v:imagedata r:id="rId11" o:detectmouseclick="t"/>
                    <v:stroke color="black" weight="9360" joinstyle="round" endcap="flat"/>
                    <w10:wrap type="none"/>
                  </v:shape>
                  <v:group id="shape_0" style="position:absolute;left:936;top:734;width:432;height:720">
                    <v:line id="shape_0" from="936,734" to="936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32,720" path="m0,0c8,39,19,189,47,237c75,285,141,231,167,290c193,349,160,518,204,590c248,662,384,693,432,720e" stroked="t" o:allowincell="f" style="position:absolute;left:936;top:734;width:431;height:719;flip:x;mso-wrap-style:none;v-text-anchor:middle">
                      <v:imagedata r:id="rId12" o:detectmouseclick="t"/>
                      <v:stroke color="black" weight="9360" joinstyle="round" endcap="flat"/>
                      <w10:wrap type="none"/>
                    </v:shape>
                  </v:group>
                  <v:line id="shape_0" from="680,590" to="680,1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590" to="896,1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2,7" path="m0,7l202,0e" stroked="t" o:allowincell="f" style="position:absolute;left:683;top:1594;width:201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4,590" to="1079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446" to="504,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446" to="1080,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446" to="1079,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446" to="648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,446" to="936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2318" to="1079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4,720" path="m34,0c39,9,64,42,61,56c58,70,17,75,16,86c15,97,54,112,53,123c52,134,9,143,8,153c7,163,45,168,46,183c47,198,17,227,16,243c15,259,40,266,38,281c36,296,1,317,1,333c1,349,38,359,38,378c38,397,1,424,1,446c1,468,38,498,38,513c38,528,0,522,1,536c2,550,44,577,46,596c48,615,18,627,16,648c14,669,30,705,34,720e" stroked="t" o:allowincell="f" style="position:absolute;left:742;top:1598;width:63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722;top:5;width:1583;height:1155">
                  <v:line id="shape_0" from="1722,1157" to="2009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0,5" to="2010,1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0,5" to="3017,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5" to="3018,1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157" to="3305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599,10800" path="l0,21600xee" stroked="t" o:allowincell="f" style="position:absolute;left:2010;top:5;width:143;height:1154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rect id="shape_0" coordsize="21599,10800" path="l0,21600xee" stroked="t" o:allowincell="f" style="position:absolute;left:2154;top:5;width:143;height:1154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rect id="shape_0" coordsize="21599,10800" path="l0,21600xee" stroked="t" o:allowincell="f" style="position:absolute;left:2298;top:5;width:143;height:1154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rect id="shape_0" coordsize="21599,10800" path="l0,21600xee" stroked="t" o:allowincell="f" style="position:absolute;left:2442;top:5;width:143;height:1154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rect id="shape_0" coordsize="21599,10800" path="l0,21600xee" stroked="t" o:allowincell="f" style="position:absolute;left:2586;top:5;width:143;height:1154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rect id="shape_0" coordsize="21599,10800" path="l0,21600xee" stroked="t" o:allowincell="f" style="position:absolute;left:2730;top:5;width:143;height:1154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rect id="shape_0" coordsize="21599,10800" path="l0,21600xee" stroked="t" o:allowincell="f" style="position:absolute;left:2874;top:5;width:143;height:1154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</v:group>
                <v:oval id="shape_0" fillcolor="white" stroked="t" o:allowincell="f" style="position:absolute;left:4677;top:670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61,670" to="5624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1102" to="5624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56;top:590;width:1344;height:578">
                  <v:line id="shape_0" from="5736,709" to="6455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6,1064" to="6455,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2,352" path="m482,0c461,4,399,8,354,22c309,36,262,64,212,82c162,100,89,110,54,127c19,144,0,170,2,187c4,204,33,221,69,232c105,243,173,241,219,255c265,269,303,299,347,315c391,331,454,344,482,352e" stroked="t" o:allowincell="f" style="position:absolute;left:5256;top:708;width:481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9175,21600" path="l0,21600xee" stroked="t" o:allowincell="f" style="position:absolute;left:6456;top:590;width:143;height:5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693,670" to="8276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1102" to="8276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9,1102" to="7269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5,1534" to="7412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5,1582" to="7412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525" path="m0,0l1,525e" stroked="t" o:allowincell="f" style="position:absolute;left:7268;top:1585;width:0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21,2110" to="8276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590" to="5255,59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92,1166" to="5255,116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512;top:2174;width:1727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очка детект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16;top:704;width:547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Еквівалентна схема діода-детектор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100330</wp:posOffset>
                </wp:positionV>
                <wp:extent cx="5120640" cy="1857375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857240"/>
                          <a:chOff x="0" y="0"/>
                          <a:chExt cx="5120640" cy="1857240"/>
                        </a:xfrm>
                      </wpg:grpSpPr>
                      <wpg:grpSp>
                        <wpg:cNvGrpSpPr/>
                        <wpg:grpSpPr>
                          <a:xfrm>
                            <a:off x="177120" y="0"/>
                            <a:ext cx="1602720" cy="136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4400" y="5760"/>
                              <a:ext cx="4572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576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15">
                                    <a:moveTo>
                                      <a:pt x="0" y="0"/>
                                    </a:moveTo>
                                    <a:cubicBezTo>
                                      <a:pt x="20" y="24"/>
                                      <a:pt x="88" y="139"/>
                                      <a:pt x="123" y="144"/>
                                    </a:cubicBezTo>
                                    <a:cubicBezTo>
                                      <a:pt x="158" y="149"/>
                                      <a:pt x="178" y="23"/>
                                      <a:pt x="213" y="32"/>
                                    </a:cubicBezTo>
                                    <a:cubicBezTo>
                                      <a:pt x="248" y="41"/>
                                      <a:pt x="301" y="186"/>
                                      <a:pt x="333" y="197"/>
                                    </a:cubicBezTo>
                                    <a:cubicBezTo>
                                      <a:pt x="365" y="208"/>
                                      <a:pt x="364" y="68"/>
                                      <a:pt x="408" y="99"/>
                                    </a:cubicBezTo>
                                    <a:cubicBezTo>
                                      <a:pt x="452" y="130"/>
                                      <a:pt x="544" y="353"/>
                                      <a:pt x="596" y="384"/>
                                    </a:cubicBezTo>
                                    <a:cubicBezTo>
                                      <a:pt x="648" y="415"/>
                                      <a:pt x="694" y="308"/>
                                      <a:pt x="720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5580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1008">
                                    <a:moveTo>
                                      <a:pt x="56" y="0"/>
                                    </a:moveTo>
                                    <a:cubicBezTo>
                                      <a:pt x="59" y="14"/>
                                      <a:pt x="79" y="56"/>
                                      <a:pt x="75" y="83"/>
                                    </a:cubicBezTo>
                                    <a:cubicBezTo>
                                      <a:pt x="71" y="110"/>
                                      <a:pt x="30" y="139"/>
                                      <a:pt x="30" y="165"/>
                                    </a:cubicBezTo>
                                    <a:cubicBezTo>
                                      <a:pt x="30" y="191"/>
                                      <a:pt x="76" y="214"/>
                                      <a:pt x="75" y="240"/>
                                    </a:cubicBezTo>
                                    <a:cubicBezTo>
                                      <a:pt x="74" y="266"/>
                                      <a:pt x="23" y="296"/>
                                      <a:pt x="23" y="323"/>
                                    </a:cubicBezTo>
                                    <a:cubicBezTo>
                                      <a:pt x="23" y="350"/>
                                      <a:pt x="75" y="378"/>
                                      <a:pt x="75" y="405"/>
                                    </a:cubicBezTo>
                                    <a:cubicBezTo>
                                      <a:pt x="75" y="432"/>
                                      <a:pt x="23" y="459"/>
                                      <a:pt x="23" y="488"/>
                                    </a:cubicBezTo>
                                    <a:cubicBezTo>
                                      <a:pt x="23" y="517"/>
                                      <a:pt x="79" y="549"/>
                                      <a:pt x="75" y="578"/>
                                    </a:cubicBezTo>
                                    <a:cubicBezTo>
                                      <a:pt x="71" y="607"/>
                                      <a:pt x="0" y="631"/>
                                      <a:pt x="0" y="660"/>
                                    </a:cubicBezTo>
                                    <a:cubicBezTo>
                                      <a:pt x="0" y="689"/>
                                      <a:pt x="71" y="719"/>
                                      <a:pt x="75" y="750"/>
                                    </a:cubicBezTo>
                                    <a:cubicBezTo>
                                      <a:pt x="79" y="781"/>
                                      <a:pt x="22" y="821"/>
                                      <a:pt x="23" y="848"/>
                                    </a:cubicBezTo>
                                    <a:cubicBezTo>
                                      <a:pt x="24" y="875"/>
                                      <a:pt x="78" y="888"/>
                                      <a:pt x="83" y="915"/>
                                    </a:cubicBezTo>
                                    <a:cubicBezTo>
                                      <a:pt x="88" y="942"/>
                                      <a:pt x="62" y="989"/>
                                      <a:pt x="56" y="10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64152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548640"/>
                              <a:ext cx="769680" cy="37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76520" y="548640"/>
                              <a:ext cx="826200" cy="37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83720" y="825480"/>
                              <a:ext cx="631080" cy="53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920240" y="1285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2800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800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03040"/>
                            <a:ext cx="1821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103040"/>
                            <a:ext cx="1821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03040"/>
                            <a:ext cx="1821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28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201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2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5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5602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65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120" y="9201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92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85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119448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128592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2800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00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3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73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86000" y="1274400"/>
                            <a:ext cx="40896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36360" y="317520"/>
                            <a:ext cx="71892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575520" y="361800"/>
                            <a:ext cx="58680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00480" y="731520"/>
                            <a:ext cx="36828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52280" y="1483920"/>
                            <a:ext cx="77292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468800"/>
                            <a:ext cx="1808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9pt;width:403.15pt;height:146.25pt" coordorigin="72,158" coordsize="8063,2925">
                <v:group id="shape_0" style="position:absolute;left:351;top:158;width:2524;height:2150">
                  <v:group id="shape_0" style="position:absolute;left:1224;top:167;width:720;height:1872">
                    <v:rect id="shape_0" fillcolor="black" stroked="t" o:allowincell="f" style="position:absolute;left:1224;top:743;width:719;height:28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line id="shape_0" from="1224,167" to="1224,7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4,455" to="1944,7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20,415" path="m0,0c20,24,88,139,123,144c158,149,178,23,213,32c248,41,301,186,333,197c365,208,364,68,408,99c452,130,544,353,596,384c648,415,694,308,720,288e" stroked="t" o:allowincell="f" style="position:absolute;left:1224;top:167;width:719;height:4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1008" path="m56,0c59,14,79,56,75,83c71,110,30,139,30,165c30,191,76,214,75,240c74,266,23,296,23,323c23,350,75,378,75,405c75,432,23,459,23,488c23,517,79,549,75,578c71,607,0,631,0,660c0,689,71,719,75,750c79,781,22,821,23,848c24,875,78,888,83,915c88,942,62,989,56,1008e" stroked="t" o:allowincell="f" style="position:absolute;left:1509;top:1031;width:87;height:1007;mso-wrap-style:none;v-text-anchor:middle">
                      <v:fill o:detectmouseclick="t" on="false"/>
                      <v:stroke color="black" weight="9360" startarrow="oval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351;top:158;width:1009;height:74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1;top:1022;width:1211;height:58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4;top:1022;width:1300;height:58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5;top:1458;width:993;height:84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line id="shape_0" from="3096,2183" to="3815,218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28,599" to="3528,218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528,599" to="5543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10800" path="l0,21600xee" stroked="t" o:allowincell="f" style="position:absolute;left:3816;top:1895;width:286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4104;top:1895;width:286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00" path="l0,21600xee" stroked="t" o:allowincell="f" style="position:absolute;left:4392;top:1895;width:286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80,2183" to="4967,218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968,1607" to="4968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607" to="5543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759" to="5255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56;top:2615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73,2759" to="6260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1,1607" to="6261,2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8,1607" to="6263,1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4,2183" to="6548,218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49;top:2039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13,2183" to="8135,218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704,599" to="7704,2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8,599" to="7703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1319" to="5544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319" to="5688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311" to="5544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311" to="5688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2;top:2165;width:643;height:85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381;top:658;width:1131;height:63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703;top:728;width:923;height:76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687;top:1310;width:579;height:70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981;top:2495;width:1216;height:58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;top:2471;width:2847;height:52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Ідеальна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4"/>
        </w:rPr>
        <w:t xml:space="preserve">, оскільки лиш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m:t xml:space="preserve"> </m:t>
        </m:r>
      </m:oMath>
      <w:r>
        <w:rPr>
          <w:sz w:val="24"/>
        </w:rPr>
        <w:t xml:space="preserve"> покращити не можна. Зараз досяг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лежність струму НП діоду від напруг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нас цікавить квадратичний детектуючий елемент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тод комплексних амплітуд тут застосувати не можна, бо втратимо ефект детектування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тримаємо потужні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Ч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Тод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P</m:t>
        </m:r>
      </m:oMath>
      <w:r>
        <w:rPr>
          <w:sz w:val="24"/>
        </w:rPr>
        <w:t xml:space="preserve">. В результаті ми можемо зобразити діод генератором струм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P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7480</wp:posOffset>
                </wp:positionH>
                <wp:positionV relativeFrom="paragraph">
                  <wp:posOffset>121920</wp:posOffset>
                </wp:positionV>
                <wp:extent cx="2049780" cy="914400"/>
                <wp:effectExtent l="5715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914400"/>
                          <a:chOff x="0" y="0"/>
                          <a:chExt cx="2049840" cy="91440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43632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&gt;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914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743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952560" y="274320"/>
                            <a:ext cx="4748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9.6pt;width:161.35pt;height:71.95pt" coordorigin="4248,192" coordsize="3227,1439">
                <v:oval id="shape_0" fillcolor="white" stroked="t" o:allowincell="f" style="position:absolute;left:4248;top:507;width:686;height:6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96,192" to="4596,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6,192" to="7475,19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596,1632" to="7475,163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596,1200" to="4596,1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16;top:62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60,1200" to="5460,1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0,192" to="5460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48;top:624;width:747;height:54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вичайне значен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4"/>
        </w:rPr>
        <w:t>.</w:t>
      </w:r>
    </w:p>
    <w:p>
      <w:pPr>
        <w:pStyle w:val="Normal"/>
        <w:ind w:right="4762"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</w:rPr>
        <w:t>вважається гарним параметром. Це і є квадратичний детектор, оскільки струм пропорційний потужності.</w:t>
      </w:r>
    </w:p>
    <w:p>
      <w:pPr>
        <w:pStyle w:val="TextBodyIndent"/>
        <w:rPr/>
      </w:pPr>
      <w:r>
        <w:rPr/>
        <w:t>Визначимо потужність, яку цей діод може зареєструвати: знайдемо чутливість приймача на базі квадратичного детектор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25400</wp:posOffset>
                </wp:positionV>
                <wp:extent cx="4939665" cy="1280160"/>
                <wp:effectExtent l="5715" t="3810" r="63500" b="635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560" cy="1280160"/>
                          <a:chOff x="0" y="0"/>
                          <a:chExt cx="493956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204984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200160"/>
                              <a:ext cx="436320" cy="43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&gt;&gt;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7432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52560" y="274320"/>
                              <a:ext cx="4748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01168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801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6576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4008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639440" y="703440"/>
                            <a:ext cx="6382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823120" y="452160"/>
                            <a:ext cx="5094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pt;width:388.9pt;height:100.75pt" coordorigin="72,40" coordsize="7778,2015">
                <v:group id="shape_0" style="position:absolute;left:72;top:616;width:3227;height:1439">
                  <v:oval id="shape_0" fillcolor="white" stroked="t" o:allowincell="f" style="position:absolute;left:72;top:931;width:686;height:67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&gt;&gt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0,616" to="420,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,616" to="3299,616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20,2056" to="3299,2056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20,1624" to="420,20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40;top:104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84,1624" to="1284,20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,616" to="1284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72;top:1048;width:747;height:543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line id="shape_0" from="3240,616" to="439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2056" to="7847,2056" stroked="t" o:allowincell="f" style="position:absolute">
                  <v:stroke color="black" weight="9360" endarrow="oval" endarrowwidth="wide" endarrowlength="long" joinstyle="miter" endcap="flat"/>
                  <v:fill o:detectmouseclick="t" on="false"/>
                  <w10:wrap type="none"/>
                </v:line>
                <v:line id="shape_0" from="6555,616" to="7850,616" stroked="t" o:allowincell="f" style="position:absolute">
                  <v:stroke color="black" weight="9360" endarrow="oval" endarrowwidth="wide" endarrowlength="long" joinstyle="miter" endcap="flat"/>
                  <v:fill o:detectmouseclick="t" on="false"/>
                  <w10:wrap type="none"/>
                </v:line>
                <v:line id="shape_0" from="5832,40" to="5832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40" to="6551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616" to="6551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92;top:472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56,616" to="583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72;top:1048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16,616" to="3816,1047" stroked="t" o:allowincell="f" style="position:absolute;flip:y">
                  <v:stroke color="black" weight="9360" endarrow="oval" endarrowwidth="narrow" endarrowlength="medium" joinstyle="miter" endcap="flat"/>
                  <v:fill o:detectmouseclick="t" on="false"/>
                  <w10:wrap type="none"/>
                </v:line>
                <v:line id="shape_0" from="3816,1624" to="3816,2055" stroked="t" o:allowincell="f" style="position:absolute">
                  <v:stroke color="black" weight="9360" endarrow="oval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54;top:1148;width:1004;height:68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518;top:752;width:801;height:107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для узгодження з підсилюваче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- описує шуми підсилювача. Напруга шумів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Δ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, напруга сигналу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Δ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 xml:space="preserve"> </w:t>
      </w:r>
      <w:r>
        <w:rPr/>
        <w:t>- формула Найквіста.</w:t>
      </w:r>
    </w:p>
    <w:p>
      <w:pPr>
        <w:pStyle w:val="TextBodyIndent"/>
        <w:rPr/>
      </w:pPr>
      <w:r>
        <w:rPr/>
        <w:t xml:space="preserve">Найквіст довів, що ширина см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/>
        <w:t xml:space="preserve"> пропорційна кількості електронних ступенів вільності. У відповідності з цим виведена формула для потужності шумі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Δf</m:t>
        </m:r>
      </m:oMath>
      <w:r>
        <w:rPr/>
        <w:t>.</w:t>
      </w:r>
    </w:p>
    <w:p>
      <w:pPr>
        <w:pStyle w:val="TextBodyIndent"/>
        <w:rPr/>
      </w:pPr>
      <w:r>
        <w:rPr/>
        <w:t xml:space="preserve">Якість дет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Δf</m:t>
                </m:r>
              </m:e>
            </m:rad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Визначи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з того, щ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- тод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Δf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В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3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3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4:02:00Z</dcterms:created>
  <dc:creator>Кишенко</dc:creator>
  <dc:description/>
  <dc:language>en-US</dc:language>
  <cp:lastModifiedBy>Кишенко</cp:lastModifiedBy>
  <dcterms:modified xsi:type="dcterms:W3CDTF">1999-11-17T12:39:00Z</dcterms:modified>
  <cp:revision>7</cp:revision>
  <dc:subject/>
  <dc:title>Лекція 21</dc:title>
</cp:coreProperties>
</file>