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8</w:t>
      </w:r>
    </w:p>
    <w:p>
      <w:pPr>
        <w:pStyle w:val="Heading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336550</wp:posOffset>
                </wp:positionV>
                <wp:extent cx="5577840" cy="146304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463040"/>
                          <a:chOff x="0" y="0"/>
                          <a:chExt cx="55778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" cy="548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6304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37490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630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6.5pt;width:439.2pt;height:115.2pt" coordorigin="-72,530" coordsize="8784,2304">
                <v:oval id="shape_0" stroked="t" o:allowincell="f" style="position:absolute;left:-72;top:530;width:2303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8;top:1250;width:863;height:863;mso-wrap-style:none;v-text-anchor:middle">
                  <v:imagedata r:id="rId4" o:detectmouseclick="t"/>
                  <v:stroke color="black" weight="9360" joinstyle="miter" endcap="flat"/>
                  <w10:wrap type="none"/>
                </v:oval>
                <v:line id="shape_0" from="2808,530" to="8711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834" to="8711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394" to="8711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114" to="8711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08;top:1250;width:5903;height:863;mso-wrap-style:none;v-text-anchor:middle">
                  <v:imagedata r:id="rId5" o:detectmouseclick="t"/>
                  <v:stroke color="white" weight="9360" joinstyle="miter" endcap="flat"/>
                  <w10:wrap type="none"/>
                </v:rect>
                <v:line id="shape_0" from="2808,2114" to="8711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250" to="8711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682" to="8711,168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080,2834" to="2807,28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530" to="2807,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оаксіальна лін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ут можуть розповсюджуватись хвилі Т (бо тут можна утворити конденсатор), ТЕ, ТМ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зглянемо хвилю Т. Нам необхідно розв’язати рівнянн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/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Зробимо це методом конформних відображень. Його можна застосувати для аналітичних функцій (тих, що задовольняють рівнянню Лапласа), яким і є поле Т-хви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того, щоб скористатись методом КВ, необхід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Знайти відображення, яке переводить нашу область, де існує ЕМ – поле, у плоский конденсат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Розв’язати рівняння Лапласа у плоскому конденсатор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Зворотнім конформним перетворенням знов перейти в нашу область – це і буде розв’язок задачі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3175</wp:posOffset>
                </wp:positionV>
                <wp:extent cx="5029200" cy="293497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35080"/>
                          <a:chOff x="0" y="0"/>
                          <a:chExt cx="5029200" cy="2935080"/>
                        </a:xfrm>
                      </wpg:grpSpPr>
                      <wps:wsp>
                        <wps:cNvSpPr/>
                        <wps:spPr>
                          <a:xfrm flipV="1">
                            <a:off x="109728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9000"/>
                            <a:ext cx="1463040" cy="14630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31520" cy="21031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0960" y="127944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8720" y="9144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" y="105480"/>
                            <a:ext cx="363240" cy="2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33880" y="177120"/>
                            <a:ext cx="86184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33840" y="1181160"/>
                            <a:ext cx="47448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42480" y="91440"/>
                            <a:ext cx="372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71280" y="1280160"/>
                            <a:ext cx="3700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6320" y="109080"/>
                            <a:ext cx="4395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28880" y="1172160"/>
                            <a:ext cx="55548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08320" y="634320"/>
                            <a:ext cx="74736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2286000"/>
                            <a:ext cx="3108960" cy="365760"/>
                          </a:xfrm>
                          <a:custGeom>
                            <a:avLst/>
                            <a:gdLst>
                              <a:gd name="textAreaLeft" fmla="*/ 311760 w 1762560"/>
                              <a:gd name="textAreaRight" fmla="*/ 1274760 w 1762560"/>
                              <a:gd name="textAreaTop" fmla="*/ 27720 h 207360"/>
                              <a:gd name="textAreaBottom" fmla="*/ 17964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645" hR="21600" stAng="10800000" swAng="-5400000"/>
                                <a:lnTo>
                                  <a:pt x="11798" y="21600"/>
                                </a:lnTo>
                                <a:arcTo wR="7645" hR="21600" stAng="5400000" swAng="-2701743"/>
                                <a:lnTo>
                                  <a:pt x="21163" y="7200"/>
                                </a:lnTo>
                                <a:lnTo>
                                  <a:pt x="17366" y="0"/>
                                </a:lnTo>
                                <a:lnTo>
                                  <a:pt x="12694" y="7200"/>
                                </a:lnTo>
                                <a:lnTo>
                                  <a:pt x="14852" y="7200"/>
                                </a:lnTo>
                                <a:arcTo wR="7645" hR="21600" stAng="2698257" swAng="2359481"/>
                                <a:lnTo>
                                  <a:pt x="9721" y="20788"/>
                                </a:lnTo>
                                <a:arcTo wR="7645" hR="21600" stAng="5742261" swAng="5057739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645" hR="21600" stAng="10800000" swAng="-5400000"/>
                                <a:lnTo>
                                  <a:pt x="11798" y="21600"/>
                                </a:lnTo>
                                <a:arcTo wR="7645" hR="21600" stAng="5400000" swAng="342261"/>
                                <a:lnTo>
                                  <a:pt x="9721" y="20788"/>
                                </a:lnTo>
                                <a:arcTo wR="7645" hR="21600" stAng="5742261" swAng="5057739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006640" y="2646720"/>
                            <a:ext cx="8370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25pt;width:395.95pt;height:231.1pt" coordorigin="72,5" coordsize="7919,4622">
                <v:line id="shape_0" from="1800,5" to="1800,346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2,1877" to="3815,187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48,5" to="4248,346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48,1877" to="7991,187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648;top:728;width:2303;height:2303;mso-wrap-style:none;v-text-anchor:middle" type="_x0000_t23">
                  <v:imagedata r:id="rId18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5400;top:149;width:1151;height:3311;mso-wrap-style:none;v-text-anchor:middle">
                  <v:imagedata r:id="rId19" o:detectmouseclick="t"/>
                  <v:stroke color="white" weight="9360" joinstyle="miter" endcap="flat"/>
                  <w10:wrap type="none"/>
                </v:rect>
                <v:line id="shape_0" from="5400,149" to="540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49" to="6552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9;top:2020;width:522;height:3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149;width:527;height:4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216;top:171;width:571;height:4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oval>
                <v:shape id="shape_0" stroked="f" o:allowincell="f" style="position:absolute;left:2330;top:284;width:1356;height:160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960;top:1865;width:746;height:138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149;width:586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2021;width:582;height:45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79;top:177;width:691;height:54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1851;width:874;height:96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542;top:1004;width:1176;height:8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12;top:3605;width:489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232;top:4173;width:1317;height:4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тод конформних відображень можна застосувати для Т – хвилі, бо вона є розв’язком рівняння Лапласа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Доведемо, що відображенн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перетворює циліндричний конденсатор в плоский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iϕ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б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ϕ</m:t>
        </m:r>
      </m:oMath>
      <w:r>
        <w:rPr>
          <w:sz w:val="24"/>
        </w:rPr>
        <w:t xml:space="preserve">. Таким чином, якщ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∀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2606040</wp:posOffset>
                </wp:positionV>
                <wp:extent cx="4665345" cy="192024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1920240"/>
                          <a:chOff x="0" y="0"/>
                          <a:chExt cx="466524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30600" cy="1828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40080"/>
                            <a:ext cx="731520" cy="7315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7200"/>
                            <a:ext cx="109728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74320"/>
                            <a:ext cx="1432440" cy="143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1830600" cy="1828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548640"/>
                            <a:ext cx="731520" cy="7315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08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44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760" y="118872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0760" y="274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5160" y="274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11887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75640" y="269280"/>
                            <a:ext cx="9918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99160" y="1117440"/>
                            <a:ext cx="104076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05.2pt;width:367.35pt;height:151.2pt" coordorigin="357,4104" coordsize="7347,3024">
                <v:oval id="shape_0" stroked="t" o:allowincell="f" style="position:absolute;left:357;top:4248;width:2882;height:287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1224;top:5112;width:1151;height:115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936;top:4824;width:1727;height:17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8;top:4536;width:2255;height:22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21;top:4104;width:2882;height:287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5688;top:4968;width:1151;height:115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line id="shape_0" from="6264,4104" to="6264,496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24,5544" to="5687,554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64,6120" to="6264,698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56,5976" to="5831,669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56,4536" to="5831,511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96,4536" to="7271,511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40,5544" to="7703,55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96,5976" to="7415,65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81;top:4528;width:1561;height:7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663;top:5864;width:1638;height:103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Таким чином, можна перетворити межу циліндричної області в межу плоскої. Тому й обла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перетворюється в обла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 Розв’язок задачі в плоскому конденсаторі: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</w:rPr>
        <w:t xml:space="preserve">має вигля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клавш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скориставшись тим, що потенціал визначається з точністю до константи), маєм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Скориставшись зворотнім перетворенням, одержим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йдемо поле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</w:rPr>
        <w:t xml:space="preserve">. Хвильовий опір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YS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роте такий опір не вимірюється. Більш практичне означення хвильового опор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- відношення напруг лінії до струмів у цій лінії. Знайде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для Т – лінії, використавши інтегральні рівняння Максвела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∮"/>
                      <m:subHide m:val="1"/>
                      <m:supHide m:val="1"/>
                    </m:naryPr>
                    <m:sub/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∮"/>
                      <m:subHide m:val="1"/>
                      <m:supHide m:val="1"/>
                    </m:naryPr>
                    <m:sub/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∮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зрахунк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иницю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вжини</m:t>
                      </m:r>
                    </m:e>
                  </m:nary>
                </m:e>
              </m:mr>
              <m:mr>
                <m:e>
                  <m:nary>
                    <m:naryPr>
                      <m:chr m:val="∮"/>
                      <m:subHide m:val="1"/>
                      <m:supHide m:val="1"/>
                    </m:naryPr>
                    <m:sub/>
                    <m:sup/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q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q</m:t>
                      </m:r>
                    </m:e>
                  </m:nary>
                </m:e>
              </m:mr>
            </m:m>
          </m:e>
        </m:d>
      </m:oMath>
      <w:r>
        <w:rPr>
          <w:sz w:val="24"/>
        </w:rPr>
        <w:t xml:space="preserve">, ту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- заряд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- ємність на одиницю довжини. З урахування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</m:t>
        </m:r>
      </m:oMath>
      <w:r>
        <w:rPr>
          <w:sz w:val="24"/>
        </w:rPr>
        <w:t xml:space="preserve"> можна записат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den>
        </m:f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Окрім Т – хвилі, в коаксіальному кабелі може існувати ще й ТЕ чи ТМ хвиля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ртина хвиль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55880</wp:posOffset>
                </wp:positionV>
                <wp:extent cx="5120640" cy="170053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00640"/>
                          <a:chOff x="0" y="0"/>
                          <a:chExt cx="5120640" cy="170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28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2743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1080"/>
                            <a:ext cx="2743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463040" cy="128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2743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81080"/>
                            <a:ext cx="2743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2">
                                <a:moveTo>
                                  <a:pt x="11173" y="6"/>
                                </a:moveTo>
                                <a:arcTo wR="10800" hR="10800" stAng="-5281330" swAng="105286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00"/>
                            <a:ext cx="1463040" cy="128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366480"/>
                            <a:ext cx="204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60" h="21600">
                                <a:moveTo>
                                  <a:pt x="9539" y="74"/>
                                </a:moveTo>
                                <a:arcTo wR="10800" hR="10800" stAng="-5802171" swAng="113988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60" h="21600">
                                <a:moveTo>
                                  <a:pt x="9539" y="74"/>
                                </a:moveTo>
                                <a:arcTo wR="10800" hR="10800" stAng="-5802171" swAng="113988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48640"/>
                            <a:ext cx="182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576" y="0"/>
                                </a:moveTo>
                                <a:cubicBezTo>
                                  <a:pt x="540" y="144"/>
                                  <a:pt x="504" y="288"/>
                                  <a:pt x="432" y="432"/>
                                </a:cubicBezTo>
                                <a:cubicBezTo>
                                  <a:pt x="360" y="576"/>
                                  <a:pt x="216" y="672"/>
                                  <a:pt x="144" y="864"/>
                                </a:cubicBezTo>
                                <a:cubicBezTo>
                                  <a:pt x="72" y="1056"/>
                                  <a:pt x="36" y="1320"/>
                                  <a:pt x="0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548640"/>
                            <a:ext cx="182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576" y="0"/>
                                </a:moveTo>
                                <a:cubicBezTo>
                                  <a:pt x="540" y="144"/>
                                  <a:pt x="504" y="288"/>
                                  <a:pt x="432" y="432"/>
                                </a:cubicBezTo>
                                <a:cubicBezTo>
                                  <a:pt x="360" y="576"/>
                                  <a:pt x="216" y="672"/>
                                  <a:pt x="144" y="864"/>
                                </a:cubicBezTo>
                                <a:cubicBezTo>
                                  <a:pt x="72" y="1056"/>
                                  <a:pt x="36" y="1320"/>
                                  <a:pt x="0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6320" y="365760"/>
                            <a:ext cx="2044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60" h="21600">
                                <a:moveTo>
                                  <a:pt x="9539" y="74"/>
                                </a:moveTo>
                                <a:arcTo wR="10800" hR="10800" stAng="-5802171" swAng="113988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60" h="21600">
                                <a:moveTo>
                                  <a:pt x="9539" y="74"/>
                                </a:moveTo>
                                <a:arcTo wR="10800" hR="10800" stAng="-5802171" swAng="113988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1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914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914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3800" y="8229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84">
                                <a:moveTo>
                                  <a:pt x="0" y="1584"/>
                                </a:moveTo>
                                <a:cubicBezTo>
                                  <a:pt x="120" y="1452"/>
                                  <a:pt x="240" y="1320"/>
                                  <a:pt x="288" y="1152"/>
                                </a:cubicBezTo>
                                <a:cubicBezTo>
                                  <a:pt x="336" y="984"/>
                                  <a:pt x="240" y="768"/>
                                  <a:pt x="288" y="576"/>
                                </a:cubicBezTo>
                                <a:cubicBezTo>
                                  <a:pt x="336" y="384"/>
                                  <a:pt x="456" y="192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376720" y="1370880"/>
                            <a:ext cx="4590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4pt;width:403.2pt;height:133.9pt" coordorigin="72,88" coordsize="8064,2678">
                <v:oval id="shape_0" stroked="t" o:allowincell="f" style="position:absolute;left:72;top:88;width:2303;height:20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24,88" to="1224,21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coordorigin="10800,6" coordsize="10800,21582" path="l0,21600xee" stroked="t" o:allowincell="f" style="position:absolute;left:360;top:376;width:431;height:1438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6" coordsize="10800,21582" path="l0,21600xee" stroked="t" o:allowincell="f" style="position:absolute;left:1656;top:373;width:431;height:1438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oval id="shape_0" stroked="t" o:allowincell="f" style="position:absolute;left:2952;top:88;width:2303;height:20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origin="10800,6" coordsize="10800,21582" path="l0,21600xee" stroked="t" o:allowincell="f" style="position:absolute;left:3240;top:376;width:431;height:1438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rect id="shape_0" coordorigin="10800,6" coordsize="10800,21582" path="l0,21600xee" stroked="t" o:allowincell="f" style="position:absolute;left:4536;top:373;width:431;height:1438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oval id="shape_0" stroked="t" o:allowincell="f" style="position:absolute;left:5832;top:91;width:2303;height:20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12060,21600" path="l0,21600xee" stroked="t" o:allowincell="f" style="position:absolute;left:5944;top:665;width:321;height:863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shape id="shape_0" coordsize="576,1584" path="m576,0c540,144,504,288,432,432c360,576,216,672,144,864c72,1056,36,1320,0,1584e" stroked="t" o:allowincell="f" style="position:absolute;left:3816;top:952;width:287;height:1151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576,1584" path="m576,0c540,144,504,288,432,432c360,576,216,672,144,864c72,1056,36,1320,0,1584e" stroked="t" o:allowincell="f" style="position:absolute;left:4104;top:952;width:287;height:1151;flip:x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576,1584" path="m0,1584c120,1452,240,1320,288,1152c336,984,240,768,288,576c336,384,456,192,576,0e" stroked="t" o:allowincell="f" style="position:absolute;left:4104;top:88;width:287;height:863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576,1584" path="m0,1584c120,1452,240,1320,288,1152c336,984,240,768,288,576c336,384,456,192,576,0e" stroked="t" o:allowincell="f" style="position:absolute;left:3816;top:88;width:287;height:863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rect id="shape_0" coordsize="12060,21600" path="l0,21600xee" stroked="t" o:allowincell="f" style="position:absolute;left:7704;top:664;width:321;height:863;flip:x;mso-wrap-style:none;v-text-anchor:middle">
                  <v:fill o:detectmouseclick="t" on="false"/>
                  <v:stroke color="black" weight="9360" startarrow="block" startarrowwidth="narrow" startarrowlength="long" joinstyle="miter" endcap="flat"/>
                  <w10:wrap type="none"/>
                </v:rect>
                <v:oval id="shape_0" fillcolor="white" stroked="t" o:allowincell="f" style="position:absolute;left:6552;top:66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84,91" to="6984,66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84,1528" to="6984,21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576,1584" path="m0,1584c120,1452,240,1320,288,1152c336,984,240,768,288,576c336,384,456,192,576,0e" stroked="t" o:allowincell="f" style="position:absolute;left:7275;top:232;width:287;height:575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576,1584" path="m0,1584c120,1452,240,1320,288,1152c336,984,240,768,288,576c336,384,456,192,576,0e" stroked="t" o:allowincell="f" style="position:absolute;left:6408;top:232;width:287;height:575;flip:x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576,1584" path="m0,1584c120,1452,240,1320,288,1152c336,984,240,768,288,576c336,384,456,192,576,0e" stroked="t" o:allowincell="f" style="position:absolute;left:6408;top:1384;width:287;height:575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576,1584" path="m0,1584c120,1452,240,1320,288,1152c336,984,240,768,288,576c336,384,456,192,576,0e" stroked="t" o:allowincell="f" style="position:absolute;left:7275;top:1384;width:287;height:575;flip:x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line id="shape_0" from="2520,1096" to="2807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96" to="5687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5;top:2247;width:722;height:5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7620</wp:posOffset>
                </wp:positionV>
                <wp:extent cx="2926080" cy="1463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463040"/>
                          <a:chOff x="0" y="0"/>
                          <a:chExt cx="292608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144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1828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914400" cy="274320"/>
                          </a:xfrm>
                          <a:prstGeom prst="wedgeRoundRectCallout">
                            <a:avLst>
                              <a:gd name="adj1" fmla="val -134791"/>
                              <a:gd name="adj2" fmla="val 1293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 - хви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6pt;width:230.4pt;height:115.2pt" coordorigin="216,12" coordsize="4608,2304">
                <v:oval id="shape_0" fillcolor="white" stroked="t" o:allowincell="f" style="position:absolute;left:216;top:12;width:2303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7,1164" to="2516,116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8,12" to="1368,7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16,1164" to="935,116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8,1596" to="1368,231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56,444" to="2231,87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56,1452" to="2231,202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4,1452" to="1079,2027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4,300" to="1079,87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6;top:732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384;top:156;width:1439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 - хв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. Наприклад, д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</w:t>
      </w:r>
      <w:r>
        <w:rPr>
          <w:sz w:val="24"/>
        </w:rPr>
        <w:t xml:space="preserve">мм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6</w:t>
      </w:r>
      <w:r>
        <w:rPr>
          <w:sz w:val="24"/>
        </w:rPr>
        <w:t xml:space="preserve">м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9:33:00Z</dcterms:created>
  <dc:creator>Кишенко</dc:creator>
  <dc:description/>
  <dc:language>en-US</dc:language>
  <cp:lastModifiedBy>Кишенко</cp:lastModifiedBy>
  <dcterms:modified xsi:type="dcterms:W3CDTF">1999-10-27T11:54:00Z</dcterms:modified>
  <cp:revision>5</cp:revision>
  <dc:subject/>
  <dc:title>Лекція 8</dc:title>
</cp:coreProperties>
</file>